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52.7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390900</wp:posOffset>
                </wp:positionH>
                <wp:positionV relativeFrom="paragraph">
                  <wp:posOffset>999490</wp:posOffset>
                </wp:positionV>
                <wp:extent cx="354774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78.7pt" to="546.3pt,78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923780</wp:posOffset>
                </wp:positionV>
                <wp:extent cx="7019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1.4pt" to="552.75pt,7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07950" distR="107950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371600</wp:posOffset>
            </wp:positionV>
            <wp:extent cx="3599815" cy="23755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4pt;margin-top:15.6pt;width:236.95pt;height:38.95pt;mso-wrap-style:none;v-text-anchor:middle" type="_x0000_t136">
            <v:path textpathok="t"/>
            <v:textpath on="t" fitshape="t" string="济宁真相" style="font-family:&quot;隶书&quot;;font-size:48pt"/>
            <v:fill o:detectmouseclick="t" type="solid" color2="yellow"/>
            <v:stroke color="#0000d2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71755" distL="252095" distR="0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4104640</wp:posOffset>
                </wp:positionV>
                <wp:extent cx="3565525" cy="58394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583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二零零八年七月四日是美国独立纪念日，也是美国的国庆。游行一直是首都华盛顿国庆庆祝活动的重要组成部份，是以庆祝自由、独立的理念为主题的。</w:t>
                            </w:r>
                            <w:r>
                              <w:rPr>
                                <w:lang w:val="zh-CN" w:eastAsia="zh-CN"/>
                              </w:rPr>
                              <w:t>法轮功学员连续第七年获邀参加独立日大游行，为这一盛大的庆祝活动增添了独特的东方神韵。</w:t>
                            </w:r>
                          </w:p>
                          <w:p>
                            <w:pPr>
                              <w:pStyle w:val="BodyText2"/>
                              <w:ind w:firstLine="510"/>
                              <w:jc w:val="both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bCs/>
                                <w:color w:val="0033CC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b/>
                                <w:bCs/>
                                <w:color w:val="0033CC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33CC"/>
                                <w:lang w:val="zh-CN" w:eastAsia="zh-CN"/>
                              </w:rPr>
                              <w:t>法轮功代表中国真正传统的文化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pacing w:val="-16"/>
                                <w:lang w:val="zh-CN" w:eastAsia="zh-CN"/>
                              </w:rPr>
                            </w:pPr>
                            <w:r>
                              <w:rPr>
                                <w:spacing w:val="-16"/>
                                <w:lang w:val="zh-CN" w:eastAsia="zh-CN"/>
                              </w:rPr>
                              <w:t>今年共有来自全美国各地的二百多个团体入选参加首都独立日游行，从西海岸到东海岸，从北方到南方，几乎遍及美国各地。而只有二十多个乐队经评委几轮筛选后入选参加游行，“天国乐团”军乐队就是其中之一。由百余名法轮功学员组成的“天国乐团”军乐队，成八路纵队横贯宪法大道，声势浩荡。他们演奏了《法轮大法好》、《美丽的美利坚》等多首乐曲。许多观众随着天国乐团的乐声和鼓点击掌喝彩，有观众感慨说，“法轮功代表中国真正传统的文化”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pacing w:val="-14"/>
                                <w:lang w:val="zh-CN" w:eastAsia="zh-CN"/>
                              </w:rPr>
                            </w:pPr>
                            <w:r>
                              <w:rPr>
                                <w:spacing w:val="-14"/>
                                <w:lang w:val="zh-CN" w:eastAsia="zh-CN"/>
                              </w:rPr>
                              <w:t>数十万观众观看了游行，法轮功学员的队伍引起各族裔民众的瞩目。杨先生说：“在美国的土地上能展现中国的文化，深为华人感到自豪！”一对华人老夫妇已经连续几年观看游行，陈老先生说：“今天看到乐队（天国乐团），短时间怎么有这么多有水平的人加入法轮功，真不简单！”</w:t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jc w:val="both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bCs/>
                                <w:color w:val="0033CC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33CC"/>
                                <w:lang w:val="zh-CN" w:eastAsia="zh-CN"/>
                              </w:rPr>
                              <w:t>美国人的爱国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一七七六年七月四日，美国在费城正式通过《独立宣言》，至今已二百三十二周年。当初受迫害的清教徒在美国找到了一片自由的土地，建立了独立的国家。在美国人的眼里，独立日代表了自由和爱国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观看游行的国际媒体顾问戴维说：“爱国意味着对国家的热爱，对自由的热爱，对人类价值的热爱，对其他人的关爱。除此之外，还更在于有权利持有不同的想法。”前律师戴碧认为，“爱国不等于维护政府。政府其实总是受批评，在美国我们觉的这是理所当然的，这是自由社会的一部份，人们可以有自己的看法。”而医生朱迪说：“这就是爱国，我们有权利告诉政府说：你做错了，你得想一想，考虑考虑我们的意见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459.8pt;mso-wrap-distance-left:19.85pt;mso-wrap-distance-right:0pt;mso-wrap-distance-top:0pt;mso-wrap-distance-bottom:5.65pt;margin-top:323.2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二零零八年七月四日是美国独立纪念日，也是美国的国庆。游行一直是首都华盛顿国庆庆祝活动的重要组成部份，是以庆祝自由、独立的理念为主题的。</w:t>
                      </w:r>
                      <w:r>
                        <w:rPr>
                          <w:lang w:val="zh-CN" w:eastAsia="zh-CN"/>
                        </w:rPr>
                        <w:t>法轮功学员连续第七年获邀参加独立日大游行，为这一盛大的庆祝活动增添了独特的东方神韵。</w:t>
                      </w:r>
                    </w:p>
                    <w:p>
                      <w:pPr>
                        <w:pStyle w:val="BodyText2"/>
                        <w:ind w:firstLine="510"/>
                        <w:jc w:val="both"/>
                        <w:rPr>
                          <w:rFonts w:ascii="方正准圆简体" w:hAnsi="方正准圆简体" w:eastAsia="方正准圆简体"/>
                          <w:b/>
                          <w:b/>
                          <w:bCs/>
                          <w:color w:val="0033CC"/>
                          <w:lang w:val="zh-CN" w:eastAsia="zh-CN"/>
                        </w:rPr>
                      </w:pPr>
                      <w:r>
                        <w:rPr>
                          <w:rFonts w:eastAsia="方正准圆简体" w:cs="方正准圆简体" w:ascii="方正准圆简体" w:hAnsi="方正准圆简体"/>
                          <w:b/>
                          <w:bCs/>
                          <w:color w:val="0033CC"/>
                          <w:lang w:val="en" w:eastAsia="zh-CN"/>
                        </w:rPr>
                        <w:t>“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33CC"/>
                          <w:lang w:val="zh-CN" w:eastAsia="zh-CN"/>
                        </w:rPr>
                        <w:t>法轮功代表中国真正传统的文化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pacing w:val="-16"/>
                          <w:lang w:val="zh-CN" w:eastAsia="zh-CN"/>
                        </w:rPr>
                      </w:pPr>
                      <w:r>
                        <w:rPr>
                          <w:spacing w:val="-16"/>
                          <w:lang w:val="zh-CN" w:eastAsia="zh-CN"/>
                        </w:rPr>
                        <w:t>今年共有来自全美国各地的二百多个团体入选参加首都独立日游行，从西海岸到东海岸，从北方到南方，几乎遍及美国各地。而只有二十多个乐队经评委几轮筛选后入选参加游行，“天国乐团”军乐队就是其中之一。由百余名法轮功学员组成的“天国乐团”军乐队，成八路纵队横贯宪法大道，声势浩荡。他们演奏了《法轮大法好》、《美丽的美利坚》等多首乐曲。许多观众随着天国乐团的乐声和鼓点击掌喝彩，有观众感慨说，“法轮功代表中国真正传统的文化”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pacing w:val="-14"/>
                          <w:lang w:val="zh-CN" w:eastAsia="zh-CN"/>
                        </w:rPr>
                      </w:pPr>
                      <w:r>
                        <w:rPr>
                          <w:spacing w:val="-14"/>
                          <w:lang w:val="zh-CN" w:eastAsia="zh-CN"/>
                        </w:rPr>
                        <w:t>数十万观众观看了游行，法轮功学员的队伍引起各族裔民众的瞩目。杨先生说：“在美国的土地上能展现中国的文化，深为华人感到自豪！”一对华人老夫妇已经连续几年观看游行，陈老先生说：“今天看到乐队（天国乐团），短时间怎么有这么多有水平的人加入法轮功，真不简单！”</w:t>
                      </w:r>
                    </w:p>
                    <w:p>
                      <w:pPr>
                        <w:pStyle w:val="BodyText2"/>
                        <w:ind w:firstLine="480"/>
                        <w:jc w:val="both"/>
                        <w:rPr>
                          <w:rFonts w:ascii="方正准圆简体" w:hAnsi="方正准圆简体" w:eastAsia="方正准圆简体"/>
                          <w:b/>
                          <w:b/>
                          <w:bCs/>
                          <w:color w:val="0033CC"/>
                          <w:lang w:val="zh-CN"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33CC"/>
                          <w:lang w:val="zh-CN" w:eastAsia="zh-CN"/>
                        </w:rPr>
                        <w:t>美国人的爱国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一七七六年七月四日，美国在费城正式通过《独立宣言》，至今已二百三十二周年。当初受迫害的清教徒在美国找到了一片自由的土地，建立了独立的国家。在美国人的眼里，独立日代表了自由和爱国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观看游行的国际媒体顾问戴维说：“爱国意味着对国家的热爱，对自由的热爱，对人类价值的热爱，对其他人的关爱。除此之外，还更在于有权利持有不同的想法。”前律师戴碧认为，“爱国不等于维护政府。政府其实总是受批评，在美国我们觉的这是理所当然的，这是自由社会的一部份，人们可以有自己的看法。”而医生朱迪说：“这就是爱国，我们有权利告诉政府说：你做错了，你得想一想，考虑考虑我们的意见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49935</wp:posOffset>
                </wp:positionV>
                <wp:extent cx="3476625" cy="252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firstLine="104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11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9.85pt;mso-wrap-distance-left:8.5pt;mso-wrap-distance-right:8.5pt;mso-wrap-distance-top:2.9pt;mso-wrap-distance-bottom:2.85pt;margin-top:59.05pt;mso-position-vertical-relative:text;margin-left:27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firstLine="104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11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455160" cy="2171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17.1pt;mso-wrap-distance-left:2.9pt;mso-wrap-distance-right:2.9pt;mso-wrap-distance-top:2.9pt;mso-wrap-distance-bottom:2.9pt;margin-top:-9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1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1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1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60610</wp:posOffset>
                </wp:positionV>
                <wp:extent cx="7019925" cy="212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" w:eastAsia="zh-CN"/>
                              </w:rPr>
                              <w:t xml:space="preserve">https://hv.0dt.net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e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" w:eastAsia="zh-CN"/>
                              </w:rPr>
                              <w:t xml:space="preserve">https://rk.xteh.ro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6.7pt;mso-wrap-distance-left:2.9pt;mso-wrap-distance-right:2.9pt;mso-wrap-distance-top:2.9pt;mso-wrap-distance-bottom:2.9pt;margin-top:784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" w:eastAsia="zh-CN"/>
                        </w:rPr>
                        <w:t xml:space="preserve">https://hv.0dt.net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e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" w:eastAsia="zh-CN"/>
                        </w:rPr>
                        <w:t xml:space="preserve">https://rk.xteh.ro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18840</wp:posOffset>
                </wp:positionH>
                <wp:positionV relativeFrom="paragraph">
                  <wp:posOffset>1054735</wp:posOffset>
                </wp:positionV>
                <wp:extent cx="3601085" cy="3600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right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0000FF"/>
                                <w:sz w:val="44"/>
                                <w:szCs w:val="44"/>
                                <w:lang w:val="en" w:eastAsia="zh-CN"/>
                              </w:rPr>
                              <w:t>美国独立日</w:t>
                            </w:r>
                            <w:r>
                              <w:rPr>
                                <w:rFonts w:ascii="华文琥珀" w:hAnsi="华文琥珀" w:eastAsia="华文琥珀"/>
                                <w:color w:val="0000FF"/>
                                <w:sz w:val="44"/>
                                <w:szCs w:val="44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琥珀" w:hAnsi="华文琥珀" w:eastAsia="华文琥珀"/>
                                <w:color w:val="CC0066"/>
                                <w:sz w:val="44"/>
                                <w:szCs w:val="44"/>
                                <w:lang w:val="en" w:eastAsia="zh-CN"/>
                              </w:rPr>
                              <w:t>东方风采现首都</w:t>
                            </w:r>
                            <w:r>
                              <w:rPr>
                                <w:rFonts w:ascii="华文琥珀" w:hAnsi="华文琥珀" w:eastAsia="华文琥珀"/>
                                <w:color w:val="CC0066"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8.35pt;mso-wrap-distance-left:2.9pt;mso-wrap-distance-right:2.9pt;mso-wrap-distance-top:2.9pt;mso-wrap-distance-bottom:2.9pt;margin-top:83.05pt;mso-position-vertical-relative:text;margin-left:2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right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0000FF"/>
                          <w:sz w:val="44"/>
                          <w:szCs w:val="44"/>
                          <w:lang w:val="en" w:eastAsia="zh-CN"/>
                        </w:rPr>
                        <w:t>美国独立日</w:t>
                      </w:r>
                      <w:r>
                        <w:rPr>
                          <w:rFonts w:ascii="华文琥珀" w:hAnsi="华文琥珀" w:eastAsia="华文琥珀"/>
                          <w:color w:val="0000FF"/>
                          <w:sz w:val="44"/>
                          <w:szCs w:val="44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华文琥珀" w:hAnsi="华文琥珀" w:eastAsia="华文琥珀"/>
                          <w:color w:val="CC0066"/>
                          <w:sz w:val="44"/>
                          <w:szCs w:val="44"/>
                          <w:lang w:val="en" w:eastAsia="zh-CN"/>
                        </w:rPr>
                        <w:t>东方风采现首都</w:t>
                      </w:r>
                      <w:r>
                        <w:rPr>
                          <w:rFonts w:ascii="华文琥珀" w:hAnsi="华文琥珀" w:eastAsia="华文琥珀"/>
                          <w:color w:val="CC0066"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418840</wp:posOffset>
                </wp:positionH>
                <wp:positionV relativeFrom="paragraph">
                  <wp:posOffset>3807460</wp:posOffset>
                </wp:positionV>
                <wp:extent cx="3601085" cy="288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/>
                            </w:pP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>图：</w:t>
                            </w:r>
                            <w:r>
                              <w:rPr>
                                <w:rFonts w:eastAsia="华康楷体W5-A" w:ascii="华康楷体W5-A" w:hAnsi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康楷体W5-A" w:ascii="华康楷体W5-A" w:hAnsi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val="en" w:eastAsia="zh-CN"/>
                              </w:rPr>
                              <w:t>日，法轮功天国乐团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val="zh-CN" w:eastAsia="zh-CN"/>
                              </w:rPr>
                              <w:t>美国首都国庆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>游行中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2.7pt;mso-wrap-distance-left:2.9pt;mso-wrap-distance-right:2.9pt;mso-wrap-distance-top:2.9pt;mso-wrap-distance-bottom:2.9pt;margin-top:299.8pt;mso-position-vertical-relative:text;margin-left:269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center"/>
                        <w:rPr/>
                      </w:pP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333399"/>
                          <w:sz w:val="22"/>
                          <w:szCs w:val="22"/>
                          <w:lang w:eastAsia="zh-CN"/>
                        </w:rPr>
                        <w:t>图：</w:t>
                      </w:r>
                      <w:r>
                        <w:rPr>
                          <w:rFonts w:eastAsia="华康楷体W5-A" w:ascii="华康楷体W5-A" w:hAnsi="华康楷体W5-A"/>
                          <w:b/>
                          <w:bCs/>
                          <w:color w:val="333399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333399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康楷体W5-A" w:ascii="华康楷体W5-A" w:hAnsi="华康楷体W5-A"/>
                          <w:b/>
                          <w:bCs/>
                          <w:color w:val="333399"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333399"/>
                          <w:sz w:val="22"/>
                          <w:szCs w:val="22"/>
                          <w:lang w:val="en" w:eastAsia="zh-CN"/>
                        </w:rPr>
                        <w:t>日，法轮功天国乐团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333399"/>
                          <w:sz w:val="22"/>
                          <w:szCs w:val="22"/>
                          <w:lang w:eastAsia="zh-CN"/>
                        </w:rPr>
                        <w:t>在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333399"/>
                          <w:sz w:val="22"/>
                          <w:szCs w:val="22"/>
                          <w:lang w:val="zh-CN" w:eastAsia="zh-CN"/>
                        </w:rPr>
                        <w:t>美国首都国庆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333399"/>
                          <w:sz w:val="22"/>
                          <w:szCs w:val="22"/>
                          <w:lang w:eastAsia="zh-CN"/>
                        </w:rPr>
                        <w:t>游行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224155</wp:posOffset>
                </wp:positionV>
                <wp:extent cx="808990" cy="4809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bCs/>
                                <w:color w:val="3333CC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3333CC"/>
                                <w:sz w:val="44"/>
                                <w:szCs w:val="44"/>
                                <w:lang w:eastAsia="zh-CN"/>
                              </w:rPr>
                              <w:t>济宁市中区公检法人员迫害无辜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78.7pt;mso-wrap-distance-left:9.05pt;mso-wrap-distance-right:9.05pt;mso-wrap-distance-top:0pt;mso-wrap-distance-bottom:0pt;margin-top:17.6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bCs/>
                          <w:color w:val="3333CC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3333CC"/>
                          <w:sz w:val="44"/>
                          <w:szCs w:val="44"/>
                          <w:lang w:eastAsia="zh-CN"/>
                        </w:rPr>
                        <w:t>济宁市中区公检法人员迫害无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2980690" cy="412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【明慧网二零零八年七月十五日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山东济宁市中区法院非法开庭审判法轮功学员李瑞峰、周宁、岳丽华。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点法院首先非法审判李瑞峰。李瑞峰在法庭上讲按“真、善、忍”做好人没有罪，不应受到非法审判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点法院宣布休庭，没再对岳丽华和周宁进行非法审判，并将再次开庭时间推迟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点。 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此前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在没有通知家人和律师的情况下，中区法院已秘密对周宁、岳丽华进行了一次非法审判。在法庭上，周宁不卑不亢，据理力争，使法官心虚胆怯，他们让周宁面对墙蹲着，以达到羞辱他的目的，遭到周宁的正念抵制，最后使当日的审判无法进行下去才将非法审判日期改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ind w:firstLine="331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荒谬的起诉和审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济宁市中区检察院、法院对他们三人以“利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教组织破坏法律、行政法规实施罪”起诉和审判，这是完全不能成立的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按刑法学理论，犯罪构成有四个要素，也称四要件，缺一不可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其一是“犯罪主体”，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24.7pt;mso-wrap-distance-left:9.05pt;mso-wrap-distance-right:9.05pt;mso-wrap-distance-top:0pt;mso-wrap-distance-bottom:0pt;margin-top:8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3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【明慧网二零零八年七月十五日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日，山东济宁市中区法院非法开庭审判法轮功学员李瑞峰、周宁、岳丽华。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点法院首先非法审判李瑞峰。李瑞峰在法庭上讲按“真、善、忍”做好人没有罪，不应受到非法审判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点法院宣布休庭，没再对岳丽华和周宁进行非法审判，并将再次开庭时间推迟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点。 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此前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日，在没有通知家人和律师的情况下，中区法院已秘密对周宁、岳丽华进行了一次非法审判。在法庭上，周宁不卑不亢，据理力争，使法官心虚胆怯，他们让周宁面对墙蹲着，以达到羞辱他的目的，遭到周宁的正念抵制，最后使当日的审判无法进行下去才将非法审判日期改为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日。</w:t>
                      </w:r>
                    </w:p>
                    <w:p>
                      <w:pPr>
                        <w:pStyle w:val="Normal"/>
                        <w:ind w:firstLine="331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荒谬的起诉和审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济宁市中区检察院、法院对他们三人以“利用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教组织破坏法律、行政法规实施罪”起诉和审判，这是完全不能成立的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按刑法学理论，犯罪构成有四个要素，也称四要件，缺一不可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其一是“犯罪主体”，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3314700" cy="6172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  <w:t>这主要指：行为人是单位还是自然人，是成年人还是未成年人，是不是具有特殊职业和身份的军人、国家工作人员等。其二是“犯罪主观方面”，是指行为人即犯罪主体在主观上是“故意”还是“过失”。</w:t>
                            </w:r>
                            <w:r>
                              <w:rPr>
                                <w:lang w:val="en" w:eastAsia="zh-CN"/>
                              </w:rPr>
                              <w:t>如果是故意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 xml:space="preserve">，那么他的目的和动机是什么。其三是“犯罪客体”，就是犯罪行为侵害的对象，如“故意伤害罪”侵犯的是受害者的“生命健康权”；“诈骗罪”侵犯的是受害者的“财产权”。其四是“犯罪客观方面”，是指犯罪行为客观上造成了什么样的社会危害、严重程度如何。 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有关法轮功案件的关键是：任何一起案件中压根找不到被破坏的所谓犯罪客体在哪里，即找不到哪一部法律、行政法规的实施受到了破坏。那当然也无从谈起破坏到什么程度（犯罪客观方面）以及主观的态度、目的和动机（主观方面）。也就是说，构成犯罪缺一不可的四要素缺三件，稍有法律知识的人都知道这根本就构不成犯罪，难道整天和法律打交道的检察官和法官不知道！ 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刑法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条关于该项罪名的全称是“利用邪教组织破坏国家法律、行政法规实施罪”，既然此处的“法律”与行政法规并列提出，“法律”显然是指狭义的，当然不包括宪法；其二，触犯该条罪名的行为一定是破坏某部法律、行政法规的“实施”，而不是一般的违法，不是一般的破坏社会秩序；其三，法轮功学员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真相是在行使宪法中公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表达自由的权利，恰恰是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应受宪法保护的；其四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够做到破坏宪法中某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规定的实施——注意是实施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而不是违反哪一条——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接下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86pt;mso-wrap-distance-left:9.05pt;mso-wrap-distance-right:9.05pt;mso-wrap-distance-top:0pt;mso-wrap-distance-bottom:0pt;margin-top:3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rFonts w:cs="宋体;SimSun"/>
                          <w:lang w:eastAsia="zh-CN"/>
                        </w:rPr>
                        <w:t>这主要指：行为人是单位还是自然人，是成年人还是未成年人，是不是具有特殊职业和身份的军人、国家工作人员等。其二是“犯罪主观方面”，是指行为人即犯罪主体在主观上是“故意”还是“过失”。</w:t>
                      </w:r>
                      <w:r>
                        <w:rPr>
                          <w:lang w:val="en" w:eastAsia="zh-CN"/>
                        </w:rPr>
                        <w:t>如果是故意</w:t>
                      </w:r>
                      <w:r>
                        <w:rPr>
                          <w:rFonts w:cs="宋体;SimSun"/>
                          <w:lang w:eastAsia="zh-CN"/>
                        </w:rPr>
                        <w:t xml:space="preserve">，那么他的目的和动机是什么。其三是“犯罪客体”，就是犯罪行为侵害的对象，如“故意伤害罪”侵犯的是受害者的“生命健康权”；“诈骗罪”侵犯的是受害者的“财产权”。其四是“犯罪客观方面”，是指犯罪行为客观上造成了什么样的社会危害、严重程度如何。 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有关法轮功案件的关键是：任何一起案件中压根找不到被破坏的所谓犯罪客体在哪里，即找不到哪一部法律、行政法规的实施受到了破坏。那当然也无从谈起破坏到什么程度（犯罪客观方面）以及主观的态度、目的和动机（主观方面）。也就是说，构成犯罪缺一不可的四要素缺三件，稍有法律知识的人都知道这根本就构不成犯罪，难道整天和法律打交道的检察官和法官不知道！ 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刑法第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条关于该项罪名的全称是“利用邪教组织破坏国家法律、行政法规实施罪”，既然此处的“法律”与行政法规并列提出，“法律”显然是指狭义的，当然不包括宪法；其二，触犯该条罪名的行为一定是破坏某部法律、行政法规的“实施”，而不是一般的违法，不是一般的破坏社会秩序；其三，法轮功学员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真相是在行使宪法中公民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表达自由的权利，恰恰是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应受宪法保护的；其四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能够做到破坏宪法中某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规定的实施——注意是实施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而不是违反哪一条——往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（接下页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8458200</wp:posOffset>
                </wp:positionV>
                <wp:extent cx="1927225" cy="15849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1699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24.8pt;mso-wrap-distance-left:9.05pt;mso-wrap-distance-right:9.05pt;mso-wrap-distance-top:0pt;mso-wrap-distance-bottom:0pt;margin-top:66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1699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9957435</wp:posOffset>
                </wp:positionV>
                <wp:extent cx="7019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84.05pt" to="553.55pt,7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95pt" to="553.8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5829300</wp:posOffset>
            </wp:positionH>
            <wp:positionV relativeFrom="paragraph">
              <wp:posOffset>2400300</wp:posOffset>
            </wp:positionV>
            <wp:extent cx="1206500" cy="1137920"/>
            <wp:effectExtent l="0" t="0" r="0" b="0"/>
            <wp:wrapNone/>
            <wp:docPr id="20" name="圖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4343400</wp:posOffset>
            </wp:positionV>
            <wp:extent cx="2964815" cy="174053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9934575</wp:posOffset>
                </wp:positionV>
                <wp:extent cx="7019925" cy="266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1pt;mso-wrap-distance-left:2.9pt;mso-wrap-distance-right:2.9pt;mso-wrap-distance-top:2.9pt;mso-wrap-distance-bottom:2.9pt;margin-top:782.25pt;mso-position-vertical-relative:text;margin-left:0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030085" cy="2882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0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8000"/>
                                <w:sz w:val="30"/>
                                <w:szCs w:val="30"/>
                                <w:lang w:val="zh-CN" w:eastAsia="zh-CN"/>
                              </w:rPr>
                              <w:t>济宁真相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z w:val="21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5pt;height:22.7pt;mso-wrap-distance-left:2.9pt;mso-wrap-distance-right:2.9pt;mso-wrap-distance-top:2.9pt;mso-wrap-distance-bottom:2.9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sz w:val="32"/>
                          <w:szCs w:val="32"/>
                          <w:lang w:eastAsia="zh-CN"/>
                        </w:rPr>
                        <w:t xml:space="preserve">                                          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8000"/>
                          <w:sz w:val="30"/>
                          <w:szCs w:val="30"/>
                          <w:lang w:val="zh-CN" w:eastAsia="zh-CN"/>
                        </w:rPr>
                        <w:t>济宁真相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z w:val="21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4580890" cy="580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003399"/>
                                <w:sz w:val="48"/>
                                <w:szCs w:val="48"/>
                                <w:lang w:eastAsia="zh-CN"/>
                              </w:rPr>
                              <w:t>济宁市中区公检法人员迫害无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45.7pt;mso-wrap-distance-left:9.05pt;mso-wrap-distance-right:9.05pt;mso-wrap-distance-top:0pt;mso-wrap-distance-bottom:0pt;margin-top:8.6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003399"/>
                          <w:sz w:val="48"/>
                          <w:szCs w:val="48"/>
                          <w:lang w:eastAsia="zh-CN"/>
                        </w:rPr>
                        <w:t>济宁市中区公检法人员迫害无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3552190" cy="34378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43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往是权力部门或权力者，而不会是普通的个人。查看目前所有的法律文件：没有条文规定法轮功是邪教；邪教定义的内容与法轮功不沾边；“两高”的司法解释违宪属无效解释，而且全文内容中根本没有提及“法轮功”三个字，怎么能作为判决法轮功学员有罪的法律依据呢？公安部﹙通知﹚公通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[2005]3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号文“公安部关于认定和取缔邪教组织若干问题的通知”公布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种邪教，虽然通告本身就已经“违宪”，属违法通告，但也没有法轮功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  <w:lang w:eastAsia="zh-CN"/>
                              </w:rPr>
                              <w:instrText xml:space="preserve"> HYPERLINK "http://127.0.0.1:8580/dt/Qaak/totLXAiPQbAL08y/Xz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员是在上访无门的情况下，通过发传单、发光盘讲清迫害真相，是《宪法》保护下的合法行为，根据现有法律，无论法轮功学员发放多少小册子、光盘等真相材料，无论影响多大，都不构成犯罪。即使法轮功学员将“天灭中共”条幅挂满天安门城楼，充其量也只有可能追究其妨碍市容的责任，而根本不涉及刑事责任问题。相反，参与对法轮功学员的抓捕、封闭洗脑、劳教、判刑甚至虐杀等行为的公检法人员才是真正的犯罪，才真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应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受到起诉和审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70.7pt;mso-wrap-distance-left:9.05pt;mso-wrap-distance-right:9.05pt;mso-wrap-distance-top:0pt;mso-wrap-distance-bottom:0pt;margin-top:44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往是权力部门或权力者，而不会是普通的个人。查看目前所有的法律文件：没有条文规定法轮功是邪教；邪教定义的内容与法轮功不沾边；“两高”的司法解释违宪属无效解释，而且全文内容中根本没有提及“法轮功”三个字，怎么能作为判决法轮功学员有罪的法律依据呢？公安部﹙通知﹚公通字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[2005]3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号文“公安部关于认定和取缔邪教组织若干问题的通知”公布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种邪教，虽然通告本身就已经“违宪”，属违法通告，但也没有法轮功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  <w:lang w:eastAsia="zh-CN"/>
                        </w:rPr>
                        <w:instrText xml:space="preserve"> HYPERLINK "http://127.0.0.1:8580/dt/Qaak/totLXAiPQbAL08y/Xz/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员是在上访无门的情况下，通过发传单、发光盘讲清迫害真相，是《宪法》保护下的合法行为，根据现有法律，无论法轮功学员发放多少小册子、光盘等真相材料，无论影响多大，都不构成犯罪。即使法轮功学员将“天灭中共”条幅挂满天安门城楼，充其量也只有可能追究其妨碍市容的责任，而根本不涉及刑事责任问题。相反，参与对法轮功学员的抓捕、封闭洗脑、劳教、判刑甚至虐杀等行为的公检法人员才是真正的犯罪，才真正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应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受到起诉和审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567055</wp:posOffset>
                </wp:positionV>
                <wp:extent cx="3552190" cy="33235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32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6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正义律师的无罪辩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目前，周宁的家人已经委托三位正义律师为他做无罪辩护，岳丽华的家人也为她聘请了两位辩护律师。虽然邪党不让律师为法轮功学员辩护，虽然每当律师接手法轮功的案子时都会受到司法、国安特务的特别关注，以吊销营业执照、律师证相威胁，甚至是突然被拖进车内拉到荒郊野外暴殴一顿，但这一切只能突显出邪恶的极度恐惧和胆怯，却吓不倒有骨气、有正义的中国人。这是人心的觉醒，这是人们了解真相后爆发出的正义的火光。虽然邪党操控下的法院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往不顾事实、不讲法律，在即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被律师和当事人驳问得理屈词穷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哑口无言的情况下仍然按邪党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已内定好了的刑期妄判，我们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要将这场官司打下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济宁市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区法院院长：关星英办公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话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537—2103038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因篇幅所限有删节）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61.7pt;mso-wrap-distance-left:9.05pt;mso-wrap-distance-right:9.05pt;mso-wrap-distance-top:0pt;mso-wrap-distance-bottom:0pt;margin-top:44.6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636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正义律师的无罪辩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目前，周宁的家人已经委托三位正义律师为他做无罪辩护，岳丽华的家人也为她聘请了两位辩护律师。虽然邪党不让律师为法轮功学员辩护，虽然每当律师接手法轮功的案子时都会受到司法、国安特务的特别关注，以吊销营业执照、律师证相威胁，甚至是突然被拖进车内拉到荒郊野外暴殴一顿，但这一切只能突显出邪恶的极度恐惧和胆怯，却吓不倒有骨气、有正义的中国人。这是人心的觉醒，这是人们了解真相后爆发出的正义的火光。虽然邪党操控下的法院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往不顾事实、不讲法律，在即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被律师和当事人驳问得理屈词穷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哑口无言的情况下仍然按邪党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已内定好了的刑期妄判，我们也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要将这场官司打下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济宁市中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PMingLiU;新細明體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区法院院长：关星英办公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电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话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0537—2103038</w:t>
                      </w:r>
                      <w:r>
                        <w:rPr>
                          <w:rFonts w:eastAsia="PMingLiU;新細明體"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因篇幅所限有删节）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1037590" cy="3517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接上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>接上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3294380" cy="5029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1815" cy="39243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6" r="-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81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39.6pt;mso-wrap-distance-left:9.05pt;mso-wrap-distance-right:9.05pt;mso-wrap-distance-top:0pt;mso-wrap-distance-bottom:0pt;margin-top:305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1815" cy="39243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6" r="-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81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6053455</wp:posOffset>
                </wp:positionV>
                <wp:extent cx="3552190" cy="38950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89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台湾桃园县各级学校教师、家长等超过百人，于</w:t>
                            </w:r>
                            <w:r>
                              <w:rPr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t>日参加桃园杨梅国民小学主办的“掌握身心健康的金钥匙”之教师研习。除了邀请专家分享有益身心的讲座之外，现场还教授法轮功五套功法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让他们在炎炎夏日喜获健康身心的法宝。与会的教师有人感谢主办单位“开启了一扇良善美丽的大门，点燃希望的明灯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学员林贵中医师主讲“中医与养生”和与会者分享了他学炼法轮功后，体会到了更高境界的修心养生之道。并让与会的民众现场炼一小段法轮功第二套功法“法轮桩法”。许多人感受到身体的能量在流动等现象，也引起现场民众对法轮功的学炼兴趣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云林县口湖国中吴雁门校长从一位辅导专业人员的角度，分享了很多老师学炼法轮功后身心升华改变的经验，为教育岗位上的老师们开启了另一扇与学生沟通交流的大门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每年寒暑假，法轮功学员都会</w:t>
                            </w:r>
                            <w:r>
                              <w:rPr>
                                <w:lang w:val="zh-CN" w:eastAsia="zh-CN"/>
                              </w:rPr>
                              <w:t>举办</w:t>
                            </w:r>
                            <w:r>
                              <w:rPr>
                                <w:lang w:eastAsia="zh-CN"/>
                              </w:rPr>
                              <w:t>教师研习，为辛苦的教师设计提升身心灵的讲座，并希望他们栽种下的“真、善、忍”种子－－这代表真理的光辉将会照亮有缘人的心房，带给人们生命的希望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3075" w:firstLine="45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06.7pt;mso-wrap-distance-left:9.05pt;mso-wrap-distance-right:9.05pt;mso-wrap-distance-top:0pt;mso-wrap-distance-bottom:0pt;margin-top:476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台湾桃园县各级学校教师、家长等超过百人，于</w:t>
                      </w:r>
                      <w:r>
                        <w:rPr>
                          <w:lang w:val="en"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日至</w:t>
                      </w:r>
                      <w:r>
                        <w:rPr>
                          <w:lang w:val="en" w:eastAsia="zh-CN"/>
                        </w:rPr>
                        <w:t>4</w:t>
                      </w:r>
                      <w:r>
                        <w:rPr>
                          <w:lang w:eastAsia="zh-CN"/>
                        </w:rPr>
                        <w:t>日参加桃园杨梅国民小学主办的“掌握身心健康的金钥匙”之教师研习。除了邀请专家分享有益身心的讲座之外，现场还教授法轮功五套功法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让他们在炎炎夏日喜获健康身心的法宝。与会的教师有人感谢主办单位“开启了一扇良善美丽的大门，点燃希望的明灯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学员林贵中医师主讲“中医与养生”和与会者分享了他学炼法轮功后，体会到了更高境界的修心养生之道。并让与会的民众现场炼一小段法轮功第二套功法“法轮桩法”。许多人感受到身体的能量在流动等现象，也引起现场民众对法轮功的学炼兴趣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云林县口湖国中吴雁门校长从一位辅导专业人员的角度，分享了很多老师学炼法轮功后身心升华改变的经验，为教育岗位上的老师们开启了另一扇与学生沟通交流的大门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每年寒暑假，法轮功学员都会</w:t>
                      </w:r>
                      <w:r>
                        <w:rPr>
                          <w:lang w:val="zh-CN" w:eastAsia="zh-CN"/>
                        </w:rPr>
                        <w:t>举办</w:t>
                      </w:r>
                      <w:r>
                        <w:rPr>
                          <w:lang w:eastAsia="zh-CN"/>
                        </w:rPr>
                        <w:t>教师研习，为辛苦的教师设计提升身心灵的讲座，并希望他们栽种下的“真、善、忍”种子－－这代表真理的光辉将会照亮有缘人的心房，带给人们生命的希望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right="3075" w:firstLine="45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5680</wp:posOffset>
                </wp:positionH>
                <wp:positionV relativeFrom="paragraph">
                  <wp:posOffset>3992880</wp:posOffset>
                </wp:positionV>
                <wp:extent cx="3444240" cy="584454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844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姓郭，今年快七十岁了。家住吉林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长春市附近的农村。我有个女儿家住四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省绵阳县城。老伴因帮女儿带孩子，去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就去了女儿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今年五月十二日四川大地震过后，我和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们联系不上，急的团团转，吃不好，睡不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想她们娘儿几个肯定出事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邻居是炼法轮功的，天天来安慰我说：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们都相信法轮大法好，又声明“三退”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退党、退团、退队）了，神佛会保佑她们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会有事的。说的真准，当她们电话打过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说她们娘仨一点儿伤都没有，我简直不敢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信自己的耳朵，真是又惊又喜呀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原来大地震时，她们娘仨都在家里，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听到外面有人喊地震了，我女儿抱起孩子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拽起我老伴就向外跑。当时觉的天摇地晃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稳，可是感觉象有神力相助一样，她们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速跑了出来。楼房瞬间倒塌了，周围烟雾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浓，大多数人都被埋在废墟下，没有几个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活着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特别感激我的邻居，几年来一直关心着我们，不断的给我们讲法轮大法的美好，帮我们声明退出了邪党的组织，我的亲人才幸运的活着。是大法救了我全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真想告诉每一位朋友，请牢记“法轮大法好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真、善、忍好”。赶快退党、退团、退队保命啊！在这天灾人祸不断的二零零八年，真心祝愿善良的百姓，都能知道大法好，别因为太神奇而不信，为什么不亲自试试？！诚念“法轮大法好”、“真善忍好”真是灾难中救命的法宝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271.2pt;height:460.2pt;mso-wrap-distance-left:9.05pt;mso-wrap-distance-right:9.05pt;mso-wrap-distance-top:0pt;mso-wrap-distance-bottom:0pt;margin-top:314.4pt;mso-position-vertical-relative:text;margin-left:278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姓郭，今年快七十岁了。家住吉林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长春市附近的农村。我有个女儿家住四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省绵阳县城。老伴因帮女儿带孩子，去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就去了女儿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今年五月十二日四川大地震过后，我和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们联系不上，急的团团转，吃不好，睡不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想她们娘儿几个肯定出事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邻居是炼法轮功的，天天来安慰我说：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们都相信法轮大法好，又声明“三退”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退党、退团、退队）了，神佛会保佑她们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会有事的。说的真准，当她们电话打过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说她们娘仨一点儿伤都没有，我简直不敢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信自己的耳朵，真是又惊又喜呀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原来大地震时，她们娘仨都在家里，当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听到外面有人喊地震了，我女儿抱起孩子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拽起我老伴就向外跑。当时觉的天摇地晃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稳，可是感觉象有神力相助一样，她们快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速跑了出来。楼房瞬间倒塌了，周围烟雾浓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浓，大多数人都被埋在废墟下，没有几个能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活着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特别感激我的邻居，几年来一直关心着我们，不断的给我们讲法轮大法的美好，帮我们声明退出了邪党的组织，我的亲人才幸运的活着。是大法救了我全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真想告诉每一位朋友，请牢记“法轮大法好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真、善、忍好”。赶快退党、退团、退队保命啊！在这天灾人祸不断的二零零八年，真心祝愿善良的百姓，都能知道大法好，别因为太神奇而不信，为什么不亲自试试？！诚念“法轮大法好”、“真善忍好”真是灾难中救命的法宝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6355</wp:posOffset>
                </wp:positionH>
                <wp:positionV relativeFrom="paragraph">
                  <wp:posOffset>3996055</wp:posOffset>
                </wp:positionV>
                <wp:extent cx="580390" cy="41236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rPr>
                                <w:rFonts w:ascii="方正粗圆简体" w:hAnsi="方正粗圆简体" w:eastAsia="方正粗圆简体" w:cs="华文楷体"/>
                                <w:color w:val="993300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9900"/>
                                <w:sz w:val="40"/>
                                <w:szCs w:val="40"/>
                                <w:lang w:eastAsia="zh-CN"/>
                              </w:rPr>
                              <w:t xml:space="preserve">大地震见证  </w:t>
                            </w:r>
                            <w:r>
                              <w:rPr>
                                <w:rFonts w:ascii="方正粗圆简体" w:hAnsi="方正粗圆简体" w:cs="华文楷体" w:eastAsia="方正粗圆简体"/>
                                <w:b/>
                                <w:color w:val="993300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>三退保命是真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color w:val="993300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color w:val="993300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4.7pt;mso-wrap-distance-left:9.05pt;mso-wrap-distance-right:9.05pt;mso-wrap-distance-top:0pt;mso-wrap-distance-bottom:0pt;margin-top:314.65pt;mso-position-vertical-relative:text;margin-left:5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20"/>
                        <w:rPr>
                          <w:rFonts w:ascii="方正粗圆简体" w:hAnsi="方正粗圆简体" w:eastAsia="方正粗圆简体" w:cs="华文楷体"/>
                          <w:color w:val="993300"/>
                          <w:spacing w:val="2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9900"/>
                          <w:sz w:val="40"/>
                          <w:szCs w:val="40"/>
                          <w:lang w:eastAsia="zh-CN"/>
                        </w:rPr>
                        <w:t xml:space="preserve">大地震见证  </w:t>
                      </w:r>
                      <w:r>
                        <w:rPr>
                          <w:rFonts w:ascii="方正粗圆简体" w:hAnsi="方正粗圆简体" w:cs="华文楷体" w:eastAsia="方正粗圆简体"/>
                          <w:b/>
                          <w:color w:val="993300"/>
                          <w:spacing w:val="20"/>
                          <w:sz w:val="48"/>
                          <w:szCs w:val="48"/>
                          <w:lang w:eastAsia="zh-CN"/>
                        </w:rPr>
                        <w:t>三退保命是真话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color w:val="993300"/>
                          <w:spacing w:val="2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color w:val="993300"/>
                          <w:spacing w:val="20"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方正准圆简体">
    <w:charset w:val="86"/>
    <w:family w:val="script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仿宋">
    <w:charset w:val="86"/>
    <w:family w:val="auto"/>
    <w:pitch w:val="variable"/>
  </w:font>
  <w:font w:name="华文琥珀">
    <w:charset w:val="86"/>
    <w:family w:val="auto"/>
    <w:pitch w:val="variable"/>
  </w:font>
  <w:font w:name="华康楷体W5-A">
    <w:charset w:val="86"/>
    <w:family w:val="script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;Times New Roma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4:06:00Z</dcterms:created>
  <dc:creator/>
  <dc:description/>
  <dc:language>en-US</dc:language>
  <cp:lastModifiedBy>n</cp:lastModifiedBy>
  <dcterms:modified xsi:type="dcterms:W3CDTF">2008-07-18T03:21:00Z</dcterms:modified>
  <cp:revision>20</cp:revision>
  <dc:subject/>
  <dc:title> </dc:title>
</cp:coreProperties>
</file>