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rtl w:val="tru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4940</wp:posOffset>
                </wp:positionH>
                <wp:positionV relativeFrom="paragraph">
                  <wp:posOffset>105410</wp:posOffset>
                </wp:positionV>
                <wp:extent cx="511810" cy="4869815"/>
                <wp:effectExtent l="19050" t="196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4869720"/>
                          <a:chOff x="0" y="0"/>
                          <a:chExt cx="511920" cy="48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1920" cy="4869720"/>
                          </a:xfrm>
                          <a:custGeom>
                            <a:avLst/>
                            <a:gdLst>
                              <a:gd name="textAreaLeft" fmla="*/ 14040 w 290160"/>
                              <a:gd name="textAreaRight" fmla="*/ 276120 w 290160"/>
                              <a:gd name="textAreaTop" fmla="*/ 14040 h 2760840"/>
                              <a:gd name="textAreaBottom" fmla="*/ 2746800 h 276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52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1694"/>
                                </a:lnTo>
                                <a:arcTo wR="3600" hR="3600" stAng="10800000" swAng="-5400000"/>
                                <a:lnTo>
                                  <a:pt x="18000" y="2052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e6f00"/>
                          </a:solidFill>
                          <a:ln w="38160">
                            <a:solidFill>
                              <a:srgbClr val="ffff99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1995480" y="2249280"/>
                            <a:ext cx="4523040" cy="33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10"/>
                                  <w:kern w:val="2"/>
                                  <w:spacing w:val="1"/>
                                  <w:sz w:val="21"/>
                                  <w:rFonts w:ascii="经典粗宋简" w:hAnsi="经典粗宋简" w:eastAsia="经典粗宋简" w:cs="经典粗宋简"/>
                                  <w:lang w:bidi="hi-IN"/>
                                </w:rPr>
                                <w:t>涞水几十名法轮功学员六月六日被骚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8.3pt;width:356.15pt;height:383.45pt" coordorigin="7100,166" coordsize="7123,7669">
                <v:roundrect id="shape_0" fillcolor="#de6f00" stroked="t" o:allowincell="f" style="position:absolute;left:10244;top:166;width:805;height:76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190ff"/>
                  <v:stroke color="#ffff99" weight="38160" joinstyle="miter" endcap="flat"/>
                  <v:shadow on="t" obscured="f" color="#243f60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102;top:3708;width:7122;height:525;mso-wrap-style:none;v-text-anchor:middle;rotation:90" type="_x0000_t136">
                  <v:path textpathok="t"/>
                  <v:textpath on="t" fitshape="t" string="涞水几十名法轮功学员六月六日被骚扰" style="font-family:&quot;经典粗宋简&quot;;font-size:12pt"/>
                  <v:fill o:detectmouseclick="t" type="solid" color2="black"/>
                  <v:stroke color="#ccffff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6060</wp:posOffset>
                </wp:positionH>
                <wp:positionV relativeFrom="paragraph">
                  <wp:posOffset>114300</wp:posOffset>
                </wp:positionV>
                <wp:extent cx="3343910" cy="91948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4040" cy="919440"/>
                          <a:chOff x="0" y="0"/>
                          <a:chExt cx="334404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292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涞水真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624240"/>
                            <a:ext cx="32817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黑体;SimHei" w:hAnsi="黑体;SimHei" w:eastAsia="黑体;SimHei" w:cs="Times New Roman"/>
                                  <w:color w:val="auto"/>
                                  <w:lang w:val="en-US" w:bidi="ar-SA"/>
                                </w:rPr>
                                <w:t>◆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黑体;SimHei" w:hAnsi="黑体;SimHei" w:eastAsia="黑体;SimHei" w:cs="Times New Roman"/>
                                  <w:color w:val="auto"/>
                                  <w:lang w:val="en-US" w:bidi="ar-SA"/>
                                </w:rPr>
                                <w:t>特刊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黑体;SimHei" w:hAnsi="黑体;SimHei" w:eastAsia="黑体;SimHei" w:cs="Times New Roman"/>
                                  <w:color w:val="auto"/>
                                  <w:lang w:val="en-US" w:bidi="ar-SA"/>
                                </w:rPr>
                                <w:t>◆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黑体;SimHei" w:hAnsi="黑体;SimHei" w:eastAsia="黑体;SimHe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44"/>
                                  <w:rFonts w:ascii="黑体;SimHei" w:hAnsi="黑体;SimHei" w:eastAsia="黑体;SimHei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44"/>
                                  <w:rFonts w:ascii="黑体;SimHei" w:hAnsi="黑体;SimHei" w:eastAsia="黑体;SimHei" w:cs="Times New Roman"/>
                                  <w:color w:val="auto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44"/>
                                  <w:rFonts w:ascii="黑体;SimHei" w:hAnsi="黑体;SimHei" w:eastAsia="黑体;SimHei" w:cs="Times New Roman"/>
                                  <w:color w:val="auto"/>
                                  <w:lang w:val="en-US" w:bidi="ar-SA"/>
                                </w:rPr>
                                <w:t>2008年7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pt;margin-top:9pt;width:263.3pt;height:72.45pt" coordorigin="-356,180" coordsize="5266,1449">
                <v:shape id="shape_0" fillcolor="black" stroked="t" o:allowincell="f" style="position:absolute;left:-356;top:180;width:4901;height:899;mso-wrap-style:none;v-text-anchor:middle" type="_x0000_t136">
                  <v:path textpathok="t"/>
                  <v:textpath on="t" fitshape="t" string="涞水真相" style="font-family:&quot;隶书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58;top:1163;width:516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黑体;SimHei" w:hAnsi="黑体;SimHei" w:eastAsia="黑体;SimHei" w:cs="Times New Roman"/>
                            <w:color w:val="auto"/>
                            <w:lang w:val="en-US" w:bidi="ar-SA"/>
                          </w:rPr>
                          <w:t>◆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黑体;SimHei" w:hAnsi="黑体;SimHei" w:eastAsia="黑体;SimHei" w:cs="Times New Roman"/>
                            <w:color w:val="auto"/>
                            <w:lang w:val="en-US" w:bidi="ar-SA"/>
                          </w:rPr>
                          <w:t>特刊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黑体;SimHei" w:hAnsi="黑体;SimHei" w:eastAsia="黑体;SimHei" w:cs="Times New Roman"/>
                            <w:color w:val="auto"/>
                            <w:lang w:val="en-US" w:bidi="ar-SA"/>
                          </w:rPr>
                          <w:t>◆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黑体;SimHei" w:hAnsi="黑体;SimHei" w:eastAsia="黑体;SimHe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44"/>
                            <w:rFonts w:ascii="黑体;SimHei" w:hAnsi="黑体;SimHei" w:eastAsia="黑体;SimHei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44"/>
                            <w:rFonts w:ascii="黑体;SimHei" w:hAnsi="黑体;SimHei" w:eastAsia="黑体;SimHei" w:cs="Times New Roman"/>
                            <w:color w:val="auto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44"/>
                            <w:rFonts w:ascii="黑体;SimHei" w:hAnsi="黑体;SimHei" w:eastAsia="黑体;SimHei" w:cs="Times New Roman"/>
                            <w:color w:val="auto"/>
                            <w:lang w:val="en-US" w:bidi="ar-SA"/>
                          </w:rPr>
                          <w:t>2008年7月30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248660</wp:posOffset>
                </wp:positionH>
                <wp:positionV relativeFrom="paragraph">
                  <wp:posOffset>77470</wp:posOffset>
                </wp:positionV>
                <wp:extent cx="3166110" cy="5027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502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52"/>
                              <w:jc w:val="both"/>
                              <w:rPr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河北保定地区涞水县所有法轮功学员被涞水邪党拟成名单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二零零八年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六月六日统一行动，按名单挨家挨户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不分老幼进行非法抄家、绑架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。家中无人的法轮功学员家里，恶警便采取砸门撬锁或者是破窗而入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法轮功学员家的大法书籍、真相、法像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、卫星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接收锅、彩电、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DVD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、手机、现金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 xml:space="preserve">等全部被各公安局、乡镇派出所、乡镇邪党所抢劫。 </w:t>
                            </w:r>
                          </w:p>
                          <w:p>
                            <w:pPr>
                              <w:pStyle w:val="NormalWeb"/>
                              <w:spacing w:lineRule="exact" w:line="292" w:before="120" w:after="48"/>
                              <w:jc w:val="both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pacing w:val="-4"/>
                                <w:sz w:val="26"/>
                                <w:szCs w:val="26"/>
                                <w:shd w:fill="D8D8D8" w:val="clear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-4"/>
                                <w:sz w:val="26"/>
                                <w:szCs w:val="26"/>
                                <w:shd w:fill="D8D8D8" w:val="clear"/>
                              </w:rPr>
                              <w:t>一日内几十名法轮功学员遭骚扰、抄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2"/>
                              <w:jc w:val="both"/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据不完全统计，在六月六日涞水县遭到非法抄家的法轮功学员有：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张凤芝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石亭镇北庄村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）；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曹继卫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赵各庄镇板城村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。其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母亲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也被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绑架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，后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曹的母亲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出现病态被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扔在半路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 xml:space="preserve">) 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王术琴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东南祖村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）；高法度（化名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郭福云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（王各庄村）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；王村乡：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朱秀玲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、乔金福、胡凤仙（赵各庄）；刘海霞（张翠台）；陈秀梅（王村）；卢桂芬、王红艳、郑淑苹、杨玉香（辛庄头）；沈海（沈家台）；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王德谦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赵秀玲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、张凤荣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已放弃修炼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徐振清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（李黄甫村）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2"/>
                              <w:jc w:val="both"/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六月七、八日：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周景春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（永阳镇）、梁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慧兰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（悟空寺村）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赵亚平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（王各庄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、郭秀海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魏有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（永阳镇）、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陈志中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六日至八日这三天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涞水县委邪党恶警共非法搜查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、骚扰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宋各庄乡各村法轮功学员三十多户。</w:t>
                            </w:r>
                          </w:p>
                          <w:p>
                            <w:pPr>
                              <w:pStyle w:val="NormalWeb"/>
                              <w:spacing w:lineRule="exact" w:line="292" w:before="120" w:after="48"/>
                              <w:jc w:val="both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pacing w:val="-4"/>
                                <w:sz w:val="26"/>
                                <w:szCs w:val="26"/>
                                <w:shd w:fill="D8D8D8" w:val="clear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-4"/>
                                <w:sz w:val="26"/>
                                <w:szCs w:val="26"/>
                                <w:shd w:fill="D8D8D8" w:val="clear"/>
                              </w:rPr>
                              <w:t>仍被非法关押在拘留所的法轮功学员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52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涞水镇：刘秀红、刘秀凤、袁慧芳、王术芹、刘汉宇、徐秀芹、信秀敏，永阳镇：李术兰、张国华，娄村乡：肖俊华、朱长启，石亭镇：刘贺敏、张洪然，义安镇：信术芬、李秀玲，王村乡：张玉兰、刘承舜（现被关押涿州）、胡坤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李书洪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东文山乡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：程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玉兰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等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292" w:before="120" w:after="48"/>
                              <w:jc w:val="both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pacing w:val="-4"/>
                                <w:sz w:val="26"/>
                                <w:szCs w:val="26"/>
                                <w:shd w:fill="D8D8D8" w:val="clear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-4"/>
                                <w:sz w:val="26"/>
                                <w:szCs w:val="26"/>
                                <w:shd w:fill="D8D8D8" w:val="clear"/>
                              </w:rPr>
                              <w:t>多名法轮功学员近期被非法劳教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52"/>
                              <w:jc w:val="both"/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陈淑平（义安镇下庄村）、白术玲（义安镇庄疃村）、李自兰、赵淑英（涞水镇南郭下村）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七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一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日被劫持到石家庄女子劳教所非法劳教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5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闫海栋（义安镇南高洛村）、尹泽民（永阳镇居士村）、孙玉宪（义安镇高洛村）于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七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一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日被劫持到保定八里庄劳教所。李怀有（义安镇庄疃村）、周景春（永阳镇周家庄村）于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七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一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日前被劫持到保定八里庄劳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2"/>
                              <w:jc w:val="both"/>
                              <w:rPr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另，王各庄六十多岁的吴印书六月七日被绑架后，因身体极度虚弱，现正在医院抢救。</w:t>
                            </w:r>
                          </w:p>
                          <w:p>
                            <w:pPr>
                              <w:pStyle w:val="NormalWeb"/>
                              <w:spacing w:lineRule="exact" w:line="292" w:before="120" w:after="48"/>
                              <w:jc w:val="both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pacing w:val="-4"/>
                                <w:sz w:val="26"/>
                                <w:szCs w:val="26"/>
                                <w:shd w:fill="D8D8D8" w:val="clear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-4"/>
                                <w:sz w:val="26"/>
                                <w:szCs w:val="26"/>
                                <w:shd w:fill="D8D8D8" w:val="clear"/>
                              </w:rPr>
                              <w:t>两名法轮功学员一周内遭遇两次非法抄家、骚扰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52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六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六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日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和十日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一群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恶人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连续两次，非法闯入涞水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北义安乡李黄甫村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法轮学员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赵秀玲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徐振清家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进行抄家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52"/>
                              <w:jc w:val="both"/>
                              <w:rPr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六日恶人们见赵秀玲家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中无人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便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翻墙而入抄走数份真相传单、小册子和真相光盘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2475" w:firstLine="538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徐振清家中的对联被恶警们撕下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。恶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楚文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疯狂的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将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徐振清的女儿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怀孕近七个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）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脖子上挂的护身符硬拽下来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十日，徐振清的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姑爷（未修</w:t>
                            </w:r>
                          </w:p>
                          <w:p>
                            <w:pPr>
                              <w:pStyle w:val="NormalWeb"/>
                              <w:spacing w:lineRule="exact" w:line="292" w:before="0" w:after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炼）家的录音机和电脑被</w:t>
                            </w:r>
                            <w:r>
                              <w:rPr/>
                              <w:t>抢走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395.9pt;mso-wrap-distance-left:2.9pt;mso-wrap-distance-right:2.9pt;mso-wrap-distance-top:2.9pt;mso-wrap-distance-bottom:2.9pt;margin-top:6.1pt;mso-position-vertical-relative:text;margin-left:2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52"/>
                        <w:jc w:val="both"/>
                        <w:rPr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河北保定地区涞水县所有法轮功学员被涞水邪党拟成名单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二零零八年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六月六日统一行动，按名单挨家挨户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不分老幼进行非法抄家、绑架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。家中无人的法轮功学员家里，恶警便采取砸门撬锁或者是破窗而入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法轮功学员家的大法书籍、真相、法像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、卫星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接收锅、彩电、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DVD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、手机、现金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 xml:space="preserve">等全部被各公安局、乡镇派出所、乡镇邪党所抢劫。 </w:t>
                      </w:r>
                    </w:p>
                    <w:p>
                      <w:pPr>
                        <w:pStyle w:val="NormalWeb"/>
                        <w:spacing w:lineRule="exact" w:line="292" w:before="120" w:after="48"/>
                        <w:jc w:val="both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pacing w:val="-4"/>
                          <w:sz w:val="26"/>
                          <w:szCs w:val="26"/>
                          <w:shd w:fill="D8D8D8" w:val="clear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-4"/>
                          <w:sz w:val="26"/>
                          <w:szCs w:val="26"/>
                          <w:shd w:fill="D8D8D8" w:val="clear"/>
                        </w:rPr>
                        <w:t>一日内几十名法轮功学员遭骚扰、抄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2"/>
                        <w:jc w:val="both"/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据不完全统计，在六月六日涞水县遭到非法抄家的法轮功学员有：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张凤芝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（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石亭镇北庄村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）；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曹继卫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(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赵各庄镇板城村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。其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母亲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也被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绑架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，后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曹的母亲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出现病态被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扔在半路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 xml:space="preserve">) 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；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王术琴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（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东南祖村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）；高法度（化名）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郭福云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（王各庄村）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；王村乡：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朱秀玲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、乔金福、胡凤仙（赵各庄）；刘海霞（张翠台）；陈秀梅（王村）；卢桂芬、王红艳、郑淑苹、杨玉香（辛庄头）；沈海（沈家台）；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王德谦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；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赵秀玲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、张凤荣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已放弃修炼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）、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徐振清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（李黄甫村）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2"/>
                        <w:jc w:val="both"/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六月七、八日：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周景春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（永阳镇）、梁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慧兰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（悟空寺村）等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赵亚平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（王各庄）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、郭秀海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魏有同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（永阳镇）、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陈志中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六日至八日这三天，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涞水县委邪党恶警共非法搜查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、骚扰</w:t>
                      </w:r>
                      <w:r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  <w:t>宋各庄乡各村法轮功学员三十多户。</w:t>
                      </w:r>
                    </w:p>
                    <w:p>
                      <w:pPr>
                        <w:pStyle w:val="NormalWeb"/>
                        <w:spacing w:lineRule="exact" w:line="292" w:before="120" w:after="48"/>
                        <w:jc w:val="both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pacing w:val="-4"/>
                          <w:sz w:val="26"/>
                          <w:szCs w:val="26"/>
                          <w:shd w:fill="D8D8D8" w:val="clear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-4"/>
                          <w:sz w:val="26"/>
                          <w:szCs w:val="26"/>
                          <w:shd w:fill="D8D8D8" w:val="clear"/>
                        </w:rPr>
                        <w:t>仍被非法关押在拘留所的法轮功学员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52"/>
                        <w:jc w:val="both"/>
                        <w:rPr/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涞水镇：刘秀红、刘秀凤、袁慧芳、王术芹、刘汉宇、徐秀芹、信秀敏，永阳镇：李术兰、张国华，娄村乡：肖俊华、朱长启，石亭镇：刘贺敏、张洪然，义安镇：信术芬、李秀玲，王村乡：张玉兰、刘承舜（现被关押涿州）、胡坤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李书洪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东文山乡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：程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玉兰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等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292" w:before="120" w:after="48"/>
                        <w:jc w:val="both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pacing w:val="-4"/>
                          <w:sz w:val="26"/>
                          <w:szCs w:val="26"/>
                          <w:shd w:fill="D8D8D8" w:val="clear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-4"/>
                          <w:sz w:val="26"/>
                          <w:szCs w:val="26"/>
                          <w:shd w:fill="D8D8D8" w:val="clear"/>
                        </w:rPr>
                        <w:t>多名法轮功学员近期被非法劳教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52"/>
                        <w:jc w:val="both"/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陈淑平（义安镇下庄村）、白术玲（义安镇庄疃村）、李自兰、赵淑英（涞水镇南郭下村）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七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一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日被劫持到石家庄女子劳教所非法劳教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52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闫海栋（义安镇南高洛村）、尹泽民（永阳镇居士村）、孙玉宪（义安镇高洛村）于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七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一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日被劫持到保定八里庄劳教所。李怀有（义安镇庄疃村）、周景春（永阳镇周家庄村）于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七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一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日前被劫持到保定八里庄劳教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2"/>
                        <w:jc w:val="both"/>
                        <w:rPr>
                          <w:spacing w:val="-4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  <w:lang w:eastAsia="zh-CN"/>
                        </w:rPr>
                        <w:t>另，王各庄六十多岁的吴印书六月七日被绑架后，因身体极度虚弱，现正在医院抢救。</w:t>
                      </w:r>
                    </w:p>
                    <w:p>
                      <w:pPr>
                        <w:pStyle w:val="NormalWeb"/>
                        <w:spacing w:lineRule="exact" w:line="292" w:before="120" w:after="48"/>
                        <w:jc w:val="both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pacing w:val="-4"/>
                          <w:sz w:val="26"/>
                          <w:szCs w:val="26"/>
                          <w:shd w:fill="D8D8D8" w:val="clear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-4"/>
                          <w:sz w:val="26"/>
                          <w:szCs w:val="26"/>
                          <w:shd w:fill="D8D8D8" w:val="clear"/>
                        </w:rPr>
                        <w:t>两名法轮功学员一周内遭遇两次非法抄家、骚扰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52"/>
                        <w:jc w:val="both"/>
                        <w:rPr/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六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六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日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和十日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一群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恶人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连续两次，非法闯入涞水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北义安乡李黄甫村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法轮学员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赵秀玲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徐振清家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进行抄家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52"/>
                        <w:jc w:val="both"/>
                        <w:rPr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六日恶人们见赵秀玲家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中无人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便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翻墙而入抄走数份真相传单、小册子和真相光盘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2475" w:firstLine="538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徐振清家中的对联被恶警们撕下</w:t>
                      </w:r>
                      <w:r>
                        <w:rPr>
                          <w:sz w:val="23"/>
                          <w:szCs w:val="23"/>
                        </w:rPr>
                        <w:t>。恶人</w:t>
                      </w:r>
                      <w:r>
                        <w:rPr>
                          <w:sz w:val="23"/>
                          <w:szCs w:val="23"/>
                        </w:rPr>
                        <w:t>楚文华</w:t>
                      </w:r>
                      <w:r>
                        <w:rPr>
                          <w:sz w:val="23"/>
                          <w:szCs w:val="23"/>
                        </w:rPr>
                        <w:t>还</w:t>
                      </w:r>
                      <w:r>
                        <w:rPr>
                          <w:sz w:val="23"/>
                          <w:szCs w:val="23"/>
                        </w:rPr>
                        <w:t>疯狂的</w:t>
                      </w:r>
                      <w:r>
                        <w:rPr>
                          <w:sz w:val="23"/>
                          <w:szCs w:val="23"/>
                        </w:rPr>
                        <w:t>将</w:t>
                      </w:r>
                      <w:r>
                        <w:rPr>
                          <w:sz w:val="23"/>
                          <w:szCs w:val="23"/>
                        </w:rPr>
                        <w:t>徐振清的女儿</w:t>
                      </w:r>
                      <w:r>
                        <w:rPr>
                          <w:sz w:val="23"/>
                          <w:szCs w:val="23"/>
                        </w:rPr>
                        <w:t>（</w:t>
                      </w:r>
                      <w:r>
                        <w:rPr>
                          <w:sz w:val="23"/>
                          <w:szCs w:val="23"/>
                        </w:rPr>
                        <w:t>怀孕近七个月</w:t>
                      </w:r>
                      <w:r>
                        <w:rPr>
                          <w:sz w:val="23"/>
                          <w:szCs w:val="23"/>
                        </w:rPr>
                        <w:t>）</w:t>
                      </w:r>
                      <w:r>
                        <w:rPr>
                          <w:sz w:val="23"/>
                          <w:szCs w:val="23"/>
                        </w:rPr>
                        <w:t>脖子上挂的护身符硬拽下来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十日，徐振清的</w:t>
                      </w:r>
                      <w:r>
                        <w:rPr>
                          <w:sz w:val="23"/>
                          <w:szCs w:val="23"/>
                        </w:rPr>
                        <w:t>姑爷（未修</w:t>
                      </w:r>
                    </w:p>
                    <w:p>
                      <w:pPr>
                        <w:pStyle w:val="NormalWeb"/>
                        <w:spacing w:lineRule="exact" w:line="292" w:before="0" w:after="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炼）家的录音机和电脑被</w:t>
                      </w:r>
                      <w:r>
                        <w:rPr/>
                        <w:t>抢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lang w:eastAsia="zh-CN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9709785</wp:posOffset>
                </wp:positionV>
                <wp:extent cx="7020560" cy="226695"/>
                <wp:effectExtent l="0" t="5080" r="0" b="3524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⼊</w:t>
                                <w:t>⼎</w:t>
                                <w:t>⼐</w:t>
                                <w:t>⼒</w:t>
                                <w:t>㑜</w:t>
                                <w:t>㔨</w:t>
                                <w:t>㔪</w:t>
                                <w:t>㔬</w:t>
                                <w:t>㔮</w:t>
                                <w:t>㔰</w:t>
                                <w:t>㕂</w:t>
                                <w:t>㕊</w:t>
                                <w:t>㕢</w:t>
                                <w:t>㕤</w:t>
                                <w:t>헬헬뷉ꂨ蚜呬;</w:t>
                                <w:t>ᘰ詨텇㔀脈⩂䌁ᙊ伀͊儀͊尀脈䩡</w:t>
                                <w:t>䡮ࠄ⡯瀁h</w:t>
                                <w:t>琀ш</w:t>
                                <w:t>ᘯ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64.55pt;width:552.75pt;height:17.85pt" coordorigin="1,15291" coordsize="11055,357">
                <v:shape id="shape_0" stroked="f" o:allowincell="f" style="position:absolute;left:1;top:15336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⼊</w:t>
                          <w:t>⼎</w:t>
                          <w:t>⼐</w:t>
                          <w:t>⼒</w:t>
                          <w:t>㑜</w:t>
                          <w:t>㔨</w:t>
                          <w:t>㔪</w:t>
                          <w:t>㔬</w:t>
                          <w:t>㔮</w:t>
                          <w:t>㔰</w:t>
                          <w:t>㕂</w:t>
                          <w:t>㕊</w:t>
                          <w:t>㕢</w:t>
                          <w:t>㕤</w:t>
                          <w:t>헬헬뷉ꂨ蚜呬;</w:t>
                          <w:t>ᘰ詨텇㔀脈⩂䌁ᙊ伀͊儀͊尀脈䩡</w:t>
                          <w:t>䡮ࠄ⡯瀁h</w:t>
                          <w:t>琀ш</w:t>
                          <w:t>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,15291" to="11056,152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66040</wp:posOffset>
                </wp:positionH>
                <wp:positionV relativeFrom="paragraph">
                  <wp:posOffset>678180</wp:posOffset>
                </wp:positionV>
                <wp:extent cx="3114040" cy="0"/>
                <wp:effectExtent l="0" t="8255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53.4pt" to="239.95pt,53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#0000cc" stroked="t" o:allowincell="f" style="position:absolute;margin-left:136.6pt;margin-top:313.65pt;width:92.15pt;height:27.75pt;mso-wrap-style:none;v-text-anchor:middle" type="_x0000_t136">
            <v:path textpathok="t"/>
            <v:textpath on="t" fitshape="t" string="恶人榜" style="font-family:&quot;黑体&quot;;font-size:12pt"/>
            <v:fill o:detectmouseclick="t" type="solid" color2="#ffff33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1125" simplePos="0" locked="0" layoutInCell="0" allowOverlap="1" relativeHeight="29">
                <wp:simplePos x="0" y="0"/>
                <wp:positionH relativeFrom="column">
                  <wp:posOffset>3284855</wp:posOffset>
                </wp:positionH>
                <wp:positionV relativeFrom="paragraph">
                  <wp:posOffset>8536305</wp:posOffset>
                </wp:positionV>
                <wp:extent cx="1449070" cy="1142365"/>
                <wp:effectExtent l="0" t="1066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1142280"/>
                          <a:chOff x="0" y="0"/>
                          <a:chExt cx="1449000" cy="114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7600"/>
                            <a:ext cx="144540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" y="0"/>
                            <a:ext cx="1424160" cy="1106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bidi="hi-IN"/>
                                </w:rPr>
                                <w:t>信仰无罪停止迫害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52090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5pt;margin-top:672.15pt;width:114.1pt;height:89.95pt" coordorigin="5173,13443" coordsize="2282,17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73;top:13817;width:2275;height:14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#ff9900" stroked="t" o:allowincell="f" style="position:absolute;left:5212;top:13443;width:2242;height:17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rFonts w:ascii="宋体" w:hAnsi="宋体" w:eastAsia="宋体" w:cs="宋体"/>
                            <w:lang w:bidi="hi-IN"/>
                          </w:rPr>
                          <w:t>信仰无罪停止迫害</w:t>
                        </w:r>
                      </w:p>
                    </w:txbxContent>
                  </v:textbox>
                  <v:path textpathok="t"/>
                  <v:textpath on="t" fitshape="t" string="信仰无罪停止迫害" style="font-family:&quot;宋体&quot;;font-size:10pt"/>
                  <v:fill o:detectmouseclick="t" type="solid" color2="#0066ff"/>
                  <v:stroke color="#993300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rtl w:val="true"/>
          <w:lang w:eastAsia="zh-C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3870960</wp:posOffset>
                </wp:positionV>
                <wp:extent cx="3032760" cy="57302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8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z w:val="36"/>
                                <w:szCs w:val="36"/>
                                <w:lang w:eastAsia="zh-CN"/>
                              </w:rPr>
                              <w:t>涞水公安局政保股戴春杰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河北涞水县公安局政保股戴春杰，涞水县义安镇刘皇甫村人，现住涞水县公安局大院家属楼。父亲代金生，妻子吕春颖公安局内保股工作，岳父吕习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戴春杰自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7.2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邪恶疯狂迫害大法、大法弟子以来，紧跟中共恶党及江氏邪恶集团助纣为虐迫害大法弟子，涞水县大规模迫害大法弟子中他场场不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九年来，戴春杰利用手中权力带领其手下对法轮功学员家采用翻墙越院砸门、撬锁进行非法搜查、骚扰、绑架。近期桩桩绑架、抄家、劳教法轮功学员事件中又没有落下他。使法轮功学员身陷囹圄，家人承受着极大的打击。戴春杰迫害法轮功学员不遗余力，在他的笔下不断的为非法关押、绑架来的法轮功学员罗列莫须有的罪名，致使涞水县几十名大法弟子被非法劳教、判刑，使他们的精神和肉体备受摧残。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，被非法判刑的分别是：张东升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）、张长生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）、曹晓刚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）、闫合泉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）、石文水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）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另有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3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人被判劳教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正告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戴春杰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不要再犯罪了，迫害大法要遭恶报，别拿生命开玩笑，弃恶从善是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唯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出路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38.8pt;height:451.2pt;mso-wrap-distance-left:9.05pt;mso-wrap-distance-right:9.05pt;mso-wrap-distance-top:0pt;mso-wrap-distance-bottom:0pt;margin-top:304.8pt;mso-position-vertical-relative:text;margin-left:-0.8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8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800000"/>
                          <w:sz w:val="36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8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z w:val="36"/>
                          <w:szCs w:val="36"/>
                          <w:lang w:eastAsia="zh-CN"/>
                        </w:rPr>
                        <w:t>涞水公安局政保股戴春杰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河北涞水县公安局政保股戴春杰，涞水县义安镇刘皇甫村人，现住涞水县公安局大院家属楼。父亲代金生，妻子吕春颖公安局内保股工作，岳父吕习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戴春杰自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7.2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邪恶疯狂迫害大法、大法弟子以来，紧跟中共恶党及江氏邪恶集团助纣为虐迫害大法弟子，涞水县大规模迫害大法弟子中他场场不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九年来，戴春杰利用手中权力带领其手下对法轮功学员家采用翻墙越院砸门、撬锁进行非法搜查、骚扰、绑架。近期桩桩绑架、抄家、劳教法轮功学员事件中又没有落下他。使法轮功学员身陷囹圄，家人承受着极大的打击。戴春杰迫害法轮功学员不遗余力，在他的笔下不断的为非法关押、绑架来的法轮功学员罗列莫须有的罪名，致使涞水县几十名大法弟子被非法劳教、判刑，使他们的精神和肉体备受摧残。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，被非法判刑的分别是：张东升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）、张长生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）、曹晓刚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）、闫合泉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）、石文水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）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另有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3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人被判劳教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正告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戴春杰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不要再犯罪了，迫害大法要遭恶报，别拿生命开玩笑，弃恶从善是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唯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出路。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1183005</wp:posOffset>
                </wp:positionV>
                <wp:extent cx="3018155" cy="25812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明慧网】二零零八年七月十日，暂住涞水县城的贾爱芳夫妇的家遭涞水镇恶警恶人非法查抄，恶警没有找到东西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后来刘汉宇在三姨刘秀红家中被绑架，被恶警抢走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5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元现金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MP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一个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现被非法关押在涞水县拘留所。丈夫被绑架后，贾爱芳抱着六个月的女儿，伤心的泪不断的流。一家三口的生活全靠丈夫一人，又要租房又要给孩子买奶粉，还有居家过日子的费用，今后怎么生活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七月十三日，贾爱芳抱着孩子和刚刚赶来的婆婆一起到涞水拘留所看望丈夫，遭到拒绝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391"/>
                              <w:jc w:val="both"/>
                              <w:rPr>
                                <w:rFonts w:ascii="宋体;SimSun" w:hAnsi="宋体;SimSun" w:cs="宋体;SimSun"/>
                                <w:spacing w:val="-16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十八日，贾爱芳与六个月的女儿及婆婆刘秀英在涞水县被绑架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后劫持回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河北省易县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203.25pt;mso-wrap-distance-left:2.9pt;mso-wrap-distance-right:2.9pt;mso-wrap-distance-top:2.9pt;mso-wrap-distance-bottom:2.9pt;margin-top:93.1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【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明慧网】二零零八年七月十日，暂住涞水县城的贾爱芳夫妇的家遭涞水镇恶警恶人非法查抄，恶警没有找到东西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后来刘汉宇在三姨刘秀红家中被绑架，被恶警抢走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5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元现金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MP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一个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现被非法关押在涞水县拘留所。丈夫被绑架后，贾爱芳抱着六个月的女儿，伤心的泪不断的流。一家三口的生活全靠丈夫一人，又要租房又要给孩子买奶粉，还有居家过日子的费用，今后怎么生活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七月十三日，贾爱芳抱着孩子和刚刚赶来的婆婆一起到涞水拘留所看望丈夫，遭到拒绝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391"/>
                        <w:jc w:val="both"/>
                        <w:rPr>
                          <w:rFonts w:ascii="宋体;SimSun" w:hAnsi="宋体;SimSun" w:cs="宋体;SimSun"/>
                          <w:spacing w:val="-16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十八日，贾爱芳与六个月的女儿及婆婆刘秀英在涞水县被绑架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后劫持回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河北省易县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1590</wp:posOffset>
                </wp:positionH>
                <wp:positionV relativeFrom="paragraph">
                  <wp:posOffset>792480</wp:posOffset>
                </wp:positionV>
                <wp:extent cx="295275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pacing w:val="18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18"/>
                                <w:sz w:val="40"/>
                                <w:szCs w:val="40"/>
                                <w:lang w:eastAsia="zh-CN"/>
                              </w:rPr>
                              <w:t>涞水县贾爱芳一家被绑架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00"/>
                                <w:spacing w:val="18"/>
                                <w:sz w:val="40"/>
                                <w:szCs w:val="40"/>
                                <w:lang w:eastAsia="zh-CN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7pt;mso-wrap-distance-left:2.9pt;mso-wrap-distance-right:2.9pt;mso-wrap-distance-top:2.9pt;mso-wrap-distance-bottom:2.9pt;margin-top:62.4pt;mso-position-vertical-relative:text;margin-left: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pacing w:val="18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18"/>
                          <w:sz w:val="40"/>
                          <w:szCs w:val="40"/>
                          <w:lang w:eastAsia="zh-CN"/>
                        </w:rPr>
                        <w:t>涞水县贾爱芳一家被绑架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00"/>
                          <w:spacing w:val="18"/>
                          <w:sz w:val="40"/>
                          <w:szCs w:val="40"/>
                          <w:lang w:eastAsia="zh-CN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248660</wp:posOffset>
                </wp:positionH>
                <wp:positionV relativeFrom="paragraph">
                  <wp:posOffset>4723130</wp:posOffset>
                </wp:positionV>
                <wp:extent cx="3746500" cy="4946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494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389.5pt;mso-wrap-distance-left:2.9pt;mso-wrap-distance-right:2.9pt;mso-wrap-distance-top:2.9pt;mso-wrap-distance-bottom:2.9pt;margin-top:371.9pt;mso-position-vertical-relative:text;margin-left:2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rtl w:val="true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77535</wp:posOffset>
            </wp:positionH>
            <wp:positionV relativeFrom="paragraph">
              <wp:posOffset>228600</wp:posOffset>
            </wp:positionV>
            <wp:extent cx="1349375" cy="182689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908" b="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8260</wp:posOffset>
                </wp:positionH>
                <wp:positionV relativeFrom="paragraph">
                  <wp:posOffset>175260</wp:posOffset>
                </wp:positionV>
                <wp:extent cx="6945630" cy="0"/>
                <wp:effectExtent l="0" t="12700" r="0" b="127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3.8pt" to="550.65pt,13.8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9937115</wp:posOffset>
                </wp:positionV>
                <wp:extent cx="7086600" cy="0"/>
                <wp:effectExtent l="0" t="6350" r="0" b="63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782.45pt" to="552.75pt,782.4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7885</wp:posOffset>
            </wp:positionH>
            <wp:positionV relativeFrom="paragraph">
              <wp:posOffset>5499100</wp:posOffset>
            </wp:positionV>
            <wp:extent cx="2197100" cy="117729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22860</wp:posOffset>
            </wp:positionH>
            <wp:positionV relativeFrom="paragraph">
              <wp:posOffset>247650</wp:posOffset>
            </wp:positionV>
            <wp:extent cx="3180080" cy="186944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3267" r="-16" b="5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yellow" stroked="f" o:allowincell="f" style="position:absolute;margin-left:10.2pt;margin-top:36.05pt;width:233.55pt;height:23pt;mso-wrap-style:none;v-text-anchor:middle" type="_x0000_t136">
            <v:path textpathok="t"/>
            <v:textpath on="t" fitshape="t" string="结束迫害  正义永存" style="font-family:&quot;隶书&quot;;font-size:12pt"/>
            <v:fill o:detectmouseclick="t" type="solid" color2="blue"/>
            <v:stroke color="#3465a4" joinstyle="round" endcap="flat"/>
            <w10:wrap type="square"/>
          </v:shape>
        </w:pict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22860</wp:posOffset>
            </wp:positionH>
            <wp:positionV relativeFrom="paragraph">
              <wp:posOffset>2114550</wp:posOffset>
            </wp:positionV>
            <wp:extent cx="3180080" cy="152590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15426" r="-16" b="14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79375</wp:posOffset>
                </wp:positionH>
                <wp:positionV relativeFrom="paragraph">
                  <wp:posOffset>317500</wp:posOffset>
                </wp:positionV>
                <wp:extent cx="3073400" cy="3225800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32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25pt;margin-top:25pt;width:241.95pt;height:253.95pt;mso-wrap-style:none;v-text-anchor:middle">
                <v:fill o:detectmouseclick="t" on="false"/>
                <v:stroke color="white" weight="9360" joinstyle="miter" endcap="flat"/>
                <w10:wrap type="squar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3588385</wp:posOffset>
            </wp:positionH>
            <wp:positionV relativeFrom="page">
              <wp:posOffset>9177020</wp:posOffset>
            </wp:positionV>
            <wp:extent cx="1096645" cy="937895"/>
            <wp:effectExtent l="0" t="0" r="0" b="0"/>
            <wp:wrapNone/>
            <wp:docPr id="20" name="20070521_xiaola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070521_xiaolab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37895"/>
                    </a:xfrm>
                    <a:prstGeom prst="rect">
                      <a:avLst/>
                    </a:prstGeom>
                    <a:ln w="381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5880</wp:posOffset>
            </wp:positionH>
            <wp:positionV relativeFrom="paragraph">
              <wp:posOffset>8734425</wp:posOffset>
            </wp:positionV>
            <wp:extent cx="963930" cy="884555"/>
            <wp:effectExtent l="0" t="0" r="0" b="0"/>
            <wp:wrapTight wrapText="bothSides">
              <wp:wrapPolygon edited="0">
                <wp:start x="-111" y="0"/>
                <wp:lineTo x="-111" y="21475"/>
                <wp:lineTo x="21599" y="21475"/>
                <wp:lineTo x="21599" y="0"/>
                <wp:lineTo x="-111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8001000</wp:posOffset>
                </wp:positionV>
                <wp:extent cx="2857500" cy="19431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8"/>
                              <w:jc w:val="both"/>
                              <w:rPr>
                                <w:spacing w:val="-6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sz w:val="23"/>
                                <w:szCs w:val="23"/>
                                <w:lang w:eastAsia="zh-CN"/>
                              </w:rPr>
                              <w:t>【明慧网】七月十四日，恶首之一的周永康窜至保定市的涿州市，以所谓的检查奥运为名干坏事，同行的有公安部长孟建柱、河北省恶党书记张云川、省长胡春华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620" w:firstLine="448"/>
                              <w:jc w:val="both"/>
                              <w:rPr>
                                <w:spacing w:val="-6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sz w:val="23"/>
                                <w:szCs w:val="23"/>
                                <w:lang w:eastAsia="zh-CN"/>
                              </w:rPr>
                              <w:t>同日，河北省恶党在保定市的涿州市召开全省奥运安全保卫会，河北省恶党副书记车俊、政法委书记兼公安厅长张越以及河北各地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3"/>
                                <w:szCs w:val="23"/>
                                <w:lang w:eastAsia="zh-CN"/>
                              </w:rPr>
                              <w:t>的副书记、政法委书记、公安局长参加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6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630pt;mso-position-vertical-relative:text;margin-left: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8"/>
                        <w:jc w:val="both"/>
                        <w:rPr>
                          <w:spacing w:val="-6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pacing w:val="-6"/>
                          <w:sz w:val="23"/>
                          <w:szCs w:val="23"/>
                          <w:lang w:eastAsia="zh-CN"/>
                        </w:rPr>
                        <w:t>【明慧网】七月十四日，恶首之一的周永康窜至保定市的涿州市，以所谓的检查奥运为名干坏事，同行的有公安部长孟建柱、河北省恶党书记张云川、省长胡春华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620" w:firstLine="448"/>
                        <w:jc w:val="both"/>
                        <w:rPr>
                          <w:spacing w:val="-6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pacing w:val="-6"/>
                          <w:sz w:val="23"/>
                          <w:szCs w:val="23"/>
                          <w:lang w:eastAsia="zh-CN"/>
                        </w:rPr>
                        <w:t>同日，河北省恶党在保定市的涿州市召开全省奥运安全保卫会，河北省恶党副书记车俊、政法委书记兼公安厅长张越以及河北各地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spacing w:val="-6"/>
                          <w:sz w:val="23"/>
                          <w:szCs w:val="23"/>
                          <w:lang w:eastAsia="zh-CN"/>
                        </w:rPr>
                        <w:t>的副书记、政法委书记、公安局长参加。</w:t>
                      </w:r>
                      <w:r>
                        <w:rPr>
                          <w:rFonts w:ascii="宋体;SimSun" w:hAnsi="宋体;SimSun" w:cs="宋体;SimSun"/>
                          <w:spacing w:val="-16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9954260</wp:posOffset>
                </wp:positionV>
                <wp:extent cx="7315200" cy="27749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60" w:before="0" w:after="0"/>
                              <w:ind w:firstLine="384"/>
                              <w:jc w:val="both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用海外邮箱给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d_ip@earthlink.net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发一封空邮件，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分钟内会收到动态网当前网址，点击即可安全上网，看到外面真实的世界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spacing w:val="-8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pacing w:val="-8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85pt;mso-wrap-distance-left:9.05pt;mso-wrap-distance-right:9.05pt;mso-wrap-distance-top:0pt;mso-wrap-distance-bottom:0pt;margin-top:783.8pt;mso-position-vertical-relative:text;margin-left:-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60" w:before="0" w:after="0"/>
                        <w:ind w:firstLine="384"/>
                        <w:jc w:val="both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用海外邮箱给</w:t>
                      </w:r>
                      <w:r>
                        <w:rPr>
                          <w:b/>
                          <w:bCs/>
                          <w:spacing w:val="-8"/>
                          <w:sz w:val="20"/>
                          <w:szCs w:val="20"/>
                        </w:rPr>
                        <w:t>d_ip@earthlink.net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发一封空邮件，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分钟内会收到动态网当前网址，点击即可安全上网，看到外面真实的世界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spacing w:val="-8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pacing w:val="-8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1225550</wp:posOffset>
                </wp:positionV>
                <wp:extent cx="193040" cy="51752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40.75pt;mso-wrap-distance-left:9.05pt;mso-wrap-distance-right:9.05pt;mso-wrap-distance-top:0pt;mso-wrap-distance-bottom:0pt;margin-top:96.5pt;mso-position-vertical-relative:text;margin-left:73.3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8260</wp:posOffset>
                </wp:positionH>
                <wp:positionV relativeFrom="paragraph">
                  <wp:posOffset>-35560</wp:posOffset>
                </wp:positionV>
                <wp:extent cx="6945630" cy="23749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56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spacing w:val="16"/>
                                <w:sz w:val="22"/>
                                <w:szCs w:val="22"/>
                                <w:lang w:eastAsia="zh-CN"/>
                              </w:rPr>
                              <w:t>涞水父老乡亲，您的每一句真话，每一桩善行，每一个义举，都在捍卫着人类的尊严、道义和共同价值！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spacing w:val="16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9pt;height:18.7pt;mso-wrap-distance-left:2.9pt;mso-wrap-distance-right:2.9pt;mso-wrap-distance-top:2.9pt;mso-wrap-distance-bottom:2.9pt;margin-top:-2.8pt;mso-position-vertical-relative:text;margin-left: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spacing w:val="16"/>
                          <w:sz w:val="22"/>
                          <w:szCs w:val="22"/>
                          <w:lang w:eastAsia="zh-CN"/>
                        </w:rPr>
                        <w:t>涞水父老乡亲，您的每一句真话，每一桩善行，每一个义举，都在捍卫着人类的尊严、道义和共同价值！</w:t>
                      </w:r>
                      <w:r>
                        <w:rPr>
                          <w:rFonts w:eastAsia="幼圆" w:ascii="幼圆" w:hAnsi="幼圆"/>
                          <w:b/>
                          <w:spacing w:val="16"/>
                          <w:sz w:val="22"/>
                          <w:szCs w:val="22"/>
                          <w:lang w:eastAsia="zh-CN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7260</wp:posOffset>
                </wp:positionH>
                <wp:positionV relativeFrom="paragraph">
                  <wp:posOffset>114300</wp:posOffset>
                </wp:positionV>
                <wp:extent cx="457200" cy="5715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楷体"/>
                                <w:b/>
                                <w:b/>
                                <w:bCs/>
                                <w:color w:val="FFFFFF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/>
                                <w:b/>
                                <w:bCs/>
                                <w:color w:val="FFFFFF"/>
                                <w:sz w:val="52"/>
                                <w:lang w:eastAsia="zh-CN"/>
                              </w:rPr>
                              <w:t>南阳往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pt;mso-position-vertical-relative:text;margin-left:2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楷体"/>
                          <w:b/>
                          <w:b/>
                          <w:bCs/>
                          <w:color w:val="FFFFFF"/>
                          <w:sz w:val="52"/>
                          <w:lang w:eastAsia="zh-CN"/>
                        </w:rPr>
                      </w:pPr>
                      <w:r>
                        <w:rPr>
                          <w:rFonts w:eastAsia="华文楷体"/>
                          <w:b/>
                          <w:bCs/>
                          <w:color w:val="FFFFFF"/>
                          <w:sz w:val="52"/>
                          <w:lang w:eastAsia="zh-CN"/>
                        </w:rPr>
                        <w:t>南阳往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2490</wp:posOffset>
                </wp:positionH>
                <wp:positionV relativeFrom="paragraph">
                  <wp:posOffset>571500</wp:posOffset>
                </wp:positionV>
                <wp:extent cx="3646170" cy="5600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280"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【明慧网】我家住在辽宁省义县，去年因邻居家的孩子要同我家孩子一起外出打工，我便去了他家，发现这孩子的外公卧床不起，病的很重。我问那孩子：“你要走了，你外公病成这样，你妈妈自己可怎么办哪？”那孩子说：我姥爷快死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我到老人跟前说：“大爷，您就常念‘法轮大法好，真、善、忍好’，您的病会好的。”老人很费力的问：“啥好？”他当时已吐字不清了，很难记住那些话，我就说：“您就说‘大法好’吧！”老人的女儿很不耐烦的说：“他都那样了，能知道啥！”而老人却学着说：“大—法—好”。我又告诉他“天要灭中共，退党保平安”，老人坚定的说：“退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52"/>
                              <w:jc w:val="both"/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eastAsia="zh-CN"/>
                              </w:rPr>
                              <w:t>有一天，我回家时看到老人的女儿站在我家门口，说：“都来了好几次了，才见到你。”我问怎么了，她说：“我爸不有点文化吗，非要问你后面加句话行不行？”我吃惊的问：“怎的，要加啥话呀？”她说：“我爸说‘法轮大法好，啥也比不了！’”我听了很感动，这是一个生命明白真相后发自肺腑的话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我去了他家，看到老人家屋里东、西边墙上都贴着“法轮大法好”，不论老人躺着面向哪面，抬眼都能看到。这时我才知道，老人自从念“法轮大法好”后，病情明显好转，不但能起床，还能到窗前去晒太阳，后来又能到大门外坐着了。再后来，老人竟然带着小尿袋（老人好象是肾病）到处走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28"/>
                              <w:jc w:val="both"/>
                              <w:rPr>
                                <w:rFonts w:ascii="宋体;SimSun" w:hAnsi="宋体;SimSun" w:cs="宋体;SimSun"/>
                                <w:spacing w:val="-16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6"/>
                                <w:sz w:val="23"/>
                                <w:szCs w:val="23"/>
                                <w:lang w:eastAsia="zh-CN"/>
                              </w:rPr>
                              <w:t>我们邻近的人看到大爷的变化，都知道大法好，抢着要真相资料、声明“三退”（退党、退团、退队）。◇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441pt;mso-wrap-distance-left:9.05pt;mso-wrap-distance-right:9.05pt;mso-wrap-distance-top:0pt;mso-wrap-distance-bottom:0pt;margin-top:45pt;mso-position-vertical-relative:text;margin-left:268.7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2280"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【明慧网】我家住在辽宁省义县，去年因邻居家的孩子要同我家孩子一起外出打工，我便去了他家，发现这孩子的外公卧床不起，病的很重。我问那孩子：“你要走了，你外公病成这样，你妈妈自己可怎么办哪？”那孩子说：我姥爷快死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我到老人跟前说：“大爷，您就常念‘法轮大法好，真、善、忍好’，您的病会好的。”老人很费力的问：“啥好？”他当时已吐字不清了，很难记住那些话，我就说：“您就说‘大法好’吧！”老人的女儿很不耐烦的说：“他都那样了，能知道啥！”而老人却学着说：“大—法—好”。我又告诉他“天要灭中共，退党保平安”，老人坚定的说：“退！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52"/>
                        <w:jc w:val="both"/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eastAsia="zh-CN"/>
                        </w:rPr>
                        <w:t>有一天，我回家时看到老人的女儿站在我家门口，说：“都来了好几次了，才见到你。”我问怎么了，她说：“我爸不有点文化吗，非要问你后面加句话行不行？”我吃惊的问：“怎的，要加啥话呀？”她说：“我爸说‘法轮大法好，啥也比不了！’”我听了很感动，这是一个生命明白真相后发自肺腑的话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我去了他家，看到老人家屋里东、西边墙上都贴着“法轮大法好”，不论老人躺着面向哪面，抬眼都能看到。这时我才知道，老人自从念“法轮大法好”后，病情明显好转，不但能起床，还能到窗前去晒太阳，后来又能到大门外坐着了。再后来，老人竟然带着小尿袋（老人好象是肾病）到处走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28"/>
                        <w:jc w:val="both"/>
                        <w:rPr>
                          <w:rFonts w:ascii="宋体;SimSun" w:hAnsi="宋体;SimSun" w:cs="宋体;SimSun"/>
                          <w:spacing w:val="-16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16"/>
                          <w:sz w:val="23"/>
                          <w:szCs w:val="23"/>
                          <w:lang w:eastAsia="zh-CN"/>
                        </w:rPr>
                        <w:t>我们邻近的人看到大爷的变化，都知道大法好，抢着要真相资料、声明“三退”（退党、退团、退队）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7260</wp:posOffset>
                </wp:positionH>
                <wp:positionV relativeFrom="paragraph">
                  <wp:posOffset>233045</wp:posOffset>
                </wp:positionV>
                <wp:extent cx="1797050" cy="406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color w:val="009900"/>
                                <w:spacing w:val="20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color w:val="009900"/>
                                <w:spacing w:val="20"/>
                                <w:sz w:val="50"/>
                                <w:szCs w:val="50"/>
                                <w:lang w:eastAsia="zh-CN"/>
                              </w:rPr>
                              <w:t>邻家的大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32pt;mso-wrap-distance-left:9.05pt;mso-wrap-distance-right:9.05pt;mso-wrap-distance-top:0pt;mso-wrap-distance-bottom:0pt;margin-top:18.35pt;mso-position-vertical-relative:text;margin-left:2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0"/>
                        <w:rPr>
                          <w:rFonts w:ascii="黑体;SimHei" w:hAnsi="黑体;SimHei" w:eastAsia="黑体;SimHei" w:cs="华文楷体"/>
                          <w:b/>
                          <w:b/>
                          <w:color w:val="009900"/>
                          <w:spacing w:val="20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/>
                          <w:color w:val="009900"/>
                          <w:spacing w:val="20"/>
                          <w:sz w:val="50"/>
                          <w:szCs w:val="50"/>
                          <w:lang w:eastAsia="zh-CN"/>
                        </w:rPr>
                        <w:t>邻家的大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2860</wp:posOffset>
                </wp:positionH>
                <wp:positionV relativeFrom="paragraph">
                  <wp:posOffset>3695700</wp:posOffset>
                </wp:positionV>
                <wp:extent cx="3144520" cy="42862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428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4860" w:leader="none"/>
                              </w:tabs>
                              <w:ind w:firstLine="446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二零零八年七月十八日晚，夜幕悄悄落下，来自世界各地的法轮功学员们聚集在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美国首都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华盛顿纪念碑前的草地上，默默的点起盏盏烛火，用烛光守夜的形式悼念被中共迫害致死的同修。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4860" w:leader="none"/>
                              </w:tabs>
                              <w:ind w:firstLine="446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一九九九年七月二十日，中共头目江泽民出于个人的妒忌，发动了对法轮功的残酷迫害。九年来，已有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3"/>
                                <w:szCs w:val="23"/>
                                <w:lang w:val="en"/>
                              </w:rPr>
                              <w:t>3168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名核实姓名的法轮功学员被迫害致死，其中有</w:t>
                            </w:r>
                            <w:r>
                              <w:rPr>
                                <w:sz w:val="23"/>
                                <w:szCs w:val="23"/>
                                <w:lang w:val="en"/>
                              </w:rPr>
                              <w:t>75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人是</w:t>
                            </w:r>
                            <w:r>
                              <w:rPr>
                                <w:sz w:val="23"/>
                                <w:szCs w:val="23"/>
                                <w:lang w:val="en"/>
                              </w:rPr>
                              <w:t>8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sz w:val="23"/>
                                <w:szCs w:val="23"/>
                                <w:lang w:val="en"/>
                              </w:rPr>
                              <w:t>89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岁的老人，这个名单也仅仅是冰山一角；数十万法轮功学员被送进监狱、劳教所、洗脑班，遭受酷刑折磨；而被曝光的中共活体摘取法轮功学员器官的恶行更是令人发指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`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至少还有被秘密摘取器官的数千甚至数万法轮功弟子的名字，目前仍无从知道。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4860" w:leader="none"/>
                              </w:tabs>
                              <w:ind w:firstLine="446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中共曾叫嚣三个月要消灭法轮功，然而九年过去了，国际社会看到的是，法轮功洪传八十多个国家，获得了三千多项褒奖，越来越多的国际社会各界人士，包括各国政府官员给予了法轮功支持和同情，并帮助抵制这场迫害。而中共在这场迫害中，最终却把自己推到了穷途末路。这些法轮功修炼者用大善大忍的胸怀维护着正义与真理，用生命实践着“真、善、忍”，为人类树立了一座光照千古的道德丰碑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6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337.5pt;mso-wrap-distance-left:2.9pt;mso-wrap-distance-right:2.9pt;mso-wrap-distance-top:2.9pt;mso-wrap-distance-bottom:2.9pt;margin-top:291pt;mso-position-vertical-relative:text;margin-left: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tabs>
                          <w:tab w:val="clear" w:pos="720"/>
                          <w:tab w:val="left" w:pos="4860" w:leader="none"/>
                        </w:tabs>
                        <w:ind w:firstLine="446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二零零八年七月十八日晚，夜幕悄悄落下，来自世界各地的法轮功学员们聚集在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美国首都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华盛顿纪念碑前的草地上，默默的点起盏盏烛火，用烛光守夜的形式悼念被中共迫害致死的同修。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4860" w:leader="none"/>
                        </w:tabs>
                        <w:ind w:firstLine="446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一九九九年七月二十日，中共头目江泽民出于个人的妒忌，发动了对法轮功的残酷迫害。九年来，已有</w:t>
                      </w:r>
                      <w:r>
                        <w:rPr>
                          <w:b/>
                          <w:bCs/>
                          <w:color w:val="FF6600"/>
                          <w:sz w:val="23"/>
                          <w:szCs w:val="23"/>
                          <w:lang w:val="en"/>
                        </w:rPr>
                        <w:t>3168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名核实姓名的法轮功学员被迫害致死，其中有</w:t>
                      </w:r>
                      <w:r>
                        <w:rPr>
                          <w:sz w:val="23"/>
                          <w:szCs w:val="23"/>
                          <w:lang w:val="en"/>
                        </w:rPr>
                        <w:t>75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人是</w:t>
                      </w:r>
                      <w:r>
                        <w:rPr>
                          <w:sz w:val="23"/>
                          <w:szCs w:val="23"/>
                          <w:lang w:val="en"/>
                        </w:rPr>
                        <w:t>8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到</w:t>
                      </w:r>
                      <w:r>
                        <w:rPr>
                          <w:sz w:val="23"/>
                          <w:szCs w:val="23"/>
                          <w:lang w:val="en"/>
                        </w:rPr>
                        <w:t>89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岁的老人，这个名单也仅仅是冰山一角；数十万法轮功学员被送进监狱、劳教所、洗脑班，遭受酷刑折磨；而被曝光的中共活体摘取法轮功学员器官的恶行更是令人发指，</w:t>
                      </w:r>
                      <w:r>
                        <w:rPr>
                          <w:sz w:val="23"/>
                          <w:szCs w:val="23"/>
                        </w:rPr>
                        <w:t>`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至少还有被秘密摘取器官的数千甚至数万法轮功弟子的名字，目前仍无从知道。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4860" w:leader="none"/>
                        </w:tabs>
                        <w:ind w:firstLine="446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中共曾叫嚣三个月要消灭法轮功，然而九年过去了，国际社会看到的是，法轮功洪传八十多个国家，获得了三千多项褒奖，越来越多的国际社会各界人士，包括各国政府官员给予了法轮功支持和同情，并帮助抵制这场迫害。而中共在这场迫害中，最终却把自己推到了穷途末路。这些法轮功修炼者用大善大忍的胸怀维护着正义与真理，用生命实践着“真、善、忍”，为人类树立了一座光照千古的道德丰碑。</w:t>
                      </w:r>
                      <w:r>
                        <w:rPr>
                          <w:rFonts w:ascii="宋体;SimSun" w:hAnsi="宋体;SimSun" w:cs="宋体;SimSun"/>
                          <w:spacing w:val="-16"/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3020060</wp:posOffset>
                </wp:positionH>
                <wp:positionV relativeFrom="paragraph">
                  <wp:posOffset>8162925</wp:posOffset>
                </wp:positionV>
                <wp:extent cx="342900" cy="16776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7767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"/>
                              <w:rPr/>
                            </w:pPr>
                            <w:r>
                              <w:rPr>
                                <w:rFonts w:ascii="方正中倩简体" w:hAnsi="方正中倩简体" w:eastAsia="方正中倩简体"/>
                                <w:b/>
                                <w:spacing w:val="6"/>
                                <w:sz w:val="36"/>
                                <w:szCs w:val="36"/>
                              </w:rPr>
                              <w:t>周永康窜至涿州</w:t>
                            </w:r>
                            <w:r>
                              <w:rPr>
                                <w:rFonts w:eastAsia="方正中倩简体" w:ascii="方正中倩简体" w:hAnsi="方正中倩简体"/>
                                <w:b/>
                                <w:spacing w:val="6"/>
                                <w:sz w:val="36"/>
                                <w:szCs w:val="36"/>
                                <w:lang w:eastAsia="zh-CN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中倩简体" w:hAnsi="方正中倩简体" w:eastAsia="方正中倩简体"/>
                                <w:b/>
                                <w:b/>
                                <w:spacing w:val="6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方正中倩简体" w:ascii="方正中倩简体" w:hAnsi="方正中倩简体"/>
                                <w:b/>
                                <w:spacing w:val="6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27pt;height:132.1pt;mso-wrap-distance-left:2.9pt;mso-wrap-distance-right:2.9pt;mso-wrap-distance-top:2.9pt;mso-wrap-distance-bottom:2.9pt;margin-top:642.75pt;mso-position-vertical-relative:text;margin-left:23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3"/>
                        <w:rPr/>
                      </w:pPr>
                      <w:r>
                        <w:rPr>
                          <w:rFonts w:ascii="方正中倩简体" w:hAnsi="方正中倩简体" w:eastAsia="方正中倩简体"/>
                          <w:b/>
                          <w:spacing w:val="6"/>
                          <w:sz w:val="36"/>
                          <w:szCs w:val="36"/>
                        </w:rPr>
                        <w:t>周永康窜至涿州</w:t>
                      </w:r>
                      <w:r>
                        <w:rPr>
                          <w:rFonts w:eastAsia="方正中倩简体" w:ascii="方正中倩简体" w:hAnsi="方正中倩简体"/>
                          <w:b/>
                          <w:spacing w:val="6"/>
                          <w:sz w:val="36"/>
                          <w:szCs w:val="36"/>
                          <w:lang w:eastAsia="zh-CN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方正中倩简体" w:hAnsi="方正中倩简体" w:eastAsia="方正中倩简体"/>
                          <w:b/>
                          <w:b/>
                          <w:spacing w:val="6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方正中倩简体" w:ascii="方正中倩简体" w:hAnsi="方正中倩简体"/>
                          <w:b/>
                          <w:spacing w:val="6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4080</wp:posOffset>
                </wp:positionH>
                <wp:positionV relativeFrom="paragraph">
                  <wp:posOffset>6158230</wp:posOffset>
                </wp:positionV>
                <wp:extent cx="3534410" cy="373189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37318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 w:before="168" w:after="0"/>
                              <w:jc w:val="center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color w:val="008000"/>
                                <w:spacing w:val="40"/>
                                <w:sz w:val="44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008000"/>
                                <w:spacing w:val="40"/>
                                <w:sz w:val="44"/>
                                <w:szCs w:val="56"/>
                                <w:lang w:eastAsia="zh-CN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24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pacing w:val="6"/>
                                <w:sz w:val="22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8"/>
                                <w:lang w:val="zh-CN" w:eastAsia="zh-CN"/>
                              </w:rPr>
                              <w:t>可使用化名</w:t>
                            </w:r>
                            <w:r>
                              <w:rPr>
                                <w:color w:val="000000"/>
                                <w:sz w:val="23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8"/>
                                <w:lang w:val="zh-CN" w:eastAsia="zh-CN"/>
                              </w:rPr>
                              <w:t>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10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电子邮件发表声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433" w:hanging="43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入动态网再连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20" w:after="0"/>
                              <w:ind w:left="1425" w:hanging="1425"/>
                              <w:jc w:val="both"/>
                              <w:rPr>
                                <w:rStyle w:val="HTMLTypewriter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16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>888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>892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 xml:space="preserve">8757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20" w:after="0"/>
                              <w:ind w:left="1425" w:hanging="1425"/>
                              <w:jc w:val="both"/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510-372-01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2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先将声明张贴在公共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或者写在小额人民币上花出去，以后找机会上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小提示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由于恐惧，中共对退党热线做了手脚，电话接通后录音告之：“这是个空号，请不要打这个电话。”这时请不要挂电话，电话很快就能接通，请相互转告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firstLine="496"/>
                              <w:jc w:val="both"/>
                              <w:rPr>
                                <w:b/>
                                <w:b/>
                                <w:color w:val="00008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1"/>
                              </w:rPr>
                              <w:t>您可能说我思想中早退了，我也不交党费了。那都不算数。因为在那个血旗面前向天发毒誓时，您是说把一生、把生命都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b/>
                                <w:b/>
                                <w:color w:val="00008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1"/>
                              </w:rPr>
                              <w:t>给邪党了。所以只有采取公开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b/>
                                <w:b/>
                                <w:color w:val="00008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1"/>
                                <w:lang w:eastAsia="zh-CN"/>
                              </w:rPr>
                              <w:t>方式退出，有行为的表示，才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b/>
                                <w:b/>
                                <w:color w:val="00008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1"/>
                                <w:lang w:eastAsia="zh-CN"/>
                              </w:rPr>
                              <w:t>除掉这么大的毒誓，才能在天灭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b/>
                                <w:b/>
                                <w:color w:val="00008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1"/>
                              </w:rPr>
                              <w:t>中共的时候保平安！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33" strokeweight="2pt" style="position:absolute;rotation:-0;width:278.3pt;height:293.85pt;mso-wrap-distance-left:9.05pt;mso-wrap-distance-right:9.05pt;mso-wrap-distance-top:0pt;mso-wrap-distance-bottom:0pt;margin-top:484.9pt;mso-position-vertical-relative:text;margin-left:270.4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napToGrid w:val="false"/>
                        <w:spacing w:lineRule="exact" w:line="280" w:before="168" w:after="0"/>
                        <w:jc w:val="center"/>
                        <w:rPr>
                          <w:rFonts w:ascii="隶书" w:hAnsi="隶书" w:eastAsia="隶书" w:cs="华文中宋"/>
                          <w:b/>
                          <w:b/>
                          <w:bCs/>
                          <w:color w:val="008000"/>
                          <w:spacing w:val="40"/>
                          <w:sz w:val="44"/>
                          <w:szCs w:val="56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008000"/>
                          <w:spacing w:val="40"/>
                          <w:sz w:val="44"/>
                          <w:szCs w:val="56"/>
                          <w:lang w:eastAsia="zh-CN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24" w:after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000000"/>
                          <w:spacing w:val="6"/>
                          <w:sz w:val="22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8"/>
                          <w:lang w:val="zh-CN" w:eastAsia="zh-CN"/>
                        </w:rPr>
                        <w:t>可使用化名</w:t>
                      </w:r>
                      <w:r>
                        <w:rPr>
                          <w:color w:val="000000"/>
                          <w:sz w:val="23"/>
                          <w:lang w:val="zh-CN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8"/>
                          <w:lang w:val="zh-CN" w:eastAsia="zh-CN"/>
                        </w:rPr>
                        <w:t>小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100" w:after="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电子邮件发表声明</w:t>
                      </w:r>
                      <w:r>
                        <w:rPr>
                          <w:sz w:val="22"/>
                          <w:szCs w:val="22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433" w:hanging="43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进入动态网再连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20" w:after="0"/>
                        <w:ind w:left="1425" w:hanging="1425"/>
                        <w:jc w:val="both"/>
                        <w:rPr>
                          <w:rStyle w:val="HTMLTypewriter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416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36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9895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>888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>892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 xml:space="preserve">8757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20" w:after="0"/>
                        <w:ind w:left="1425" w:hanging="1425"/>
                        <w:jc w:val="both"/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510-372-0176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702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248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059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2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先将声明张贴在公共场所</w:t>
                      </w:r>
                      <w:r>
                        <w:rPr>
                          <w:sz w:val="22"/>
                          <w:szCs w:val="22"/>
                        </w:rPr>
                        <w:t>，或者写在小额人民币上花出去，以后找机会上网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小提示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由于恐惧，中共对退党热线做了手脚，电话接通后录音告之：“这是个空号，请不要打这个电话。”这时请不要挂电话，电话很快就能接通，请相互转告。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firstLine="496"/>
                        <w:jc w:val="both"/>
                        <w:rPr>
                          <w:b/>
                          <w:b/>
                          <w:color w:val="000080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szCs w:val="21"/>
                        </w:rPr>
                        <w:t>您可能说我思想中早退了，我也不交党费了。那都不算数。因为在那个血旗面前向天发毒誓时，您是说把一生、把生命都献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b/>
                          <w:b/>
                          <w:color w:val="000080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szCs w:val="21"/>
                        </w:rPr>
                        <w:t>给邪党了。所以只有采取公开的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b/>
                          <w:b/>
                          <w:color w:val="000080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szCs w:val="21"/>
                          <w:lang w:eastAsia="zh-CN"/>
                        </w:rPr>
                        <w:t>方式退出，有行为的表示，才能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b/>
                          <w:b/>
                          <w:color w:val="000080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szCs w:val="21"/>
                          <w:lang w:eastAsia="zh-CN"/>
                        </w:rPr>
                        <w:t>除掉这么大的毒誓，才能在天灭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b/>
                          <w:b/>
                          <w:color w:val="000080"/>
                          <w:szCs w:val="21"/>
                        </w:rPr>
                      </w:pPr>
                      <w:r>
                        <w:rPr>
                          <w:b/>
                          <w:color w:val="000080"/>
                          <w:szCs w:val="21"/>
                        </w:rPr>
                        <w:t>中共的时候保平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经典特宋简">
    <w:altName w:val="宋体"/>
    <w:charset w:val="86"/>
    <w:family w:val="modern"/>
    <w:pitch w:val="default"/>
  </w:font>
  <w:font w:name="方正宋黑简体">
    <w:charset w:val="86"/>
    <w:family w:val="script"/>
    <w:pitch w:val="default"/>
  </w:font>
  <w:font w:name="经典粗宋简">
    <w:charset w:val="01"/>
    <w:family w:val="roman"/>
    <w:pitch w:val="default"/>
  </w:font>
  <w:font w:name="隶书">
    <w:charset w:val="01"/>
    <w:family w:val="roman"/>
    <w:pitch w:val="default"/>
  </w:font>
  <w:font w:name="隶书">
    <w:charset w:val="86"/>
    <w:family w:val="modern"/>
    <w:pitch w:val="default"/>
  </w:font>
  <w:font w:name="宋体">
    <w:charset w:val="01"/>
    <w:family w:val="roma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方正粗圆简体">
    <w:charset w:val="86"/>
    <w:family w:val="script"/>
    <w:pitch w:val="default"/>
  </w:font>
  <w:font w:name="幼圆">
    <w:charset w:val="86"/>
    <w:family w:val="modern"/>
    <w:pitch w:val="default"/>
  </w:font>
  <w:font w:name="方正中倩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1">
    <w:name w:val="普通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8:13:00Z</dcterms:created>
  <dc:creator> </dc:creator>
  <dc:description/>
  <cp:keywords/>
  <dc:language>en-US</dc:language>
  <cp:lastModifiedBy> </cp:lastModifiedBy>
  <cp:lastPrinted>2008-07-29T19:51:00Z</cp:lastPrinted>
  <dcterms:modified xsi:type="dcterms:W3CDTF">2008-07-30T02:01:00Z</dcterms:modified>
  <cp:revision>3</cp:revision>
  <dc:subject/>
  <dc:title> </dc:title>
</cp:coreProperties>
</file>