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9.jpeg" ContentType="image/jpeg"/>
  <Override PartName="/word/media/image18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14.png" ContentType="image/png"/>
  <Override PartName="/word/media/image2.jpeg" ContentType="image/jpeg"/>
  <Override PartName="/word/media/image3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6987540" cy="1092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1092960"/>
                          <a:chOff x="0" y="0"/>
                          <a:chExt cx="6987600" cy="1092960"/>
                        </a:xfrm>
                      </wpg:grpSpPr>
                      <wps:wsp>
                        <wps:cNvSpPr txBox="1"/>
                        <wps:spPr>
                          <a:xfrm>
                            <a:off x="1440" y="84780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92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2008년7월4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0.1pt;width:550.2pt;height:86.05pt" coordorigin="-2,-2" coordsize="11004,1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0;top:1333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92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2008년7월4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2;top:-2;width:11001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454" w:footer="0" w:bottom="71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2710</wp:posOffset>
                </wp:positionH>
                <wp:positionV relativeFrom="paragraph">
                  <wp:posOffset>33020</wp:posOffset>
                </wp:positionV>
                <wp:extent cx="4858385" cy="4555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560" cy="4555440"/>
                          <a:chOff x="0" y="0"/>
                          <a:chExt cx="4858560" cy="4555440"/>
                        </a:xfrm>
                      </wpg:grpSpPr>
                      <wps:wsp>
                        <wps:cNvSpPr txBox="1"/>
                        <wps:spPr>
                          <a:xfrm>
                            <a:off x="1800" y="0"/>
                            <a:ext cx="485640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 xml:space="preserve">중공멸망을 앞두고 중공고급관원들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빠져나갈 구멍을 찾고 있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694800"/>
                            <a:ext cx="2322360" cy="386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들은 중공멸망을 앞두고 자신 들의 빠져나갈 구멍을 찾기 위해서이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해외로 이주하면 죽음에서 빠져나갈수 있단 말인가? 이주 해가는 해외는 행복의 보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자리인가? 아니다! 절대 아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다! 하늘이 중공을 청산하는 날, 신은 대륙과 해외를 갈라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지 않을 것이고 공산당에게 짐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승의 기호가 그대로 찍혀있는 그들을 중공의 멸망과 함께 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원히 도태시킬 것이다. 오직 중 공의 사악한 본질을 똑똑히 인 식하고 공산사령의 속박에서 벗 어나 “3퇴”하여야만 하늘은 당 신을 보호할 것이며 평안과 생 명을 확보하고 아름다운 미래를 맞이할수 있다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840"/>
                            <a:ext cx="2333160" cy="38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지금 “3퇴”(퇴당, 퇴단, 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대)대조류는 중화대지를 더욱 세차게 휩쓸고 있으며 중공멸 망의 시각이 바야흐로 다가오고 있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중공조직부에서 조사한데 의하면, 대외로 이주해 간 중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고급관원의 가족과 자녀는(홍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과 오문을 포함함) 도합 108만 명에 달한다. 그들은 호화로운 집에서 살고 고급승용차를 타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다니며 사치스런 생활을 하고 있다. “인민공복”의 허울을 쓴 중공고급관원들은 권리를 람용 하여 탐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강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사기로 억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 xml:space="preserve">부자로 된 신형탐관오리들이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그들은 왜 이렇게 많은 가족과 자녀들을 해외로 이주시 키고 있는가? 의심할바 없이 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2.6pt;width:382.5pt;height:358.75pt" coordorigin="-146,52" coordsize="7650,7175">
                <v:shape id="shape_0" stroked="f" o:allowincell="f" style="position:absolute;left:-143;top:52;width:7647;height:1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 xml:space="preserve">중공멸망을 앞두고 중공고급관원들은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빠져나갈 구멍을 찾고 있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146;width:3656;height:6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들은 중공멸망을 앞두고 자신 들의 빠져나갈 구멍을 찾기 위해서이다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해외로 이주하면 죽음에서 빠져나갈수 있단 말인가? 이주 해가는 해외는 행복의 보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자리인가? 아니다! 절대 아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다! 하늘이 중공을 청산하는 날, 신은 대륙과 해외를 갈라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지 않을 것이고 공산당에게 짐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승의 기호가 그대로 찍혀있는 그들을 중공의 멸망과 함께 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원히 도태시킬 것이다. 오직 중 공의 사악한 본질을 똑똑히 인 식하고 공산사령의 속박에서 벗 어나 “3퇴”하여야만 하늘은 당 신을 보호할 것이며 평안과 생 명을 확보하고 아름다운 미래를 맞이할수 있다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6;top:1140;width:3673;height:6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지금 “3퇴”(퇴당, 퇴단, 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대)대조류는 중화대지를 더욱 세차게 휩쓸고 있으며 중공멸 망의 시각이 바야흐로 다가오고 있다.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중공조직부에서 조사한데 의하면, 대외로 이주해 간 중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고급관원의 가족과 자녀는(홍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과 오문을 포함함) 도합 108만 명에 달한다. 그들은 호화로운 집에서 살고 고급승용차를 타고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다니며 사치스런 생활을 하고 있다. “인민공복”의 허울을 쓴 중공고급관원들은 권리를 람용 하여 탐오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강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사기로 억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 xml:space="preserve">부자로 된 신형탐관오리들이다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그들은 왜 이렇게 많은 가족과 자녀들을 해외로 이주시 키고 있는가? 의심할바 없이 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</w: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</wp:posOffset>
                </wp:positionH>
                <wp:positionV relativeFrom="paragraph">
                  <wp:posOffset>93980</wp:posOffset>
                </wp:positionV>
                <wp:extent cx="4593590" cy="117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3600" cy="117360"/>
                          <a:chOff x="0" y="0"/>
                          <a:chExt cx="4593600" cy="11736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4593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0"/>
                            <a:ext cx="4392360" cy="117360"/>
                          </a:xfrm>
                        </wpg:grpSpPr>
                        <pic:pic xmlns:pic="http://schemas.openxmlformats.org/drawingml/2006/picture">
                          <pic:nvPicPr>
                            <pic:cNvPr id="1" name="圖片3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4320"/>
                              <a:ext cx="698040" cy="1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圖片3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56160" y="0"/>
                              <a:ext cx="698040" cy="1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圖片3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893600" y="4320"/>
                              <a:ext cx="698040" cy="1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圖片3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808360" y="2520"/>
                              <a:ext cx="698040" cy="1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圖片3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694320" y="0"/>
                              <a:ext cx="698040" cy="1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7.4pt;width:361.65pt;height:9.25pt" coordorigin="63,148" coordsize="7233,185">
                <v:line id="shape_0" from="63,228" to="7296,228" stroked="t" o:allowincell="f" style="position:absolute">
                  <v:stroke color="#99ccff" weight="38160" joinstyle="miter" endcap="flat"/>
                  <v:fill o:detectmouseclick="t" on="false"/>
                  <w10:wrap type="none"/>
                </v:line>
                <v:group id="shape_0" style="position:absolute;left:204;top:148;width:6917;height:185">
                  <v:shape id="shape_0" ID="圖片3" stroked="f" o:allowincell="f" style="position:absolute;left:204;top:155;width:1098;height:17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圖片3" stroked="f" o:allowincell="f" style="position:absolute;left:1710;top:148;width:1098;height:17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圖片3" stroked="f" o:allowincell="f" style="position:absolute;left:3186;top:155;width:1098;height:17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圖片3" stroked="f" o:allowincell="f" style="position:absolute;left:4627;top:152;width:1098;height:17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圖片3" stroked="f" o:allowincell="f" style="position:absolute;left:6022;top:148;width:1098;height:17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6985</wp:posOffset>
                </wp:positionH>
                <wp:positionV relativeFrom="paragraph">
                  <wp:posOffset>89535</wp:posOffset>
                </wp:positionV>
                <wp:extent cx="2400300" cy="330835"/>
                <wp:effectExtent l="5080" t="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30840"/>
                          <a:chOff x="0" y="0"/>
                          <a:chExt cx="2400480" cy="330840"/>
                        </a:xfrm>
                      </wpg:grpSpPr>
                      <wps:wsp>
                        <wps:cNvSpPr/>
                        <wps:spPr>
                          <a:xfrm>
                            <a:off x="0" y="41760"/>
                            <a:ext cx="2400480" cy="28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cff7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0"/>
                            <a:ext cx="2215440" cy="26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7.05pt;width:189pt;height:26.05pt" coordorigin="2011,141" coordsize="3780,521">
                <v:roundrect id="shape_0" fillcolor="#bcff79" stroked="t" o:allowincell="f" style="position:absolute;left:2011;top:207;width:3779;height:454;mso-wrap-style:none;v-text-anchor:middle">
                  <v:fill o:detectmouseclick="t" color2="white"/>
                  <v:stroke color="#996633" weight="9360" joinstyle="miter" endcap="flat"/>
                  <w10:wrap type="none"/>
                </v:roundrect>
                <v:shape id="shape_0" fillcolor="white" stroked="f" o:allowincell="f" style="position:absolute;left:2123;top:141;width:3488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165</wp:posOffset>
                </wp:positionH>
                <wp:positionV relativeFrom="paragraph">
                  <wp:posOffset>92075</wp:posOffset>
                </wp:positionV>
                <wp:extent cx="1369695" cy="369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만년전의 인공심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29.1pt;mso-wrap-distance-left:9.05pt;mso-wrap-distance-right:9.05pt;mso-wrap-distance-top:0pt;mso-wrap-distance-bottom:0pt;margin-top:7.25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5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만년전의 인공심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38735</wp:posOffset>
                </wp:positionV>
                <wp:extent cx="2292350" cy="37109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71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인공심장제조는 근년에 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서 비로서 성공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지만 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람들을 놀라게 하는 것은 아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리카주 튀니지 북부삼림에서 동굴에 거주한 사람유골을 발 굴했는데 그속에 구조가 정밀 하고 금속부속품으로 조립해 만든 인조심장이 들어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탄소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14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감정에 의하면 동굴에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거주한 사람이 죽은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년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292.2pt;mso-wrap-distance-left:9.05pt;mso-wrap-distance-right:9.05pt;mso-wrap-distance-top:0pt;mso-wrap-distance-bottom:0pt;margin-top:3.0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인공심장제조는 근년에 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서 비로서 성공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지만 사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람들을 놀라게 하는 것은 아프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리카주 튀니지 북부삼림에서 동굴에 거주한 사람유골을 발 굴했는데 그속에 구조가 정밀 하고 금속부속품으로 조립해 만든 인조심장이 들어있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탄소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14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감정에 의하면 동굴에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거주한 사람이 죽은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년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36830" distR="10795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54305</wp:posOffset>
            </wp:positionV>
            <wp:extent cx="2056130" cy="14649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3130</wp:posOffset>
                </wp:positionH>
                <wp:positionV relativeFrom="paragraph">
                  <wp:posOffset>16510</wp:posOffset>
                </wp:positionV>
                <wp:extent cx="2520950" cy="676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lang w:eastAsia="ko-KR"/>
                              </w:rPr>
                              <w:t xml:space="preserve">뉴질랜드에서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  <w:t>3,900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lang w:eastAsia="ko-KR"/>
                              </w:rPr>
                              <w:t>만 용사들이 중공조직에서 퇴출함을 성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80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53.25pt;mso-wrap-distance-left:9.05pt;mso-wrap-distance-right:9.05pt;mso-wrap-distance-top:0pt;mso-wrap-distance-bottom:0pt;margin-top:1.3pt;mso-position-vertical-relative:text;margin-left:1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lang w:eastAsia="ko-KR"/>
                        </w:rPr>
                        <w:t xml:space="preserve">뉴질랜드에서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  <w:t>3,900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lang w:eastAsia="ko-KR"/>
                        </w:rPr>
                        <w:t>만 용사들이 중공조직에서 퇴출함을 성원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80"/>
                        <w:rPr>
                          <w:rFonts w:ascii="Dotum;돋움" w:hAnsi="Dotum;돋움" w:eastAsia="Malgun Gothic;Dotum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80"/>
        <w:ind w:firstLine="48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790</wp:posOffset>
                </wp:positionH>
                <wp:positionV relativeFrom="paragraph">
                  <wp:posOffset>72390</wp:posOffset>
                </wp:positionV>
                <wp:extent cx="2268220" cy="36588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넘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인공심장을 스페인 마라캐시에 보내여 세계각지의 과학자들이 연구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창시인 리홍지선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님께서는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전법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에서 사전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명과 인류문명의 주기성적인 발전에 대해 상세히 론술하면 서 다음과 같이 지적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《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재 과학기술계에서 발견한 것 만으로도 우리 오늘날의 교과 서를 바꾸기에 충분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인류 고유의 낡은 관념이 한세트의 사업、사유방법으로 형성된 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에는 새로운 인식을 받아들이 기가 매우 어렵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진리가 나 타났는데도 그것을 감히 받아 들이지 못하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본능적으로 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종 배척이 생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88.1pt;mso-wrap-distance-left:9.05pt;mso-wrap-distance-right:9.05pt;mso-wrap-distance-top:0pt;mso-wrap-distance-bottom:0pt;margin-top:5.7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넘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인공심장을 스페인 마라캐시에 보내여 세계각지의 과학자들이 연구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창시인 리홍지선생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님께서는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전법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에서 사전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명과 인류문명의 주기성적인 발전에 대해 상세히 론술하면 서 다음과 같이 지적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《현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재 과학기술계에서 발견한 것 만으로도 우리 오늘날의 교과 서를 바꾸기에 충분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인류 고유의 낡은 관념이 한세트의 사업、사유방법으로 형성된 후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에는 새로운 인식을 받아들이 기가 매우 어렵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진리가 나 타났는데도 그것을 감히 받아 들이지 못하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본능적으로 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종 배척이 생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1285</wp:posOffset>
                </wp:positionH>
                <wp:positionV relativeFrom="paragraph">
                  <wp:posOffset>39370</wp:posOffset>
                </wp:positionV>
                <wp:extent cx="2268220" cy="88017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880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뉴질랜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오펀달시에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,9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 용사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중공조직에서 퇴출함을 성 원하는 집회를 열고 시위행진 을 거행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래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Malgun Gothic;Dotum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Malgun Gothic;Dotum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집회에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전 산서성과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기술전문가협회 비서장이였던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갑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贾甲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선생은《중국의 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한 당원간부들은 중공은 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드시 멸망되고 끝내 멸망된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것을 알게 될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의 멸망은 역전할수 없는 자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법칙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라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래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파룬궁박해추적조사조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뉴질랜드분회 책임자 종계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钟桂春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직 중공에서 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출하지 않은 사람들은 절대 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명구원의 기연을 놓지지 말고 진상을 거절하지 말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퇴를 거절하지 말고 재빨리 생명을 구해주는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의 배에 오르 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래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693.05pt;mso-wrap-distance-left:9.05pt;mso-wrap-distance-right:9.05pt;mso-wrap-distance-top:0pt;mso-wrap-distance-bottom:0pt;margin-top:3.1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</w:rPr>
                      </w:pPr>
                      <w:r>
                        <w:rPr>
                          <w:rFonts w:cs="Dotum;돋움" w:ascii="Dotum;돋움" w:hAnsi="Dotum;돋움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</w:rPr>
                      </w:pPr>
                      <w:r>
                        <w:rPr>
                          <w:rFonts w:cs="Dotum;돋움" w:ascii="Dotum;돋움" w:hAnsi="Dotum;돋움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</w:rPr>
                      </w:pPr>
                      <w:r>
                        <w:rPr>
                          <w:rFonts w:cs="Dotum;돋움" w:ascii="Dotum;돋움" w:hAnsi="Dotum;돋움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뉴질랜드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오펀달시에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,90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 용사들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중공조직에서 퇴출함을 성 원하는 집회를 열고 시위행진 을 거행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래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Malgun Gothic;Dotum" w:cs="Dotum;돋움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Malgun Gothic;Dotum" w:cs="Dotum;돋움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집회에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전 산서성과학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기술전문가협회 비서장이였던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갑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贾甲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선생은《중국의 광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한 당원간부들은 중공은 반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드시 멸망되고 끝내 멸망된다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것을 알게 될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의 멸망은 역전할수 없는 자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법칙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라고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래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파룬궁박해추적조사조직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뉴질랜드분회 책임자 종계춘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钟桂春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직 중공에서 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출하지 않은 사람들은 절대 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명구원의 기연을 놓지지 말고 진상을 거절하지 말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퇴를 거절하지 말고 재빨리 생명을 구해주는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의 배에 오르 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고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래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3510</wp:posOffset>
                </wp:positionH>
                <wp:positionV relativeFrom="paragraph">
                  <wp:posOffset>14605</wp:posOffset>
                </wp:positionV>
                <wp:extent cx="1270" cy="8376285"/>
                <wp:effectExtent l="19050" t="635" r="190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76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3pt;margin-top:-56.55pt;width:0.1pt;height:659.55pt" type="_x0000_t32">
                <v:stroke color="#00b050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160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</w: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8900</wp:posOffset>
            </wp:positionH>
            <wp:positionV relativeFrom="paragraph">
              <wp:posOffset>103505</wp:posOffset>
            </wp:positionV>
            <wp:extent cx="1897380" cy="98488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18632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125730</wp:posOffset>
            </wp:positionV>
            <wp:extent cx="1829435" cy="121221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0795</wp:posOffset>
            </wp:positionH>
            <wp:positionV relativeFrom="paragraph">
              <wp:posOffset>33655</wp:posOffset>
            </wp:positionV>
            <wp:extent cx="2060575" cy="113284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17037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sectPr>
          <w:type w:val="continuous"/>
          <w:pgSz w:w="11906" w:h="16838"/>
          <w:pgMar w:left="454" w:right="454" w:gutter="0" w:header="284" w:top="454" w:footer="0" w:bottom="714"/>
          <w:cols w:num="3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spacing w:lineRule="exact" w:line="140"/>
        <w:rPr>
          <w:rFonts w:ascii="Malgun Gothic;Dotum" w:hAnsi="Malgun Gothic;Dotum" w:eastAsia="Malgun Gothic;Dotum" w:cs="Malgun Gothic;Dotum"/>
          <w:b/>
          <w:b/>
          <w:lang w:val="en-US" w:eastAsia="ko-KR"/>
        </w:rPr>
      </w:pPr>
      <w:r>
        <w:rPr>
          <w:rFonts w:eastAsia="Malgun Gothic;Dotum" w:cs="Malgun Gothic;Dotum" w:ascii="Malgun Gothic;Dotum" w:hAnsi="Malgun Gothic;Dotum"/>
          <w:b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33655</wp:posOffset>
                </wp:positionV>
                <wp:extent cx="3538855" cy="3378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30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/>
                                <w:b/>
                                <w:sz w:val="32"/>
                                <w:szCs w:val="32"/>
                              </w:rPr>
                              <w:t>《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광명과 암흑</w:t>
                            </w:r>
                            <w:r>
                              <w:rPr>
                                <w:rFonts w:ascii="Malgun Gothic;Dotum" w:hAnsi="Malgun Gothic;Dotum" w:cs="Malgun Gothic;Dotum"/>
                                <w:b/>
                                <w:sz w:val="32"/>
                                <w:szCs w:val="32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ind w:firstLine="1649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lang w:eastAsia="ko-KR"/>
                              </w:rPr>
                              <w:t xml:space="preserve">작자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  <w:t xml:space="preserve">: 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lang w:eastAsia="ko-KR"/>
                              </w:rPr>
                              <w:t>초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44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69" w:firstLine="47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사악한  중공경찰들</w:t>
                            </w:r>
                          </w:p>
                          <w:p>
                            <w:pPr>
                              <w:pStyle w:val="Normal"/>
                              <w:ind w:firstLine="39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파룬궁학</w:t>
                            </w:r>
                          </w:p>
                          <w:p>
                            <w:pPr>
                              <w:pStyle w:val="Normal"/>
                              <w:ind w:firstLine="39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원들의 몸에 </w:t>
                            </w:r>
                          </w:p>
                          <w:p>
                            <w:pPr>
                              <w:pStyle w:val="Normal"/>
                              <w:ind w:firstLine="39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독품주사를 </w:t>
                            </w:r>
                          </w:p>
                          <w:p>
                            <w:pPr>
                              <w:pStyle w:val="Normal"/>
                              <w:ind w:firstLine="39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놓아 신심건</w:t>
                            </w:r>
                          </w:p>
                          <w:p>
                            <w:pPr>
                              <w:pStyle w:val="Normal"/>
                              <w:ind w:firstLine="39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강을 해치고</w:t>
                            </w:r>
                          </w:p>
                          <w:p>
                            <w:pPr>
                              <w:pStyle w:val="Normal"/>
                              <w:ind w:left="3960" w:hanging="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그림 속의 소녀는 </w:t>
                            </w:r>
                          </w:p>
                          <w:p>
                            <w:pPr>
                              <w:pStyle w:val="Normal"/>
                              <w:ind w:firstLine="39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모진 박해속</w:t>
                            </w:r>
                          </w:p>
                          <w:p>
                            <w:pPr>
                              <w:pStyle w:val="Normal"/>
                              <w:ind w:firstLine="39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에서도 굴함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없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을  신앙하며 아름다운 미래를 그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266pt;mso-wrap-distance-left:9.05pt;mso-wrap-distance-right:9.05pt;mso-wrap-distance-top:0pt;mso-wrap-distance-bottom:0pt;margin-top:2.65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30"/>
                        <w:rPr/>
                      </w:pPr>
                      <w:r>
                        <w:rPr>
                          <w:rFonts w:ascii="Malgun Gothic;Dotum" w:hAnsi="Malgun Gothic;Dotum" w:cs="Malgun Gothic;Dotum"/>
                          <w:b/>
                          <w:sz w:val="32"/>
                          <w:szCs w:val="32"/>
                        </w:rPr>
                        <w:t>《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광명과 암흑</w:t>
                      </w:r>
                      <w:r>
                        <w:rPr>
                          <w:rFonts w:ascii="Malgun Gothic;Dotum" w:hAnsi="Malgun Gothic;Dotum" w:cs="Malgun Gothic;Dotum"/>
                          <w:b/>
                          <w:sz w:val="32"/>
                          <w:szCs w:val="32"/>
                        </w:rPr>
                        <w:t>》</w:t>
                      </w:r>
                    </w:p>
                    <w:p>
                      <w:pPr>
                        <w:pStyle w:val="Normal"/>
                        <w:ind w:firstLine="1649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lang w:eastAsia="ko-KR"/>
                        </w:rPr>
                        <w:t xml:space="preserve">작자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  <w:t xml:space="preserve">: 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lang w:eastAsia="ko-KR"/>
                        </w:rPr>
                        <w:t>초평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440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3969" w:firstLine="47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사악한  중공경찰들</w:t>
                      </w:r>
                    </w:p>
                    <w:p>
                      <w:pPr>
                        <w:pStyle w:val="Normal"/>
                        <w:ind w:firstLine="39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파룬궁학</w:t>
                      </w:r>
                    </w:p>
                    <w:p>
                      <w:pPr>
                        <w:pStyle w:val="Normal"/>
                        <w:ind w:firstLine="39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원들의 몸에 </w:t>
                      </w:r>
                    </w:p>
                    <w:p>
                      <w:pPr>
                        <w:pStyle w:val="Normal"/>
                        <w:ind w:firstLine="39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독품주사를 </w:t>
                      </w:r>
                    </w:p>
                    <w:p>
                      <w:pPr>
                        <w:pStyle w:val="Normal"/>
                        <w:ind w:firstLine="39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놓아 신심건</w:t>
                      </w:r>
                    </w:p>
                    <w:p>
                      <w:pPr>
                        <w:pStyle w:val="Normal"/>
                        <w:ind w:firstLine="39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강을 해치고</w:t>
                      </w:r>
                    </w:p>
                    <w:p>
                      <w:pPr>
                        <w:pStyle w:val="Normal"/>
                        <w:ind w:left="3960" w:hanging="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그림 속의 소녀는 </w:t>
                      </w:r>
                    </w:p>
                    <w:p>
                      <w:pPr>
                        <w:pStyle w:val="Normal"/>
                        <w:ind w:firstLine="39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모진 박해속</w:t>
                      </w:r>
                    </w:p>
                    <w:p>
                      <w:pPr>
                        <w:pStyle w:val="Normal"/>
                        <w:ind w:firstLine="39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에서도 굴함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없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쩐싼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을  신앙하며 아름다운 미래를 그리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lgun Gothic;Dotum" w:hAnsi="Malgun Gothic;Dotum" w:eastAsia="Malgun Gothic;Dotum" w:cs="Malgun Gothic;Dotum"/>
          <w:b/>
          <w:b/>
          <w:lang w:val="en-US" w:eastAsia="ko-KR"/>
        </w:rPr>
      </w:pPr>
      <w:r>
        <w:rPr>
          <w:rFonts w:eastAsia="Malgun Gothic;Dotum" w:cs="Malgun Gothic;Dotum" w:ascii="Malgun Gothic;Dotum" w:hAnsi="Malgun Gothic;Dotum"/>
          <w:b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36830</wp:posOffset>
                </wp:positionV>
                <wp:extent cx="737870" cy="246380"/>
                <wp:effectExtent l="0" t="0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246240"/>
                          <a:chOff x="0" y="0"/>
                          <a:chExt cx="738000" cy="246240"/>
                        </a:xfrm>
                      </wpg:grpSpPr>
                      <wps:wsp>
                        <wps:cNvSpPr txBox="1"/>
                        <wps:spPr>
                          <a:xfrm>
                            <a:off x="343080" y="71280"/>
                            <a:ext cx="3949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000000"/>
                                  <w:lang w:val="en-US" w:eastAsia="ko-KR" w:bidi="ar-SA"/>
                                </w:rPr>
                                <w:t>그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8000" cy="24624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921" descr="pictures\law.jpg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327600" cy="24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71800" y="243360"/>
                              <a:ext cx="4662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2.9pt;width:58.1pt;height:19.4pt" coordorigin="-12,58" coordsize="1162,388">
                <v:shape id="shape_0" stroked="f" o:allowincell="f" style="position:absolute;left:528;top:170;width:621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000000"/>
                            <w:lang w:val="en-US" w:eastAsia="ko-KR" w:bidi="ar-SA"/>
                          </w:rPr>
                          <w:t>그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2;top:58;width:1162;height:388">
                  <v:shape id="shape_0" ID="图片 921" stroked="f" o:allowincell="f" style="position:absolute;left:-12;top:58;width:515;height:38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16;top:441;width:733;height:1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4400</wp:posOffset>
                </wp:positionH>
                <wp:positionV relativeFrom="paragraph">
                  <wp:posOffset>8890</wp:posOffset>
                </wp:positionV>
                <wp:extent cx="3175" cy="9770745"/>
                <wp:effectExtent l="19050" t="635" r="190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9771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-12.5pt;width:0.2pt;height:769.35pt" type="_x0000_t32">
                <v:stroke color="#00b050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lgun Gothic;Dotum" w:hAnsi="Malgun Gothic;Dotum" w:cs="Malgun Gothic;Dotum"/>
          <w:b/>
          <w:b/>
          <w:lang w:eastAsia="ko-KR"/>
        </w:rPr>
      </w:pPr>
      <w:r>
        <w:rPr>
          <w:rFonts w:cs="Malgun Gothic;Dotum" w:ascii="Malgun Gothic;Dotum" w:hAnsi="Malgun Gothic;Dotum"/>
          <w:b/>
          <w:lang w:eastAsia="ko-KR"/>
        </w:rPr>
      </w:r>
    </w:p>
    <w:p>
      <w:pPr>
        <w:pStyle w:val="Normal"/>
        <w:rPr>
          <w:rFonts w:ascii="Malgun Gothic;Dotum" w:hAnsi="Malgun Gothic;Dotum" w:cs="Malgun Gothic;Dotum"/>
          <w:b/>
          <w:b/>
          <w:lang w:eastAsia="ko-KR"/>
        </w:rPr>
      </w:pPr>
      <w:r>
        <w:rPr>
          <w:rFonts w:cs="Malgun Gothic;Dotum" w:ascii="Malgun Gothic;Dotum" w:hAnsi="Malgun Gothic;Dotum"/>
          <w:b/>
          <w:lang w:eastAsia="ko-KR"/>
        </w:rPr>
      </w:r>
    </w:p>
    <w:p>
      <w:pPr>
        <w:pStyle w:val="Normal"/>
        <w:rPr>
          <w:rFonts w:ascii="Malgun Gothic;Dotum" w:hAnsi="Malgun Gothic;Dotum" w:eastAsia="Dotum;돋움" w:cs="Malgun Gothic;Dotum"/>
          <w:b/>
          <w:b/>
          <w:lang w:val="en-US" w:eastAsia="ko-KR"/>
        </w:rPr>
      </w:pPr>
      <w:r>
        <w:rPr>
          <w:rFonts w:eastAsia="Dotum;돋움" w:cs="Malgun Gothic;Dotum" w:ascii="Malgun Gothic;Dotum" w:hAnsi="Malgun Gothic;Dotum"/>
          <w:b/>
          <w:lang w:val="en-US" w:eastAsia="ko-K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</wp:posOffset>
            </wp:positionH>
            <wp:positionV relativeFrom="paragraph">
              <wp:posOffset>-14605</wp:posOffset>
            </wp:positionV>
            <wp:extent cx="2428240" cy="180721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807210"/>
                    </a:xfrm>
                    <a:prstGeom prst="rect">
                      <a:avLst/>
                    </a:prstGeom>
                    <a:ln w="31750">
                      <a:solidFill>
                        <a:srgbClr val="3366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lgun Gothic;Dotum" w:hAnsi="Malgun Gothic;Dotum" w:cs="Malgun Gothic;Dotum"/>
          <w:b/>
          <w:b/>
          <w:lang w:eastAsia="ko-KR"/>
        </w:rPr>
      </w:pPr>
      <w:r>
        <w:rPr>
          <w:rFonts w:cs="Malgun Gothic;Dotum" w:ascii="Malgun Gothic;Dotum" w:hAnsi="Malgun Gothic;Dotum"/>
          <w:b/>
          <w:lang w:eastAsia="ko-KR"/>
        </w:rPr>
      </w:r>
    </w:p>
    <w:p>
      <w:pPr>
        <w:pStyle w:val="Normal"/>
        <w:rPr>
          <w:rFonts w:ascii="Malgun Gothic;Dotum" w:hAnsi="Malgun Gothic;Dotum" w:cs="Malgun Gothic;Dotum"/>
          <w:b/>
          <w:b/>
          <w:lang w:eastAsia="ko-KR"/>
        </w:rPr>
      </w:pPr>
      <w:r>
        <w:rPr>
          <w:rFonts w:cs="Malgun Gothic;Dotum" w:ascii="Malgun Gothic;Dotum" w:hAnsi="Malgun Gothic;Dotum"/>
          <w:b/>
          <w:lang w:eastAsia="ko-KR"/>
        </w:rPr>
      </w:r>
    </w:p>
    <w:p>
      <w:pPr>
        <w:pStyle w:val="Normal"/>
        <w:rPr>
          <w:rFonts w:ascii="Malgun Gothic;Dotum" w:hAnsi="Malgun Gothic;Dotum" w:cs="Malgun Gothic;Dotum"/>
          <w:b/>
          <w:b/>
          <w:lang w:eastAsia="ko-KR"/>
        </w:rPr>
      </w:pPr>
      <w:r>
        <w:rPr>
          <w:rFonts w:cs="Malgun Gothic;Dotum" w:ascii="Malgun Gothic;Dotum" w:hAnsi="Malgun Gothic;Dotum"/>
          <w:b/>
          <w:lang w:eastAsia="ko-KR"/>
        </w:rPr>
      </w:r>
    </w:p>
    <w:p>
      <w:pPr>
        <w:pStyle w:val="Normal"/>
        <w:rPr>
          <w:rFonts w:ascii="Malgun Gothic;Dotum" w:hAnsi="Malgun Gothic;Dotum" w:cs="Malgun Gothic;Dotum"/>
          <w:b/>
          <w:b/>
          <w:lang w:eastAsia="ko-KR"/>
        </w:rPr>
      </w:pPr>
      <w:r>
        <w:rPr>
          <w:rFonts w:cs="Malgun Gothic;Dotum" w:ascii="Malgun Gothic;Dotum" w:hAnsi="Malgun Gothic;Dotum"/>
          <w:b/>
          <w:lang w:eastAsia="ko-KR"/>
        </w:rPr>
      </w:r>
    </w:p>
    <w:p>
      <w:pPr>
        <w:pStyle w:val="Normal"/>
        <w:rPr>
          <w:rFonts w:ascii="Malgun Gothic;Dotum" w:hAnsi="Malgun Gothic;Dotum" w:cs="Malgun Gothic;Dotum"/>
          <w:b/>
          <w:b/>
          <w:lang w:eastAsia="ko-KR"/>
        </w:rPr>
      </w:pPr>
      <w:r>
        <w:rPr>
          <w:rFonts w:cs="Malgun Gothic;Dotum" w:ascii="Malgun Gothic;Dotum" w:hAnsi="Malgun Gothic;Dotum"/>
          <w:b/>
          <w:lang w:eastAsia="ko-KR"/>
        </w:rPr>
      </w:r>
    </w:p>
    <w:p>
      <w:pPr>
        <w:pStyle w:val="Normal"/>
        <w:rPr>
          <w:rFonts w:ascii="Malgun Gothic;Dotum" w:hAnsi="Malgun Gothic;Dotum" w:cs="Malgun Gothic;Dotum"/>
          <w:b/>
          <w:b/>
          <w:lang w:eastAsia="ko-KR"/>
        </w:rPr>
      </w:pPr>
      <w:r>
        <w:rPr>
          <w:rFonts w:cs="Malgun Gothic;Dotum" w:ascii="Malgun Gothic;Dotum" w:hAnsi="Malgun Gothic;Dotum"/>
          <w:b/>
          <w:lang w:eastAsia="ko-KR"/>
        </w:rPr>
      </w:r>
    </w:p>
    <w:p>
      <w:pPr>
        <w:pStyle w:val="Normal"/>
        <w:rPr>
          <w:rFonts w:ascii="Malgun Gothic;Dotum" w:hAnsi="Malgun Gothic;Dotum" w:cs="Malgun Gothic;Dotum"/>
          <w:b/>
          <w:b/>
          <w:lang w:eastAsia="ko-KR"/>
        </w:rPr>
      </w:pPr>
      <w:r>
        <w:rPr>
          <w:rFonts w:cs="Malgun Gothic;Dotum" w:ascii="Malgun Gothic;Dotum" w:hAnsi="Malgun Gothic;Dotum"/>
          <w:b/>
          <w:lang w:eastAsia="ko-KR"/>
        </w:rPr>
      </w:r>
    </w:p>
    <w:p>
      <w:pPr>
        <w:pStyle w:val="Normal"/>
        <w:rPr>
          <w:rFonts w:ascii="Malgun Gothic;Dotum" w:hAnsi="Malgun Gothic;Dotum" w:cs="Malgun Gothic;Dotum"/>
          <w:b/>
          <w:b/>
          <w:lang w:eastAsia="ko-KR"/>
        </w:rPr>
      </w:pPr>
      <w:r>
        <w:rPr>
          <w:rFonts w:cs="Malgun Gothic;Dotum" w:ascii="Malgun Gothic;Dotum" w:hAnsi="Malgun Gothic;Dotum"/>
          <w:b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eastAsia="Malgun Gothic;Dotum" w:cs="Malgun Gothic;Dotum" w:ascii="Malgun Gothic;Dotum" w:hAnsi="Malgun Gothic;Dotum"/>
          <w:b/>
          <w:lang w:eastAsia="ko-KR"/>
        </w:rPr>
        <w:t xml:space="preserve">             </w: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5095</wp:posOffset>
                </wp:positionH>
                <wp:positionV relativeFrom="paragraph">
                  <wp:posOffset>5715</wp:posOffset>
                </wp:positionV>
                <wp:extent cx="3588385" cy="20262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파룬궁은 중국의 희망입니다</w:t>
                            </w:r>
                            <w:r>
                              <w:rPr>
                                <w:rFonts w:ascii="Malgun Gothic;Dotum" w:hAnsi="Malgun Gothic;Dotum" w:cs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64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미국</w:t>
                            </w:r>
                          </w:p>
                          <w:p>
                            <w:pPr>
                              <w:pStyle w:val="Normal"/>
                              <w:ind w:firstLine="264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에 유람온 단씨 아가씨는</w:t>
                            </w:r>
                          </w:p>
                          <w:p>
                            <w:pPr>
                              <w:pStyle w:val="Normal"/>
                              <w:ind w:left="2640" w:hanging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뉴욕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lang w:eastAsia="ko-KR"/>
                              </w:rPr>
                              <w:t xml:space="preserve"> 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러싱폭력사건을 친히 목격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그는 기 자가 인터뷰할때《지난날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나는 중국사람에 대해 실망했었지만 지금은 희망 을 갖게 되였습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은 바로 조국의 희망 입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라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5pt;height:159.55pt;mso-wrap-distance-left:9.05pt;mso-wrap-distance-right:9.05pt;mso-wrap-distance-top:0pt;mso-wrap-distance-bottom:0pt;margin-top:0.45pt;mso-position-vertical-relative:text;margin-left:-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/>
                          <w:b/>
                          <w:sz w:val="30"/>
                          <w:szCs w:val="30"/>
                          <w:lang w:eastAsia="ko-KR"/>
                        </w:rPr>
                        <w:t>《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>파룬궁은 중국의 희망입니다</w:t>
                      </w:r>
                      <w:r>
                        <w:rPr>
                          <w:rFonts w:ascii="Malgun Gothic;Dotum" w:hAnsi="Malgun Gothic;Dotum" w:cs="Malgun Gothic;Dotum"/>
                          <w:b/>
                          <w:sz w:val="30"/>
                          <w:szCs w:val="30"/>
                          <w:lang w:eastAsia="ko-KR"/>
                        </w:rPr>
                        <w:t>》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Dotum;돋움" w:hAnsi="Dotum;돋움" w:eastAsia="Dotum;돋움" w:cs="Dotum;돋움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264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미국</w:t>
                      </w:r>
                    </w:p>
                    <w:p>
                      <w:pPr>
                        <w:pStyle w:val="Normal"/>
                        <w:ind w:firstLine="264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에 유람온 단씨 아가씨는</w:t>
                      </w:r>
                    </w:p>
                    <w:p>
                      <w:pPr>
                        <w:pStyle w:val="Normal"/>
                        <w:ind w:left="2640" w:hanging="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뉴욕</w:t>
                      </w:r>
                      <w:r>
                        <w:rPr>
                          <w:rFonts w:ascii="Dotum;돋움" w:hAnsi="Dotum;돋움" w:cs="SimSun;宋体" w:eastAsia="Dotum;돋움"/>
                          <w:lang w:eastAsia="ko-KR"/>
                        </w:rPr>
                        <w:t xml:space="preserve"> 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러싱폭력사건을 친히 목격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그는 기 자가 인터뷰할때《지난날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나는 중국사람에 대해 실망했었지만 지금은 희망 을 갖게 되였습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은 바로 조국의 희망 입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라고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890</wp:posOffset>
            </wp:positionH>
            <wp:positionV relativeFrom="paragraph">
              <wp:posOffset>9525</wp:posOffset>
            </wp:positionV>
            <wp:extent cx="1579245" cy="907415"/>
            <wp:effectExtent l="0" t="0" r="0" b="0"/>
            <wp:wrapNone/>
            <wp:docPr id="20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805</wp:posOffset>
                </wp:positionH>
                <wp:positionV relativeFrom="paragraph">
                  <wp:posOffset>8255</wp:posOffset>
                </wp:positionV>
                <wp:extent cx="3545205" cy="4800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대법의 신비함에 탄복한 촌간부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북성청룡현에 사는 한 대법제자는 자동차 에 부딪쳐 네 발가락이 상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운전기사는 배상 금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원을 내놓았지만 그는 받지 않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괜찮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좀 지나면 낳을거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오리려 그는 운전기사를 위로해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과연 신기하게도 약 한알 먹지도 않고 두 달도 안되여 그의 상한 발가락은 다 나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어느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향정부에서 회의를 열고 본 향 대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제자들을 박해하려고 할때 진상을 잘 알고 있는 한 촌장이 선뜻 나서서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법제자들은 다 좋은 사람들입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관리노릇을 하는 당신들은 누가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공짜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원을 주면 거절할수 있습니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?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당신 들은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법제자들을 박해해선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안됩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고 날카롭게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의 말에 감동된 파출소 소장 은 다시는 대법제자들을 박해하지 않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 사실을 알게 된 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향기관 간부도 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법제자를 찾아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당할 것을 요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여 자신의 아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다운 미래를 선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378pt;mso-wrap-distance-left:9.05pt;mso-wrap-distance-right:9.05pt;mso-wrap-distance-top:0pt;mso-wrap-distance-bottom:0pt;margin-top:0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>대법의 신비함에 탄복한 촌간부들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북성청룡현에 사는 한 대법제자는 자동차 에 부딪쳐 네 발가락이 상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운전기사는 배상 금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원을 내놓았지만 그는 받지 않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괜찮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좀 지나면 낳을거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》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오리려 그는 운전기사를 위로해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과연 신기하게도 약 한알 먹지도 않고 두 달도 안되여 그의 상한 발가락은 다 나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어느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향정부에서 회의를 열고 본 향 대법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제자들을 박해하려고 할때 진상을 잘 알고 있는 한 촌장이 선뜻 나서서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법제자들은 다 좋은 사람들입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관리노릇을 하는 당신들은 누가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공짜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원을 주면 거절할수 있습니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?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당신 들은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법제자들을 박해해선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안됩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고 날카롭게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의 말에 감동된 파출소 소장 은 다시는 대법제자들을 박해하지 않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 사실을 알게 된 한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향기관 간부도 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법제자를 찾아가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당할 것을 요구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여 자신의 아름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다운 미래를 선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</w:t>
      </w:r>
      <w:r>
        <w:rPr>
          <w:rFonts w:eastAsia="Malgun Gothic;Dotum" w:cs="Malgun Gothic;Dotum" w:ascii="Malgun Gothic;Dotum" w:hAnsi="Malgun Gothic;Dotum"/>
          <w:b/>
          <w:sz w:val="30"/>
          <w:szCs w:val="30"/>
          <w:lang w:eastAsia="ko-KR"/>
        </w:rPr>
        <w:t xml:space="preserve">  </w:t>
      </w:r>
      <w:r>
        <w:rPr>
          <w:rFonts w:eastAsia="Dotum;돋움" w:cs="Dotum;돋움" w:ascii="Dotum;돋움" w:hAnsi="Dotum;돋움"/>
          <w:lang w:eastAsia="ko-KR"/>
        </w:rPr>
        <w:t xml:space="preserve"> 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40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spacing w:lineRule="exact" w:line="240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spacing w:lineRule="exact" w:line="240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spacing w:lineRule="exact" w:line="240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240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240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0" distB="0" distL="179705" distR="107950" simplePos="0" locked="0" layoutInCell="0" allowOverlap="1" relativeHeight="17">
            <wp:simplePos x="0" y="0"/>
            <wp:positionH relativeFrom="column">
              <wp:posOffset>1270000</wp:posOffset>
            </wp:positionH>
            <wp:positionV relativeFrom="paragraph">
              <wp:posOffset>93345</wp:posOffset>
            </wp:positionV>
            <wp:extent cx="2068195" cy="1311910"/>
            <wp:effectExtent l="0" t="0" r="0" b="0"/>
            <wp:wrapNone/>
            <wp:docPr id="22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240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24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Malgun Gothic;Dotum" w:cs="Malgun Gothic;Dotum" w:ascii="Malgun Gothic;Dotum" w:hAnsi="Malgun Gothic;Dotum"/>
          <w:b/>
          <w:lang w:eastAsia="ko-KR"/>
        </w:rPr>
        <w:t xml:space="preserve">                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315</wp:posOffset>
                </wp:positionH>
                <wp:positionV relativeFrom="paragraph">
                  <wp:posOffset>33655</wp:posOffset>
                </wp:positionV>
                <wp:extent cx="3444240" cy="15614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561465"/>
                        </a:xfrm>
                        <a:prstGeom prst="rect"/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d9eec3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26"/>
                                <w:szCs w:val="26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26"/>
                                <w:szCs w:val="26"/>
                                <w:lang w:eastAsia="ko-KR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26"/>
                                <w:szCs w:val="26"/>
                                <w:lang w:eastAsia="ko-KR"/>
                              </w:rPr>
                              <w:t>오스트레일리아 국회 참의원에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26"/>
                                <w:szCs w:val="26"/>
                                <w:lang w:eastAsia="ko-KR"/>
                              </w:rPr>
                              <w:t>파룬궁 박해정지 결의안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26"/>
                                <w:szCs w:val="26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Malgun Gothic;Dotum" w:hAnsi="Malgun Gothic;Dotum" w:cs="Malgun Gothic;Dotum"/>
                                <w:b/>
                                <w:sz w:val="26"/>
                                <w:szCs w:val="26"/>
                                <w:lang w:eastAsia="ko-KR"/>
                              </w:rPr>
                              <w:t>动议案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26"/>
                                <w:szCs w:val="26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26"/>
                                <w:szCs w:val="26"/>
                                <w:lang w:eastAsia="ko-KR"/>
                              </w:rPr>
                              <w:t>을 통과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6"/>
                                <w:szCs w:val="26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6"/>
                                <w:szCs w:val="2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Dotum;돋움" w:hAnsi="Dotum;돋움" w:eastAsia="Malgun Gothic;Dotum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오후 오스트레일리아 국회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참의원에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호 결의안을 통과하고 중공이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수련자에 대한 박해를 정지할 것을 강력히 호소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271.2pt;height:122.95pt;mso-wrap-distance-left:9.05pt;mso-wrap-distance-right:9.05pt;mso-wrap-distance-top:0pt;mso-wrap-distance-bottom:0pt;margin-top:2.65pt;mso-position-vertical-relative:text;margin-left:-8.45pt;mso-position-horizontal-relative:text">
                <v:fill type="gradient" angle="45" color2="#D9EEC3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26"/>
                          <w:szCs w:val="26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26"/>
                          <w:szCs w:val="26"/>
                          <w:lang w:eastAsia="ko-KR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26"/>
                          <w:szCs w:val="26"/>
                          <w:lang w:eastAsia="ko-KR"/>
                        </w:rPr>
                        <w:t>오스트레일리아 국회 참의원에서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26"/>
                          <w:szCs w:val="26"/>
                          <w:lang w:eastAsia="ko-KR"/>
                        </w:rPr>
                        <w:t>파룬궁 박해정지 결의안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26"/>
                          <w:szCs w:val="26"/>
                          <w:lang w:eastAsia="ko-KR"/>
                        </w:rPr>
                        <w:t>(</w:t>
                      </w:r>
                      <w:r>
                        <w:rPr>
                          <w:rFonts w:ascii="Malgun Gothic;Dotum" w:hAnsi="Malgun Gothic;Dotum" w:cs="Malgun Gothic;Dotum"/>
                          <w:b/>
                          <w:sz w:val="26"/>
                          <w:szCs w:val="26"/>
                          <w:lang w:eastAsia="ko-KR"/>
                        </w:rPr>
                        <w:t>动议案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26"/>
                          <w:szCs w:val="26"/>
                          <w:lang w:eastAsia="ko-KR"/>
                        </w:rPr>
                        <w:t>)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26"/>
                          <w:szCs w:val="26"/>
                          <w:lang w:eastAsia="ko-KR"/>
                        </w:rPr>
                        <w:t>을 통과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Dotum;돋움" w:cs="Dotum;돋움"/>
                          <w:b/>
                          <w:b/>
                          <w:sz w:val="26"/>
                          <w:szCs w:val="26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26"/>
                          <w:szCs w:val="2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Dotum;돋움" w:hAnsi="Dotum;돋움" w:eastAsia="Malgun Gothic;Dotum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오후 오스트레일리아 국회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참의원에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호 결의안을 통과하고 중공이 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수련자에 대한 박해를 정지할 것을 강력히 호소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32385</wp:posOffset>
                </wp:positionV>
                <wp:extent cx="3317875" cy="36004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7760" cy="36000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.75pt;margin-top:2.55pt;width:261.2pt;height:28.3pt;mso-wrap-style:none;v-text-anchor:middle">
                <v:imagedata r:id="rId2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6685</wp:posOffset>
                </wp:positionH>
                <wp:positionV relativeFrom="paragraph">
                  <wp:posOffset>84455</wp:posOffset>
                </wp:positionV>
                <wp:extent cx="3547745" cy="14509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악보받아 죽은 원 길림성위서기 왕운곤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eastAsia="Malgun Gothic;Dotum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왕운곤은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악의 두목 강택민 지시에 따라 파룬궁을 박해한 살인범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에 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장암에 걸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국내외 여러 병원에 가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치료를 받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으면서 수차례 수술했지만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자신의 진 피빚과 고통속에서 죽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114.25pt;mso-wrap-distance-left:9.05pt;mso-wrap-distance-right:9.05pt;mso-wrap-distance-top:0pt;mso-wrap-distance-bottom:0pt;margin-top:6.65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28"/>
                          <w:szCs w:val="28"/>
                          <w:lang w:eastAsia="ko-KR"/>
                        </w:rPr>
                        <w:t>악보받아 죽은 원 길림성위서기 왕운곤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eastAsia="Malgun Gothic;Dotum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왕운곤은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악의 두목 강택민 지시에 따라 파룬궁을 박해한 살인범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에 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장암에 걸려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국내외 여러 병원에 가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치료를 받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으면서 수차례 수술했지만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자신의 진 피빚과 고통속에서 죽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76200</wp:posOffset>
                </wp:positionV>
                <wp:extent cx="2284095" cy="3397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339840"/>
                          <a:chOff x="0" y="0"/>
                          <a:chExt cx="2284200" cy="339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5976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560" y="299880"/>
                            <a:ext cx="1844640" cy="39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6pt;width:179.85pt;height:26.75pt" coordorigin="17,120" coordsize="3597,535">
                <v:shape id="shape_0" stroked="f" o:allowincell="f" style="position:absolute;left:17;top:120;width:940;height:53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#333333" stroked="f" o:allowincell="f" style="position:absolute;left:709;top:592;width:2904;height: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0</wp:posOffset>
                </wp:positionH>
                <wp:positionV relativeFrom="paragraph">
                  <wp:posOffset>88265</wp:posOffset>
                </wp:positionV>
                <wp:extent cx="3489960" cy="223075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박해받은 장정파의 상처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파룬궁학원 장경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bCs/>
                                <w:sz w:val="23"/>
                                <w:lang w:eastAsia="ko-KR"/>
                              </w:rPr>
                              <w:t>张晶波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 박해받 은 진상을 장백산천지 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호에 실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오늘 장경파가 혹형당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후에 찍은 사진중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장 만 골라 여기에 추가로 실으니 참조하기 바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175.65pt;mso-wrap-distance-left:9.05pt;mso-wrap-distance-right:9.05pt;mso-wrap-distance-top:0pt;mso-wrap-distance-bottom:0pt;margin-top:6.9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0"/>
                          <w:szCs w:val="30"/>
                          <w:lang w:eastAsia="ko-KR"/>
                        </w:rPr>
                        <w:t>박해받은 장정파의 상처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Dotum;돋움" w:hAnsi="Dotum;돋움" w:eastAsia="Dotum;돋움" w:cs="Dotum;돋움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파룬궁학원 장경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bCs/>
                          <w:sz w:val="23"/>
                          <w:lang w:eastAsia="ko-KR"/>
                        </w:rPr>
                        <w:t>张晶波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 박해받 은 진상을 장백산천지 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호에 실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오늘 장경파가 혹형당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후에 찍은 사진중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장 만 골라 여기에 추가로 실으니 참조하기 바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70</wp:posOffset>
                </wp:positionH>
                <wp:positionV relativeFrom="paragraph">
                  <wp:posOffset>100965</wp:posOffset>
                </wp:positionV>
                <wp:extent cx="3081655" cy="8915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1600" cy="891720"/>
                          <a:chOff x="0" y="0"/>
                          <a:chExt cx="3081600" cy="8917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049840" y="0"/>
                            <a:ext cx="1031760" cy="8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986760" y="0"/>
                            <a:ext cx="110736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rcRect l="0" t="7758" r="0" b="0"/>
                          <a:stretch/>
                        </pic:blipFill>
                        <pic:spPr>
                          <a:xfrm>
                            <a:off x="0" y="0"/>
                            <a:ext cx="103752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7.95pt;width:242.65pt;height:70.2pt" coordorigin="62,159" coordsize="4853,1404">
                <v:shape id="shape_0" stroked="f" o:allowincell="f" style="position:absolute;left:3290;top:159;width:1624;height:137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616;top:159;width:1743;height:13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2;top:159;width:1633;height:140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085</wp:posOffset>
                </wp:positionH>
                <wp:positionV relativeFrom="paragraph">
                  <wp:posOffset>138430</wp:posOffset>
                </wp:positionV>
                <wp:extent cx="2882265" cy="485775"/>
                <wp:effectExtent l="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85640"/>
                          <a:chOff x="0" y="0"/>
                          <a:chExt cx="2882160" cy="485640"/>
                        </a:xfrm>
                      </wpg:grpSpPr>
                      <pic:pic xmlns:pic="http://schemas.openxmlformats.org/drawingml/2006/picture">
                        <pic:nvPicPr>
                          <pic:cNvPr id="11" name="未标题-2" descr=""/>
                          <pic:cNvPicPr/>
                        </pic:nvPicPr>
                        <pic:blipFill>
                          <a:blip r:embed="rId35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240"/>
                            <a:ext cx="3416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4760"/>
                            <a:ext cx="383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9720"/>
                            <a:ext cx="1694160" cy="33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4920"/>
                            <a:ext cx="1510560" cy="34812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0.9pt;width:226.95pt;height:38.25pt" coordorigin="-71,218" coordsize="4539,765">
                <v:shape id="shape_0" ID="未标题-2" stroked="f" o:allowincell="f" style="position:absolute;left:-24;top:218;width:1812;height:76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1;top:620;width:537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6;top:242;width:60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00;top:375;width:2667;height:523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1954;top:273;width:237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805</wp:posOffset>
                </wp:positionH>
                <wp:positionV relativeFrom="paragraph">
                  <wp:posOffset>115570</wp:posOffset>
                </wp:positionV>
                <wp:extent cx="3549650" cy="40989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409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문시파룬궁학원 서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徐君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지금 화룡시 구류소에 갇혀 박해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왕청현라자구진 파룬궁학원 왕계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王桂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는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장춘흑자로교소에 갇혀 박해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왕청현라자구진 파룬궁학원 신희숙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申姬淑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악경들에게 랍치된후 지금 왕 청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간수소에 갇혀 박해를 받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Malgun Gothic;Dotum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왕청현청교령림업국 파룬궁학원 류채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刘彩</w:t>
                            </w:r>
                            <w:r>
                              <w:rPr>
                                <w:rFonts w:eastAsia="Times New Roman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lang w:eastAsia="ko-KR"/>
                              </w:rPr>
                              <w:t>霞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는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오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반에 청교령파출</w:t>
                            </w:r>
                            <w:r>
                              <w:rPr>
                                <w:rFonts w:eastAsia="Times New Roman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소 악경들에게 랍치되였고 집수색을 당해 컴퓨 터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프린트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CD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법책을 빼앗겼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는 지금 왕청현중안구류소에 갇혀 박해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 파룬궁학원 주희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朱喜玉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시경에 진달래광장에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련공하다가 연길시하남가파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소 악경들에게 랍치되여 지금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연길시구류소에 갇혀 박해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322.75pt;mso-wrap-distance-left:9.05pt;mso-wrap-distance-right:9.05pt;mso-wrap-distance-top:0pt;mso-wrap-distance-bottom:0pt;margin-top:9.1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문시파룬궁학원 서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徐君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지금 화룡시 구류소에 갇혀 박해를 받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왕청현라자구진 파룬궁학원 왕계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王桂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는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장춘흑자로교소에 갇혀 박해를 받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왕청현라자구진 파룬궁학원 신희숙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申姬淑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악경들에게 랍치된후 지금 왕 청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간수소에 갇혀 박해를 받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Malgun Gothic;Dotum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왕청현청교령림업국 파룬궁학원 류채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刘彩</w:t>
                      </w:r>
                      <w:r>
                        <w:rPr>
                          <w:rFonts w:eastAsia="Times New Roman"/>
                          <w:lang w:eastAsia="ko-KR"/>
                        </w:rPr>
                        <w:t xml:space="preserve"> </w:t>
                      </w:r>
                      <w:r>
                        <w:rPr>
                          <w:lang w:eastAsia="ko-KR"/>
                        </w:rPr>
                        <w:t>霞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는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오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반에 청교령파출</w:t>
                      </w:r>
                      <w:r>
                        <w:rPr>
                          <w:rFonts w:eastAsia="Times New Roman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소 악경들에게 랍치되였고 집수색을 당해 컴퓨 터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프린트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CD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법책을 빼앗겼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는 지금 왕청현중안구류소에 갇혀 박해를 받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 파룬궁학원 주희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朱喜玉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오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시경에 진달래광장에서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련공하다가 연길시하남가파출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소 악경들에게 랍치되여 지금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연길시구류소에 갇혀 박해를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받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22805</wp:posOffset>
            </wp:positionH>
            <wp:positionV relativeFrom="paragraph">
              <wp:posOffset>2774315</wp:posOffset>
            </wp:positionV>
            <wp:extent cx="1186180" cy="1177925"/>
            <wp:effectExtent l="0" t="0" r="0" b="0"/>
            <wp:wrapNone/>
            <wp:docPr id="31" name="图片 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5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454" w:right="454" w:gutter="0" w:header="284" w:top="454" w:footer="0" w:bottom="71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Dotum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9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Dotum;돋움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lgun Gothic;Dotum" w:hAnsi="Malgun Gothic;Dotum" w:eastAsia="Malgun Gothic;Dotum" w:cs="Malgun Gothic;Dotum"/>
      <w:b/>
    </w:rPr>
  </w:style>
  <w:style w:type="character" w:styleId="WW8Num9z0">
    <w:name w:val="WW8Num9z0"/>
    <w:qFormat/>
    <w:rPr>
      <w:rFonts w:eastAsia="Dotum;돋움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CharChar6">
    <w:name w:val=" Char Char6"/>
    <w:basedOn w:val="DefaultParagraphFont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SimSun;宋体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SimSun;宋体" w:cs="Times New Roman"/>
      <w:sz w:val="22"/>
      <w:szCs w:val="22"/>
    </w:rPr>
  </w:style>
  <w:style w:type="paragraph" w:styleId="Style16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jpeg"/><Relationship Id="rId28" Type="http://schemas.openxmlformats.org/officeDocument/2006/relationships/image" Target="media/image12.jpe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jpeg"/><Relationship Id="rId36" Type="http://schemas.openxmlformats.org/officeDocument/2006/relationships/image" Target="media/image17.png"/><Relationship Id="rId37" Type="http://schemas.openxmlformats.org/officeDocument/2006/relationships/image" Target="media/image16.jpe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21:09:00Z</dcterms:created>
  <dc:creator>L</dc:creator>
  <dc:description/>
  <cp:keywords/>
  <dc:language>en-US</dc:language>
  <cp:lastModifiedBy>me</cp:lastModifiedBy>
  <cp:lastPrinted>2008-05-16T22:09:00Z</cp:lastPrinted>
  <dcterms:modified xsi:type="dcterms:W3CDTF">2008-07-03T21:41:00Z</dcterms:modified>
  <cp:revision>73</cp:revision>
  <dc:subject/>
  <dc:title/>
</cp:coreProperties>
</file>