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785</wp:posOffset>
                </wp:positionH>
                <wp:positionV relativeFrom="paragraph">
                  <wp:posOffset>1047115</wp:posOffset>
                </wp:positionV>
                <wp:extent cx="1998980" cy="29349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231.1pt;mso-wrap-distance-left:9.05pt;mso-wrap-distance-right:9.05pt;mso-wrap-distance-top:0pt;mso-wrap-distance-bottom:0pt;margin-top:82.45pt;mso-position-vertical-relative:text;margin-left:3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47625</wp:posOffset>
                </wp:positionV>
                <wp:extent cx="3076575" cy="598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20"/>
                              <w:rPr>
                                <w:rFonts w:ascii="隶书" w:hAnsi="隶书" w:eastAsia="隶书" w:cs="Batang;바탕"/>
                                <w:b/>
                                <w:b/>
                                <w:color w:val="0000FF"/>
                                <w:w w:val="9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隶书" w:hAnsi="隶书" w:cs="Batang;바탕" w:eastAsia="隶书"/>
                                <w:b/>
                                <w:color w:val="0000FF"/>
                                <w:w w:val="98"/>
                                <w:sz w:val="120"/>
                                <w:szCs w:val="120"/>
                              </w:rPr>
                              <w:t>日照真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47.1pt;mso-wrap-distance-left:9.05pt;mso-wrap-distance-right:9.05pt;mso-wrap-distance-top:0pt;mso-wrap-distance-bottom:0pt;margin-top:3.7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20"/>
                        <w:rPr>
                          <w:rFonts w:ascii="隶书" w:hAnsi="隶书" w:eastAsia="隶书" w:cs="Batang;바탕"/>
                          <w:b/>
                          <w:b/>
                          <w:color w:val="0000FF"/>
                          <w:w w:val="98"/>
                          <w:sz w:val="120"/>
                          <w:szCs w:val="120"/>
                        </w:rPr>
                      </w:pPr>
                      <w:r>
                        <w:rPr>
                          <w:rFonts w:ascii="隶书" w:hAnsi="隶书" w:cs="Batang;바탕" w:eastAsia="隶书"/>
                          <w:b/>
                          <w:color w:val="0000FF"/>
                          <w:w w:val="98"/>
                          <w:sz w:val="120"/>
                          <w:szCs w:val="120"/>
                        </w:rPr>
                        <w:t>日照真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3557270" cy="398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31.35pt;mso-wrap-distance-left:9.05pt;mso-wrap-distance-right:9.05pt;mso-wrap-distance-top:0pt;mso-wrap-distance-bottom:0pt;margin-top:0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ff" stroked="t" o:allowincell="f" style="position:absolute;margin-left:0pt;margin-top:-24.05pt;width:265.45pt;height:23.95pt;mso-wrap-style:none;v-text-anchor:middle;mso-position-vertical:top" type="_x0000_t136">
                            <v:path textpathok="t"/>
                            <v:textpath on="t" fitshape="t" string="呼唤正义良知  停止迫害" style="font-family:&quot;黑体&quot;;font-size:28pt"/>
                            <v:fill o:detectmouseclick="t" type="solid" color2="#cc9900"/>
                            <v:stroke color="blue" weight="324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ff" stroked="t" o:allowincell="f" style="position:absolute;margin-left:0pt;margin-top:-24.05pt;width:265.45pt;height:23.95pt;mso-wrap-style:none;v-text-anchor:middle;mso-position-vertical:top" type="_x0000_t136">
            <v:path textpathok="t"/>
            <v:textpath on="t" fitshape="t" string="呼唤正义良知  停止迫害" style="font-family:&quot;黑体&quot;;font-size:28pt"/>
            <v:fill o:detectmouseclick="t" type="solid" color2="#cc9900"/>
            <v:stroke color="blue" weight="324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144145" distL="144145" distR="10795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62020" cy="9410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6"/>
                                <w:szCs w:val="26"/>
                              </w:rPr>
                              <w:t>日照市六旬老人被非法关押迫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丛桂萍</w:t>
                            </w:r>
                            <w:r>
                              <w:rPr/>
                              <w:t>，女，</w:t>
                            </w:r>
                            <w:r>
                              <w:rPr/>
                              <w:t xml:space="preserve">62 </w:t>
                            </w:r>
                            <w:r>
                              <w:rPr/>
                              <w:t>岁，日照翠阳小区居民，自修炼法轮功后，身心健康。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丛桂萍外出回家途中，被一辆白色轿车跟踪，随后车上下来两个不明身份的人将丛桂萍老人强行绑架，将其关押在日照看守所。一个月后，老人被迫害的身体极度虚弱，出现严重病态。恶人们仍然拒绝放人，并将丛桂萍老人转入日照拘留所继续迫害，还密谋将老人送济南劳教所非法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6"/>
                                <w:szCs w:val="26"/>
                              </w:rPr>
                              <w:t>日照市法轮功学员高秀华被非法劳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高秀华</w:t>
                            </w:r>
                            <w:r>
                              <w:rPr/>
                              <w:t>，女，</w:t>
                            </w:r>
                            <w:r>
                              <w:rPr/>
                              <w:t>46</w:t>
                            </w:r>
                            <w:r>
                              <w:rPr/>
                              <w:t>岁，日照建行家属。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，高秀华被日照开发区公安局绑架，关押在日照看守所。家人多次去要人，均遭到拒绝。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，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日照东港区法院在日照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指使下，将高秀华非法劳教两年，送往臭名昭著的淄博王村劳教所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6"/>
                                <w:szCs w:val="26"/>
                              </w:rPr>
                              <w:t>非法判刑遭受残酷迫害的日照大法弟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一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公华</w:t>
                            </w:r>
                            <w:r>
                              <w:rPr/>
                              <w:t>，原日照市裕华机械厂职工，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被昭阳路派出所恶警绑架。一个月后，日照东港法院的傀儡法官们在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授意下，将公华非法判刑两年，送往臭名昭著的山东王村劳教所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二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刘京俊</w:t>
                            </w:r>
                            <w:r>
                              <w:rPr/>
                              <w:t>，日照市岚山区法轮功学员。在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在给民工讲真相时被坏人举报，被岚山公安分局绑架并抄家。家中的大法书籍被抄走，</w:t>
                            </w:r>
                            <w:r>
                              <w:rPr>
                                <w:color w:val="000000"/>
                              </w:rPr>
                              <w:t>刘京俊</w:t>
                            </w:r>
                            <w:r>
                              <w:rPr/>
                              <w:t>被非法关押在日照看守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三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陈敏</w:t>
                            </w:r>
                            <w:r>
                              <w:rPr/>
                              <w:t>，日照丽阳大厦个体户，被非法判刑四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四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李博</w:t>
                            </w:r>
                            <w:r>
                              <w:rPr/>
                              <w:t>，日照电厂职工，被非法判刑四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五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朱为卓</w:t>
                            </w:r>
                            <w:r>
                              <w:rPr/>
                              <w:t>、朱先和，被非法判刑六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六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李剑波</w:t>
                            </w:r>
                            <w:r>
                              <w:rPr/>
                              <w:t>，中国人民银行日照分行职工，被非法判刑八年。李剑波的妻子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刘秀云</w:t>
                            </w:r>
                            <w:r>
                              <w:rPr/>
                              <w:t>，工商银行日照分行职工，非法判刑四年，家中丢下一个九岁的女儿天天哭喊着找爸爸、妈妈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七、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苗为彩</w:t>
                            </w:r>
                            <w:r>
                              <w:rPr/>
                              <w:t>，日照秦楼街道明望台人，被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恶警秘密绑架，后被非法判刑一年半，在王村女子劳教所遭受迫害至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责任人、单位电话（区号</w:t>
                            </w:r>
                            <w:r>
                              <w:rPr>
                                <w:b/>
                              </w:rPr>
                              <w:t>0633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东港公安局政工科</w:t>
                            </w:r>
                            <w:r>
                              <w:rPr/>
                              <w:t>3664012  610 3664060</w:t>
                            </w:r>
                            <w:r>
                              <w:rPr/>
                              <w:t>；日照路派出所</w:t>
                            </w:r>
                            <w:r>
                              <w:rPr/>
                              <w:t>8221161</w:t>
                            </w:r>
                            <w:r>
                              <w:rPr/>
                              <w:t>；看守所</w:t>
                            </w:r>
                            <w:r>
                              <w:rPr/>
                              <w:t>8289719  8253947</w:t>
                            </w:r>
                            <w:r>
                              <w:rPr/>
                              <w:t>；市局</w:t>
                            </w:r>
                            <w:r>
                              <w:rPr/>
                              <w:t xml:space="preserve">3667110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东港检察院（兴海路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号）办公室</w:t>
                            </w:r>
                            <w:r>
                              <w:rPr/>
                              <w:t>3011808</w:t>
                            </w:r>
                            <w:r>
                              <w:rPr/>
                              <w:t>；东港法院（兴海路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号）办公室</w:t>
                            </w:r>
                            <w:r>
                              <w:rPr/>
                              <w:t>8221107</w:t>
                            </w:r>
                            <w:r>
                              <w:rPr/>
                              <w:t>；刑庭</w:t>
                            </w:r>
                            <w:r>
                              <w:rPr/>
                              <w:t xml:space="preserve">8236411 </w:t>
                            </w:r>
                            <w:r>
                              <w:rPr/>
                              <w:t>执行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219168</w:t>
                            </w:r>
                            <w:r>
                              <w:rPr/>
                              <w:t>；国安保卫大队</w:t>
                            </w:r>
                            <w:r>
                              <w:rPr/>
                              <w:t>3664021</w:t>
                            </w:r>
                            <w:r>
                              <w:rPr/>
                              <w:t>政工科</w:t>
                            </w:r>
                            <w:r>
                              <w:rPr/>
                              <w:t>8223463</w:t>
                            </w:r>
                            <w:r>
                              <w:rPr/>
                              <w:t>，日照市国家安全局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昭阳路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号）</w:t>
                            </w:r>
                            <w:r>
                              <w:rPr/>
                              <w:t>8221184</w:t>
                            </w:r>
                            <w:r>
                              <w:rPr/>
                              <w:t>；日照开发区法院办公室</w:t>
                            </w:r>
                            <w:r>
                              <w:rPr/>
                              <w:t xml:space="preserve">8351096  </w:t>
                            </w:r>
                            <w:r>
                              <w:rPr/>
                              <w:t>刑庭</w:t>
                            </w:r>
                            <w:r>
                              <w:rPr/>
                              <w:t xml:space="preserve">8393616  </w:t>
                            </w:r>
                            <w:r>
                              <w:rPr/>
                              <w:t>执行庭</w:t>
                            </w:r>
                            <w:r>
                              <w:rPr/>
                              <w:t>8393656</w:t>
                            </w:r>
                            <w:r>
                              <w:rPr/>
                              <w:t>；日照开发区检察院（连云港路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号）办公室</w:t>
                            </w:r>
                            <w:r>
                              <w:rPr/>
                              <w:t xml:space="preserve">3011916 </w:t>
                            </w:r>
                            <w:r>
                              <w:rPr/>
                              <w:t>政工科</w:t>
                            </w:r>
                            <w:r>
                              <w:rPr/>
                              <w:t>3011919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崔善庆</w:t>
                            </w:r>
                            <w:r>
                              <w:rPr/>
                              <w:t>山东日照市开发区公安局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何兴乐</w:t>
                            </w:r>
                            <w:r>
                              <w:rPr/>
                              <w:t>山东日照市开发区公安局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副主任</w:t>
                            </w:r>
                          </w:p>
                        </w:txbxContent>
                      </wps:txbx>
                      <wps:bodyPr anchor="t" lIns="63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pt;height:741pt;mso-wrap-distance-left:11.35pt;mso-wrap-distance-right:8.5pt;mso-wrap-distance-top:0pt;mso-wrap-distance-bottom:11.35pt;margin-top:7.8pt;mso-position-vertical-relative:text;margin-left:0pt;mso-position-horizontal-relative:text">
                <v:fill opacity="0f"/>
                <v:textbox inset="0.000694444444444445in,0.000694444444444445in,0.050694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6"/>
                          <w:szCs w:val="26"/>
                        </w:rPr>
                        <w:t>日照市六旬老人被非法关押迫害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2"/>
                        <w:jc w:val="left"/>
                        <w:rPr/>
                      </w:pPr>
                      <w:r>
                        <w:rPr>
                          <w:b/>
                          <w:color w:val="800080"/>
                        </w:rPr>
                        <w:t>丛桂萍</w:t>
                      </w:r>
                      <w:r>
                        <w:rPr/>
                        <w:t>，女，</w:t>
                      </w:r>
                      <w:r>
                        <w:rPr/>
                        <w:t xml:space="preserve">62 </w:t>
                      </w:r>
                      <w:r>
                        <w:rPr/>
                        <w:t>岁，日照翠阳小区居民，自修炼法轮功后，身心健康。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丛桂萍外出回家途中，被一辆白色轿车跟踪，随后车上下来两个不明身份的人将丛桂萍老人强行绑架，将其关押在日照看守所。一个月后，老人被迫害的身体极度虚弱，出现严重病态。恶人们仍然拒绝放人，并将丛桂萍老人转入日照拘留所继续迫害，还密谋将老人送济南劳教所非法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6"/>
                          <w:szCs w:val="26"/>
                        </w:rPr>
                        <w:t>日照市法轮功学员高秀华被非法劳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2"/>
                        <w:jc w:val="left"/>
                        <w:rPr/>
                      </w:pPr>
                      <w:r>
                        <w:rPr>
                          <w:b/>
                          <w:color w:val="800080"/>
                        </w:rPr>
                        <w:t>高秀华</w:t>
                      </w:r>
                      <w:r>
                        <w:rPr/>
                        <w:t>，女，</w:t>
                      </w:r>
                      <w:r>
                        <w:rPr/>
                        <w:t>46</w:t>
                      </w:r>
                      <w:r>
                        <w:rPr/>
                        <w:t>岁，日照建行家属。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，高秀华被日照开发区公安局绑架，关押在日照看守所。家人多次去要人，均遭到拒绝。</w:t>
                      </w:r>
                      <w:r>
                        <w:rPr/>
                        <w:t>2008</w:t>
                      </w:r>
                      <w:r>
                        <w:rPr/>
                        <w:t>年，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日照东港区法院在日照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指使下，将高秀华非法劳教两年，送往臭名昭著的淄博王村劳教所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6"/>
                          <w:szCs w:val="26"/>
                        </w:rPr>
                        <w:t>非法判刑遭受残酷迫害的日照大法弟子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一、</w:t>
                      </w:r>
                      <w:r>
                        <w:rPr>
                          <w:b/>
                          <w:color w:val="800080"/>
                        </w:rPr>
                        <w:t>公华</w:t>
                      </w:r>
                      <w:r>
                        <w:rPr/>
                        <w:t>，原日照市裕华机械厂职工，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被昭阳路派出所恶警绑架。一个月后，日照东港法院的傀儡法官们在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授意下，将公华非法判刑两年，送往臭名昭著的山东王村劳教所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二、</w:t>
                      </w:r>
                      <w:r>
                        <w:rPr>
                          <w:b/>
                          <w:color w:val="800080"/>
                        </w:rPr>
                        <w:t>刘京俊</w:t>
                      </w:r>
                      <w:r>
                        <w:rPr/>
                        <w:t>，日照市岚山区法轮功学员。在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在给民工讲真相时被坏人举报，被岚山公安分局绑架并抄家。家中的大法书籍被抄走，</w:t>
                      </w:r>
                      <w:r>
                        <w:rPr>
                          <w:color w:val="000000"/>
                        </w:rPr>
                        <w:t>刘京俊</w:t>
                      </w:r>
                      <w:r>
                        <w:rPr/>
                        <w:t>被非法关押在日照看守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三、</w:t>
                      </w:r>
                      <w:r>
                        <w:rPr>
                          <w:b/>
                          <w:color w:val="800080"/>
                        </w:rPr>
                        <w:t>陈敏</w:t>
                      </w:r>
                      <w:r>
                        <w:rPr/>
                        <w:t>，日照丽阳大厦个体户，被非法判刑四年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四、</w:t>
                      </w:r>
                      <w:r>
                        <w:rPr>
                          <w:b/>
                          <w:color w:val="800080"/>
                        </w:rPr>
                        <w:t>李博</w:t>
                      </w:r>
                      <w:r>
                        <w:rPr/>
                        <w:t>，日照电厂职工，被非法判刑四年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五、</w:t>
                      </w:r>
                      <w:r>
                        <w:rPr>
                          <w:b/>
                          <w:color w:val="800080"/>
                        </w:rPr>
                        <w:t>朱为卓</w:t>
                      </w:r>
                      <w:r>
                        <w:rPr/>
                        <w:t>、朱先和，被非法判刑六年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六、</w:t>
                      </w:r>
                      <w:r>
                        <w:rPr>
                          <w:b/>
                          <w:color w:val="800080"/>
                        </w:rPr>
                        <w:t>李剑波</w:t>
                      </w:r>
                      <w:r>
                        <w:rPr/>
                        <w:t>，中国人民银行日照分行职工，被非法判刑八年。李剑波的妻子</w:t>
                      </w:r>
                      <w:r>
                        <w:rPr>
                          <w:b/>
                          <w:color w:val="800080"/>
                        </w:rPr>
                        <w:t>刘秀云</w:t>
                      </w:r>
                      <w:r>
                        <w:rPr/>
                        <w:t>，工商银行日照分行职工，非法判刑四年，家中丢下一个九岁的女儿天天哭喊着找爸爸、妈妈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七、</w:t>
                      </w:r>
                      <w:r>
                        <w:rPr>
                          <w:b/>
                          <w:color w:val="800080"/>
                        </w:rPr>
                        <w:t>苗为彩</w:t>
                      </w:r>
                      <w:r>
                        <w:rPr/>
                        <w:t>，日照秦楼街道明望台人，被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恶警秘密绑架，后被非法判刑一年半，在王村女子劳教所遭受迫害至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责任人、单位电话（区号</w:t>
                      </w:r>
                      <w:r>
                        <w:rPr>
                          <w:b/>
                        </w:rPr>
                        <w:t>0633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/>
                        <w:t>东港公安局政工科</w:t>
                      </w:r>
                      <w:r>
                        <w:rPr/>
                        <w:t>3664012  610 3664060</w:t>
                      </w:r>
                      <w:r>
                        <w:rPr/>
                        <w:t>；日照路派出所</w:t>
                      </w:r>
                      <w:r>
                        <w:rPr/>
                        <w:t>8221161</w:t>
                      </w:r>
                      <w:r>
                        <w:rPr/>
                        <w:t>；看守所</w:t>
                      </w:r>
                      <w:r>
                        <w:rPr/>
                        <w:t>8289719  8253947</w:t>
                      </w:r>
                      <w:r>
                        <w:rPr/>
                        <w:t>；市局</w:t>
                      </w:r>
                      <w:r>
                        <w:rPr/>
                        <w:t xml:space="preserve">3667110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left"/>
                        <w:rPr/>
                      </w:pPr>
                      <w:r>
                        <w:rPr/>
                        <w:t>东港检察院（兴海路</w:t>
                      </w:r>
                      <w:r>
                        <w:rPr/>
                        <w:t>24</w:t>
                      </w:r>
                      <w:r>
                        <w:rPr/>
                        <w:t>号）办公室</w:t>
                      </w:r>
                      <w:r>
                        <w:rPr/>
                        <w:t>3011808</w:t>
                      </w:r>
                      <w:r>
                        <w:rPr/>
                        <w:t>；东港法院（兴海路</w:t>
                      </w:r>
                      <w:r>
                        <w:rPr/>
                        <w:t>4</w:t>
                      </w:r>
                      <w:r>
                        <w:rPr/>
                        <w:t>号）办公室</w:t>
                      </w:r>
                      <w:r>
                        <w:rPr/>
                        <w:t>8221107</w:t>
                      </w:r>
                      <w:r>
                        <w:rPr/>
                        <w:t>；刑庭</w:t>
                      </w:r>
                      <w:r>
                        <w:rPr/>
                        <w:t xml:space="preserve">8236411 </w:t>
                      </w:r>
                      <w:r>
                        <w:rPr/>
                        <w:t>执行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8219168</w:t>
                      </w:r>
                      <w:r>
                        <w:rPr/>
                        <w:t>；国安保卫大队</w:t>
                      </w:r>
                      <w:r>
                        <w:rPr/>
                        <w:t>3664021</w:t>
                      </w:r>
                      <w:r>
                        <w:rPr/>
                        <w:t>政工科</w:t>
                      </w:r>
                      <w:r>
                        <w:rPr/>
                        <w:t>8223463</w:t>
                      </w:r>
                      <w:r>
                        <w:rPr/>
                        <w:t>，日照市国家安全局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昭阳路</w:t>
                      </w:r>
                      <w:r>
                        <w:rPr/>
                        <w:t>29</w:t>
                      </w:r>
                      <w:r>
                        <w:rPr/>
                        <w:t>号）</w:t>
                      </w:r>
                      <w:r>
                        <w:rPr/>
                        <w:t>8221184</w:t>
                      </w:r>
                      <w:r>
                        <w:rPr/>
                        <w:t>；日照开发区法院办公室</w:t>
                      </w:r>
                      <w:r>
                        <w:rPr/>
                        <w:t xml:space="preserve">8351096  </w:t>
                      </w:r>
                      <w:r>
                        <w:rPr/>
                        <w:t>刑庭</w:t>
                      </w:r>
                      <w:r>
                        <w:rPr/>
                        <w:t xml:space="preserve">8393616  </w:t>
                      </w:r>
                      <w:r>
                        <w:rPr/>
                        <w:t>执行庭</w:t>
                      </w:r>
                      <w:r>
                        <w:rPr/>
                        <w:t>8393656</w:t>
                      </w:r>
                      <w:r>
                        <w:rPr/>
                        <w:t>；日照开发区检察院（连云港路</w:t>
                      </w:r>
                      <w:r>
                        <w:rPr/>
                        <w:t>62</w:t>
                      </w:r>
                      <w:r>
                        <w:rPr/>
                        <w:t>号）办公室</w:t>
                      </w:r>
                      <w:r>
                        <w:rPr/>
                        <w:t xml:space="preserve">3011916 </w:t>
                      </w:r>
                      <w:r>
                        <w:rPr/>
                        <w:t>政工科</w:t>
                      </w:r>
                      <w:r>
                        <w:rPr/>
                        <w:t>3011919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2"/>
                        <w:jc w:val="left"/>
                        <w:rPr/>
                      </w:pPr>
                      <w:r>
                        <w:rPr>
                          <w:b/>
                        </w:rPr>
                        <w:t>崔善庆</w:t>
                      </w:r>
                      <w:r>
                        <w:rPr/>
                        <w:t>山东日照市开发区公安局</w:t>
                      </w:r>
                      <w:r>
                        <w:rPr/>
                        <w:t>610</w:t>
                      </w:r>
                      <w:r>
                        <w:rPr/>
                        <w:t>办公室主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42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</w:rPr>
                        <w:t>何兴乐</w:t>
                      </w:r>
                      <w:r>
                        <w:rPr/>
                        <w:t>山东日照市开发区公安局</w:t>
                      </w:r>
                      <w:r>
                        <w:rPr/>
                        <w:t>610</w:t>
                      </w:r>
                      <w:r>
                        <w:rPr/>
                        <w:t>办公室副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sz w:val="24"/>
          <w:szCs w:val="24"/>
          <w:lang w:val="en-US" w:eastAsia="en-US"/>
        </w:rPr>
      </w:pPr>
      <w:r>
        <w:rPr>
          <w:b/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32385</wp:posOffset>
                </wp:positionV>
                <wp:extent cx="306705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56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日照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368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7.7pt;mso-wrap-distance-left:8.5pt;mso-wrap-distance-right:8.5pt;mso-wrap-distance-top:2.9pt;mso-wrap-distance-bottom:2.85pt;margin-top:2.55pt;mso-position-vertical-relative:text;margin-left:294pt;mso-position-horizontal-relative:text">
                <v:fill opacity="0f"/>
                <v:textbox inset="0.0395833333333333in,0.0402777777777778in,0.0395833333333333in,0.000694444444444445in">
                  <w:txbxContent>
                    <w:p>
                      <w:pPr>
                        <w:pStyle w:val="Normal"/>
                        <w:spacing w:lineRule="exact" w:line="280" w:before="156" w:after="0"/>
                        <w:jc w:val="center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日照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宋体" w:hAnsi="仿宋_GB2312;宋体" w:eastAsia="仿宋_GB2312;宋体"/>
          <w:b/>
          <w:b/>
          <w:color w:val="008000"/>
          <w:sz w:val="24"/>
          <w:szCs w:val="24"/>
        </w:rPr>
      </w:pPr>
      <w:r>
        <w:rPr>
          <w:rFonts w:eastAsia="仿宋_GB2312;宋体" w:ascii="仿宋_GB2312;宋体" w:hAnsi="仿宋_GB2312;宋体"/>
          <w:b/>
          <w:color w:val="008000"/>
          <w:sz w:val="24"/>
          <w:szCs w:val="24"/>
        </w:rPr>
      </w:r>
    </w:p>
    <w:p>
      <w:pPr>
        <w:pStyle w:val="Normal"/>
        <w:rPr>
          <w:rFonts w:ascii="仿宋_GB2312;宋体" w:hAnsi="仿宋_GB2312;宋体" w:eastAsia="仿宋_GB2312;宋体"/>
          <w:color w:val="008000"/>
          <w:sz w:val="20"/>
          <w:lang w:val="en-US" w:eastAsia="en-US"/>
        </w:rPr>
      </w:pPr>
      <w:r>
        <w:rPr>
          <w:rFonts w:eastAsia="仿宋_GB2312;宋体" w:ascii="仿宋_GB2312;宋体" w:hAnsi="仿宋_GB2312;宋体"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3666490" cy="5052060"/>
                <wp:effectExtent l="0" t="0" r="49409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5052240"/>
                          <a:chOff x="0" y="0"/>
                          <a:chExt cx="3666600" cy="505224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34315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bCs/>
                                  <w:rFonts w:ascii="隶书" w:hAnsi="隶书" w:eastAsia="隶书" w:cs="宋体;SimSun"/>
                                  <w:color w:val="800080"/>
                                  <w:lang w:val="en-US" w:eastAsia="zh-CN" w:bidi="ar-SA"/>
                                </w:rPr>
                                <w:t>法拉盛</w:t>
                              </w:r>
                              <w:r>
                                <w:rPr>
                                  <w:w w:val="90"/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bCs/>
                                  <w:rFonts w:ascii="隶书" w:hAnsi="隶书" w:eastAsia="隶书" w:cs="宋体;SimSun"/>
                                  <w:color w:val="800080"/>
                                  <w:lang w:val="en-US" w:bidi="ar-SA" w:eastAsia="zh-CN"/>
                                </w:rPr>
                                <w:t>大游行</w:t>
                              </w:r>
                              <w:r>
                                <w:rPr>
                                  <w:w w:val="90"/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bCs/>
                                  <w:rFonts w:ascii="隶书" w:hAnsi="隶书" w:eastAsia="隶书" w:cs="宋体;SimSun"/>
                                  <w:color w:val="800080"/>
                                  <w:lang w:bidi="ar-SA" w:eastAsia="zh-CN" w:val="zh-CN"/>
                                </w:rPr>
                                <w:t xml:space="preserve"> </w:t>
                              </w:r>
                              <w:r>
                                <w:rPr>
                                  <w:w w:val="90"/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bCs/>
                                  <w:rFonts w:ascii="隶书" w:hAnsi="隶书" w:eastAsia="隶书" w:cs="宋体;SimSun"/>
                                  <w:color w:val="800080"/>
                                  <w:lang w:bidi="ar-SA" w:eastAsia="zh-CN" w:val="en-US"/>
                                </w:rPr>
                                <w:t>唤民心觉醒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81360" y="515160"/>
                            <a:ext cx="343152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58040"/>
                            <a:ext cx="366660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26" w:leader="none"/>
                                </w:tabs>
                                <w:overflowPunct w:val="false"/>
                                <w:bidi w:val="0"/>
                                <w:spacing w:before="0" w:after="12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零八年六月十四日，三千多法轮功学员在法拉盛举行了大游行和集会，声援三千八百万大陆民众退出中共。本次游行的主题是展现法轮大法的美好，揭露中共迫害法轮功的真相，鼓励更多的民众告别中共邪党。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宋体;SimSun" w:hAnsi="宋体;SimSun" w:cs="宋体;SimSun"/>
                                  <w:color w:val="auto"/>
                                  <w:lang w:bidi="ar-SA" w:val="en" w:eastAsia="zh-CN"/>
                                </w:rPr>
                                <w:t>并以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宋体;SimSun" w:hAnsi="宋体;SimSun" w:cs="宋体;SimSun"/>
                                  <w:color w:val="auto"/>
                                  <w:lang w:bidi="ar-SA" w:eastAsia="zh-CN" w:val="zh-CN"/>
                                </w:rPr>
                                <w:t>大型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宋体;SimSun" w:hAnsi="宋体;SimSun" w:cs="宋体;SimSun"/>
                                  <w:color w:val="auto"/>
                                  <w:lang w:bidi="ar-SA" w:eastAsia="zh-CN" w:val="en"/>
                                </w:rPr>
                                <w:t>标语谴责中共利用四川地震国难，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宋体;SimSun" w:hAnsi="宋体;SimSun" w:cs="宋体;SimSun"/>
                                  <w:color w:val="auto"/>
                                  <w:lang w:bidi="ar-SA" w:val="en" w:eastAsia="zh-CN"/>
                                </w:rPr>
                                <w:t>为转移人们的注意力而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宋体;SimSun" w:hAnsi="宋体;SimSun" w:cs="宋体;SimSun"/>
                                  <w:color w:val="auto"/>
                                  <w:lang w:bidi="ar-SA" w:val="en" w:eastAsia="zh-CN"/>
                                </w:rPr>
                                <w:t>诋毁迫害法轮功。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spacing w:val="-2"/>
                                  <w:rFonts w:eastAsia="宋体;SimSun" w:ascii="宋体;SimSun" w:hAnsi="宋体;SimSun" w:cs="宋体;SimSun"/>
                                  <w:color w:val="auto"/>
                                  <w:lang w:bidi="ar-SA" w:eastAsia="zh-CN" w:val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0pt;width:288.7pt;height:397.8pt" coordorigin="5565,0" coordsize="5774,7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6;top:0;width:5403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pacing w:val="20"/>
                            <w:sz w:val="44"/>
                            <w:szCs w:val="44"/>
                            <w:b/>
                            <w:bCs/>
                            <w:rFonts w:ascii="隶书" w:hAnsi="隶书" w:eastAsia="隶书" w:cs="宋体;SimSun"/>
                            <w:color w:val="800080"/>
                            <w:lang w:val="en-US" w:eastAsia="zh-CN" w:bidi="ar-SA"/>
                          </w:rPr>
                          <w:t>法拉盛</w:t>
                        </w:r>
                        <w:r>
                          <w:rPr>
                            <w:w w:val="90"/>
                            <w:kern w:val="2"/>
                            <w:spacing w:val="20"/>
                            <w:sz w:val="44"/>
                            <w:szCs w:val="44"/>
                            <w:b/>
                            <w:bCs/>
                            <w:rFonts w:ascii="隶书" w:hAnsi="隶书" w:eastAsia="隶书" w:cs="宋体;SimSun"/>
                            <w:color w:val="800080"/>
                            <w:lang w:val="en-US" w:bidi="ar-SA" w:eastAsia="zh-CN"/>
                          </w:rPr>
                          <w:t>大游行</w:t>
                        </w:r>
                        <w:r>
                          <w:rPr>
                            <w:w w:val="90"/>
                            <w:kern w:val="2"/>
                            <w:spacing w:val="20"/>
                            <w:sz w:val="44"/>
                            <w:szCs w:val="44"/>
                            <w:b/>
                            <w:bCs/>
                            <w:rFonts w:ascii="隶书" w:hAnsi="隶书" w:eastAsia="隶书" w:cs="宋体;SimSun"/>
                            <w:color w:val="800080"/>
                            <w:lang w:bidi="ar-SA" w:eastAsia="zh-CN" w:val="zh-CN"/>
                          </w:rPr>
                          <w:t xml:space="preserve"> </w:t>
                        </w:r>
                        <w:r>
                          <w:rPr>
                            <w:w w:val="90"/>
                            <w:kern w:val="2"/>
                            <w:spacing w:val="20"/>
                            <w:sz w:val="44"/>
                            <w:szCs w:val="44"/>
                            <w:b/>
                            <w:bCs/>
                            <w:rFonts w:ascii="隶书" w:hAnsi="隶书" w:eastAsia="隶书" w:cs="宋体;SimSun"/>
                            <w:color w:val="800080"/>
                            <w:lang w:bidi="ar-SA" w:eastAsia="zh-CN" w:val="en-US"/>
                          </w:rPr>
                          <w:t>唤民心觉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3;top:811;width:5403;height:24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565;top:5918;width:5773;height:20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26" w:leader="none"/>
                          </w:tabs>
                          <w:overflowPunct w:val="false"/>
                          <w:bidi w:val="0"/>
                          <w:spacing w:before="0" w:after="12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0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零零八年六月十四日，三千多法轮功学员在法拉盛举行了大游行和集会，声援三千八百万大陆民众退出中共。本次游行的主题是展现法轮大法的美好，揭露中共迫害法轮功的真相，鼓励更多的民众告别中共邪党。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宋体;SimSun" w:hAnsi="宋体;SimSun" w:cs="宋体;SimSun"/>
                            <w:color w:val="auto"/>
                            <w:lang w:bidi="ar-SA" w:val="en" w:eastAsia="zh-CN"/>
                          </w:rPr>
                          <w:t>并以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宋体;SimSun" w:hAnsi="宋体;SimSun" w:cs="宋体;SimSun"/>
                            <w:color w:val="auto"/>
                            <w:lang w:bidi="ar-SA" w:eastAsia="zh-CN" w:val="zh-CN"/>
                          </w:rPr>
                          <w:t>大型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宋体;SimSun" w:hAnsi="宋体;SimSun" w:cs="宋体;SimSun"/>
                            <w:color w:val="auto"/>
                            <w:lang w:bidi="ar-SA" w:eastAsia="zh-CN" w:val="en"/>
                          </w:rPr>
                          <w:t>标语谴责中共利用四川地震国难，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宋体;SimSun" w:hAnsi="宋体;SimSun" w:cs="宋体;SimSun"/>
                            <w:color w:val="auto"/>
                            <w:lang w:bidi="ar-SA" w:val="en" w:eastAsia="zh-CN"/>
                          </w:rPr>
                          <w:t>为转移人们的注意力而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宋体;SimSun" w:hAnsi="宋体;SimSun" w:cs="宋体;SimSun"/>
                            <w:color w:val="auto"/>
                            <w:lang w:bidi="ar-SA" w:val="en" w:eastAsia="zh-CN"/>
                          </w:rPr>
                          <w:t>诋毁迫害法轮功。</w:t>
                        </w:r>
                        <w:r>
                          <w:rPr>
                            <w:sz w:val="23"/>
                            <w:szCs w:val="23"/>
                            <w:kern w:val="2"/>
                            <w:spacing w:val="-2"/>
                            <w:rFonts w:eastAsia="宋体;SimSun" w:ascii="宋体;SimSun" w:hAnsi="宋体;SimSun" w:cs="宋体;SimSun"/>
                            <w:color w:val="auto"/>
                            <w:lang w:bidi="ar-SA" w:eastAsia="zh-CN" w:val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2825</wp:posOffset>
                </wp:positionH>
                <wp:positionV relativeFrom="paragraph">
                  <wp:posOffset>-1270</wp:posOffset>
                </wp:positionV>
                <wp:extent cx="340042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05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0.1pt" to="547.45pt,-0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99060</wp:posOffset>
                </wp:positionV>
                <wp:extent cx="0" cy="8816340"/>
                <wp:effectExtent l="6985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7.8pt" to="278.25pt,701.9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0450</wp:posOffset>
            </wp:positionH>
            <wp:positionV relativeFrom="paragraph">
              <wp:posOffset>143510</wp:posOffset>
            </wp:positionV>
            <wp:extent cx="3446145" cy="158877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51130" distR="114935" simplePos="0" locked="0" layoutInCell="0" allowOverlap="1" relativeHeight="5">
            <wp:simplePos x="0" y="0"/>
            <wp:positionH relativeFrom="column">
              <wp:posOffset>3667125</wp:posOffset>
            </wp:positionH>
            <wp:positionV relativeFrom="paragraph">
              <wp:posOffset>99060</wp:posOffset>
            </wp:positionV>
            <wp:extent cx="1098550" cy="10896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2266950" cy="39624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3400425" cy="3962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209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679"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【明慧网】以下是我所知道的汶川“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5.12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大地震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中几个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平安逃生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经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，希望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给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善良的人们一些启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示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帮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CC00CC"/>
                                <w:sz w:val="23"/>
                                <w:szCs w:val="23"/>
                                <w:lang w:val="en"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一对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住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在北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夫妇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医院工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人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，地震时正在家午睡，发觉地震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赶紧往楼下跑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楼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已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站不稳了，就趴在草坪上，身体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随着地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一上一下的跳动，很多房屋塌，他们却没事。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这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前，他们的一位亲戚特意来北川，给他们讲法轮功真相，帮他们声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“三退”（退党、团、队），并告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他们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危难时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心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念“法轮大法好、真善忍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CC00CC"/>
                                <w:sz w:val="23"/>
                                <w:szCs w:val="23"/>
                                <w:lang w:val="e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我儿子朋友的父亲，是单位的领导，平时为人正直，善心待人，我平时给他儿子讲了真相，并叫他回去给家人讲，记住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法轮大法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”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地震时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这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父亲正在青川，他们几个人赶紧从楼上往下跑，在他前面的一个人，被顶楼上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落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的东西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砸中遇难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，在后面的一个女的被砖头掉下打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中，也遇难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了，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这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父亲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  <w:t>却死里逃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12pt;mso-wrap-distance-left:9.05pt;mso-wrap-distance-right:9.05pt;mso-wrap-distance-top:0pt;mso-wrap-distance-bottom:0pt;margin-top:7.8pt;mso-position-vertical-relative:text;margin-left:294pt;mso-position-horizontal-relative:text">
                <v:fill opacity="0f"/>
                <v:textbox inset="0.000694444444444445in,0.0506944444444444in,0.0506944444444444in,0.0506944444444444in">
                  <w:txbxContent>
                    <w:p>
                      <w:pPr>
                        <w:pStyle w:val="Normal"/>
                        <w:ind w:firstLine="3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2090"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679"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【明慧网】以下是我所知道的汶川“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5.12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大地震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中几个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平安逃生的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经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，希望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给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善良的人们一些启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示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帮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CC00CC"/>
                          <w:sz w:val="23"/>
                          <w:szCs w:val="23"/>
                          <w:lang w:val="en"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一对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住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在北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夫妇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医院工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人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，地震时正在家午睡，发觉地震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赶紧往楼下跑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楼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已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站不稳了，就趴在草坪上，身体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随着地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一上一下的跳动，很多房屋塌，他们却没事。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这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前，他们的一位亲戚特意来北川，给他们讲法轮功真相，帮他们声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“三退”（退党、团、队），并告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他们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危难时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心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念“法轮大法好、真善忍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CC00CC"/>
                          <w:sz w:val="23"/>
                          <w:szCs w:val="23"/>
                          <w:lang w:val="e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我儿子朋友的父亲，是单位的领导，平时为人正直，善心待人，我平时给他儿子讲了真相，并叫他回去给家人讲，记住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法轮大法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”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地震时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这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父亲正在青川，他们几个人赶紧从楼上往下跑，在他前面的一个人，被顶楼上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落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的东西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砸中遇难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，在后面的一个女的被砖头掉下打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中，也遇难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了，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这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父亲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  <w:t>却死里逃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firstLine="3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72415</wp:posOffset>
                </wp:positionV>
                <wp:extent cx="6915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1.45pt" to="547.4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278130</wp:posOffset>
                </wp:positionV>
                <wp:extent cx="7000875" cy="29718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3"/>
                                <w:szCs w:val="23"/>
                                <w:lang w:val="en"/>
                              </w:rPr>
                              <w:t>https://qy.fincamicciofileni.com.ar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https://na.programalajungla.com.ar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供您安全访问被封网站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23.4pt;mso-wrap-distance-left:2.9pt;mso-wrap-distance-right:2.9pt;mso-wrap-distance-top:2.9pt;mso-wrap-distance-bottom:2.9pt;margin-top:21.9pt;mso-position-vertical-relative:text;margin-left:-5.2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Arial" w:ascii="华文楷体" w:hAnsi="华文楷体"/>
                          <w:sz w:val="23"/>
                          <w:szCs w:val="23"/>
                          <w:lang w:val="en"/>
                        </w:rPr>
                        <w:t>https://qy.fincamicciofileni.com.ar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或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3"/>
                          <w:szCs w:val="23"/>
                          <w:lang w:val="zh-CN" w:eastAsia="zh-CN"/>
                        </w:rPr>
                        <w:t>https://na.programalajungla.com.ar</w:t>
                      </w:r>
                      <w:r>
                        <w:rPr>
                          <w:rFonts w:eastAsia="华文楷体" w:cs="Arial" w:ascii="华文楷体" w:hAnsi="华文楷体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供您安全访问被封网站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华文楷体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3400425" cy="99060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5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 xml:space="preserve">这几年来，被中共恶党操纵下的“六一零”邪恶之徒对大法弟子绑架、抄家、判刑，使中国大陆多少个家庭妻离子散、家破人亡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>恶党对法轮功的迫害已到了天理难容、人神共愤的程度。法轮功学员的正义善良与邪党恶人的凶狠残暴形成了鲜明的对照，从严格恪守和遵循“真、善、忍”做好人的法轮功学员身上，人们看到了未来的希望。天灭中共，已成为顺应天意的历史必然。被中共邪党残酷迫害甚至虐杀的善良无辜的法轮功学员们，正是为了世人的未来，为了世人在天灭中共的紧急关头能够得救，才义无反顾的、无所畏惧的、无私无我的讲着真相，告诉人们其中也包括曾经迫害过自己的警察退出邪党，停止做恶，珍惜自己的生命，不要做中共邪党的陪葬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>可贵的世人啊，擦亮你们的眼睛，看看大法真相吧，在难以预料的天灾面前，在邪党制造的人祸面前，明白真相就是你们得救的希望！目前，已有三千九百多万人退出了中共邪党（团、队）组织，为了你们自己和家人能够拥有未来，赶快摆脱中共邪党的魔爪吧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>被邪党利用的行恶者们，你们也一定看到了，法轮功学员即便是在残酷的迫害面前，也没有丝毫的哀怨和仇恨。但是，这不等于默认邪党的罪恶，也不是法轮功学员们懦弱无能、软弱可欺。善恶有报是天理，神目如电，神在真实的记录着你们的每一次恶行，也决不会放过任何一个行恶者。那么你们想一想，你们不是自己在往绝路上走吗？真的到了天灭中共的那一刻，谁还会替你们说话呢？你们不听善劝、一意孤行的为中共邪党卖命，而当邪党灭亡之时，谁又能救得了你们呢？你们冷静的想一想，拿你们的性命作赌注，值得吗？你们到底为了什么而给邪党卖命呢？为了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>们自己和家人的未来，我们在此奉劝你们赶快悬崖勒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3024" w:hanging="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color w:val="333399"/>
                                <w:kern w:val="0"/>
                                <w:sz w:val="23"/>
                              </w:rPr>
                              <w:t>马，退出中共邪党、团、队，弥补自己的过错，做一个正义的国家警察。人的生命是可贵的，我们希望每一个生命都有未来，希望每一个生命都能够珍惜自己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/>
                                <w:color w:val="333399"/>
                                <w:kern w:val="0"/>
                                <w:sz w:val="23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日照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主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任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赵修品　办公室电话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633--8788366</w:t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 xml:space="preserve">家庭电话：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633—82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31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330633577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徐延平　 办公室电话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633--3667119</w:t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家庭电话：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633—328083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396330608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尹晓朋　 　　手机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3706335057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日照市东港区医院办公室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8221330 8022020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人事科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2280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780pt;mso-wrap-distance-left:9.05pt;mso-wrap-distance-right:9.05pt;mso-wrap-distance-top:0pt;mso-wrap-distance-bottom:0pt;margin-top:7.8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5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 xml:space="preserve">这几年来，被中共恶党操纵下的“六一零”邪恶之徒对大法弟子绑架、抄家、判刑，使中国大陆多少个家庭妻离子散、家破人亡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>恶党对法轮功的迫害已到了天理难容、人神共愤的程度。法轮功学员的正义善良与邪党恶人的凶狠残暴形成了鲜明的对照，从严格恪守和遵循“真、善、忍”做好人的法轮功学员身上，人们看到了未来的希望。天灭中共，已成为顺应天意的历史必然。被中共邪党残酷迫害甚至虐杀的善良无辜的法轮功学员们，正是为了世人的未来，为了世人在天灭中共的紧急关头能够得救，才义无反顾的、无所畏惧的、无私无我的讲着真相，告诉人们其中也包括曾经迫害过自己的警察退出邪党，停止做恶，珍惜自己的生命，不要做中共邪党的陪葬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>可贵的世人啊，擦亮你们的眼睛，看看大法真相吧，在难以预料的天灾面前，在邪党制造的人祸面前，明白真相就是你们得救的希望！目前，已有三千九百多万人退出了中共邪党（团、队）组织，为了你们自己和家人能够拥有未来，赶快摆脱中共邪党的魔爪吧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>被邪党利用的行恶者们，你们也一定看到了，法轮功学员即便是在残酷的迫害面前，也没有丝毫的哀怨和仇恨。但是，这不等于默认邪党的罪恶，也不是法轮功学员们懦弱无能、软弱可欺。善恶有报是天理，神目如电，神在真实的记录着你们的每一次恶行，也决不会放过任何一个行恶者。那么你们想一想，你们不是自己在往绝路上走吗？真的到了天灭中共的那一刻，谁还会替你们说话呢？你们不听善劝、一意孤行的为中共邪党卖命，而当邪党灭亡之时，谁又能救得了你们呢？你们冷静的想一想，拿你们的性命作赌注，值得吗？你们到底为了什么而给邪党卖命呢？为了你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>们自己和家人的未来，我们在此奉劝你们赶快悬崖勒</w:t>
                      </w:r>
                    </w:p>
                    <w:p>
                      <w:pPr>
                        <w:pStyle w:val="Normal"/>
                        <w:spacing w:lineRule="exact" w:line="320"/>
                        <w:ind w:right="3024" w:hanging="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color w:val="333399"/>
                          <w:kern w:val="0"/>
                          <w:sz w:val="23"/>
                        </w:rPr>
                        <w:t>马，退出中共邪党、团、队，弥补自己的过错，做一个正义的国家警察。人的生命是可贵的，我们希望每一个生命都有未来，希望每一个生命都能够珍惜自己的未来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Style w:val="Articlebody1"/>
                          <w:rFonts w:ascii="宋体;SimSun" w:hAnsi="宋体;SimSun" w:cs="宋体;SimSun"/>
                          <w:b/>
                          <w:b/>
                          <w:color w:val="333399"/>
                          <w:kern w:val="0"/>
                          <w:sz w:val="23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日照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办公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主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任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赵修品　办公室电话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0633--8788366</w:t>
                        <w:br/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 xml:space="preserve">家庭电话： 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0633—82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23109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3306335777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徐延平　 办公室电话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0633--3667119</w:t>
                        <w:br/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家庭电话：　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0633—3280830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396330608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尹晓朋　 　　手机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3706335057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日照市东港区医院办公室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8221330 8022020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人事科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802280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-103505</wp:posOffset>
                </wp:positionV>
                <wp:extent cx="3409315" cy="9004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44"/>
                                <w:szCs w:val="44"/>
                              </w:rPr>
                              <w:t>日照市古稀老人一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44"/>
                                <w:szCs w:val="44"/>
                              </w:rPr>
                              <w:t>所遭受的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45pt;height:70.9pt;mso-wrap-distance-left:9.05pt;mso-wrap-distance-right:9.05pt;mso-wrap-distance-top:0pt;mso-wrap-distance-bottom:0pt;margin-top:-8.1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44"/>
                          <w:szCs w:val="44"/>
                        </w:rPr>
                        <w:t>日照市古稀老人一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44"/>
                          <w:szCs w:val="44"/>
                        </w:rPr>
                        <w:t>所遭受的迫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color w:val="800080"/>
          <w:sz w:val="24"/>
          <w:szCs w:val="24"/>
          <w:lang w:val="en-US" w:eastAsia="en-US"/>
        </w:rPr>
      </w:pPr>
      <w:r>
        <w:rPr>
          <w:rFonts w:eastAsia="华文中宋" w:cs="华文中宋" w:ascii="华文中宋" w:hAnsi="华文中宋"/>
          <w:b/>
          <w:color w:val="8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24450</wp:posOffset>
            </wp:positionH>
            <wp:positionV relativeFrom="page">
              <wp:posOffset>6816725</wp:posOffset>
            </wp:positionV>
            <wp:extent cx="1876425" cy="140525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52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198120</wp:posOffset>
                </wp:positionV>
                <wp:extent cx="3533775" cy="92125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</w:rPr>
                              <w:t>张平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</w:t>
                            </w:r>
                            <w:r>
                              <w:rPr/>
                              <w:t>日照市东港区医院退休医生，今年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岁了。以前是百病缠身，由于病痛的折磨及由此带来的不便，使她不得不在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多岁时就提早退休了。张平于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初喜得大法，按“真、善、忍”做好人，道德升华，修炼不到一个月全身疾病不翼而飞，</w:t>
                            </w:r>
                            <w:r>
                              <w:rPr/>
                              <w:t>身体健康，从此</w:t>
                            </w:r>
                            <w:r>
                              <w:rPr/>
                              <w:t>再没花过</w:t>
                            </w:r>
                            <w:r>
                              <w:rPr/>
                              <w:t>单位</w:t>
                            </w:r>
                            <w:r>
                              <w:rPr/>
                              <w:t>一分钱的医药费。由于老人不放弃对“真善忍”的信仰，日照“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的恶警们曾先后七次绑架</w:t>
                            </w:r>
                            <w:r>
                              <w:rPr/>
                              <w:t>者为古稀老人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恶警又将老人非法秘密绑架，在日照看守</w:t>
                            </w:r>
                            <w:r>
                              <w:rPr/>
                              <w:t>所非法关押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多月后，原本健步如飞的老人已被迫害的极度虚弱，无法正常行走。连一些良知未泯的警察也摇头叹息。尽管如此，日照东港法院审判长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金军民</w:t>
                            </w:r>
                            <w:r>
                              <w:rPr/>
                              <w:t>、审判员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厉翠菊</w:t>
                            </w:r>
                            <w:r>
                              <w:rPr/>
                              <w:t>、陪审员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辛健</w:t>
                            </w:r>
                            <w:r>
                              <w:rPr/>
                              <w:t>，与日照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互相勾结，找了一个所谓的“证人”，在没有通知家人的情况下，秘密开庭，将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岁老人非法判刑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，送到济南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老人在济南监狱被非法关押半个月后，已是奄奄一息。济南监狱怕担责任，只好将老人放回。此时满头白发的老人已是骨瘦如柴，体重只有不到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斤。而且血压升高至危，双腿浮肿，一按一个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张平老人不只是身体被迫害成这样，生活上也无任何经济来源。早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，因老人不肯放弃信仰“真、善、忍”。原日照东港区医院院长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候元清</w:t>
                            </w:r>
                            <w:r>
                              <w:rPr/>
                              <w:t>就停发了老人的工资，现任院长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李强</w:t>
                            </w:r>
                            <w:r>
                              <w:rPr/>
                              <w:t>继续助纣为虐，停发老人工资至今。日照东港医院一方面扣发老人工资，一方面又在日照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指使下，由办公室主任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李培成</w:t>
                            </w:r>
                            <w:r>
                              <w:rPr/>
                              <w:t>伙同恶人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冯志福</w:t>
                            </w:r>
                            <w:r>
                              <w:rPr/>
                              <w:t>等，在老人被迫害成这样的情况下，仍然经常无理骚扰、监视、跟踪、威胁老人。为了避免再次被迫害和不连累家人，身体极度虚弱尚未恢复的老人被迫流离在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然而，将老人逼的有家不能回的东港医院恶人们，在见不到老人后却大为恐慌，只好使出流氓无赖手段，逼迫老人未修炼的小女儿、日照东港医院职工丁歆，交出母亲，并且违背《劳动法》，非法停止丁歆的工作，无理停发了她的工资。尤其在奥运临近时，东港医院的那些泯灭良知的恶人，疯狂寻找老人，频频威胁、恐吓丁歆，并经常无理骚扰丁歆的丈夫，使其在亲人蒙冤受害的痛苦中雪上加霜，身心备受伤害。可见一贯“假、恶、斗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的邪党及追随者，对敢于说真话，坚持真理的八旬老人是如此的害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2"/>
                              <w:rPr/>
                            </w:pPr>
                            <w:r>
                              <w:rPr/>
                              <w:t>老人的四女儿丁曦因向被蒙骗的世人讲清真相，在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被日照昭阳路派出所绑架，后走脱，被迫流离失所。其丈夫在“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及其单位邪党人员的高压下，被迫登报声明与妻子离婚。又一个美满的家庭被拆散，又一个孩子失去了母爱。尽管如此，他们还是经常被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/>
                              <w:t>老人的老伴，原日照汽车站党委书记丁立石，数次目睹老人被非法抄家、绑架、关押，在担惊受怕中也于</w:t>
                            </w:r>
                            <w:r>
                              <w:rPr/>
                              <w:t>2005</w:t>
                            </w:r>
                            <w:r>
                              <w:rPr/>
                              <w:t>年冬天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725.4pt;mso-wrap-distance-left:9.05pt;mso-wrap-distance-right:9.05pt;mso-wrap-distance-top:0pt;mso-wrap-distance-bottom:0pt;margin-top:15.6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800080"/>
                        </w:rPr>
                        <w:t>张平</w:t>
                      </w:r>
                      <w:r>
                        <w:rPr>
                          <w:rFonts w:ascii="宋体;SimSun" w:hAnsi="宋体;SimSun" w:cs="宋体;SimSun"/>
                        </w:rPr>
                        <w:t>是</w:t>
                      </w:r>
                      <w:r>
                        <w:rPr/>
                        <w:t>日照市东港区医院退休医生，今年</w:t>
                      </w:r>
                      <w:r>
                        <w:rPr/>
                        <w:t>76</w:t>
                      </w:r>
                      <w:r>
                        <w:rPr/>
                        <w:t>岁了。以前是百病缠身，由于病痛的折磨及由此带来的不便，使她不得不在</w:t>
                      </w:r>
                      <w:r>
                        <w:rPr/>
                        <w:t>40</w:t>
                      </w:r>
                      <w:r>
                        <w:rPr/>
                        <w:t>多岁时就提早退休了。张平于</w:t>
                      </w:r>
                      <w:r>
                        <w:rPr/>
                        <w:t>1999</w:t>
                      </w:r>
                      <w:r>
                        <w:rPr/>
                        <w:t>年初喜得大法，按“真、善、忍”做好人，道德升华，修炼不到一个月全身疾病不翼而飞，</w:t>
                      </w:r>
                      <w:r>
                        <w:rPr/>
                        <w:t>身体健康，从此</w:t>
                      </w:r>
                      <w:r>
                        <w:rPr/>
                        <w:t>再没花过</w:t>
                      </w:r>
                      <w:r>
                        <w:rPr/>
                        <w:t>单位</w:t>
                      </w:r>
                      <w:r>
                        <w:rPr/>
                        <w:t>一分钱的医药费。由于老人不放弃对“真善忍”的信仰，日照“</w:t>
                      </w:r>
                      <w:r>
                        <w:rPr/>
                        <w:t>610</w:t>
                      </w:r>
                      <w:r>
                        <w:rPr/>
                        <w:t>”</w:t>
                      </w:r>
                      <w:r>
                        <w:rPr/>
                        <w:t>的恶警们曾先后七次绑架</w:t>
                      </w:r>
                      <w:r>
                        <w:rPr/>
                        <w:t>者为古稀老人</w:t>
                      </w:r>
                      <w:r>
                        <w:rPr/>
                        <w:t>。</w:t>
                      </w:r>
                      <w:r>
                        <w:rPr/>
                        <w:t>2007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</w:t>
                      </w:r>
                      <w:r>
                        <w:rPr/>
                        <w:t>，</w:t>
                      </w:r>
                      <w:r>
                        <w:rPr/>
                        <w:t>“</w:t>
                      </w:r>
                      <w:r>
                        <w:rPr/>
                        <w:t>610</w:t>
                      </w:r>
                      <w:r>
                        <w:rPr/>
                        <w:t>”</w:t>
                      </w:r>
                      <w:r>
                        <w:rPr/>
                        <w:t>恶警又将老人非法秘密绑架，在日照看守</w:t>
                      </w:r>
                      <w:r>
                        <w:rPr/>
                        <w:t>所非法关押</w:t>
                      </w:r>
                      <w:r>
                        <w:rPr/>
                        <w:t>4</w:t>
                      </w:r>
                      <w:r>
                        <w:rPr/>
                        <w:t>个多月后，原本健步如飞的老人已被迫害的极度虚弱，无法正常行走。连一些良知未泯的警察也摇头叹息。尽管如此，日照东港法院审判长</w:t>
                      </w:r>
                      <w:r>
                        <w:rPr>
                          <w:b/>
                          <w:color w:val="000000"/>
                        </w:rPr>
                        <w:t>金军民</w:t>
                      </w:r>
                      <w:r>
                        <w:rPr/>
                        <w:t>、审判员</w:t>
                      </w:r>
                      <w:r>
                        <w:rPr>
                          <w:b/>
                          <w:color w:val="000000"/>
                        </w:rPr>
                        <w:t>厉翠菊</w:t>
                      </w:r>
                      <w:r>
                        <w:rPr/>
                        <w:t>、陪审员</w:t>
                      </w:r>
                      <w:r>
                        <w:rPr>
                          <w:b/>
                          <w:color w:val="000000"/>
                        </w:rPr>
                        <w:t>辛健</w:t>
                      </w:r>
                      <w:r>
                        <w:rPr/>
                        <w:t>，与日照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互相勾结，找了一个所谓的“证人”，在没有通知家人的情况下，秘密开庭，将</w:t>
                      </w:r>
                      <w:r>
                        <w:rPr/>
                        <w:t>76</w:t>
                      </w:r>
                      <w:r>
                        <w:rPr/>
                        <w:t>岁老人非法判刑</w:t>
                      </w:r>
                      <w:r>
                        <w:rPr/>
                        <w:t>4</w:t>
                      </w:r>
                      <w:r>
                        <w:rPr/>
                        <w:t>年，送到济南监狱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/>
                        <w:t>老人在济南监狱被非法关押半个月后，已是奄奄一息。济南监狱怕担责任，只好将老人放回。此时满头白发的老人已是骨瘦如柴，体重只有不到</w:t>
                      </w:r>
                      <w:r>
                        <w:rPr/>
                        <w:t>60</w:t>
                      </w:r>
                      <w:r>
                        <w:rPr/>
                        <w:t>斤。而且血压升高至危，双腿浮肿，一按一个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/>
                        <w:t>张平老人不只是身体被迫害成这样，生活上也无任何经济来源。早在</w:t>
                      </w:r>
                      <w:r>
                        <w:rPr/>
                        <w:t>2001</w:t>
                      </w:r>
                      <w:r>
                        <w:rPr/>
                        <w:t>年，因老人不肯放弃信仰“真、善、忍”。原日照东港区医院院长</w:t>
                      </w:r>
                      <w:r>
                        <w:rPr>
                          <w:b/>
                          <w:color w:val="000000"/>
                        </w:rPr>
                        <w:t>候元清</w:t>
                      </w:r>
                      <w:r>
                        <w:rPr/>
                        <w:t>就停发了老人的工资，现任院长</w:t>
                      </w:r>
                      <w:r>
                        <w:rPr>
                          <w:b/>
                          <w:color w:val="000000"/>
                        </w:rPr>
                        <w:t>李强</w:t>
                      </w:r>
                      <w:r>
                        <w:rPr/>
                        <w:t>继续助纣为虐，停发老人工资至今。日照东港医院一方面扣发老人工资，一方面又在日照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指使下，由办公室主任</w:t>
                      </w:r>
                      <w:r>
                        <w:rPr>
                          <w:b/>
                          <w:color w:val="000000"/>
                        </w:rPr>
                        <w:t>李培成</w:t>
                      </w:r>
                      <w:r>
                        <w:rPr/>
                        <w:t>伙同恶人</w:t>
                      </w:r>
                      <w:r>
                        <w:rPr>
                          <w:b/>
                          <w:color w:val="000000"/>
                        </w:rPr>
                        <w:t>冯志福</w:t>
                      </w:r>
                      <w:r>
                        <w:rPr/>
                        <w:t>等，在老人被迫害成这样的情况下，仍然经常无理骚扰、监视、跟踪、威胁老人。为了避免再次被迫害和不连累家人，身体极度虚弱尚未恢复的老人被迫流离在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/>
                        <w:t>然而，将老人逼的有家不能回的东港医院恶人们，在见不到老人后却大为恐慌，只好使出流氓无赖手段，逼迫老人未修炼的小女儿、日照东港医院职工丁歆，交出母亲，并且违背《劳动法》，非法停止丁歆的工作，无理停发了她的工资。尤其在奥运临近时，东港医院的那些泯灭良知的恶人，疯狂寻找老人，频频威胁、恐吓丁歆，并经常无理骚扰丁歆的丈夫，使其在亲人蒙冤受害的痛苦中雪上加霜，身心备受伤害。可见一贯“假、恶、斗</w:t>
                      </w:r>
                      <w:r>
                        <w:rPr/>
                        <w:t>”</w:t>
                      </w:r>
                      <w:r>
                        <w:rPr/>
                        <w:t>的邪党及追随者，对敢于说真话，坚持真理的八旬老人是如此的害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2"/>
                        <w:rPr/>
                      </w:pPr>
                      <w:r>
                        <w:rPr/>
                        <w:t>老人的四女儿丁曦因向被蒙骗的世人讲清真相，在</w:t>
                      </w:r>
                      <w:r>
                        <w:rPr/>
                        <w:t>2007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被日照昭阳路派出所绑架，后走脱，被迫流离失所。其丈夫在“</w:t>
                      </w:r>
                      <w:r>
                        <w:rPr/>
                        <w:t>610</w:t>
                      </w: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及其单位邪党人员的高压下，被迫登报声明与妻子离婚。又一个美满的家庭被拆散，又一个孩子失去了母爱。尽管如此，他们还是经常被骚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/>
                        <w:t>老人的老伴，原日照汽车站党委书记丁立石，数次目睹老人被非法抄家、绑架、关押，在担惊受怕中也于</w:t>
                      </w:r>
                      <w:r>
                        <w:rPr/>
                        <w:t>2005</w:t>
                      </w:r>
                      <w:r>
                        <w:rPr/>
                        <w:t>年冬天离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exact" w:line="280" w:before="20" w:after="0"/>
      <w:ind w:left="123" w:hanging="0"/>
    </w:pPr>
    <w:rPr>
      <w:rFonts w:ascii="黑体;SimHei" w:hAnsi="黑体;SimHei" w:eastAsia="黑体;SimHei" w:cs="华文中宋"/>
      <w:kern w:val="0"/>
    </w:rPr>
  </w:style>
  <w:style w:type="paragraph" w:styleId="BodyTextIndent2">
    <w:name w:val="Body Text Indent 2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24:00Z</dcterms:created>
  <dc:creator/>
  <dc:description/>
  <dc:language>en-US</dc:language>
  <cp:lastModifiedBy>n</cp:lastModifiedBy>
  <cp:lastPrinted>2008-07-03T00:27:00Z</cp:lastPrinted>
  <dcterms:modified xsi:type="dcterms:W3CDTF">2008-07-03T05:28:00Z</dcterms:modified>
  <cp:revision>9</cp:revision>
  <dc:subject/>
  <dc:title/>
</cp:coreProperties>
</file>