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6987540" cy="1092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092960"/>
                          <a:chOff x="0" y="0"/>
                          <a:chExt cx="6987600" cy="1092960"/>
                        </a:xfrm>
                      </wpg:grpSpPr>
                      <wps:wsp>
                        <wps:cNvSpPr txBox="1"/>
                        <wps:spPr>
                          <a:xfrm>
                            <a:off x="1440" y="84780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제96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2008년8월1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550.2pt;height:86.05pt" coordorigin="-2,-2" coordsize="11004,1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33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제96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2008년8월1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-2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71755</wp:posOffset>
                </wp:positionV>
                <wp:extent cx="4426585" cy="455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42"/>
                                <w:szCs w:val="4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42"/>
                                <w:szCs w:val="42"/>
                                <w:lang w:eastAsia="ko-KR"/>
                              </w:rPr>
                              <w:t>파룬궁에 대한 박해를 즉각 멈추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35.9pt;mso-wrap-distance-left:9.05pt;mso-wrap-distance-right:9.05pt;mso-wrap-distance-top:0pt;mso-wrap-distance-bottom:0pt;margin-top:5.6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42"/>
                          <w:szCs w:val="4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42"/>
                          <w:szCs w:val="42"/>
                          <w:lang w:eastAsia="ko-KR"/>
                        </w:rPr>
                        <w:t>파룬궁에 대한 박해를 즉각 멈추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163195</wp:posOffset>
                </wp:positionV>
                <wp:extent cx="2381250" cy="5286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28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전세계 각지에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반박해집회를 열어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.20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탄압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주년에 즈음하여 미국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만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한국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본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오스트레일리아</w:t>
                            </w:r>
                            <w:r>
                              <w:rPr>
                                <w:rFonts w:ascii="Batang;바탕" w:hAnsi="Batang;바탕" w:cs="Batang;바탕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프랑스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독일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영 국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스웨덴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러시아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스위스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오스트리아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노르웨이 등 세계 각국의 파룬궁학원들이 집회를 열고 중공이 중국인민 특히 파룬궁학원에 대한 박해를 견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윗사진은 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 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여명 파룬궁학원과 각계 정 의인사들이 대만 고웅시명성공 원에서 집회를 열고 중공이 파 룬궁에 대한 박해를 견책하고 있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CC" strokeweight="1pt" style="position:absolute;rotation:-0;width:187.5pt;height:416.25pt;mso-wrap-distance-left:9.05pt;mso-wrap-distance-right:9.05pt;mso-wrap-distance-top:0pt;mso-wrap-distance-bottom:0pt;margin-top:12.85pt;mso-position-vertical-relative:text;margin-left:36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전세계 각지에서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반박해집회를 열어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.20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탄압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주년에 즈음하여 미국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만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한국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본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오스트레일리아</w:t>
                      </w:r>
                      <w:r>
                        <w:rPr>
                          <w:rFonts w:ascii="Batang;바탕" w:hAnsi="Batang;바탕" w:cs="Batang;바탕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프랑스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독일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영 국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스웨덴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러시아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스위스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오스트리아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노르웨이 등 세계 각국의 파룬궁학원들이 집회를 열고 중공이 중국인민 특히 파룬궁학원에 대한 박해를 견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윗사진은 금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 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여명 파룬궁학원과 각계 정 의인사들이 대만 고웅시명성공 원에서 집회를 열고 중공이 파 룬궁에 대한 박해를 견책하고 있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35885</wp:posOffset>
                </wp:positionH>
                <wp:positionV relativeFrom="paragraph">
                  <wp:posOffset>179070</wp:posOffset>
                </wp:positionV>
                <wp:extent cx="390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07.55pt;margin-top:14.1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567" w:footer="0" w:bottom="601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9325</wp:posOffset>
                </wp:positionH>
                <wp:positionV relativeFrom="paragraph">
                  <wp:posOffset>20320</wp:posOffset>
                </wp:positionV>
                <wp:extent cx="2411730" cy="4895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고래고래 소리질렀지 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이 지난 오늘 파룬궁은 의연히 장대해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금 파룬궁 은 전세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여개 나라와 지역 에 널리 전해졌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억을 넘는 사람들이 수련하고 있으며 전세 계 각국 정부와 의원단체에서 리홍지선생님과 파룬궁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여 차례나 표창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공의 피비린 박해속에서도 파룬궁은 갓 솟아 오른 태양마냥 어지러운 세상을 밝게 비추어 인류도덕의 새 꽃을 피웠고 파룬궁학원들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에 대한 신앙과 사람을 구하는 숙망은 더욱 견정해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선악에는 보응이 있는 법이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은 제아무리 발악해도 죽어가는 운명을 만구할수 없으 며 오래지 않아 최후의 심판을 받게 될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박해에 참여한 모든 사람들은 빨리 각성 하여 파룬궁에 대한 박해를 즉각  멈추고 자신의 생명을 책임지기  바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385.45pt;mso-wrap-distance-left:9.05pt;mso-wrap-distance-right:9.05pt;mso-wrap-distance-top:0pt;mso-wrap-distance-bottom:0pt;margin-top:1.6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겠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고래고래 소리질렀지 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이 지난 오늘 파룬궁은 의연히 장대해졌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금 파룬궁 은 전세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여개 나라와 지역 에 널리 전해졌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억을 넘는 사람들이 수련하고 있으며 전세 계 각국 정부와 의원단체에서 리홍지선생님과 파룬궁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여 차례나 표창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공의 피비린 박해속에서도 파룬궁은 갓 솟아 오른 태양마냥 어지러운 세상을 밝게 비추어 인류도덕의 새 꽃을 피웠고 파룬궁학원들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에 대한 신앙과 사람을 구하는 숙망은 더욱 견정해졌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선악에는 보응이 있는 법이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은 제아무리 발악해도 죽어가는 운명을 만구할수 없으 며 오래지 않아 최후의 심판을 받게 될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박해에 참여한 모든 사람들은 빨리 각성 하여 파룬궁에 대한 박해를 즉각  멈추고 자신의 생명을 책임지기  바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2325370" cy="48971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489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은 파룬궁을 탄압한 그날부터 오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까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동안 줄곧 파룬궁을 잔인하게 박해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파룬궁학원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여명을 비참히 살해했고 수 십만명을 감옥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로교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세뇌반 에 갇두어넣고 갖은 혹형을 감 행했으며 심지어 수천수만명의 파룬궁학원의 생체에서 심장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간장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신장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안막 등 장기를 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출하여 외국에 고가로 팔아 폭 리를 얻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금년 북경올림 픽을 맞아 중공은 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사회안정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수호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구실로 파룬궁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imSun;宋体" w:hAnsi="SimSun;宋体" w:eastAsia="Malgun Gothic;Arial Unicode MS" w:cs="SimSun;宋体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더욱 창궐하게 박해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하루만 하더라 도 연변 왕청현 파룬궁학원 염 채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阎彩霞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등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여명을 랍 치하여 박해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리하 여 중공의 하늘에 사무치는 범 죄행위는 국제사회의 견책과 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공두목이였던 강택민은 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개월내에 파룬궁을 소멸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FFFFFF"/>
                                <w:lang w:eastAsia="ko-KR"/>
                              </w:rPr>
                              <w:t>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385.6pt;mso-wrap-distance-left:9.05pt;mso-wrap-distance-right:9.05pt;mso-wrap-distance-top:0pt;mso-wrap-distance-bottom:0pt;margin-top:1.4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9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은 파룬궁을 탄압한 그날부터 오늘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까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동안 줄곧 파룬궁을 잔인하게 박해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파룬궁학원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여명을 비참히 살해했고 수 십만명을 감옥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로교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세뇌반 에 갇두어넣고 갖은 혹형을 감 행했으며 심지어 수천수만명의 파룬궁학원의 생체에서 심장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간장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신장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안막 등 장기를 적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출하여 외국에 고가로 팔아 폭 리를 얻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금년 북경올림 픽을 맞아 중공은 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사회안정을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수호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는 구실로 파룬궁을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imSun;宋体" w:hAnsi="SimSun;宋体" w:eastAsia="Malgun Gothic;Arial Unicode MS" w:cs="SimSun;宋体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더욱 창궐하게 박해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금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하루만 하더라 도 연변 왕청현 파룬궁학원 염 채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color w:val="000000"/>
                          <w:lang w:eastAsia="ko-KR"/>
                        </w:rPr>
                        <w:t>阎彩霞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등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여명을 랍 치하여 박해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리하 여 중공의 하늘에 사무치는 범 죄행위는 국제사회의 견책과 반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를 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공두목이였던 강택민은 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《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개월내에 파룬궁을 소멸하 </w:t>
                      </w:r>
                      <w:r>
                        <w:rPr>
                          <w:rFonts w:ascii="Dotum;돋움" w:hAnsi="Dotum;돋움" w:cs="Dotum;돋움" w:eastAsia="Dotum;돋움"/>
                          <w:color w:val="FFFFFF"/>
                          <w:lang w:eastAsia="ko-KR"/>
                        </w:rPr>
                        <w:t>이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39610" cy="193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9440" cy="193680"/>
                          <a:chOff x="0" y="0"/>
                          <a:chExt cx="7039440" cy="193680"/>
                        </a:xfrm>
                      </wpg:grpSpPr>
                      <pic:pic xmlns:pic="http://schemas.openxmlformats.org/drawingml/2006/picture">
                        <pic:nvPicPr>
                          <pic:cNvPr id="1" name="图片 1105" descr="zhy1"/>
                          <pic:cNvPicPr/>
                        </pic:nvPicPr>
                        <pic:blipFill>
                          <a:blip r:embed="rId6"/>
                          <a:srcRect l="0" t="69323" r="27887" b="8567"/>
                          <a:stretch/>
                        </pic:blipFill>
                        <pic:spPr>
                          <a:xfrm>
                            <a:off x="0" y="720"/>
                            <a:ext cx="217224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05" descr="zhy1"/>
                          <pic:cNvPicPr/>
                        </pic:nvPicPr>
                        <pic:blipFill>
                          <a:blip r:embed="rId7"/>
                          <a:srcRect l="0" t="69323" r="27887" b="8567"/>
                          <a:stretch/>
                        </pic:blipFill>
                        <pic:spPr>
                          <a:xfrm>
                            <a:off x="2181960" y="3960"/>
                            <a:ext cx="217224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05" descr="zhy1"/>
                          <pic:cNvPicPr/>
                        </pic:nvPicPr>
                        <pic:blipFill>
                          <a:blip r:embed="rId8"/>
                          <a:srcRect l="0" t="69323" r="27887" b="8567"/>
                          <a:stretch/>
                        </pic:blipFill>
                        <pic:spPr>
                          <a:xfrm>
                            <a:off x="4867200" y="0"/>
                            <a:ext cx="217224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105" descr="zhy1"/>
                          <pic:cNvPicPr/>
                        </pic:nvPicPr>
                        <pic:blipFill>
                          <a:blip r:embed="rId9"/>
                          <a:srcRect l="0" t="69323" r="27887" b="8567"/>
                          <a:stretch/>
                        </pic:blipFill>
                        <pic:spPr>
                          <a:xfrm>
                            <a:off x="4356000" y="1440"/>
                            <a:ext cx="217224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54.3pt;height:15.3pt" coordorigin="0,180" coordsize="11086,306">
                <v:shape id="shape_0" ID="图片 1105" stroked="f" o:allowincell="f" style="position:absolute;left:0;top:181;width:3420;height:29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105" stroked="f" o:allowincell="f" style="position:absolute;left:3436;top:187;width:3420;height:29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105" stroked="f" o:allowincell="f" style="position:absolute;left:7665;top:180;width:3420;height:29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105" stroked="f" o:allowincell="f" style="position:absolute;left:6860;top:183;width:3420;height:29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935</wp:posOffset>
                </wp:positionH>
                <wp:positionV relativeFrom="paragraph">
                  <wp:posOffset>99060</wp:posOffset>
                </wp:positionV>
                <wp:extent cx="6553200" cy="533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세계각지 파룬궁학원들이 촛불추모활동을 거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42pt;mso-wrap-distance-left:9.05pt;mso-wrap-distance-right:9.05pt;mso-wrap-distance-top:0pt;mso-wrap-distance-bottom:0pt;margin-top:7.8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세계각지 파룬궁학원들이 촛불추모활동을 거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0</wp:posOffset>
                </wp:positionH>
                <wp:positionV relativeFrom="paragraph">
                  <wp:posOffset>57150</wp:posOffset>
                </wp:positionV>
                <wp:extent cx="7081520" cy="4845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.20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박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주년에 즈음하여 세계각지 파룬궁학원들이 촛불을 들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동안 중공의 박해에 사망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여명 동수들을 추모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38.15pt;mso-wrap-distance-left:9.05pt;mso-wrap-distance-right:9.05pt;mso-wrap-distance-top:0pt;mso-wrap-distance-bottom:0pt;margin-top:4.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.20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박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주년에 즈음하여 세계각지 파룬궁학원들이 촛불을 들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동안 중공의 박해에 사망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여명 동수들을 추모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875</wp:posOffset>
            </wp:positionH>
            <wp:positionV relativeFrom="paragraph">
              <wp:posOffset>59690</wp:posOffset>
            </wp:positionV>
            <wp:extent cx="2250440" cy="178371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449" t="4244" r="125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7837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87630</wp:posOffset>
                </wp:positionV>
                <wp:extent cx="772795" cy="3003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 Unicode MS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Arial Unicode MS" w:eastAsia="Dotum;돋움"/>
                                <w:lang w:eastAsia="ko-KR"/>
                              </w:rPr>
                              <w:t>미국 뉴욕에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65pt;mso-wrap-distance-left:9.05pt;mso-wrap-distance-right:9.05pt;mso-wrap-distance-top:0pt;mso-wrap-distance-bottom:0pt;margin-top:6.9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Arial Unicode MS"/>
                          <w:lang w:eastAsia="ko-KR"/>
                        </w:rPr>
                      </w:pPr>
                      <w:r>
                        <w:rPr>
                          <w:rFonts w:ascii="Dotum;돋움" w:hAnsi="Dotum;돋움" w:cs="Arial Unicode MS" w:eastAsia="Dotum;돋움"/>
                          <w:lang w:eastAsia="ko-KR"/>
                        </w:rPr>
                        <w:t>미국 뉴욕에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9685</wp:posOffset>
                </wp:positionH>
                <wp:positionV relativeFrom="paragraph">
                  <wp:posOffset>87630</wp:posOffset>
                </wp:positionV>
                <wp:extent cx="1321435" cy="3003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오스트레일리아 시드니에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23.65pt;mso-wrap-distance-left:9.05pt;mso-wrap-distance-right:9.05pt;mso-wrap-distance-top:0pt;mso-wrap-distance-bottom:0pt;margin-top:6.9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오스트레일리아 시드니에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val="en-US" w:eastAsia="ko-KR"/>
        </w:rPr>
      </w:pPr>
      <w:r>
        <w:rPr>
          <w:rFonts w:eastAsia="Malgun Gothic;Arial Unicode MS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100</wp:posOffset>
            </wp:positionH>
            <wp:positionV relativeFrom="paragraph">
              <wp:posOffset>74930</wp:posOffset>
            </wp:positionV>
            <wp:extent cx="1987550" cy="17684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334" t="0" r="10583" b="3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768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val="en-US" w:eastAsia="ko-KR"/>
        </w:rPr>
      </w:pPr>
      <w:r>
        <w:rPr>
          <w:rFonts w:eastAsia="Malgun Gothic;Arial Unicode MS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5410</wp:posOffset>
            </wp:positionH>
            <wp:positionV relativeFrom="paragraph">
              <wp:posOffset>75565</wp:posOffset>
            </wp:positionV>
            <wp:extent cx="2117090" cy="15398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5398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93345</wp:posOffset>
            </wp:positionV>
            <wp:extent cx="1955165" cy="174053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433" t="17537" r="0" b="18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740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025</wp:posOffset>
                </wp:positionH>
                <wp:positionV relativeFrom="paragraph">
                  <wp:posOffset>83820</wp:posOffset>
                </wp:positionV>
                <wp:extent cx="772795" cy="30035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영국 런던에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3.65pt;mso-wrap-distance-left:9.05pt;mso-wrap-distance-right:9.05pt;mso-wrap-distance-top:0pt;mso-wrap-distance-bottom:0pt;margin-top:6.6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영국 런던에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567" w:footer="0" w:bottom="601"/>
          <w:cols w:num="3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Style w:val="View"/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557270</wp:posOffset>
                </wp:positionH>
                <wp:positionV relativeFrom="paragraph">
                  <wp:posOffset>108585</wp:posOffset>
                </wp:positionV>
                <wp:extent cx="3490595" cy="45085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0560" cy="450720"/>
                          <a:chOff x="0" y="0"/>
                          <a:chExt cx="349056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1519920" y="-1519920"/>
                            <a:ext cx="450720" cy="3490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240" y="0"/>
                            <a:ext cx="0" cy="45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0"/>
                            <a:ext cx="0" cy="45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0"/>
                            <a:ext cx="0" cy="45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40" y="0"/>
                            <a:ext cx="0" cy="45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-111.15pt;width:252.6pt;height:274.85pt" coordorigin="5749,-2223" coordsize="5052,5497">
                <v:rect id="shape_0" fillcolor="#ffff99" stroked="f" o:allowincell="f" style="position:absolute;left:7995;top:-2222;width:709;height:5496;mso-wrap-style:none;v-text-anchor:middle;rotation:270">
                  <v:fill o:detectmouseclick="t" type="solid" color2="#000066"/>
                  <v:stroke color="#3465a4" joinstyle="round" endcap="flat"/>
                  <w10:wrap type="none"/>
                </v:rect>
                <v:line id="shape_0" from="10653,171" to="10653,88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900,171" to="5900,88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802,171" to="10802,880" stroked="t" o:allowincell="f" style="position:absolute;flip:y">
                  <v:stroke color="purple" weight="28440" joinstyle="miter" endcap="flat"/>
                  <v:fill o:detectmouseclick="t" on="false"/>
                  <w10:wrap type="none"/>
                </v:line>
                <v:line id="shape_0" from="5749,171" to="5749,880" stroked="t" o:allowincell="f" style="position:absolute;flip:y">
                  <v:stroke color="purpl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316990</wp:posOffset>
                </wp:positionH>
                <wp:positionV relativeFrom="paragraph">
                  <wp:posOffset>-749935</wp:posOffset>
                </wp:positionV>
                <wp:extent cx="571500" cy="2105025"/>
                <wp:effectExtent l="13335" t="13970" r="1270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104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255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103.65pt;margin-top:-59.05pt;width:44.95pt;height:165.7pt;mso-wrap-style:none;v-text-anchor:middle;rotation:270" type="_x0000_t97">
                <v:fill o:detectmouseclick="t" on="false"/>
                <v:stroke color="#666633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107950</wp:posOffset>
                </wp:positionV>
                <wp:extent cx="1270" cy="9726295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26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5pt;margin-top:-2pt;width:0.05pt;height:765.85pt" type="_x0000_t32">
                <v:stroke color="blue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0285</wp:posOffset>
                </wp:positionH>
                <wp:positionV relativeFrom="paragraph">
                  <wp:posOffset>82550</wp:posOffset>
                </wp:positionV>
                <wp:extent cx="3530600" cy="36861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View"/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Style w:val="View"/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억</w:t>
                            </w:r>
                            <w:r>
                              <w:rPr>
                                <w:rStyle w:val="View"/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Style w:val="View"/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천만년전의 신기한 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eastAsia="Malgun Gothic;Arial Unicode MS"/>
                              </w:rPr>
                            </w:pP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2006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진리보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소식에 따르면 러시 아 배스크성 국립대학 물리학 교수이며 저명한 과학자 알렉산드르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츠위노브 박사와 탐험대원들 은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1999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28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우크라이나산맥에서 길이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1.5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미터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너비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미터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두께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16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센티미터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량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톤이 넘는 신기한 돌을 파냈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과학자들이 검증한데 의하면이 이 돌은 도합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층으로 나누어 졌는데 특소한 접착제로 붙혔고 돌판에 새겨져있 는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위립체지도는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1.2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억년전에 고대석공이 손 으로 조아 만든 것이 아니라 선진적이고도 정밀 한 기계로 쪼아 만든 것이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사람들을 놀라게 하 는 것은 이 지도에 너비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500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미터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길이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1.2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만킬 로미터인 넓고도 긴 강이 있는데 거기에 너비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300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미터 길이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킬로미터 깊이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킬로미터인 큰  댐이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개나 세워 놓았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이 댐의 규모는 현대 수력발전소와 같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290.25pt;mso-wrap-distance-left:9.05pt;mso-wrap-distance-right:9.05pt;mso-wrap-distance-top:0pt;mso-wrap-distance-bottom:0pt;margin-top:6.5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View"/>
                          <w:rFonts w:eastAsia="Malgun Gothic;Arial Unicode MS" w:cs="Malgun Gothic;Arial Unicode MS" w:ascii="Malgun Gothic;Arial Unicode MS" w:hAnsi="Malgun Gothic;Arial Unicode MS"/>
                          <w:b/>
                          <w:sz w:val="36"/>
                          <w:szCs w:val="36"/>
                          <w:lang w:eastAsia="ko-KR"/>
                        </w:rPr>
                        <w:t>1</w:t>
                      </w:r>
                      <w:r>
                        <w:rPr>
                          <w:rStyle w:val="View"/>
                          <w:rFonts w:ascii="Malgun Gothic;Arial Unicode MS" w:hAnsi="Malgun Gothic;Arial Unicode MS" w:cs="Malgun Gothic;Arial Unicode MS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억</w:t>
                      </w:r>
                      <w:r>
                        <w:rPr>
                          <w:rStyle w:val="View"/>
                          <w:rFonts w:eastAsia="Malgun Gothic;Arial Unicode MS" w:cs="Malgun Gothic;Arial Unicode MS" w:ascii="Malgun Gothic;Arial Unicode MS" w:hAnsi="Malgun Gothic;Arial Unicode MS"/>
                          <w:b/>
                          <w:sz w:val="36"/>
                          <w:szCs w:val="36"/>
                          <w:lang w:eastAsia="ko-KR"/>
                        </w:rPr>
                        <w:t>2</w:t>
                      </w:r>
                      <w:r>
                        <w:rPr>
                          <w:rStyle w:val="View"/>
                          <w:rFonts w:ascii="Malgun Gothic;Arial Unicode MS" w:hAnsi="Malgun Gothic;Arial Unicode MS" w:cs="Malgun Gothic;Arial Unicode MS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천만년전의 신기한 돌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eastAsia="Malgun Gothic;Arial Unicode MS"/>
                        </w:rPr>
                      </w:pP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2006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진리보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소식에 따르면 러시 아 배스크성 국립대학 물리학 교수이며 저명한 과학자 알렉산드르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-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츠위노브 박사와 탐험대원들 은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1999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28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일 우크라이나산맥에서 길이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1.5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미터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너비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미터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두께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16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센티미터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중량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톤이 넘는 신기한 돌을 파냈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과학자들이 검증한데 의하면이 이 돌은 도합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층으로 나누어 졌는데 특소한 접착제로 붙혔고 돌판에 새겨져있 는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위립체지도는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1.2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억년전에 고대석공이 손 으로 조아 만든 것이 아니라 선진적이고도 정밀 한 기계로 쪼아 만든 것이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사람들을 놀라게 하 는 것은 이 지도에 너비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500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미터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길이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1.2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만킬 로미터인 넓고도 긴 강이 있는데 거기에 너비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300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미터 길이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킬로미터 깊이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킬로미터인 큰  댐이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개나 세워 놓았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이 댐의 규모는 현대 수력발전소와 같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2075</wp:posOffset>
                </wp:positionH>
                <wp:positionV relativeFrom="paragraph">
                  <wp:posOffset>70485</wp:posOffset>
                </wp:positionV>
                <wp:extent cx="3412490" cy="5334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 xml:space="preserve">죄 없는 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죄인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오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산동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성제녕시중구법원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개정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궁학원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탁월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예술가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주녕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周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심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검찰원기소원은 주녕에게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사교와 사교내 용이 선전품을 전파했음으로 사교를 리용하여 법률실시을 파괴한 죄가 구성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터문이 없는 죄명을 뒤집어씌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주녕은 검찰원기소 인에게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‘’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내가 법률실시를 파괴했다고 하는데 도대체 어느 법률조례를 위반했으며  내가 전파 한 사교와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교내용을 공포할수 있는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할수 있는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?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 다잡아 물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모든 기소인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이 문제에 대해 한마디도 대꾸하지 못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240" w:firstLine="12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리소빈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zh-CN"/>
                              </w:rPr>
                              <w:t>李苏滨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명 변호사는 용약 출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여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헌법에 비추어 보면 파룬궁을 신앙하는 것은 죄가 없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변호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리소빈 변호사는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렇게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헌법에는 중화인민공화국  공민은 종교신앙자유가 있다고 명확히 규정되 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러므로 파룬궁내용의 자료를 보거나 배포하는 것은 헌법이 부유한 권리이며 헌법의 규정을 위반하지 않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궁을 사교라고 한 것은 몇년전에 지도자들의 강화와 인민일보 평 론문장이였는데 죄다 법이 아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때문에 근거 로 삼을수 없으며 파룬궁수련자들에게  죄명을 날조하여 판결할수 없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 변호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420pt;mso-wrap-distance-left:9.05pt;mso-wrap-distance-right:9.05pt;mso-wrap-distance-top:0pt;mso-wrap-distance-bottom:0pt;margin-top:5.5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 xml:space="preserve">죄 없는 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“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죄인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오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산동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성제녕시중구법원에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개정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궁학원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탁월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예술가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주녕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周宁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심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검찰원기소원은 주녕에게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사교와 사교내 용이 선전품을 전파했음으로 사교를 리용하여 법률실시을 파괴한 죄가 구성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터문이 없는 죄명을 뒤집어씌웠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주녕은 검찰원기소 인에게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‘’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내가 법률실시를 파괴했다고 하는데 도대체 어느 법률조례를 위반했으며  내가 전파 한 사교와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교내용을 공포할수 있는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할수 있는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?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 다잡아 물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모든 기소인들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이 문제에 대해 한마디도 대꾸하지 못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240" w:firstLine="12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리소빈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zh-CN"/>
                        </w:rPr>
                        <w:t>李苏滨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명 변호사는 용약 출정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여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헌법에 비추어 보면 파룬궁을 신앙하는 것은 죄가 없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변호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리소빈 변호사는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렇게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헌법에는 중화인민공화국  공민은 종교신앙자유가 있다고 명확히 규정되 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러므로 파룬궁내용의 자료를 보거나 배포하는 것은 헌법이 부유한 권리이며 헌법의 규정을 위반하지 않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궁을 사교라고 한 것은 몇년전에 지도자들의 강화와 인민일보 평 론문장이였는데 죄다 법이 아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때문에 근거 로 삼을수 없으며 파룬궁수련자들에게  죄명을 날조하여 판결할수 없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 변호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454" w:gutter="0" w:header="284" w:top="567" w:footer="0" w:bottom="601"/>
          <w:cols w:num="2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spacing w:lineRule="exact" w:line="300"/>
        <w:rPr>
          <w:rStyle w:val="View"/>
          <w:rFonts w:ascii="Dotum;돋움" w:hAnsi="Dotum;돋움" w:cs="Dotum;돋움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spacing w:lineRule="exact" w:line="300"/>
        <w:rPr>
          <w:rStyle w:val="View"/>
          <w:rFonts w:ascii="Dotum;돋움" w:hAnsi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rPr>
          <w:rStyle w:val="View"/>
          <w:rFonts w:ascii="Dotum;돋움" w:hAnsi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440"/>
        <w:jc w:val="both"/>
        <w:rPr>
          <w:rStyle w:val="View"/>
          <w:rFonts w:ascii="Dotum;돋움" w:hAnsi="Dotum;돋움" w:eastAsia="Dotum;돋움" w:cs="Batang;바탕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i/>
          <w:i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i/>
          <w:i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i/>
          <w:i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i/>
          <w:i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i/>
          <w:i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i/>
          <w:i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val="en-US" w:eastAsia="ko-KR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9450</wp:posOffset>
                </wp:positionH>
                <wp:positionV relativeFrom="paragraph">
                  <wp:posOffset>120650</wp:posOffset>
                </wp:positionV>
                <wp:extent cx="2202180" cy="46736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행패를 부린 악경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36.8pt;mso-wrap-distance-left:9.05pt;mso-wrap-distance-right:9.05pt;mso-wrap-distance-top:0pt;mso-wrap-distance-bottom:0pt;margin-top:9.5pt;mso-position-vertical-relative:text;margin-left: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행패를 부린 악경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cs="Dotum;돋움"/>
          <w:lang w:val="en-US" w:eastAsia="ko-KR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645</wp:posOffset>
                </wp:positionH>
                <wp:positionV relativeFrom="paragraph">
                  <wp:posOffset>73660</wp:posOffset>
                </wp:positionV>
                <wp:extent cx="2545080" cy="323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0" cy="324000"/>
                          <a:chOff x="0" y="0"/>
                          <a:chExt cx="2545200" cy="324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745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680" y="278640"/>
                            <a:ext cx="2099160" cy="3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8pt;width:200.4pt;height:25.5pt" coordorigin="127,116" coordsize="4008,510">
                <v:shape id="shape_0" stroked="f" o:allowincell="f" style="position:absolute;left:127;top:116;width:904;height:50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#333333" stroked="f" o:allowincell="f" style="position:absolute;left:829;top:555;width:3305;height: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val="en-US" w:eastAsia="ko-KR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0</wp:posOffset>
                </wp:positionH>
                <wp:positionV relativeFrom="paragraph">
                  <wp:posOffset>45085</wp:posOffset>
                </wp:positionV>
                <wp:extent cx="3523615" cy="133858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북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형대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교동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桥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안 분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국보대대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올림픽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구실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궁수련 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풍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冯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문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열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들어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녀 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노트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프린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핸드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및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방세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준비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원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현금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략탈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녀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제때 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탈출하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되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악경들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화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녀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로모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모친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보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온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동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풍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冯凯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미성년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왕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王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晖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왕동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王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남 편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왕군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王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军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및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녀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집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 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람들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모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랍치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05.4pt;mso-wrap-distance-left:9.05pt;mso-wrap-distance-right:9.05pt;mso-wrap-distance-top:0pt;mso-wrap-distance-bottom:0pt;margin-top:3.5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북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형대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교동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桥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안 분국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국보대대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올림픽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구실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궁수련 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풍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冯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집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문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열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들어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녀 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노트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프린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핸드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및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방세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준비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원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현금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략탈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녀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제때 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탈출하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되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악경들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화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녀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로모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모친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보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온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동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풍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冯凯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미성년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왕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王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晖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왕동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王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남 편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왕군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王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军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및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녀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집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 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람들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모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랍치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ind w:firstLine="480"/>
        <w:jc w:val="both"/>
        <w:rPr>
          <w:rStyle w:val="View"/>
          <w:rFonts w:ascii="Dotum;돋움" w:hAnsi="Dotum;돋움" w:eastAsia="Dotum;돋움" w:cs="Dotum;돋움"/>
          <w:lang w:val="en-US" w:eastAsia="ko-KR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705</wp:posOffset>
                </wp:positionH>
                <wp:positionV relativeFrom="paragraph">
                  <wp:posOffset>92710</wp:posOffset>
                </wp:positionV>
                <wp:extent cx="2882265" cy="485775"/>
                <wp:effectExtent l="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85640"/>
                          <a:chOff x="0" y="0"/>
                          <a:chExt cx="2882160" cy="485640"/>
                        </a:xfrm>
                      </wpg:grpSpPr>
                      <pic:pic xmlns:pic="http://schemas.openxmlformats.org/drawingml/2006/picture">
                        <pic:nvPicPr>
                          <pic:cNvPr id="6" name="未标题-2" descr=""/>
                          <pic:cNvPicPr/>
                        </pic:nvPicPr>
                        <pic:blipFill>
                          <a:blip r:embed="rId20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240"/>
                            <a:ext cx="341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4760"/>
                            <a:ext cx="383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9720"/>
                            <a:ext cx="1694160" cy="33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4920"/>
                            <a:ext cx="1510560" cy="34812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7.3pt;width:226.95pt;height:38.25pt" coordorigin="283,146" coordsize="4539,765">
                <v:shape id="shape_0" ID="未标题-2" stroked="f" o:allowincell="f" style="position:absolute;left:330;top:146;width:1812;height:76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83;top:548;width:537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0;top:170;width:60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54;top:303;width:2667;height:523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308;top:201;width:237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firstLine="48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val="en-US" w:eastAsia="ko-KR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0</wp:posOffset>
                </wp:positionH>
                <wp:positionV relativeFrom="paragraph">
                  <wp:posOffset>26670</wp:posOffset>
                </wp:positionV>
                <wp:extent cx="3517265" cy="15443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24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전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화룡시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가자림업국 파룬궁학원 장계금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张桂琴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은 악경들에게 랍치되 고 집수색을 당했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그는 지금 화룡시간수소에 갇혀 박해를 받고 있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24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저녁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시에 왕청현 파룬궁학 원 장수균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张树钧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오영자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吴英子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풍패근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冯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佩芹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류국신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刘国新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이 악경들에게 랍치되였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121.6pt;mso-wrap-distance-left:9.05pt;mso-wrap-distance-right:9.05pt;mso-wrap-distance-top:0pt;mso-wrap-distance-bottom:0pt;margin-top:2.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24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일 오전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화룡시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가자림업국 파룬궁학원 장계금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张桂琴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은 악경들에게 랍치되 고 집수색을 당했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그는 지금 화룡시간수소에 갇혀 박해를 받고 있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24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일 저녁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시에 왕청현 파룬궁학 원 장수균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color w:val="000000"/>
                          <w:lang w:eastAsia="ko-KR"/>
                        </w:rPr>
                        <w:t>张树钧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),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오영자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color w:val="000000"/>
                          <w:lang w:eastAsia="ko-KR"/>
                        </w:rPr>
                        <w:t>吴英子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),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풍패근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color w:val="000000"/>
                          <w:lang w:eastAsia="ko-KR"/>
                        </w:rPr>
                        <w:t>冯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color w:val="000000"/>
                          <w:lang w:eastAsia="ko-KR"/>
                        </w:rPr>
                        <w:t>佩芹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),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류국신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color w:val="000000"/>
                          <w:lang w:eastAsia="ko-KR"/>
                        </w:rPr>
                        <w:t>刘国新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이 악경들에게 랍치되였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>
          <w:rStyle w:val="View"/>
          <w:rFonts w:eastAsia="Dotum;돋움" w:cs="Dotum;돋움" w:ascii="Dotum;돋움" w:hAnsi="Dotum;돋움"/>
          <w:lang w:eastAsia="ko-KR"/>
        </w:rPr>
        <w:t xml:space="preserve">     </w:t>
      </w:r>
      <w:r>
        <w:rPr>
          <w:rStyle w:val="View"/>
          <w:rFonts w:eastAsia="Dotum;돋움" w:cs="Dotum;돋움" w:ascii="Dotum;돋움" w:hAnsi="Dotum;돋움"/>
          <w:sz w:val="36"/>
          <w:szCs w:val="36"/>
          <w:lang w:eastAsia="ko-KR"/>
        </w:rPr>
        <w:t xml:space="preserve">  </w:t>
      </w:r>
      <w:r>
        <w:rPr>
          <w:rStyle w:val="View"/>
          <w:rFonts w:eastAsia="Dotum;돋움" w:cs="Dotum;돋움" w:ascii="Dotum;돋움" w:hAnsi="Dotum;돋움"/>
          <w:lang w:eastAsia="ko-KR"/>
        </w:rPr>
        <w:t xml:space="preserve">       </w:t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Dotum;돋움" w:cs="Batang;바탕"/>
          <w:lang w:eastAsia="ko-KR"/>
        </w:rPr>
      </w:pPr>
      <w:r>
        <w:rPr>
          <w:rStyle w:val="View"/>
          <w:rFonts w:eastAsia="Dotum;돋움" w:cs="Dotum;돋움" w:ascii="Dotum;돋움" w:hAnsi="Dotum;돋움"/>
          <w:lang w:eastAsia="ko-KR"/>
        </w:rPr>
        <w:t xml:space="preserve"> </w:t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Style w:val="View"/>
          <w:rFonts w:ascii="Dotum;돋움" w:hAnsi="Dotum;돋움" w:eastAsia="Malgun Gothic;Arial Unicode MS" w:cs="Dotum;돋움"/>
          <w:lang w:eastAsia="ko-KR"/>
        </w:rPr>
      </w:pPr>
      <w:r>
        <w:rPr/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160"/>
        <w:jc w:val="both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8970</wp:posOffset>
            </wp:positionH>
            <wp:positionV relativeFrom="paragraph">
              <wp:posOffset>66040</wp:posOffset>
            </wp:positionV>
            <wp:extent cx="2133600" cy="454025"/>
            <wp:effectExtent l="0" t="0" r="0" b="0"/>
            <wp:wrapNone/>
            <wp:docPr id="27" name="图片 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20042" r="-16" b="20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3980</wp:posOffset>
                </wp:positionH>
                <wp:positionV relativeFrom="paragraph">
                  <wp:posOffset>119380</wp:posOffset>
                </wp:positionV>
                <wp:extent cx="3488690" cy="22993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229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View"/>
                                <w:rFonts w:ascii="Dotum;돋움" w:hAnsi="Dotum;돋움" w:eastAsia="Dotum;돋움" w:cs="Dotum;돋움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악보 받은 일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Style w:val="View"/>
                                <w:rFonts w:ascii="SimSun;宋体" w:hAnsi="SimSun;宋体" w:eastAsia="Malgun Gothic;Arial Unicode MS" w:cs="Batang;바탕"/>
                                <w:lang w:eastAsia="ko-KR"/>
                              </w:rPr>
                            </w:pPr>
                            <w:r>
                              <w:rPr>
                                <w:rStyle w:val="View"/>
                                <w:rFonts w:cs="SimSun;宋体" w:ascii="SimSun;宋体" w:hAnsi="SimSun;宋体"/>
                                <w:lang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tLeast" w:line="8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산동성</w:t>
                            </w:r>
                            <w:r>
                              <w:rPr>
                                <w:rStyle w:val="View"/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유산육리진에</w:t>
                            </w:r>
                            <w:r>
                              <w:rPr>
                                <w:rStyle w:val="View"/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한</w:t>
                            </w:r>
                            <w:r>
                              <w:rPr>
                                <w:rStyle w:val="View"/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촌민이 살고 있었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Style w:val="View"/>
                                <w:rFonts w:cs="Batang;바탕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>1958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가지 낡은 것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을 타파할때 그는 절의 부처석상을 부스어 길가에 던져놓고 그 위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로 뛰여넘기도 하고 심지어 오줌까지 쌌다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그의 안해가 임신해서 얼마 안되여 아들이 죽었다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안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해가 아들을 낳았는데 눈은 멀었고 손가락이 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개였다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게다가 항문과 뇨도가 메여 병원에 가 서 수술을 했다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Batang;바탕" w:eastAsia="Dotum;돋움"/>
                                <w:lang w:eastAsia="ko-KR"/>
                              </w:rPr>
                              <w:t>후에 안해는 딸을 낳고 인츰 죽 었다</w:t>
                            </w:r>
                            <w:r>
                              <w:rPr>
                                <w:rStyle w:val="View"/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pt;height:181.05pt;mso-wrap-distance-left:9.05pt;mso-wrap-distance-right:9.05pt;mso-wrap-distance-top:0pt;mso-wrap-distance-bottom:0pt;margin-top:9.4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View"/>
                          <w:rFonts w:ascii="Dotum;돋움" w:hAnsi="Dotum;돋움" w:eastAsia="Dotum;돋움" w:cs="Dotum;돋움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Style w:val="View"/>
                          <w:rFonts w:ascii="Dotum;돋움" w:hAnsi="Dotum;돋움" w:cs="Batang;바탕" w:eastAsia="Dotum;돋움"/>
                          <w:b/>
                          <w:sz w:val="36"/>
                          <w:szCs w:val="36"/>
                          <w:lang w:eastAsia="ko-KR"/>
                        </w:rPr>
                        <w:t>악보 받은 일가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Style w:val="View"/>
                          <w:rFonts w:ascii="SimSun;宋体" w:hAnsi="SimSun;宋体" w:eastAsia="Malgun Gothic;Arial Unicode MS" w:cs="Batang;바탕"/>
                          <w:lang w:eastAsia="ko-KR"/>
                        </w:rPr>
                      </w:pPr>
                      <w:r>
                        <w:rPr>
                          <w:rStyle w:val="View"/>
                          <w:rFonts w:cs="SimSun;宋体" w:ascii="SimSun;宋体" w:hAnsi="SimSun;宋体"/>
                          <w:lang w:eastAsia="ko-K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tLeast" w:line="80"/>
                        <w:ind w:firstLine="480"/>
                        <w:jc w:val="both"/>
                        <w:rPr/>
                      </w:pP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산동성</w:t>
                      </w:r>
                      <w:r>
                        <w:rPr>
                          <w:rStyle w:val="View"/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유산육리진에</w:t>
                      </w:r>
                      <w:r>
                        <w:rPr>
                          <w:rStyle w:val="View"/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한</w:t>
                      </w:r>
                      <w:r>
                        <w:rPr>
                          <w:rStyle w:val="View"/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촌민이 살고 있었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다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Style w:val="View"/>
                          <w:rFonts w:cs="Batang;바탕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>1958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가지 낡은 것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을 타파할때 그는 절의 부처석상을 부스어 길가에 던져놓고 그 위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로 뛰여넘기도 하고 심지어 오줌까지 쌌다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그의 안해가 임신해서 얼마 안되여 아들이 죽었다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안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 xml:space="preserve">해가 아들을 낳았는데 눈은 멀었고 손가락이 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개였다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게다가 항문과 뇨도가 메여 병원에 가 서 수술을 했다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Batang;바탕" w:eastAsia="Dotum;돋움"/>
                          <w:lang w:eastAsia="ko-KR"/>
                        </w:rPr>
                        <w:t>후에 안해는 딸을 낳고 인츰 죽 었다</w:t>
                      </w:r>
                      <w:r>
                        <w:rPr>
                          <w:rStyle w:val="View"/>
                          <w:rFonts w:eastAsia="Dotum;돋움" w:cs="Batang;바탕" w:ascii="Dotum;돋움" w:hAnsi="Dotum;돋움"/>
                          <w:lang w:eastAsia="ko-KR"/>
                        </w:rPr>
                        <w:t xml:space="preserve">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1" distT="36830" distB="36830" distL="36830" distR="36830" simplePos="0" locked="0" layoutInCell="0" allowOverlap="1" relativeHeight="5">
            <wp:simplePos x="0" y="0"/>
            <wp:positionH relativeFrom="column">
              <wp:posOffset>306070</wp:posOffset>
            </wp:positionH>
            <wp:positionV relativeFrom="paragraph">
              <wp:posOffset>123190</wp:posOffset>
            </wp:positionV>
            <wp:extent cx="2795905" cy="609600"/>
            <wp:effectExtent l="0" t="0" r="0" b="0"/>
            <wp:wrapNone/>
            <wp:docPr id="29" name="图片 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1" r="-11" b="33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7955</wp:posOffset>
                </wp:positionH>
                <wp:positionV relativeFrom="paragraph">
                  <wp:posOffset>10795</wp:posOffset>
                </wp:positionV>
                <wp:extent cx="3589020" cy="381063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381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평안무사한 조손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대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80"/>
                              <w:jc w:val="both"/>
                              <w:rPr>
                                <w:rStyle w:val="View"/>
                                <w:rFonts w:ascii="Dotum;돋움" w:hAnsi="Dotum;돋움" w:eastAsia="Dotum;돋움" w:cs="Dotum;돋움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사천성 면죽시 한왕진 천지향은 이번 사천지 진에서 엄중한 손실을 보았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하지만 한 촌민의 조손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대는 평안무사했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할아버지와 할머니는 점심식사를 하다가 손자가 없는 것을 발견하고 얼른 밥술을 놓고 밖으로 뛰여나갔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며느리가 손자를 업고 놀러 간 일이 문뜩 생각나서 되돌아 집으로 들어서는 순간 갑자기 강렬한 지진이 일어 나 순식간에 집이 무너져 재더미가 되였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Style w:val="View"/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갱내에서 일하던 아들과 한 한왕진에서 공부하던 외손자、외손녀는 죄다 무사히 집으로 돌아왔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Style w:val="View"/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렇게 조손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대가 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Style w:val="View"/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안무사할수 있은 것은 다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Style w:val="View"/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아니라 그들은 파룬따파를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수련하는 한 친척으로부터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Style w:val="View"/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Style w:val="View"/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퇴당</w:t>
                            </w:r>
                            <w:r>
                              <w:rPr>
                                <w:rStyle w:val="View"/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퇴단</w:t>
                            </w:r>
                            <w:r>
                              <w:rPr>
                                <w:rStyle w:val="View"/>
                                <w:rFonts w:ascii="Dotum;돋움" w:hAnsi="Dotum;돋움" w:cs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퇴대하면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Style w:val="View"/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재앙을 면하고 생명을</w:t>
                            </w:r>
                            <w:r>
                              <w:rPr>
                                <w:rStyle w:val="View"/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확보할수</w:t>
                            </w:r>
                            <w:r>
                              <w:rPr>
                                <w:rStyle w:val="View"/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말을 듣고 서슴없이 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lang w:eastAsia="ko-KR"/>
                              </w:rPr>
                              <w:t>했던 것이다</w:t>
                            </w:r>
                            <w:r>
                              <w:rPr>
                                <w:rStyle w:val="View"/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300.05pt;mso-wrap-distance-left:9.05pt;mso-wrap-distance-right:9.05pt;mso-wrap-distance-top:0pt;mso-wrap-distance-bottom:0pt;margin-top:0.85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View"/>
                          <w:rFonts w:ascii="Dotum;돋움" w:hAnsi="Dotum;돋움" w:cs="Dotum;돋움" w:eastAsia="Dotum;돋움"/>
                          <w:b/>
                          <w:sz w:val="36"/>
                          <w:szCs w:val="36"/>
                          <w:lang w:eastAsia="ko-KR"/>
                        </w:rPr>
                        <w:t>평안무사한 조손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  <w:t>3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b/>
                          <w:sz w:val="36"/>
                          <w:szCs w:val="36"/>
                          <w:lang w:eastAsia="ko-KR"/>
                        </w:rPr>
                        <w:t>대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80"/>
                        <w:jc w:val="both"/>
                        <w:rPr>
                          <w:rStyle w:val="View"/>
                          <w:rFonts w:ascii="Dotum;돋움" w:hAnsi="Dotum;돋움" w:eastAsia="Dotum;돋움" w:cs="Dotum;돋움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사천성 면죽시 한왕진 천지향은 이번 사천지 진에서 엄중한 손실을 보았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하지만 한 촌민의 조손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대는 평안무사했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할아버지와 할머니는 점심식사를 하다가 손자가 없는 것을 발견하고 얼른 밥술을 놓고 밖으로 뛰여나갔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며느리가 손자를 업고 놀러 간 일이 문뜩 생각나서 되돌아 집으로 들어서는 순간 갑자기 강렬한 지진이 일어 나 순식간에 집이 무너져 재더미가 되였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Style w:val="View"/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갱내에서 일하던 아들과 한 한왕진에서 공부하던 외손자、외손녀는 죄다 무사히 집으로 돌아왔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Style w:val="View"/>
                          <w:rFonts w:ascii="Dotum;돋움" w:hAnsi="Dotum;돋움" w:cs="Dotum;돋움"/>
                        </w:rPr>
                      </w:pP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이렇게 조손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대가 평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Style w:val="View"/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안무사할수 있은 것은 다름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Style w:val="View"/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아니라 그들은 파룬따파를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수련하는 한 친척으로부터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Style w:val="View"/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Style w:val="View"/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퇴당</w:t>
                      </w:r>
                      <w:r>
                        <w:rPr>
                          <w:rStyle w:val="View"/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퇴단</w:t>
                      </w:r>
                      <w:r>
                        <w:rPr>
                          <w:rStyle w:val="View"/>
                          <w:rFonts w:ascii="Dotum;돋움" w:hAnsi="Dotum;돋움" w:cs="Dotum;돋움"/>
                          <w:lang w:eastAsia="ko-KR"/>
                        </w:rPr>
                        <w:t>、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퇴대하면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Style w:val="View"/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재앙을 면하고 생명을</w:t>
                      </w:r>
                      <w:r>
                        <w:rPr>
                          <w:rStyle w:val="View"/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확보할수</w:t>
                      </w:r>
                      <w:r>
                        <w:rPr>
                          <w:rStyle w:val="View"/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있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 xml:space="preserve">는 말을 듣고 서슴없이 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퇴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Style w:val="View"/>
                          <w:rFonts w:ascii="Dotum;돋움" w:hAnsi="Dotum;돋움" w:cs="Dotum;돋움" w:eastAsia="Dotum;돋움"/>
                          <w:lang w:eastAsia="ko-KR"/>
                        </w:rPr>
                        <w:t>했던 것이다</w:t>
                      </w:r>
                      <w:r>
                        <w:rPr>
                          <w:rStyle w:val="View"/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39570</wp:posOffset>
            </wp:positionH>
            <wp:positionV relativeFrom="paragraph">
              <wp:posOffset>66040</wp:posOffset>
            </wp:positionV>
            <wp:extent cx="1605280" cy="1090930"/>
            <wp:effectExtent l="0" t="0" r="0" b="0"/>
            <wp:wrapNone/>
            <wp:docPr id="31" name="图片 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6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both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spacing w:lineRule="exact" w:line="300"/>
        <w:jc w:val="both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spacing w:lineRule="exact" w:line="300"/>
        <w:jc w:val="both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567" w:footer="0" w:bottom="601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New Gulim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93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</w:rPr>
      <w:t>9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6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                              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Dotum;돋움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lgun Gothic;Arial Unicode MS" w:hAnsi="Malgun Gothic;Arial Unicode MS" w:eastAsia="Malgun Gothic;Arial Unicode MS" w:cs="Malgun Gothic;Arial Unicode MS"/>
      <w:b/>
    </w:rPr>
  </w:style>
  <w:style w:type="character" w:styleId="WW8Num9z0">
    <w:name w:val="WW8Num9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character" w:styleId="12CharChar1">
    <w:name w:val="스타일 주간본문 + 새굴림12 Char Char"/>
    <w:basedOn w:val="Char"/>
    <w:qFormat/>
    <w:rPr>
      <w:rFonts w:ascii="New Gulim;Arial Unicode MS" w:hAnsi="New Gulim;Arial Unicode MS" w:eastAsia="New Gulim;Arial Unicode MS" w:cs="Gulim;굴림"/>
      <w:color w:val="000000"/>
      <w:spacing w:val="-20"/>
      <w:w w:val="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SimSun;宋体" w:cs="Times New Roman"/>
      <w:sz w:val="22"/>
      <w:szCs w:val="22"/>
    </w:rPr>
  </w:style>
  <w:style w:type="paragraph" w:styleId="Style16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ascii="New Gulim;Arial Unicode MS" w:hAnsi="New Gulim;Arial Unicode MS" w:eastAsia="New Gulim;Arial Unicode MS" w:cs="Gulim;굴림"/>
      <w:color w:val="000000"/>
      <w:spacing w:val="-20"/>
      <w:w w:val="95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4:34:00Z</dcterms:created>
  <dc:creator>L</dc:creator>
  <dc:description/>
  <cp:keywords/>
  <dc:language>en-US</dc:language>
  <cp:lastModifiedBy>gl</cp:lastModifiedBy>
  <cp:lastPrinted>2008-07-23T20:29:00Z</cp:lastPrinted>
  <dcterms:modified xsi:type="dcterms:W3CDTF">2008-08-01T04:56:00Z</dcterms:modified>
  <cp:revision>49</cp:revision>
  <dc:subject/>
  <dc:title/>
</cp:coreProperties>
</file>