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106743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067400"/>
                          <a:chOff x="0" y="0"/>
                          <a:chExt cx="6781680" cy="1067400"/>
                        </a:xfrm>
                      </wpg:grpSpPr>
                      <wps:wsp>
                        <wps:cNvSpPr txBox="1"/>
                        <wps:spPr>
                          <a:xfrm>
                            <a:off x="4724280" y="304200"/>
                            <a:ext cx="198108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第六十六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二零零八年七月十日</w:t>
                              </w:r>
                            </w:p>
                          </w:txbxContent>
                        </wps:txbx>
                        <wps:bodyPr wrap="square" lIns="0" rIns="0" tIns="147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81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>看  明  慧  新  闻       观  天  下  风  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11760"/>
                            <a:ext cx="439164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67400"/>
                            <a:ext cx="6781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40"/>
                            <a:ext cx="678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4pt;height:84pt" coordorigin="0,-240" coordsize="10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0;top:239;width:31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第六十六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二零零八年七月十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-240;width:106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>看  明  慧  新  闻       观  天  下  风  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1;width:6915;height:9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0,1441" to="10679,1441" stroked="t" o:allowincell="f" style="position:absolute">
                  <v:stroke color="#333333" weight="57240" joinstyle="miter" endcap="flat"/>
                  <v:fill o:detectmouseclick="t" on="false"/>
                  <w10:wrap type="none"/>
                </v:line>
                <v:line id="shape_0" from="0,131" to="10679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"/>
        <w:rPr>
          <w:lang w:eastAsia="zh-CN"/>
        </w:rPr>
      </w:pPr>
      <w:r>
        <w:rPr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77pt;width:533.95pt;height:35.95pt;mso-wrap-style:none;v-text-anchor:middle" type="_x0000_t136">
            <v:path textpathok="t"/>
            <v:textpath on="t" fitshape="t" string="应邀参加美国独立日游行 法轮功受主流社会欢迎" style="font-family:&quot;华文中宋&quot;;font-size:12pt"/>
            <v:fill o:detectmouseclick="t" color2="#cc00cc"/>
            <v:stroke color="white" weight="3240" joinstyle="miter" endcap="flat"/>
            <v:shadow on="t" obscured="f" color="#9999ff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0</wp:posOffset>
            </wp:positionH>
            <wp:positionV relativeFrom="paragraph">
              <wp:posOffset>1498600</wp:posOffset>
            </wp:positionV>
            <wp:extent cx="6807200" cy="345313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34531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paragraph">
              <wp:posOffset>8204200</wp:posOffset>
            </wp:positionV>
            <wp:extent cx="2235200" cy="17018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01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59300</wp:posOffset>
            </wp:positionH>
            <wp:positionV relativeFrom="paragraph">
              <wp:posOffset>6223000</wp:posOffset>
            </wp:positionV>
            <wp:extent cx="2235200" cy="1701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01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3300</wp:posOffset>
            </wp:positionH>
            <wp:positionV relativeFrom="paragraph">
              <wp:posOffset>8204200</wp:posOffset>
            </wp:positionV>
            <wp:extent cx="2235200" cy="1701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01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3300</wp:posOffset>
            </wp:positionH>
            <wp:positionV relativeFrom="paragraph">
              <wp:posOffset>6223000</wp:posOffset>
            </wp:positionV>
            <wp:extent cx="2235200" cy="1701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01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59300</wp:posOffset>
            </wp:positionH>
            <wp:positionV relativeFrom="paragraph">
              <wp:posOffset>8204200</wp:posOffset>
            </wp:positionV>
            <wp:extent cx="2235200" cy="17018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01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700</wp:posOffset>
            </wp:positionH>
            <wp:positionV relativeFrom="paragraph">
              <wp:posOffset>6223000</wp:posOffset>
            </wp:positionV>
            <wp:extent cx="2235200" cy="17018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01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16500</wp:posOffset>
                </wp:positionV>
                <wp:extent cx="6741795" cy="3822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7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图片新闻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日是美国的独立日，纪念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177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日大陆会议中宣布独立宣言成立的日子，象征自由的美国精神也从此日诞生。美国各地都举行了盛大的庆祝活动。无论是在当年签署“独立宣言”的费城、还是在美国首都华盛顿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DC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；无论是在东海岸忙碌的纽约、还是在西海岸宜人的加州……几乎每个地方都有法轮功团体应邀参加，法轮功游行队伍包括花车、炼功队、仙女队、腰鼓队等，还有声势浩大的天国乐团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法轮功学员优美的功法和各种表演赢得民众的热烈欢迎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天国乐团则以美妙的音乐、整齐的节奏，给观众以震撼和感动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法轮功团体的参与给整个节日庆祝增添一道亮丽风景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5pt;height:30.1pt;mso-wrap-distance-left:9.05pt;mso-wrap-distance-right:9.05pt;mso-wrap-distance-top:0pt;mso-wrap-distance-bottom:0pt;margin-top:3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distribute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图片新闻：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7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日是美国的独立日，纪念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1776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7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日大陆会议中宣布独立宣言成立的日子，象征自由的美国精神也从此日诞生。美国各地都举行了盛大的庆祝活动。无论是在当年签署“独立宣言”的费城、还是在美国首都华盛顿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DC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；无论是在东海岸忙碌的纽约、还是在西海岸宜人的加州……几乎每个地方都有法轮功团体应邀参加，法轮功游行队伍包括花车、炼功队、仙女队、腰鼓队等，还有声势浩大的天国乐团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法轮功学员优美的功法和各种表演赢得民众的热烈欢迎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天国乐团则以美妙的音乐、整齐的节奏，给观众以震撼和感动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法轮功团体的参与给整个节日庆祝增添一道亮丽风景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54260</wp:posOffset>
                </wp:positionV>
                <wp:extent cx="6781800" cy="1758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精美的花车、漂亮的仙女、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身着宋朝文武官员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服饰的天国乐团，给观赏的美国民众带来了无比的惊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3.85pt;mso-wrap-distance-left:9.05pt;mso-wrap-distance-right:9.05pt;mso-wrap-distance-top:0pt;mso-wrap-distance-bottom:0pt;margin-top:78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精美的花车、漂亮的仙女、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身着宋朝文武官员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服饰的天国乐团，给观赏的美国民众带来了无比的惊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962900</wp:posOffset>
                </wp:positionV>
                <wp:extent cx="67818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飘荡的幡旗、醒目的横幅、身着传统服饰的游行队伍，向道路两旁的人们展示着法轮大法的无限美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8pt;mso-wrap-distance-left:9.05pt;mso-wrap-distance-right:9.05pt;mso-wrap-distance-top:0pt;mso-wrap-distance-bottom:0pt;margin-top:62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飘荡的幡旗、醒目的横幅、身着传统服饰的游行队伍，向道路两旁的人们展示着法轮大法的无限美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228600"/>
                <wp:effectExtent l="0" t="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28600"/>
                          <a:chOff x="0" y="0"/>
                          <a:chExt cx="678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6762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传  大  法  福  音       展  正  法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bidi="ar-SA" w:eastAsia="zh-TW"/>
                                </w:rPr>
                                <w:t>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bidi="ar-SA" w:eastAsia="zh-CN"/>
                                </w:rPr>
                                <w:t xml:space="preserve">  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678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4pt;height:18pt" coordorigin="0,-240" coordsize="10680,360">
                <v:shape id="shape_0" fillcolor="white" stroked="f" o:allowincell="f" style="position:absolute;left:30;top:-240;width:106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传  大  法  福  音       展  正  法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bidi="ar-SA" w:eastAsia="zh-TW"/>
                          </w:rPr>
                          <w:t>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bidi="ar-SA" w:eastAsia="zh-CN"/>
                          </w:rPr>
                          <w:t xml:space="preserve">  程</w:t>
                        </w:r>
                      </w:p>
                      <w:p>
                        <w:pPr>
                          <w:overflowPunct w:val="false"/>
                          <w:bidi w:val="0"/>
                          <w:ind w:right="5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20" to="1067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ffa219" stroked="t" o:allowincell="f" style="position:absolute;margin-left:0pt;margin-top:468pt;width:533.95pt;height:29.95pt;mso-wrap-style:none;v-text-anchor:middle" type="_x0000_t136">
            <v:path textpathok="t"/>
            <v:textpath on="t" fitshape="t" string="教师学炼法轮功 涵养身心健康" style="font-family:&quot;隶书&quot;;font-size:12pt"/>
            <v:fill o:detectmouseclick="t" color2="#a25100"/>
            <v:stroke color="white" weight="3240" joinstyle="miter" endcap="flat"/>
            <v:shadow on="t" obscured="f" color="silver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543800</wp:posOffset>
                </wp:positionV>
                <wp:extent cx="3289300" cy="2667000"/>
                <wp:effectExtent l="12700" t="12700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9320" cy="2666880"/>
                          <a:chOff x="0" y="0"/>
                          <a:chExt cx="3289320" cy="2666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lum contrast="30000"/>
                          </a:blip>
                          <a:srcRect l="0" t="0" r="0" b="5078"/>
                          <a:stretch/>
                        </pic:blipFill>
                        <pic:spPr>
                          <a:xfrm>
                            <a:off x="0" y="0"/>
                            <a:ext cx="3289320" cy="2362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8280"/>
                            <a:ext cx="327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炼法轮功第一套功法——“佛展千手法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4pt;width:259pt;height:210pt" coordorigin="0,11880" coordsize="5180,4200">
                <v:shape id="shape_0" stroked="t" o:allowincell="f" style="position:absolute;left:0;top:11880;width:5179;height:3719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0;top:15720;width:5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炼法轮功第一套功法——“佛展千手法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7543800</wp:posOffset>
                </wp:positionV>
                <wp:extent cx="3276600" cy="2667000"/>
                <wp:effectExtent l="12700" t="1270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666880"/>
                          <a:chOff x="0" y="0"/>
                          <a:chExt cx="3276720" cy="2666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>
                            <a:lum contrast="24000"/>
                          </a:blip>
                          <a:srcRect l="0" t="0" r="0" b="4096"/>
                          <a:stretch/>
                        </pic:blipFill>
                        <pic:spPr>
                          <a:xfrm>
                            <a:off x="0" y="0"/>
                            <a:ext cx="3276720" cy="2362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8280"/>
                            <a:ext cx="327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现场体验第二套功法——“法轮桩法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594pt;width:258pt;height:210pt" coordorigin="5520,11880" coordsize="5160,4200">
                <v:shape id="shape_0" stroked="t" o:allowincell="f" style="position:absolute;left:5520;top:11880;width:5159;height:3719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5520;top:15720;width:5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现场体验第二套功法——“法轮桩法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700</wp:posOffset>
            </wp:positionH>
            <wp:positionV relativeFrom="paragraph">
              <wp:posOffset>156210</wp:posOffset>
            </wp:positionV>
            <wp:extent cx="3291205" cy="383159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38315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76.05pt;margin-top:251.4pt;width:101.95pt;height:35.95pt;mso-wrap-style:none;v-text-anchor:middle" type="_x0000_t136">
            <v:path textpathok="t"/>
            <v:textpath on="t" fitshape="t" string="归 岸" style="font-family:&quot;黑体&quot;;font-size:12pt"/>
            <v:fill o:detectmouseclick="t" type="solid" color2="black"/>
            <v:stroke color="whit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1229995" cy="81407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【明慧网】为了舒解教师教学压力，促进身心整体健康，推广生命教育，提升文化涵养，启发生命的智慧，净化社会人心，响应政府心灵改革，台湾桃园县各级学校教师、家长及社区人士等超过百人，于二零零八年七月三日至四日参加桃园杨梅国民小学主办的“掌握身心健康的金钥匙”之教师研习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并由台湾法轮大法学会及《大纪元时报》等协办。除了邀请专家分享有益身心的讲座之外，现场还教炼法轮功五套功法，让大家在炎炎夏日喜获健康身心的法宝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64.1pt;mso-wrap-distance-left:9.05pt;mso-wrap-distance-right:9.05pt;mso-wrap-distance-top:0pt;mso-wrap-distance-bottom:0pt;margin-top:50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【明慧网】为了舒解教师教学压力，促进身心整体健康，推广生命教育，提升文化涵养，启发生命的智慧，净化社会人心，响应政府心灵改革，台湾桃园县各级学校教师、家长及社区人士等超过百人，于二零零八年七月三日至四日参加桃园杨梅国民小学主办的“掌握身心健康的金钥匙”之教师研习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并由台湾法轮大法学会及《大纪元时报》等协办。除了邀请专家分享有益身心的讲座之外，现场还教炼法轮功五套功法，让大家在炎炎夏日喜获健康身心的法宝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029075</wp:posOffset>
                </wp:positionV>
                <wp:extent cx="3276600" cy="17780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/>
                              <w:jc w:val="both"/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【明慧网二零零八年六月七日】从职业赌徒到吸毒，最后走上修炼的道路，这是台湾法轮功新学员郭青烽想都想不到的。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郭青烽国中毕业后跟着姐夫学木工，八个月就当了师傅，十九岁当厂长。但他认为做木工赚钱太慢。那段时间，晚上他就躲在房间里研究赌博的方法。十八岁就几乎百赌百胜，赢钱无数。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80"/>
                              <w:jc w:val="distribute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二十七岁那年，他开始吸毒。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吸上瘾了，太太跟他离婚，房子也卖掉了，自己带着两个孩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0pt;mso-wrap-distance-left:9.05pt;mso-wrap-distance-right:9.05pt;mso-wrap-distance-top:0pt;mso-wrap-distance-bottom:0pt;margin-top:31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6"/>
                        <w:jc w:val="both"/>
                        <w:rPr>
                          <w:rFonts w:ascii="黑体;SimHei" w:hAnsi="黑体;SimHei" w:eastAsia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【明慧网二零零八年六月七日】从职业赌徒到吸毒，最后走上修炼的道路，这是台湾法轮功新学员郭青烽想都想不到的。</w:t>
                      </w:r>
                    </w:p>
                    <w:p>
                      <w:pPr>
                        <w:pStyle w:val="Normal"/>
                        <w:spacing w:lineRule="exact" w:line="316"/>
                        <w:ind w:firstLine="480"/>
                        <w:jc w:val="both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郭青烽国中毕业后跟着姐夫学木工，八个月就当了师傅，十九岁当厂长。但他认为做木工赚钱太慢。那段时间，晚上他就躲在房间里研究赌博的方法。十八岁就几乎百赌百胜，赢钱无数。</w:t>
                      </w:r>
                    </w:p>
                    <w:p>
                      <w:pPr>
                        <w:pStyle w:val="Normal"/>
                        <w:spacing w:lineRule="exact" w:line="316"/>
                        <w:ind w:firstLine="480"/>
                        <w:jc w:val="distribute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二十七岁那年，他开始吸毒。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吸上瘾了，太太跟他离婚，房子也卖掉了，自己带着两个孩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215900</wp:posOffset>
                </wp:positionV>
                <wp:extent cx="3276600" cy="5638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/>
                              <w:jc w:val="both"/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回到乡下。自一九九三年至二零零三年十年间他因吸毒四次进入监狱，尝尽了人间的酸甜苦辣。最后一次进监狱，《转法轮》改变了他的人生。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郭青烽记的很清楚，他从二零零三年九月二日开始看《转法轮》，当他看到第二讲时吓了一跳，觉的书里写的好象在训斥他一样。连续九天一共看了三遍后他说：“我整个头脑都清醒了，在我看《转法轮》第三遍时，感觉全身都是法轮，晚上睡觉时，都被法轮弄醒了。”从此，他便在监狱里学炼起了法轮功的五套功法。盘腿打坐到第三十天时，他高兴的说：“那一天，我第一次有了感受，我感觉法轮在脚里面转，呼呼的叫，声音很大，然后从脚尖出去，最后又回到丹田里。”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从这时起，郭青烽去除了心毒，静心修炼法轮功。被毒品侵蚀了几十年的身体开始不断的净化，精神慢慢的好起来了，体力也跟着恢复了。这时他向监狱里的朋友宣布，从今以后跟毒品绝缘了。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因为他的改变，家庭跟着改变，周遭的人也跟着改变。村里派出所、议员，每一个认识他的人，看到郭青烽的变化，就觉得法轮功好！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半生的坎坷路郭青烽走了过来，一九九四年第一次进监狱时，女儿才国小三年级，儿子也刚上国小一年级，等到他二零零四年出狱时，刚好赶上女儿的大学毕业典礼，儿子也已经高中二年级了。回顾前半生，郭青烽感慨万千，打从心里感激法轮功带给他崭新的人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44pt;mso-wrap-distance-left:9.05pt;mso-wrap-distance-right:9.05pt;mso-wrap-distance-top:0pt;mso-wrap-distance-bottom:0pt;margin-top:17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6"/>
                        <w:jc w:val="both"/>
                        <w:rPr>
                          <w:rFonts w:ascii="黑体;SimHei" w:hAnsi="黑体;SimHei" w:eastAsia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回到乡下。自一九九三年至二零零三年十年间他因吸毒四次进入监狱，尝尽了人间的酸甜苦辣。最后一次进监狱，《转法轮》改变了他的人生。</w:t>
                      </w:r>
                    </w:p>
                    <w:p>
                      <w:pPr>
                        <w:pStyle w:val="Normal"/>
                        <w:spacing w:lineRule="exact" w:line="316"/>
                        <w:ind w:firstLine="480"/>
                        <w:jc w:val="both"/>
                        <w:rPr>
                          <w:rFonts w:ascii="黑体;SimHei" w:hAnsi="黑体;SimHei" w:eastAsia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郭青烽记的很清楚，他从二零零三年九月二日开始看《转法轮》，当他看到第二讲时吓了一跳，觉的书里写的好象在训斥他一样。连续九天一共看了三遍后他说：“我整个头脑都清醒了，在我看《转法轮》第三遍时，感觉全身都是法轮，晚上睡觉时，都被法轮弄醒了。”从此，他便在监狱里学炼起了法轮功的五套功法。盘腿打坐到第三十天时，他高兴的说：“那一天，我第一次有了感受，我感觉法轮在脚里面转，呼呼的叫，声音很大，然后从脚尖出去，最后又回到丹田里。”</w:t>
                      </w:r>
                    </w:p>
                    <w:p>
                      <w:pPr>
                        <w:pStyle w:val="Normal"/>
                        <w:spacing w:lineRule="exact" w:line="316"/>
                        <w:ind w:firstLine="480"/>
                        <w:jc w:val="both"/>
                        <w:rPr>
                          <w:rFonts w:ascii="黑体;SimHei" w:hAnsi="黑体;SimHei" w:eastAsia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从这时起，郭青烽去除了心毒，静心修炼法轮功。被毒品侵蚀了几十年的身体开始不断的净化，精神慢慢的好起来了，体力也跟着恢复了。这时他向监狱里的朋友宣布，从今以后跟毒品绝缘了。</w:t>
                      </w:r>
                    </w:p>
                    <w:p>
                      <w:pPr>
                        <w:pStyle w:val="Normal"/>
                        <w:spacing w:lineRule="exact" w:line="316"/>
                        <w:ind w:firstLine="480"/>
                        <w:jc w:val="both"/>
                        <w:rPr>
                          <w:rFonts w:ascii="黑体;SimHei" w:hAnsi="黑体;SimHei" w:eastAsia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因为他的改变，家庭跟着改变，周遭的人也跟着改变。村里派出所、议员，每一个认识他的人，看到郭青烽的变化，就觉得法轮功好！</w:t>
                      </w:r>
                    </w:p>
                    <w:p>
                      <w:pPr>
                        <w:pStyle w:val="Normal"/>
                        <w:spacing w:lineRule="exact" w:line="316"/>
                        <w:ind w:firstLine="480"/>
                        <w:jc w:val="both"/>
                        <w:rPr>
                          <w:rFonts w:ascii="黑体;SimHei" w:hAnsi="黑体;SimHei" w:eastAsia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半生的坎坷路郭青烽走了过来，一九九四年第一次进监狱时，女儿才国小三年级，儿子也刚上国小一年级，等到他二零零四年出狱时，刚好赶上女儿的大学毕业典礼，儿子也已经高中二年级了。回顾前半生，郭青烽感慨万千，打从心里感激法轮功带给他崭新的人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228600</wp:posOffset>
                </wp:positionV>
                <wp:extent cx="431800" cy="2895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Times New Roman Bold"/>
                                <w:color w:val="FFFFFF"/>
                                <w:spacing w:val="16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Times New Roman Bold" w:eastAsia="华文新魏"/>
                                <w:color w:val="FFFFFF"/>
                                <w:spacing w:val="16"/>
                                <w:sz w:val="28"/>
                                <w:szCs w:val="28"/>
                                <w:lang w:eastAsia="zh-CN"/>
                              </w:rPr>
                              <w:t>郭青烽参加了女儿的毕业典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28pt;mso-wrap-distance-left:9.05pt;mso-wrap-distance-right:9.05pt;mso-wrap-distance-top:0pt;mso-wrap-distance-bottom:0pt;margin-top:18pt;mso-position-vertical-relative:text;margin-left:2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Times New Roman Bold"/>
                          <w:color w:val="FFFFFF"/>
                          <w:spacing w:val="16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Times New Roman Bold" w:eastAsia="华文新魏"/>
                          <w:color w:val="FFFFFF"/>
                          <w:spacing w:val="16"/>
                          <w:sz w:val="28"/>
                          <w:szCs w:val="28"/>
                          <w:lang w:eastAsia="zh-CN"/>
                        </w:rPr>
                        <w:t>郭青烽参加了女儿的毕业典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2" w:right="612" w:gutter="0" w:header="0" w:top="43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34:00Z</dcterms:created>
  <dc:creator> </dc:creator>
  <dc:description/>
  <cp:keywords/>
  <dc:language>en-US</dc:language>
  <cp:lastModifiedBy>Name</cp:lastModifiedBy>
  <cp:lastPrinted>2007-07-01T01:01:00Z</cp:lastPrinted>
  <dcterms:modified xsi:type="dcterms:W3CDTF">2008-07-10T00:55:00Z</dcterms:modified>
  <cp:revision>4</cp:revision>
  <dc:subject/>
  <dc:title> </dc:title>
</cp:coreProperties>
</file>