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13.jpeg" ContentType="image/jpeg"/>
  <Override PartName="/word/media/image9.png" ContentType="image/png"/>
  <Override PartName="/word/media/image5.png" ContentType="image/png"/>
  <Override PartName="/word/media/image8.jpeg" ContentType="image/jpe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otum;돋움" w:hAnsi="Dotum;돋움" w:eastAsia="Dotum;돋움" w:cs="Dotum;돋움"/>
          <w:b/>
          <w:b/>
          <w:lang w:val="en-US" w:eastAsia="en-US"/>
        </w:rPr>
      </w:pPr>
      <w:r>
        <w:rPr>
          <w:rFonts w:eastAsia="Dotum;돋움" w:cs="Dotum;돋움" w:ascii="Dotum;돋움" w:hAnsi="Dotum;돋움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0</wp:posOffset>
                </wp:positionH>
                <wp:positionV relativeFrom="paragraph">
                  <wp:posOffset>635</wp:posOffset>
                </wp:positionV>
                <wp:extent cx="6987540" cy="1092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7600" cy="1092960"/>
                          <a:chOff x="0" y="0"/>
                          <a:chExt cx="6987600" cy="1092960"/>
                        </a:xfrm>
                      </wpg:grpSpPr>
                      <wps:wsp>
                        <wps:cNvSpPr txBox="1"/>
                        <wps:spPr>
                          <a:xfrm>
                            <a:off x="1440" y="847800"/>
                            <a:ext cx="6986160" cy="245160"/>
                          </a:xfrm>
                          <a:prstGeom prst="rect">
                            <a:avLst/>
                          </a:prstGeom>
                          <a:solidFill>
                            <a:srgbClr val="ff7401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186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eastAsia="ko-KR" w:bidi="ar-SA"/>
                                </w:rPr>
                                <w:t>제98호</w:t>
                              </w:r>
                              <w:r>
                                <w:rPr>
                                  <w:kern w:val="2"/>
                                  <w:b/>
                                  <w:sz w:val="30"/>
                                  <w:szCs w:val="30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eastAsia="ko-KR" w:bidi="ar-SA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eastAsia="ko-KR" w:bidi="ar-SA"/>
                                </w:rPr>
                                <w:t>2008년8월15일          금요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3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86160" cy="85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0pt;width:550.2pt;height:86.05pt" coordorigin="-2,0" coordsize="11004,17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7401" stroked="f" o:allowincell="f" style="position:absolute;left:0;top:1335;width:11001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186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eastAsia="ko-KR" w:bidi="ar-SA"/>
                          </w:rPr>
                          <w:t>제98호</w:t>
                        </w:r>
                        <w:r>
                          <w:rPr>
                            <w:kern w:val="2"/>
                            <w:b/>
                            <w:sz w:val="30"/>
                            <w:szCs w:val="30"/>
                            <w:rFonts w:ascii="Malgun Gothic;Dotum" w:hAnsi="Malgun Gothic;Dotum" w:eastAsia="Malgun Gothic;Dotum" w:cs="Malgun Gothic;Dotum"/>
                            <w:color w:val="auto"/>
                            <w:lang w:val="en-US" w:eastAsia="ko-KR" w:bidi="ar-SA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eastAsia="ko-KR" w:bidi="ar-SA"/>
                          </w:rPr>
                          <w:t>2008년8월15일          금요일</w:t>
                        </w:r>
                      </w:p>
                    </w:txbxContent>
                  </v:textbox>
                  <v:fill o:detectmouseclick="t" type="solid" color2="#008bf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31" stroked="f" o:allowincell="f" style="position:absolute;left:-2;top:0;width:11001;height:135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543800</wp:posOffset>
            </wp:positionH>
            <wp:positionV relativeFrom="paragraph">
              <wp:posOffset>99060</wp:posOffset>
            </wp:positionV>
            <wp:extent cx="142875" cy="2667000"/>
            <wp:effectExtent l="0" t="0" r="0" b="0"/>
            <wp:wrapNone/>
            <wp:docPr id="2" name="图片 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13" r="-25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315200</wp:posOffset>
            </wp:positionH>
            <wp:positionV relativeFrom="paragraph">
              <wp:posOffset>635</wp:posOffset>
            </wp:positionV>
            <wp:extent cx="118745" cy="2900045"/>
            <wp:effectExtent l="0" t="0" r="0" b="0"/>
            <wp:wrapNone/>
            <wp:docPr id="3" name="图片 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4" r="-9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199" w:leader="none"/>
          <w:tab w:val="left" w:pos="11766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2440</wp:posOffset>
                </wp:positionH>
                <wp:positionV relativeFrom="paragraph">
                  <wp:posOffset>174625</wp:posOffset>
                </wp:positionV>
                <wp:extent cx="6133465" cy="4749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ind w:left="177" w:hanging="177"/>
                              <w:jc w:val="center"/>
                              <w:rPr/>
                            </w:pP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>밀밭동그라미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>는 우리에게 무엇을 예시해 주고 있는가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37.4pt;mso-wrap-distance-left:9.05pt;mso-wrap-distance-right:9.05pt;mso-wrap-distance-top:0pt;mso-wrap-distance-bottom:0pt;margin-top:13.75pt;mso-position-vertical-relative:text;margin-left: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ind w:left="177" w:hanging="177"/>
                        <w:jc w:val="center"/>
                        <w:rPr/>
                      </w:pP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sz w:val="36"/>
                          <w:szCs w:val="36"/>
                          <w:lang w:eastAsia="ko-KR"/>
                        </w:rPr>
                        <w:t>“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6"/>
                          <w:szCs w:val="36"/>
                          <w:lang w:eastAsia="ko-KR"/>
                        </w:rPr>
                        <w:t>밀밭동그라미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6"/>
                          <w:szCs w:val="36"/>
                          <w:lang w:eastAsia="ko-KR"/>
                        </w:rPr>
                        <w:t>”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6"/>
                          <w:szCs w:val="36"/>
                          <w:lang w:eastAsia="ko-KR"/>
                        </w:rPr>
                        <w:t>는 우리에게 무엇을 예시해 주고 있는가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sz w:val="36"/>
                          <w:szCs w:val="36"/>
                          <w:lang w:eastAsia="ko-KR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454" w:right="454" w:gutter="0" w:header="284" w:top="567" w:footer="0" w:bottom="284"/>
          <w:pgNumType w:fmt="decimal"/>
          <w:formProt w:val="false"/>
          <w:textDirection w:val="lrTb"/>
          <w:docGrid w:type="default" w:linePitch="360" w:charSpace="155442"/>
        </w:sectPr>
      </w:pP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35885</wp:posOffset>
                </wp:positionH>
                <wp:positionV relativeFrom="paragraph">
                  <wp:posOffset>179070</wp:posOffset>
                </wp:positionV>
                <wp:extent cx="3905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207.55pt;margin-top:14.1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45415</wp:posOffset>
            </wp:positionH>
            <wp:positionV relativeFrom="paragraph">
              <wp:posOffset>37465</wp:posOffset>
            </wp:positionV>
            <wp:extent cx="2893060" cy="2096135"/>
            <wp:effectExtent l="0" t="0" r="76200" b="7620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172335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FFFFFF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64890</wp:posOffset>
            </wp:positionH>
            <wp:positionV relativeFrom="paragraph">
              <wp:posOffset>40005</wp:posOffset>
            </wp:positionV>
            <wp:extent cx="3304540" cy="190817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454" w:right="454" w:gutter="0" w:header="284" w:top="567" w:footer="0" w:bottom="284"/>
          <w:cols w:num="3" w:space="480" w:equalWidth="true" w:sep="false"/>
          <w:formProt w:val="false"/>
          <w:textDirection w:val="lrTb"/>
          <w:docGrid w:type="default" w:linePitch="360" w:charSpace="155442"/>
        </w:sectPr>
      </w:pP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16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val="en-US" w:eastAsia="ko-KR"/>
        </w:rPr>
      </w:pPr>
      <w:r>
        <w:rPr>
          <w:rFonts w:eastAsia="Malgun Gothic;Dotum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23825</wp:posOffset>
            </wp:positionH>
            <wp:positionV relativeFrom="paragraph">
              <wp:posOffset>27940</wp:posOffset>
            </wp:positionV>
            <wp:extent cx="1371600" cy="185293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3162" t="-10" r="2781" b="14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634740</wp:posOffset>
                </wp:positionH>
                <wp:positionV relativeFrom="paragraph">
                  <wp:posOffset>3321685</wp:posOffset>
                </wp:positionV>
                <wp:extent cx="3541395" cy="31083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310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풍작을 이룬 귤농사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Dotum;돋움" w:hAnsi="Dotum;돋움" w:eastAsia="Malgun Gothic;Dotum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left="2400" w:hanging="240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나는 하북성 이창시 교구에서 귤나무를 기르는 농군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예전에는 년수 입이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만원도 안되였지만 지금은 해마다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만원이 넘 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촌민들은 나를 보고 《무슨 좋은 방법이 있는 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?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》고 물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《나는 한 파룬궁학원이 가르쳐 준대 로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귤나무과원에 들어설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마다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파룬따파가 좋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고 묵념했소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》라고 말 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나는 이 비결을 모든 농부들에게 알려주어 해마다 풍년이 들기를 바라는 바이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1755" tIns="36195" rIns="10795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78.85pt;height:244.75pt;mso-wrap-distance-left:9.05pt;mso-wrap-distance-right:9.05pt;mso-wrap-distance-top:0pt;mso-wrap-distance-bottom:0pt;margin-top:261.55pt;mso-position-vertical-relative:text;margin-left:-286.2pt;mso-position-horizontal-relative:text">
                <v:fill opacity="0f"/>
                <v:textbox inset="0.0784722222222222in,0.0395833333333333in,0.118055555555556in,0in">
                  <w:txbxContent>
                    <w:p>
                      <w:pPr>
                        <w:pStyle w:val="Normal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32"/>
                          <w:szCs w:val="32"/>
                          <w:lang w:eastAsia="ko-KR"/>
                        </w:rPr>
                        <w:t>풍작을 이룬 귤농사</w:t>
                      </w:r>
                    </w:p>
                    <w:p>
                      <w:pPr>
                        <w:pStyle w:val="Normal"/>
                        <w:spacing w:lineRule="exact" w:line="120"/>
                        <w:rPr>
                          <w:rFonts w:ascii="Dotum;돋움" w:hAnsi="Dotum;돋움" w:eastAsia="Malgun Gothic;Dotum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ind w:left="2400" w:hanging="240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                          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나는 하북성 이창시 교구에서 귤나무를 기르는 농군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예전에는 년수 입이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만원도 안되였지만 지금은 해마다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만원이 넘 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cs="Dotum;돋움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촌민들은 나를 보고 《무슨 좋은 방법이 있는 가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?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》고 물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《나는 한 파룬궁학원이 가르쳐 준대 로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귤나무과원에 들어설때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마다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파룬따파가 좋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고 묵념했소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》라고 말 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나는 이 비결을 모든 농부들에게 알려주어 해마다 풍년이 들기를 바라는 바이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7790</wp:posOffset>
                </wp:positionH>
                <wp:positionV relativeFrom="paragraph">
                  <wp:posOffset>40640</wp:posOffset>
                </wp:positionV>
                <wp:extent cx="3521075" cy="32886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1075" cy="328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에서 나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대행성의 위치는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1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21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일 동지를 똑똑히 가리켰는바 이것은 지금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2012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에 대한 마야예언과 일치된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lang w:eastAsia="ko-KR"/>
                              </w:rPr>
                              <w:t xml:space="preserve">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이 신비한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밀밭동그라미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는 우리에게 무 엇을 예시해주는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? 199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년에 모 지방에 해충 재해가 일어나기전에 개미모양의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밀밭동그라 미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가 나타났고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99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년에 나타난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밀밭동그라 미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도안은 고급현미경으로 본 사스병독모양과 같 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올해 영국의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밀밭동그라미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에서 나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1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은 마야예언과 일치된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이 신비한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밀밭동그라미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는 분명 우리들에게 문명의 새 세 기가 다가오고 있으며 비록 세계말일은 존재하지 않지만 정화과정중에서의 겁난과 도태가 오게 된 다는 것을 예시해주고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매개 사람들마다 곧 닥쳐올 대변혁앞에서 자신의 생명의 길을 선택 하는 것은 자못 중요한 것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25pt;height:258.95pt;mso-wrap-distance-left:9.05pt;mso-wrap-distance-right:9.05pt;mso-wrap-distance-top:0pt;mso-wrap-distance-bottom:0pt;margin-top:3.2pt;mso-position-vertical-relative:text;margin-left:-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에서 나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대행성의 위치는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1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21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일 동지를 똑똑히 가리켰는바 이것은 지금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2012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에 대한 마야예언과 일치된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SimSun;宋体" w:ascii="SimSun;宋体" w:hAnsi="SimSun;宋体"/>
                          <w:lang w:eastAsia="ko-KR"/>
                        </w:rPr>
                        <w:t xml:space="preserve">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이 신비한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밀밭동그라미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는 우리에게 무 엇을 예시해주는가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? 199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년에 모 지방에 해충 재해가 일어나기전에 개미모양의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밀밭동그라 미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가 나타났고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999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년에 나타난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밀밭동그라 미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도안은 고급현미경으로 본 사스병독모양과 같 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올해 영국의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밀밭동그라미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에서 나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1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은 마야예언과 일치된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이 신비한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밀밭동그라미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는 분명 우리들에게 문명의 새 세 기가 다가오고 있으며 비록 세계말일은 존재하지 않지만 정화과정중에서의 겁난과 도태가 오게 된 다는 것을 예시해주고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매개 사람들마다 곧 닥쳐올 대변혁앞에서 자신의 생명의 길을 선택 하는 것은 자못 중요한 것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750945</wp:posOffset>
                </wp:positionH>
                <wp:positionV relativeFrom="paragraph">
                  <wp:posOffset>256540</wp:posOffset>
                </wp:positionV>
                <wp:extent cx="3545840" cy="30727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840" cy="307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lang w:eastAsia="ko-KR"/>
                              </w:rPr>
                              <w:t xml:space="preserve">   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영국 웨트군의 에트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-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베 리장원에 새로운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밀밭동그라미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가 나타났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 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윗 사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)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전문가들이 고찰한데 의하면 이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밀밭 동그라미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가 전하는 정보는 고대마야예언에 관련 된다고 한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외관을 분석해보면 이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밀밭동그라미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도안은 태양계인데 중간은 태양이고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대행성은 태양의 주위를 돌고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안에 새겨진 고리형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개 궤 도의 항성은 각각 수성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금성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지구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화성을 대 표하고 바깥에 새겨진 고리형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개 궤도 행성은 각각 목성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토성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천왕성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해왕성을 대표하며 제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 바깥층의 궤도의 항성은 명왕성을 대표한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이 도안은 매우 준확하게 태양계의 궤도와 운행궤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적의 특점을 나타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전문가들이 연구한 결과 이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밀밭동그라미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Malgun Gothic;Dotum"/>
                                <w:lang w:eastAsia="ko-KR"/>
                              </w:rPr>
                              <w:t>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2pt;height:241.95pt;mso-wrap-distance-left:9.05pt;mso-wrap-distance-right:9.05pt;mso-wrap-distance-top:0pt;mso-wrap-distance-bottom:0pt;margin-top:20.2pt;mso-position-vertical-relative:text;margin-left:-2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SimSun;宋体" w:ascii="SimSun;宋体" w:hAnsi="SimSun;宋体"/>
                          <w:lang w:eastAsia="ko-KR"/>
                        </w:rPr>
                        <w:t xml:space="preserve">   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7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영국 웨트군의 에트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-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베 리장원에 새로운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밀밭동그라미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가 나타났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 (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윗 사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)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전문가들이 고찰한데 의하면 이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밀밭 동그라미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가 전하는 정보는 고대마야예언에 관련 된다고 한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외관을 분석해보면 이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밀밭동그라미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도안은 태양계인데 중간은 태양이고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대행성은 태양의 주위를 돌고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안에 새겨진 고리형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개 궤 도의 항성은 각각 수성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금성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지구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화성을 대 표하고 바깥에 새겨진 고리형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개 궤도 행성은 각각 목성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토성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천왕성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해왕성을 대표하며 제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 바깥층의 궤도의 항성은 명왕성을 대표한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이 도안은 매우 준확하게 태양계의 궤도와 운행궤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적의 특점을 나타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전문가들이 연구한 결과 이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밀밭동그라미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Malgun Gothic;Dotum"/>
                          <w:lang w:eastAsia="ko-KR"/>
                        </w:rPr>
                        <w:t>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220</wp:posOffset>
                </wp:positionH>
                <wp:positionV relativeFrom="paragraph">
                  <wp:posOffset>150495</wp:posOffset>
                </wp:positionV>
                <wp:extent cx="3434080" cy="31013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310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또  다시 인끼를 끈 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파룬따파법선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80" w:firstLine="48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ind w:right="480" w:hanging="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월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 저</w:t>
                            </w:r>
                          </w:p>
                          <w:p>
                            <w:pPr>
                              <w:pStyle w:val="Normal"/>
                              <w:ind w:right="480" w:hanging="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녘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미국 시</w:t>
                            </w:r>
                          </w:p>
                          <w:p>
                            <w:pPr>
                              <w:pStyle w:val="Normal"/>
                              <w:ind w:right="480" w:hanging="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애틀 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59</w:t>
                            </w:r>
                          </w:p>
                          <w:p>
                            <w:pPr>
                              <w:pStyle w:val="Normal"/>
                              <w:ind w:right="480" w:hanging="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차 태양절 </w:t>
                            </w:r>
                          </w:p>
                          <w:p>
                            <w:pPr>
                              <w:pStyle w:val="Normal"/>
                              <w:ind w:right="480" w:hanging="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횃불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대시</w:t>
                            </w:r>
                          </w:p>
                          <w:p>
                            <w:pPr>
                              <w:pStyle w:val="Normal"/>
                              <w:ind w:right="480" w:hanging="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위행진에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ind w:right="480" w:hanging="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지난해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제일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훌륭한 창작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을 탔던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파룬따파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이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만 관중들의 인끼를 유난히 끌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미국의 젊은이 들은 마치 중국고대신전문화의 고향으로 달리 는 듯한  이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법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을 바라보며 중국어로 연속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파룬따파가 좋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!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라고 열렬히 환호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70.4pt;height:244.2pt;mso-wrap-distance-left:9.05pt;mso-wrap-distance-right:9.05pt;mso-wrap-distance-top:0pt;mso-wrap-distance-bottom:0pt;margin-top:11.85pt;mso-position-vertical-relative:text;margin-left:-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 xml:space="preserve">또  다시 인끼를 끈 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>“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>파룬따파법선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>”</w:t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Dotum;돋움" w:hAnsi="Dotum;돋움" w:eastAsia="Dotum;돋움" w:cs="Dotum;돋움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right="480" w:firstLine="48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7</w:t>
                      </w:r>
                    </w:p>
                    <w:p>
                      <w:pPr>
                        <w:pStyle w:val="Normal"/>
                        <w:ind w:right="480" w:hanging="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월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6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 저</w:t>
                      </w:r>
                    </w:p>
                    <w:p>
                      <w:pPr>
                        <w:pStyle w:val="Normal"/>
                        <w:ind w:right="480" w:hanging="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녘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미국 시</w:t>
                      </w:r>
                    </w:p>
                    <w:p>
                      <w:pPr>
                        <w:pStyle w:val="Normal"/>
                        <w:ind w:right="480" w:hanging="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애틀 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59</w:t>
                      </w:r>
                    </w:p>
                    <w:p>
                      <w:pPr>
                        <w:pStyle w:val="Normal"/>
                        <w:ind w:right="480" w:hanging="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차 태양절 </w:t>
                      </w:r>
                    </w:p>
                    <w:p>
                      <w:pPr>
                        <w:pStyle w:val="Normal"/>
                        <w:ind w:right="480" w:hanging="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횃불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대시</w:t>
                      </w:r>
                    </w:p>
                    <w:p>
                      <w:pPr>
                        <w:pStyle w:val="Normal"/>
                        <w:ind w:right="480" w:hanging="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위행진에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ind w:right="480" w:hanging="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지난해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제일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훌륭한 창작상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을 탔던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파룬따파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이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만 관중들의 인끼를 유난히 끌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미국의 젊은이 들은 마치 중국고대신전문화의 고향으로 달리 는 듯한  이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법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을 바라보며 중국어로 연속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파룬따파가 좋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!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”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라고 열렬히 환호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916940</wp:posOffset>
                </wp:positionH>
                <wp:positionV relativeFrom="paragraph">
                  <wp:posOffset>129540</wp:posOffset>
                </wp:positionV>
                <wp:extent cx="2289175" cy="14687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9240" cy="1468800"/>
                          <a:chOff x="0" y="0"/>
                          <a:chExt cx="2289240" cy="1468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rcRect l="744" t="4147" r="0" b="0"/>
                          <a:stretch/>
                        </pic:blipFill>
                        <pic:spPr>
                          <a:xfrm>
                            <a:off x="0" y="0"/>
                            <a:ext cx="2289240" cy="14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200" y="40680"/>
                            <a:ext cx="2208600" cy="1396440"/>
                          </a:xfrm>
                          <a:prstGeom prst="flowChartAlternateProcess">
                            <a:avLst/>
                          </a:prstGeom>
                          <a:noFill/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2pt;margin-top:10.2pt;width:180.25pt;height:115.65pt" coordorigin="1444,204" coordsize="3605,2313">
                <v:shape id="shape_0" stroked="f" o:allowincell="f" style="position:absolute;left:1444;top:204;width:3604;height:231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stroked="t" o:allowincell="f" style="position:absolute;left:1512;top:268;width:3477;height:2198;mso-wrap-style:none;v-text-anchor:middle" type="_x0000_t176">
                  <v:fill o:detectmouseclick="t" on="false"/>
                  <v:stroke color="white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16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86840</wp:posOffset>
                </wp:positionH>
                <wp:positionV relativeFrom="paragraph">
                  <wp:posOffset>-770890</wp:posOffset>
                </wp:positionV>
                <wp:extent cx="612140" cy="2297430"/>
                <wp:effectExtent l="26035" t="26035" r="2603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12000" cy="22975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blipFill rotWithShape="0">
                          <a:blip r:embed="rId13"/>
                          <a:tile tx="0" ty="0" sx="100000" sy="100000" algn="ctr"/>
                        </a:blipFill>
                        <a:ln w="50760">
                          <a:solidFill>
                            <a:srgbClr val="ddc24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109.2pt;margin-top:-60.75pt;width:48.15pt;height:180.85pt;mso-wrap-style:none;v-text-anchor:middle;rotation:270" type="_x0000_t10">
                <v:imagedata r:id="rId14" o:detectmouseclick="t"/>
                <v:stroke color="#ddc24f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9535</wp:posOffset>
                </wp:positionH>
                <wp:positionV relativeFrom="paragraph">
                  <wp:posOffset>44450</wp:posOffset>
                </wp:positionV>
                <wp:extent cx="3553460" cy="749808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3460" cy="749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미국으로 피난 간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중국만화천왕 곽경웅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8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곽경웅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8"/>
                                <w:lang w:val="zh-CN" w:eastAsia="zh-CN"/>
                              </w:rPr>
                              <w:t>郭</w:t>
                            </w:r>
                            <w:r>
                              <w:rPr>
                                <w:rFonts w:ascii="Dotum;돋움" w:hAnsi="Dotum;돋움" w:cs="Dotum;돋움" w:eastAsia="STKaiti"/>
                                <w:spacing w:val="-18"/>
                                <w:lang w:val="zh-CN" w:eastAsia="zh-CN"/>
                              </w:rPr>
                              <w:t>竞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8"/>
                                <w:lang w:val="zh-CN" w:eastAsia="zh-CN"/>
                              </w:rPr>
                              <w:t>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은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아래사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재능이 넘쳐나는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젊은 대학 교수로서 중국에서 </w:t>
                            </w:r>
                          </w:p>
                          <w:p>
                            <w:pPr>
                              <w:pStyle w:val="Normal"/>
                              <w:ind w:firstLine="204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제일 처음 만화계의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오스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ind w:firstLine="2040"/>
                              <w:jc w:val="both"/>
                              <w:rPr>
                                <w:rFonts w:ascii="SimSun;宋体" w:hAnsi="SimSun;宋体" w:eastAsia="Malgun Gothic;Dotum" w:cs="SimSun;宋体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3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차프랑스 앙글레이 최고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04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특별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대상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를 획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lang w:eastAsia="ko-KR"/>
                              </w:rPr>
                              <w:t>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한 중국사람</w:t>
                            </w:r>
                          </w:p>
                          <w:p>
                            <w:pPr>
                              <w:pStyle w:val="Normal"/>
                              <w:ind w:firstLine="228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이며 중국의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영화만화천왕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ind w:firstLine="264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의 영예를 지녔고 그의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ind w:firstLine="2640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작품은（아래사진）유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만화책판매에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번째였으며 제일 처음 미국만 화시장에 진입한 만화가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곽경웅은 청년시절에 일본과 서방의 개인현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대주의의 영향하에서 마음이 허전하고 고독하여 사는 것이 고통스러웠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그리하여 생명의의와 인생가가 있는 답안을 찾으려고 무척 애를 썼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그는 서방철학、도가、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불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가에서 계몽되기 시작 했으며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99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에 파룬궁을 배우기 시작해서부터 진정 답안을 찾게 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그는 소박하고 성실한 수련인이 되여 가정생활과 사회사업터에서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쩐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싼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을 지도사상으로 삼으면서 전례없는 행복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감을 느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cs="SimSun;宋体" w:ascii="SimSun;宋体" w:hAnsi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또한박대정심한 조국의 전통문화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를 바탕으로 하는 새로운 창작의 길을 개척했다</w:t>
                            </w:r>
                            <w:r>
                              <w:rPr>
                                <w:rFonts w:cs="SimSun;宋体" w:ascii="SimSun;宋体" w:hAnsi="SimSun;宋体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99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에 중공이 파룬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을 탄압한후 그는 시정부신방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사무실에 상방갔다가 구류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했고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일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장춘시국가안전국 악인들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이 그를 랍치하여 벌서기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어앉기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자지 못하기 등 혹형을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감행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했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고 같은해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일에 중공을 폭로한 만화를 그렸다는 리유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년 판결을 하려하다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동안의 표현을 보고 최후결론을 내리겠다고 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조국과 인민을 위해 헌신해 온 그는 조국 땅에서 한평생 살고 싶었지만 중공의 박해로 인해 정든 조국을 떠날수 밖에 없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120" w:hanging="3120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pt;height:590.4pt;mso-wrap-distance-left:9.05pt;mso-wrap-distance-right:9.05pt;mso-wrap-distance-top:0pt;mso-wrap-distance-bottom:0pt;margin-top:3.5pt;mso-position-vertical-relative:text;margin-left:-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>미국으로 피난 간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>중국만화천왕 곽경웅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480"/>
                        <w:rPr>
                          <w:rFonts w:ascii="Dotum;돋움" w:hAnsi="Dotum;돋움" w:eastAsia="Dotum;돋움" w:cs="Dotum;돋움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곽경웅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 w:eastAsia="Dotum;돋움"/>
                          <w:spacing w:val="-18"/>
                          <w:lang w:val="zh-CN" w:eastAsia="zh-CN"/>
                        </w:rPr>
                        <w:t>郭</w:t>
                      </w:r>
                      <w:r>
                        <w:rPr>
                          <w:rFonts w:ascii="Dotum;돋움" w:hAnsi="Dotum;돋움" w:cs="Dotum;돋움" w:eastAsia="STKaiti"/>
                          <w:spacing w:val="-18"/>
                          <w:lang w:val="zh-CN" w:eastAsia="zh-CN"/>
                        </w:rPr>
                        <w:t>竞</w:t>
                      </w:r>
                      <w:r>
                        <w:rPr>
                          <w:rFonts w:ascii="Dotum;돋움" w:hAnsi="Dotum;돋움" w:cs="Dotum;돋움" w:eastAsia="Dotum;돋움"/>
                          <w:spacing w:val="-18"/>
                          <w:lang w:val="zh-CN" w:eastAsia="zh-CN"/>
                        </w:rPr>
                        <w:t>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은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아래사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재능이 넘쳐나는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       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젊은 대학 교수로서 중국에서 </w:t>
                      </w:r>
                    </w:p>
                    <w:p>
                      <w:pPr>
                        <w:pStyle w:val="Normal"/>
                        <w:ind w:firstLine="204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제일 처음 만화계의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오스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</w:p>
                    <w:p>
                      <w:pPr>
                        <w:pStyle w:val="Normal"/>
                        <w:ind w:firstLine="2040"/>
                        <w:jc w:val="both"/>
                        <w:rPr>
                          <w:rFonts w:ascii="SimSun;宋体" w:hAnsi="SimSun;宋体" w:eastAsia="Malgun Gothic;Dotum" w:cs="SimSun;宋体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3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차프랑스 앙글레이 최고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04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특별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대상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를 획</w:t>
                      </w:r>
                      <w:r>
                        <w:rPr>
                          <w:rFonts w:ascii="Batang;바탕" w:hAnsi="Batang;바탕" w:cs="Batang;바탕" w:eastAsia="Batang;바탕"/>
                          <w:lang w:eastAsia="ko-KR"/>
                        </w:rPr>
                        <w:t>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한 중국사람</w:t>
                      </w:r>
                    </w:p>
                    <w:p>
                      <w:pPr>
                        <w:pStyle w:val="Normal"/>
                        <w:ind w:firstLine="228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이며 중국의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영화만화천왕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</w:p>
                    <w:p>
                      <w:pPr>
                        <w:pStyle w:val="Normal"/>
                        <w:ind w:firstLine="264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의 영예를 지녔고 그의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ind w:firstLine="2640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작품은（아래사진）유럽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만화책판매에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번째였으며 제일 처음 미국만 화시장에 진입한 만화가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곽경웅은 청년시절에 일본과 서방의 개인현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대주의의 영향하에서 마음이 허전하고 고독하여 사는 것이 고통스러웠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그리하여 생명의의와 인생가가 있는 답안을 찾으려고 무척 애를 썼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그는 서방철학、도가、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불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가에서 계몽되기 시작 했으며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996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에 파룬궁을 배우기 시작해서부터 진정 답안을 찾게 되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그는 소박하고 성실한 수련인이 되여 가정생활과 사회사업터에서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쩐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싼런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을 지도사상으로 삼으면서 전례없는 행복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감을 느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cs="SimSun;宋体" w:ascii="SimSun;宋体" w:hAnsi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또한박대정심한 조국의 전통문화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를 바탕으로 하는 새로운 창작의 길을 개척했다</w:t>
                      </w:r>
                      <w:r>
                        <w:rPr>
                          <w:rFonts w:cs="SimSun;宋体" w:ascii="SimSun;宋体" w:hAnsi="SimSun;宋体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999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에 중공이 파룬궁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을 탄압한후 그는 시정부신방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사무실에 상방갔다가 구류당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했고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7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9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일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장춘시국가안전국 악인들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이 그를 랍치하여 벌서기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꿀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어앉기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자지 못하기 등 혹형을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감행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했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고 같은해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6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일에 중공을 폭로한 만화를 그렸다는 리유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년 판결을 하려하다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동안의 표현을 보고 최후결론을 내리겠다고 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조국과 인민을 위해 헌신해 온 그는 조국 땅에서 한평생 살고 싶었지만 중공의 박해로 인해 정든 조국을 떠날수 밖에 없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3120" w:hanging="3120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1" distT="0" distB="0" distL="107950" distR="107950" simplePos="0" locked="0" layoutInCell="0" allowOverlap="1" relativeHeight="3">
            <wp:simplePos x="0" y="0"/>
            <wp:positionH relativeFrom="column">
              <wp:posOffset>24765</wp:posOffset>
            </wp:positionH>
            <wp:positionV relativeFrom="paragraph">
              <wp:posOffset>126365</wp:posOffset>
            </wp:positionV>
            <wp:extent cx="1403350" cy="1362710"/>
            <wp:effectExtent l="0" t="0" r="0" b="0"/>
            <wp:wrapNone/>
            <wp:docPr id="16" name="[bbs-de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[bbs-design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0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  <w:t xml:space="preserve">      </w: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1" distT="36830" distB="36830" distL="36830" distR="36830" simplePos="0" locked="0" layoutInCell="0" allowOverlap="1" relativeHeight="6">
            <wp:simplePos x="0" y="0"/>
            <wp:positionH relativeFrom="column">
              <wp:posOffset>1850390</wp:posOffset>
            </wp:positionH>
            <wp:positionV relativeFrom="paragraph">
              <wp:posOffset>71755</wp:posOffset>
            </wp:positionV>
            <wp:extent cx="1419225" cy="1363980"/>
            <wp:effectExtent l="0" t="0" r="0" b="0"/>
            <wp:wrapNone/>
            <wp:docPr id="17" name="[bbs-design副本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[bbs-design副本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4843" t="-8" r="27173" b="15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015</wp:posOffset>
                </wp:positionH>
                <wp:positionV relativeFrom="paragraph">
                  <wp:posOffset>139065</wp:posOffset>
                </wp:positionV>
                <wp:extent cx="2882265" cy="469900"/>
                <wp:effectExtent l="0" t="0" r="254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2160" cy="469800"/>
                          <a:chOff x="0" y="0"/>
                          <a:chExt cx="2882160" cy="469800"/>
                        </a:xfrm>
                      </wpg:grpSpPr>
                      <pic:pic xmlns:pic="http://schemas.openxmlformats.org/drawingml/2006/picture">
                        <pic:nvPicPr>
                          <pic:cNvPr id="2" name="未标题-2" descr=""/>
                          <pic:cNvPicPr/>
                        </pic:nvPicPr>
                        <pic:blipFill>
                          <a:blip r:embed="rId17"/>
                          <a:srcRect l="9192" t="5218" r="11903" b="-8547"/>
                          <a:stretch/>
                        </pic:blipFill>
                        <pic:spPr>
                          <a:xfrm>
                            <a:off x="29880" y="0"/>
                            <a:ext cx="1151280" cy="4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7680"/>
                            <a:ext cx="34164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Dotum;돋움" w:hAnsi="Dotum;돋움" w:eastAsia="Dotum;돋움" w:cs="Dotum;돋움"/>
                                  <w:color w:val="FF0000"/>
                                  <w:lang w:val="en-US" w:eastAsia="ko-KR" w:bidi="ar-SA"/>
                                </w:rPr>
                                <w:t>박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760" y="15120"/>
                            <a:ext cx="38340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Dotum;돋움" w:hAnsi="Dotum;돋움" w:eastAsia="Dotum;돋움" w:cs="Dotum;돋움"/>
                                  <w:color w:val="FF0000"/>
                                  <w:lang w:val="en-US" w:eastAsia="ko-KR" w:bidi="ar-SA"/>
                                </w:rPr>
                                <w:t>폭로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0" y="96480"/>
                            <a:ext cx="1694160" cy="321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5920" y="33480"/>
                            <a:ext cx="1510560" cy="33660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30"/>
                                  <w:szCs w:val="30"/>
                                  <w:b/>
                                  <w:rFonts w:ascii="Dotum;돋움" w:hAnsi="Dotum;돋움" w:eastAsia="Dotum;돋움" w:cs="Dotum;돋움"/>
                                  <w:color w:val="800000"/>
                                  <w:lang w:val="en-US" w:eastAsia="ko-KR" w:bidi="ar-SA"/>
                                </w:rPr>
                                <w:t>연변박해소식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5pt;margin-top:10.95pt;width:226.95pt;height:37pt" coordorigin="389,219" coordsize="4539,740">
                <v:shape id="shape_0" ID="未标题-2" stroked="f" o:allowincell="f" style="position:absolute;left:436;top:219;width:1812;height:73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89;top:609;width:537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Dotum;돋움" w:hAnsi="Dotum;돋움" w:eastAsia="Dotum;돋움" w:cs="Dotum;돋움"/>
                            <w:color w:val="FF0000"/>
                            <w:lang w:val="en-US" w:eastAsia="ko-KR" w:bidi="ar-SA"/>
                          </w:rPr>
                          <w:t>박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16;top:243;width:603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Dotum;돋움" w:hAnsi="Dotum;돋움" w:eastAsia="Dotum;돋움" w:cs="Dotum;돋움"/>
                            <w:color w:val="FF0000"/>
                            <w:lang w:val="en-US" w:eastAsia="ko-KR" w:bidi="ar-SA"/>
                          </w:rPr>
                          <w:t>폭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260;top:371;width:2667;height:506;mso-wrap-style:none;v-text-anchor:middle" type="_x0000_t176"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f" o:allowincell="f" style="position:absolute;left:2414;top:272;width:2378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30"/>
                            <w:szCs w:val="30"/>
                            <w:b/>
                            <w:rFonts w:ascii="Dotum;돋움" w:hAnsi="Dotum;돋움" w:eastAsia="Dotum;돋움" w:cs="Dotum;돋움"/>
                            <w:color w:val="800000"/>
                            <w:lang w:val="en-US" w:eastAsia="ko-KR" w:bidi="ar-SA"/>
                          </w:rPr>
                          <w:t>연변박해소식</w:t>
                        </w:r>
                      </w:p>
                    </w:txbxContent>
                  </v:textbox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8900</wp:posOffset>
                </wp:positionH>
                <wp:positionV relativeFrom="paragraph">
                  <wp:posOffset>195580</wp:posOffset>
                </wp:positionV>
                <wp:extent cx="3510280" cy="186436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186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안도현 량병대 파룬궁학원 모녀는 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월 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 북경에서 진상재료를 배포하다 악경들 에게 랍치되여 안도로 압송되여 왔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일 저녘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시경에 화룡시팔가자공 안국 국보대대 대장 축길성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lang w:eastAsia="ko-KR"/>
                              </w:rPr>
                              <w:t>祝吉成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과 몇몇 하북 파출소 악경들은 팔가자 파룬궁학원 오봉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>吴凤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>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과 손경국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>孙庆菊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을 랍치하여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 오후 에 화룡파출소로 압송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즉각 박해를 멈춰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화룡시팔가자국보대대 대장 축길성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: 1394433020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146.8pt;mso-wrap-distance-left:9.05pt;mso-wrap-distance-right:9.05pt;mso-wrap-distance-top:0pt;mso-wrap-distance-bottom:0pt;margin-top:15.4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안도현 량병대 파룬궁학원 모녀는 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7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월 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9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 북경에서 진상재료를 배포하다 악경들 에게 랍치되여 안도로 압송되여 왔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일 저녘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시경에 화룡시팔가자공 안국 국보대대 대장 축길성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lang w:eastAsia="ko-KR"/>
                        </w:rPr>
                        <w:t>祝吉成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과 몇몇 하북 파출소 악경들은 팔가자 파룬궁학원 오봉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b/>
                          <w:lang w:eastAsia="ko-KR"/>
                        </w:rPr>
                        <w:t>吴凤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lang w:eastAsia="ko-KR"/>
                        </w:rPr>
                        <w:t>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과 손경국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b/>
                          <w:lang w:eastAsia="ko-KR"/>
                        </w:rPr>
                        <w:t>孙庆菊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을 랍치하여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6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 오후 에 화룡파출소로 압송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즉각 박해를 멈춰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b/>
                          <w:b/>
                          <w:sz w:val="22"/>
                          <w:szCs w:val="22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>화룡시팔가자국보대대 대장 축길성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sz w:val="22"/>
                          <w:szCs w:val="22"/>
                          <w:lang w:eastAsia="ko-KR"/>
                        </w:rPr>
                        <w:t>: 1394433020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6670</wp:posOffset>
                </wp:positionH>
                <wp:positionV relativeFrom="paragraph">
                  <wp:posOffset>5080</wp:posOffset>
                </wp:positionV>
                <wp:extent cx="3468370" cy="7302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8240" cy="730080"/>
                          <a:chOff x="0" y="0"/>
                          <a:chExt cx="3468240" cy="730080"/>
                        </a:xfrm>
                      </wpg:grpSpPr>
                      <pic:pic xmlns:pic="http://schemas.openxmlformats.org/drawingml/2006/picture">
                        <pic:nvPicPr>
                          <pic:cNvPr id="3" name="未标题-1 拷贝" descr=""/>
                          <pic:cNvPicPr/>
                        </pic:nvPicPr>
                        <pic:blipFill>
                          <a:blip r:embed="rId21"/>
                          <a:srcRect l="0" t="13377" r="0" b="12345"/>
                          <a:stretch/>
                        </pic:blipFill>
                        <pic:spPr>
                          <a:xfrm>
                            <a:off x="0" y="0"/>
                            <a:ext cx="3468240" cy="73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902880" y="203760"/>
                            <a:ext cx="2035800" cy="48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75560" cy="2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SimSun;宋体" w:hAnsi="SimSun;宋体" w:eastAsia="SimSun;宋体" w:cs="SimSun;宋体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Malgun Gothic;Dotum" w:hAnsi="Malgun Gothic;Dotum" w:eastAsia="Malgun Gothic;Dotum" w:cs="Malgun Gothic;Dotum"/>
                                    <w:color w:val="auto"/>
                                    <w:lang w:val="en-US" w:bidi="ar-SA" w:eastAsia="ko-KR"/>
                                  </w:rPr>
                                  <w:t xml:space="preserve">평범치 않는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SimSun;宋体" w:hAnsi="SimSun;宋体" w:eastAsia="SimSun;宋体" w:cs="SimSun;宋体"/>
                                    <w:color w:val="auto"/>
                                    <w:lang w:val="en-US" w:eastAsia="zh-CN" w:bidi="ar-SA"/>
                                  </w:rPr>
                                  <w:t xml:space="preserve">    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1040" y="244080"/>
                              <a:ext cx="118476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SimSun;宋体" w:hAnsi="SimSun;宋体" w:eastAsia="SimSun;宋体" w:cs="SimSun;宋体"/>
                                    <w:color w:val="auto"/>
                                    <w:lang w:val="en-US" w:eastAsia="zh-CN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Malgun Gothic;Dotum" w:hAnsi="Malgun Gothic;Dotum" w:eastAsia="Malgun Gothic;Dotum" w:cs="Malgun Gothic;Dotum"/>
                                    <w:color w:val="auto"/>
                                    <w:lang w:val="en-US" w:bidi="ar-SA" w:eastAsia="ko-KR"/>
                                  </w:rPr>
                                  <w:t>졸업메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pt;margin-top:0.4pt;width:273.1pt;height:57.5pt" coordorigin="-42,8" coordsize="5462,1150">
                <v:shape id="shape_0" ID="未标题-1 拷贝" stroked="f" o:allowincell="f" style="position:absolute;left:-42;top:8;width:5461;height:114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group id="shape_0" style="position:absolute;left:1380;top:329;width:3206;height:759">
                  <v:shape id="shape_0" fillcolor="white" stroked="f" o:allowincell="f" style="position:absolute;left:1380;top:329;width:2165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SimSun;宋体" w:hAnsi="SimSun;宋体" w:eastAsia="SimSun;宋体" w:cs="SimSun;宋体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Malgun Gothic;Dotum" w:hAnsi="Malgun Gothic;Dotum" w:eastAsia="Malgun Gothic;Dotum" w:cs="Malgun Gothic;Dotum"/>
                              <w:color w:val="auto"/>
                              <w:lang w:val="en-US" w:bidi="ar-SA" w:eastAsia="ko-KR"/>
                            </w:rPr>
                            <w:t xml:space="preserve">평범치 않는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0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SimSun;宋体" w:hAnsi="SimSun;宋体" w:eastAsia="SimSun;宋体" w:cs="SimSun;宋体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20;top:713;width:1865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SimSun;宋体" w:hAnsi="SimSun;宋体" w:eastAsia="SimSun;宋体" w:cs="SimSun;宋体"/>
                              <w:color w:val="auto"/>
                              <w:lang w:val="en-US" w:eastAsia="zh-CN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Malgun Gothic;Dotum" w:hAnsi="Malgun Gothic;Dotum" w:eastAsia="Malgun Gothic;Dotum" w:cs="Malgun Gothic;Dotum"/>
                              <w:color w:val="auto"/>
                              <w:lang w:val="en-US" w:bidi="ar-SA" w:eastAsia="ko-KR"/>
                            </w:rPr>
                            <w:t>졸업메모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8105</wp:posOffset>
                </wp:positionH>
                <wp:positionV relativeFrom="paragraph">
                  <wp:posOffset>112395</wp:posOffset>
                </wp:positionV>
                <wp:extent cx="3502660" cy="39077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660" cy="390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송선생은 퇴직한후 모 초급중학교의 초청을 받고 졸업반 수학을 가르쳤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장선생은 장범학 생의 졸업메모장에《조금도 득실을 따지지 않고 어린 나이에 아량이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》고  써놓았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지난해 기중시험을 치른후 담임선생은 성적을 공포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장범의 불합격 수학점수가 발표되자 전반급 학생 들의 웃음보가 터졌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전 학급에서 제일 우수했 던 장범이는 아무런 기색도 없이 조용히 앉아있 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이틀후 송선생은 수학시험지를  검사해 보 니 장범이가 맞게 쓴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개 답안에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점을 주었던 것이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오랜 친구를 만나 술을 가득 마시고 틀 리게 매긴 것이 가책이 된 송선생은  장범학생을 찾아 가서 유감의 뜻을 표시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장범은 상냥한 어조로 말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《저는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쩐싼런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을 수련하는 파룬 궁 꼬마제자입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우리 사부님께서는 신싱을 닦아 명리를 담담히 여기며 사람들을 착하게 대 해야 한다고 요구했습니다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……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》장범학생의 고 상한 경지와 아량에 감동된 송선생님은 장범의 기념책에다 메모를 남겼던 것이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8pt;height:307.7pt;mso-wrap-distance-left:9.05pt;mso-wrap-distance-right:9.05pt;mso-wrap-distance-top:0pt;mso-wrap-distance-bottom:0pt;margin-top:8.85pt;mso-position-vertical-relative:text;margin-left:-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송선생은 퇴직한후 모 초급중학교의 초청을 받고 졸업반 수학을 가르쳤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장선생은 장범학 생의 졸업메모장에《조금도 득실을 따지지 않고 어린 나이에 아량이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》고  써놓았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지난해 기중시험을 치른후 담임선생은 성적을 공포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장범의 불합격 수학점수가 발표되자 전반급 학생 들의 웃음보가 터졌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전 학급에서 제일 우수했 던 장범이는 아무런 기색도 없이 조용히 앉아있 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이틀후 송선생은 수학시험지를  검사해 보 니 장범이가 맞게 쓴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6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개 답안에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점을 주었던 것이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오랜 친구를 만나 술을 가득 마시고 틀 리게 매긴 것이 가책이 된 송선생은  장범학생을 찾아 가서 유감의 뜻을 표시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장범은 상냥한 어조로 말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《저는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쩐싼런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을 수련하는 파룬 궁 꼬마제자입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우리 사부님께서는 신싱을 닦아 명리를 담담히 여기며 사람들을 착하게 대 해야 한다고 요구했습니다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……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》장범학생의 고 상한 경지와 아량에 감동된 송선생님은 장범의 기념책에다 메모를 남겼던 것이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5890</wp:posOffset>
                </wp:positionH>
                <wp:positionV relativeFrom="paragraph">
                  <wp:posOffset>98425</wp:posOffset>
                </wp:positionV>
                <wp:extent cx="3545840" cy="52603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84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사돈이 된 부녀주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나는 료녕호로도 남포구에서 사는 촌민으로 서 파룬궁을 수련한지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이 된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 199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7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중공이 파룬궁을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탄압한후 우리촌 부녀주임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은 상급의 지시대로 대법제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자를 감시하고 그들이 집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을 나서면 청가해라고 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부녀주임은 나에게서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진상이야기를 듣고 진상자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료를 보고 나서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천안문분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신자살사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은 중공이 꾸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낸 사기극이라는 것을 알게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되였고 파룬따파는 사람들을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좋은 사람이 되게 가르켜 주고 백가지 리롭고 한 가지도 해로운 것이 없다는 것을 알게 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그 는 하늘에 순응하여 탈당성명을 발표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어느날 출근한 그의 남편이 광산갱도에서 큰 광석이 그의 머리를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시간동안 짓눌려 있었지만 머리카락 하나 상하지 않았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부녀주임은 진상을 알고 탈당했기때문에 대법사부님께서 남편을 보 호해주었다는 것을 절실히 느끼게 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그후 그는 자기 딸을 나의 둘째 아들에게 시집을 보내 여 우리는 친한 사돈간이  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지금 나는 손녀 를 보았고 며느리와 함께 화목하게 살고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2pt;height:414.2pt;mso-wrap-distance-left:9.05pt;mso-wrap-distance-right:9.05pt;mso-wrap-distance-top:0pt;mso-wrap-distance-bottom:0pt;margin-top:7.75pt;mso-position-vertical-relative:text;margin-left:-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>사돈이 된 부녀주임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나는 료녕호로도 남포구에서 사는 촌민으로 서 파룬궁을 수련한지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이 된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 1999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7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중공이 파룬궁을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탄압한후 우리촌 부녀주임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은 상급의 지시대로 대법제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자를 감시하고 그들이 집문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을 나서면 청가해라고 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부녀주임은 나에게서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진상이야기를 듣고 진상자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료를 보고 나서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천안문분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신자살사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은 중공이 꾸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낸 사기극이라는 것을 알게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되였고 파룬따파는 사람들을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좋은 사람이 되게 가르켜 주고 백가지 리롭고 한 가지도 해로운 것이 없다는 것을 알게 되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그 는 하늘에 순응하여 탈당성명을 발표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어느날 출근한 그의 남편이 광산갱도에서 큰 광석이 그의 머리를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시간동안 짓눌려 있었지만 머리카락 하나 상하지 않았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부녀주임은 진상을 알고 탈당했기때문에 대법사부님께서 남편을 보 호해주었다는 것을 절실히 느끼게 되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그후 그는 자기 딸을 나의 둘째 아들에게 시집을 보내 여 우리는 친한 사돈간이  되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지금 나는 손녀 를 보았고 며느리와 함께 화목하게 살고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89915</wp:posOffset>
                </wp:positionH>
                <wp:positionV relativeFrom="paragraph">
                  <wp:posOffset>173990</wp:posOffset>
                </wp:positionV>
                <wp:extent cx="2205990" cy="129540"/>
                <wp:effectExtent l="0" t="635" r="635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080" cy="129600"/>
                        </a:xfrm>
                        <a:custGeom>
                          <a:avLst/>
                          <a:gdLst>
                            <a:gd name="textAreaLeft" fmla="*/ 128520 w 1250640"/>
                            <a:gd name="textAreaRight" fmla="*/ 1379520 w 1250640"/>
                            <a:gd name="textAreaTop" fmla="*/ 30240 h 73440"/>
                            <a:gd name="textAreaBottom" fmla="*/ 43200 h 7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224" y="4459"/>
                              </a:moveTo>
                              <a:cubicBezTo>
                                <a:pt x="8312" y="-11337"/>
                                <a:pt x="15512" y="20255"/>
                                <a:pt x="21600" y="4459"/>
                              </a:cubicBezTo>
                              <a:lnTo>
                                <a:pt x="19376" y="17141"/>
                              </a:lnTo>
                              <a:cubicBezTo>
                                <a:pt x="13288" y="32937"/>
                                <a:pt x="6088" y="1345"/>
                                <a:pt x="0" y="1714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99cc00" stroked="f" o:allowincell="f" style="position:absolute;margin-left:46.45pt;margin-top:13.7pt;width:173.65pt;height:10.15pt;mso-wrap-style:none;v-text-anchor:middle" type="_x0000_t64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-3663950</wp:posOffset>
                </wp:positionH>
                <wp:positionV relativeFrom="paragraph">
                  <wp:posOffset>-5963285</wp:posOffset>
                </wp:positionV>
                <wp:extent cx="703389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4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8.5pt,-469.55pt" to="265.3pt,-46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Dotum;돋움" w:cs="Dotum;돋움" w:ascii="Dotum;돋움" w:hAnsi="Dotum;돋움"/>
          <w:lang w:eastAsia="ko-KR"/>
        </w:rPr>
        <w:t xml:space="preserve">      </w:t>
      </w:r>
    </w:p>
    <w:p>
      <w:pPr>
        <w:pStyle w:val="Normal"/>
        <w:rPr>
          <w:rFonts w:ascii="Dotum;돋움" w:hAnsi="Dotum;돋움" w:cs="Dotum;돋움"/>
          <w:lang w:val="en-US" w:eastAsia="ko-KR"/>
        </w:rPr>
      </w:pPr>
      <w:r>
        <w:rPr>
          <w:rFonts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955165</wp:posOffset>
            </wp:positionH>
            <wp:positionV relativeFrom="paragraph">
              <wp:posOffset>600075</wp:posOffset>
            </wp:positionV>
            <wp:extent cx="1329690" cy="1992630"/>
            <wp:effectExtent l="0" t="0" r="0" b="0"/>
            <wp:wrapNone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2432" b="2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454" w:right="454" w:gutter="0" w:header="284" w:top="567" w:footer="0" w:bottom="284"/>
      <w:cols w:num="2" w:space="480" w:equalWidth="true" w:sep="false"/>
      <w:formProt w:val="false"/>
      <w:textDirection w:val="lrTb"/>
      <w:docGrid w:type="default" w:linePitch="360" w:charSpace="1554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Malgun Gothic">
    <w:altName w:val="Dotum"/>
    <w:charset w:val="81"/>
    <w:family w:val="swiss"/>
    <w:pitch w:val="variable"/>
  </w:font>
  <w:font w:name="Dotum">
    <w:altName w:val="돋움"/>
    <w:charset w:val="81"/>
    <w:family w:val="swiss"/>
    <w:pitch w:val="variable"/>
  </w:font>
  <w:font w:name="한컴바탕">
    <w:altName w:val="Arial Unicode MS"/>
    <w:charset w:val="8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New Gulim">
    <w:altName w:val="Arial Unicode MS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Gulim">
    <w:altName w:val="굴림"/>
    <w:charset w:val="8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60"/>
      <w:ind w:firstLine="1171"/>
      <w:jc w:val="left"/>
      <w:rPr/>
    </w:pP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장백산천지              제</w:t>
    </w:r>
    <w:r>
      <w:rPr>
        <w:rFonts w:eastAsia="Malgun Gothic;Dotum" w:cs="Malgun Gothic;Dotum" w:ascii="Malgun Gothic;Dotum" w:hAnsi="Malgun Gothic;Dotum"/>
        <w:b/>
        <w:sz w:val="24"/>
        <w:szCs w:val="24"/>
      </w:rPr>
      <w:t>9</w:t>
    </w:r>
    <w:r>
      <w:rPr>
        <w:rFonts w:eastAsia="Malgun Gothic;Dotum" w:cs="Malgun Gothic;Dotum" w:ascii="Malgun Gothic;Dotum" w:hAnsi="Malgun Gothic;Dotum"/>
        <w:b/>
        <w:sz w:val="24"/>
        <w:szCs w:val="24"/>
        <w:lang w:eastAsia="ko-KR"/>
      </w:rPr>
      <w:t>8</w:t>
    </w: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호                                            제</w:t>
    </w:r>
    <w:r>
      <w:rPr>
        <w:rFonts w:eastAsia="Malgun Gothic;Dotum" w:cs="Malgun Gothic;Dotum" w:ascii="Malgun Gothic;Dotum" w:hAnsi="Malgun Gothic;Dotum"/>
        <w:b/>
        <w:sz w:val="24"/>
        <w:szCs w:val="24"/>
        <w:lang w:eastAsia="ko-KR"/>
      </w:rPr>
      <w:t>2</w:t>
    </w: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SimSun;宋体" w:hAnsi="SimSun;宋体" w:cs="SimSun;宋体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eastAsia="Dotum;돋움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algun Gothic;Dotum" w:hAnsi="Malgun Gothic;Dotum" w:eastAsia="Malgun Gothic;Dotum" w:cs="Malgun Gothic;Dotum"/>
      <w:b/>
    </w:rPr>
  </w:style>
  <w:style w:type="character" w:styleId="WW8Num9z0">
    <w:name w:val="WW8Num9z0"/>
    <w:qFormat/>
    <w:rPr>
      <w:rFonts w:eastAsia="Dotum;돋움"/>
      <w:b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sz w:val="18"/>
      <w:szCs w:val="18"/>
    </w:rPr>
  </w:style>
  <w:style w:type="character" w:styleId="Char">
    <w:name w:val="주간본문 Char"/>
    <w:basedOn w:val="DefaultParagraphFont"/>
    <w:qFormat/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character" w:styleId="Char1">
    <w:name w:val="작은제목 Char"/>
    <w:basedOn w:val="DefaultParagraphFont"/>
    <w:qFormat/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character" w:styleId="View">
    <w:name w:val="view"/>
    <w:basedOn w:val="DefaultParagraphFont"/>
    <w:qFormat/>
    <w:rPr/>
  </w:style>
  <w:style w:type="character" w:styleId="Engurl1">
    <w:name w:val="engurl1"/>
    <w:basedOn w:val="DefaultParagraphFont"/>
    <w:qFormat/>
    <w:rPr>
      <w:rFonts w:ascii="Verdana" w:hAnsi="Verdana" w:cs="Verdana"/>
      <w:strike w:val="false"/>
      <w:dstrike w:val="false"/>
      <w:color w:val="0033CC"/>
      <w:sz w:val="20"/>
      <w:szCs w:val="20"/>
      <w:u w:val="none"/>
    </w:rPr>
  </w:style>
  <w:style w:type="character" w:styleId="CharChar3">
    <w:name w:val=" Char Char3"/>
    <w:basedOn w:val="DefaultParagraphFont"/>
    <w:qFormat/>
    <w:rPr>
      <w:rFonts w:ascii="SimSun;宋体" w:hAnsi="SimSun;宋体" w:cs="SimSun;宋体"/>
      <w:color w:val="000000"/>
      <w:kern w:val="2"/>
      <w:sz w:val="22"/>
      <w:szCs w:val="22"/>
      <w:lang w:val="en-US" w:bidi="ar-SA"/>
    </w:rPr>
  </w:style>
  <w:style w:type="character" w:styleId="12CharChar">
    <w:name w:val="명혜주간본문(굴림12) Char Char"/>
    <w:basedOn w:val="Char"/>
    <w:qFormat/>
    <w:rPr>
      <w:rFonts w:cs="Gulim;굴림"/>
      <w:b/>
      <w:color w:val="0000FF"/>
      <w:spacing w:val="-14"/>
      <w:w w:val="93"/>
      <w:kern w:val="2"/>
      <w:sz w:val="28"/>
      <w:szCs w:val="28"/>
    </w:rPr>
  </w:style>
  <w:style w:type="character" w:styleId="CharChar5">
    <w:name w:val=" Char Char5"/>
    <w:basedOn w:val="DefaultParagraphFont"/>
    <w:qFormat/>
    <w:rPr>
      <w:rFonts w:ascii="SimSun;宋体" w:hAnsi="SimSun;宋体" w:cs="SimSun;宋体"/>
      <w:b/>
      <w:bCs/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Bn121">
    <w:name w:val="bn121"/>
    <w:basedOn w:val="DefaultParagraphFont"/>
    <w:qFormat/>
    <w:rPr>
      <w:color w:val="CC3333"/>
      <w:sz w:val="14"/>
      <w:szCs w:val="14"/>
    </w:rPr>
  </w:style>
  <w:style w:type="character" w:styleId="CharChar1">
    <w:name w:val=" Char Char1"/>
    <w:basedOn w:val="DefaultParagraphFont"/>
    <w:qFormat/>
    <w:rPr>
      <w:rFonts w:eastAsia="Arial Unicode MS"/>
      <w:b/>
      <w:bCs/>
      <w:color w:val="000000"/>
      <w:kern w:val="2"/>
      <w:sz w:val="21"/>
      <w:szCs w:val="21"/>
      <w:lang w:val="en-US" w:bidi="ar-SA"/>
    </w:rPr>
  </w:style>
  <w:style w:type="character" w:styleId="Char2">
    <w:name w:val="명혜주간 본문 Char"/>
    <w:basedOn w:val="DefaultParagraphFont"/>
    <w:qFormat/>
    <w:rPr>
      <w:rFonts w:ascii="Dotum;돋움" w:hAnsi="Dotum;돋움" w:eastAsia="Dotum;돋움" w:cs="MS Mincho;ＭＳ 明朝"/>
      <w:spacing w:val="-8"/>
      <w:w w:val="93"/>
      <w:sz w:val="24"/>
      <w:szCs w:val="22"/>
      <w:lang w:eastAsia="ko-KR"/>
    </w:rPr>
  </w:style>
  <w:style w:type="character" w:styleId="CharChar">
    <w:name w:val=" Char Char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strike w:val="false"/>
      <w:dstrike w:val="false"/>
      <w:color w:val="0033CC"/>
      <w:u w:val="none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character" w:styleId="Postbody1">
    <w:name w:val="postbody1"/>
    <w:basedOn w:val="DefaultParagraphFont"/>
    <w:qFormat/>
    <w:rPr>
      <w:sz w:val="21"/>
      <w:szCs w:val="21"/>
    </w:rPr>
  </w:style>
  <w:style w:type="character" w:styleId="CharChar6">
    <w:name w:val=" Char Char6"/>
    <w:basedOn w:val="DefaultParagraphFont"/>
    <w:qFormat/>
    <w:rPr>
      <w:b/>
      <w:bCs/>
      <w:kern w:val="2"/>
      <w:sz w:val="44"/>
      <w:szCs w:val="44"/>
    </w:rPr>
  </w:style>
  <w:style w:type="character" w:styleId="12CharChar1">
    <w:name w:val="스타일 주간본문 + 새굴림12 Char Char"/>
    <w:basedOn w:val="Char"/>
    <w:qFormat/>
    <w:rPr>
      <w:rFonts w:ascii="New Gulim;Arial Unicode MS" w:hAnsi="New Gulim;Arial Unicode MS" w:eastAsia="New Gulim;Arial Unicode MS" w:cs="Gulim;굴림"/>
      <w:color w:val="000000"/>
      <w:spacing w:val="-20"/>
      <w:w w:val="9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Arial Unicode MS" w:cs="Times New Roman"/>
      <w:b/>
      <w:bCs/>
      <w:color w:val="000000"/>
      <w:kern w:val="2"/>
      <w:sz w:val="21"/>
      <w:szCs w:val="21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Style12">
    <w:name w:val="작은제목"/>
    <w:basedOn w:val="Normal"/>
    <w:qFormat/>
    <w:pPr>
      <w:spacing w:lineRule="atLeast" w:line="20"/>
      <w:jc w:val="center"/>
    </w:pPr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paragraph" w:styleId="Style13">
    <w:name w:val="주간본문"/>
    <w:basedOn w:val="Footer"/>
    <w:qFormat/>
    <w:pPr>
      <w:widowControl w:val="false"/>
      <w:autoSpaceDE w:val="false"/>
      <w:spacing w:lineRule="exact" w:line="280"/>
      <w:ind w:left="480" w:hanging="0"/>
      <w:jc w:val="both"/>
    </w:pPr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paragraph" w:styleId="BodyText2">
    <w:name w:val="Body Text 2"/>
    <w:qFormat/>
    <w:pPr>
      <w:widowControl/>
      <w:bidi w:val="0"/>
      <w:ind w:firstLine="720"/>
    </w:pPr>
    <w:rPr>
      <w:rFonts w:ascii="SimSun;宋体" w:hAnsi="SimSun;宋体" w:eastAsia="SimSun;宋体" w:cs="SimSun;宋体"/>
      <w:color w:val="000000"/>
      <w:kern w:val="2"/>
      <w:sz w:val="22"/>
      <w:szCs w:val="22"/>
      <w:lang w:val="en-US" w:bidi="ar-SA" w:eastAsia="zh-CN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480" w:hanging="480"/>
    </w:pPr>
    <w:rPr>
      <w:rFonts w:ascii="Batang;바탕" w:hAnsi="Batang;바탕" w:eastAsia="Batang;바탕" w:cs="Batang;바탕"/>
      <w:lang w:eastAsia="ko-KR"/>
    </w:rPr>
  </w:style>
  <w:style w:type="paragraph" w:styleId="12Char">
    <w:name w:val="명혜주간본문(굴림12) Char"/>
    <w:basedOn w:val="Style13"/>
    <w:qFormat/>
    <w:pPr>
      <w:spacing w:lineRule="atLeast" w:line="40"/>
      <w:ind w:left="120" w:hanging="0"/>
      <w:jc w:val="center"/>
    </w:pPr>
    <w:rPr>
      <w:rFonts w:cs="Gulim;굴림"/>
      <w:b/>
      <w:color w:val="0000FF"/>
      <w:spacing w:val="-14"/>
      <w:w w:val="93"/>
      <w:kern w:val="2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SimSun;宋体" w:hAnsi="SimSun;宋体" w:cs="SimSun;宋体"/>
    </w:rPr>
  </w:style>
  <w:style w:type="paragraph" w:styleId="Articletitle">
    <w:name w:val="articletitle"/>
    <w:qFormat/>
    <w:pPr>
      <w:widowControl/>
      <w:bidi w:val="0"/>
      <w:spacing w:lineRule="exact" w:line="40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Style14">
    <w:name w:val="无间隔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5">
    <w:name w:val="명혜주간 본문"/>
    <w:basedOn w:val="Normal"/>
    <w:qFormat/>
    <w:pPr>
      <w:widowControl w:val="false"/>
      <w:autoSpaceDE w:val="false"/>
    </w:pPr>
    <w:rPr>
      <w:rFonts w:ascii="Dotum;돋움" w:hAnsi="Dotum;돋움" w:eastAsia="Dotum;돋움" w:cs="MS Mincho;ＭＳ 明朝"/>
      <w:spacing w:val="-8"/>
      <w:w w:val="93"/>
      <w:szCs w:val="22"/>
      <w:lang w:eastAsia="ko-KR"/>
    </w:rPr>
  </w:style>
  <w:style w:type="paragraph" w:styleId="Contents1">
    <w:name w:val="TOC 1"/>
    <w:basedOn w:val="Normal"/>
    <w:next w:val="Normal"/>
    <w:pPr>
      <w:widowControl w:val="false"/>
      <w:spacing w:lineRule="exact" w:line="260"/>
      <w:ind w:left="96" w:firstLine="471"/>
      <w:jc w:val="both"/>
    </w:pPr>
    <w:rPr>
      <w:rFonts w:ascii="Gulim;굴림" w:hAnsi="Gulim;굴림" w:eastAsia="Gulim;굴림" w:cs="Gulim;굴림"/>
      <w:b/>
      <w:color w:val="0000FF"/>
      <w:kern w:val="2"/>
      <w:lang w:val="en-CA" w:eastAsia="ko-K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Batang;바탕" w:hAnsi="Batang;바탕" w:eastAsia="Batang;바탕" w:cs="Calibri"/>
      <w:color w:val="auto"/>
      <w:sz w:val="24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SimSun;宋体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SimSun;宋体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SimSun;宋体" w:cs="Times New Roman"/>
      <w:sz w:val="22"/>
      <w:szCs w:val="22"/>
    </w:rPr>
  </w:style>
  <w:style w:type="paragraph" w:styleId="Style16">
    <w:name w:val="楷体"/>
    <w:basedOn w:val="Normal"/>
    <w:qFormat/>
    <w:pPr>
      <w:spacing w:lineRule="atLeast" w:line="300"/>
      <w:ind w:firstLine="390"/>
      <w:jc w:val="both"/>
    </w:pPr>
    <w:rPr>
      <w:color w:val="000000"/>
      <w:kern w:val="2"/>
      <w:sz w:val="22"/>
      <w:szCs w:val="22"/>
    </w:rPr>
  </w:style>
  <w:style w:type="paragraph" w:styleId="12">
    <w:name w:val="스타일 주간본문 + 새굴림12"/>
    <w:basedOn w:val="Style13"/>
    <w:qFormat/>
    <w:pPr>
      <w:spacing w:lineRule="auto" w:line="240"/>
      <w:ind w:left="0" w:hanging="0"/>
    </w:pPr>
    <w:rPr>
      <w:rFonts w:ascii="New Gulim;Arial Unicode MS" w:hAnsi="New Gulim;Arial Unicode MS" w:eastAsia="New Gulim;Arial Unicode MS" w:cs="Gulim;굴림"/>
      <w:color w:val="000000"/>
      <w:spacing w:val="-20"/>
      <w:w w:val="95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png"/><Relationship Id="rId19" Type="http://schemas.openxmlformats.org/officeDocument/2006/relationships/image" Target="media/image11.jpeg"/><Relationship Id="rId20" Type="http://schemas.openxmlformats.org/officeDocument/2006/relationships/image" Target="media/image12.png"/><Relationship Id="rId21" Type="http://schemas.openxmlformats.org/officeDocument/2006/relationships/image" Target="media/image13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9:37:00Z</dcterms:created>
  <dc:creator>L</dc:creator>
  <dc:description/>
  <cp:keywords/>
  <dc:language>en-US</dc:language>
  <cp:lastModifiedBy>me</cp:lastModifiedBy>
  <cp:lastPrinted>2008-07-23T20:29:00Z</cp:lastPrinted>
  <dcterms:modified xsi:type="dcterms:W3CDTF">2008-07-27T08:14:00Z</dcterms:modified>
  <cp:revision>49</cp:revision>
  <dc:subject/>
  <dc:title/>
</cp:coreProperties>
</file>