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39"/>
        <w:gridCol w:w="2993"/>
        <w:gridCol w:w="239"/>
        <w:gridCol w:w="2993"/>
        <w:gridCol w:w="239"/>
        <w:gridCol w:w="2993"/>
        <w:gridCol w:w="239"/>
        <w:gridCol w:w="2993"/>
      </w:tblGrid>
      <w:tr>
        <w:trPr>
          <w:trHeight w:val="499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5800" cy="318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318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7865" cy="3188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318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9615" cy="3143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6440" cy="3161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1040" cy="3171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317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2785" cy="3124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7865" cy="3135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313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9615" cy="3143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6440" cy="31610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9615" cy="3143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7010" w:h="11339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10189845" cy="669734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9845" cy="669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9"/>
                              <w:gridCol w:w="239"/>
                              <w:gridCol w:w="2993"/>
                              <w:gridCol w:w="239"/>
                              <w:gridCol w:w="2993"/>
                              <w:gridCol w:w="239"/>
                              <w:gridCol w:w="2993"/>
                              <w:gridCol w:w="239"/>
                              <w:gridCol w:w="2993"/>
                            </w:tblGrid>
                            <w:tr>
                              <w:trPr>
                                <w:trHeight w:val="4990" w:hRule="exac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3100" cy="319849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1" r="-1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3100" cy="319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8340" cy="316039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9" t="-6" r="-9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8340" cy="3160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6435" cy="317436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6435" cy="317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6435" cy="317436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6435" cy="317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6435" cy="317436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6435" cy="317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0" w:hRule="exac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1515" cy="319849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7" t="-11" r="-1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1515" cy="319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4530" cy="309689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9" t="-6" r="-9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4530" cy="3096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6435" cy="317436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6435" cy="317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6435" cy="3110230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6435" cy="311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6435" cy="317436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6435" cy="317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35pt;height:527.35pt;mso-wrap-distance-left:9.05pt;mso-wrap-distance-right:9.05pt;mso-wrap-distance-top:0pt;mso-wrap-distance-bottom:0pt;margin-top:19.8pt;mso-position-vertical:center;mso-position-vertical-relative:page;margin-left:24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9"/>
                        <w:gridCol w:w="239"/>
                        <w:gridCol w:w="2993"/>
                        <w:gridCol w:w="239"/>
                        <w:gridCol w:w="2993"/>
                        <w:gridCol w:w="239"/>
                        <w:gridCol w:w="2993"/>
                        <w:gridCol w:w="239"/>
                        <w:gridCol w:w="2993"/>
                      </w:tblGrid>
                      <w:tr>
                        <w:trPr>
                          <w:trHeight w:val="4990" w:hRule="exact"/>
                        </w:trPr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3100" cy="319849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319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316039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316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3174365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317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3174365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317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3174365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317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90" w:hRule="exact"/>
                        </w:trPr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1515" cy="3198495"/>
                                  <wp:effectExtent l="0" t="0" r="0" b="0"/>
                                  <wp:docPr id="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1515" cy="319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4530" cy="3096895"/>
                                  <wp:effectExtent l="0" t="0" r="0" b="0"/>
                                  <wp:docPr id="2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4530" cy="309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3174365"/>
                                  <wp:effectExtent l="0" t="0" r="0" b="0"/>
                                  <wp:docPr id="2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317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3110230"/>
                                  <wp:effectExtent l="0" t="0" r="0" b="0"/>
                                  <wp:docPr id="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311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3174365"/>
                                  <wp:effectExtent l="0" t="0" r="0" b="0"/>
                                  <wp:docPr id="3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317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7010" w:h="11339"/>
      <w:pgMar w:left="0" w:right="0" w:gutter="0" w:header="0" w:top="0" w:footer="0" w:bottom="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8:52:00Z</dcterms:created>
  <dc:creator/>
  <dc:description/>
  <cp:keywords/>
  <dc:language>en-US</dc:language>
  <cp:lastModifiedBy>work</cp:lastModifiedBy>
  <dcterms:modified xsi:type="dcterms:W3CDTF">2010-03-09T04:48:00Z</dcterms:modified>
  <cp:revision>18</cp:revision>
  <dc:subject/>
  <dc:title/>
</cp:coreProperties>
</file>