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b/>
          <w:b/>
          <w:lang w:val="en-US" w:eastAsia="en-US"/>
        </w:rPr>
      </w:pPr>
      <w:r>
        <w:rPr>
          <w:rFonts w:eastAsia="Dotum;돋움" w:cs="Dotum;돋움" w:ascii="Dotum;돋움" w:hAnsi="Dotum;돋움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6986270" cy="857885"/>
            <wp:effectExtent l="0" t="0" r="0" b="0"/>
            <wp:wrapNone/>
            <wp:docPr id="3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87630</wp:posOffset>
                </wp:positionV>
                <wp:extent cx="6986270" cy="245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245110"/>
                        </a:xfrm>
                        <a:prstGeom prst="rect"/>
                        <a:solidFill>
                          <a:srgbClr val="FF74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902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cs="Malgun Gothic;Arial Unicode MS" w:ascii="Malgun Gothic;Arial Unicode MS" w:hAnsi="Malgun Gothic;Arial Unicode MS"/>
                                <w:b/>
                              </w:rPr>
                              <w:t>10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호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일          금요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401" style="position:absolute;rotation:-0;width:550.1pt;height:19.3pt;mso-wrap-distance-left:9.05pt;mso-wrap-distance-right:9.05pt;mso-wrap-distance-top:0pt;mso-wrap-distance-bottom:0pt;margin-top:6.9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1902"/>
                        <w:rPr/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제</w:t>
                      </w:r>
                      <w:r>
                        <w:rPr>
                          <w:rFonts w:cs="Malgun Gothic;Arial Unicode MS" w:ascii="Malgun Gothic;Arial Unicode MS" w:hAnsi="Malgun Gothic;Arial Unicode MS"/>
                          <w:b/>
                        </w:rPr>
                        <w:t>10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2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호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 xml:space="preserve">                                 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2008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년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9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월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12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일          금요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Batang;바탕"/>
          <w:b/>
          <w:b/>
          <w:bCs/>
          <w:sz w:val="40"/>
          <w:szCs w:val="40"/>
          <w:lang w:val="en-US" w:eastAsia="ko-KR"/>
        </w:rPr>
      </w:pPr>
      <w:r>
        <w:rPr>
          <w:rFonts w:eastAsia="Dotum;돋움" w:cs="Batang;바탕" w:ascii="Dotum;돋움" w:hAnsi="Dotum;돋움"/>
          <w:b/>
          <w:bCs/>
          <w:sz w:val="40"/>
          <w:szCs w:val="4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134620</wp:posOffset>
                </wp:positionV>
                <wp:extent cx="7155180" cy="6406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6406560"/>
                          <a:chOff x="0" y="0"/>
                          <a:chExt cx="7155360" cy="6406560"/>
                        </a:xfrm>
                      </wpg:grpSpPr>
                      <wps:wsp>
                        <wps:cNvSpPr txBox="1"/>
                        <wps:spPr>
                          <a:xfrm>
                            <a:off x="385560" y="0"/>
                            <a:ext cx="664020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>중국 공산당의 사교특성은 무엇인가?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 xml:space="preserve">(련재 2)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 xml:space="preserve">                                                        9           9         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760" y="516240"/>
                            <a:ext cx="3513600" cy="58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지도자는 최고의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례의로 숭배하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대상이 되었으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지도자의 절대적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권위에 대한 도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을 허락하지 않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다. 이렇게 하여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모택동은 ‘붉은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태양’, ‘큰 구원의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별(大救星)’, ‘그의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한 마디 말은 다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사람의 만 마디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다 낫다.’로 되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다. ‘보통 당원’을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자칭했던 등소평은 태상황(太上皇)처럼 중국 정 치를 좌우지했다. 강택민의 ‘3개 대표이론’은 총 글자수가 40글자에 불과하지만 중국공산당 4중 전회에서 “무엇이 사회주의이며, 어떻게 사회주 의를 건설하는가? 어떻게 창의성 있는 정당을 건 설해야 하는가? 어떻게 당의 문제를 해결하는가? 를 해답해 주었으며 이것은 마르크스-레닌주의, 모택동 사상, 등소평 이론에 대한 계승과 발전이 다.”라고 표방하였다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스탈린은 사람을 무자비하게 학살하였고 모 택동은 문화대혁명을 발동했으며 등소평은 6.4 천안문사건에서 학살명령을 내렸고 강택민은 파 룬궁을 박해하였다. 이것은 모두 이런 종류의 교 주독재에 의해 발생한 사악한 결과이다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22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(“9평공산당”에서 발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280"/>
                            <a:ext cx="3495600" cy="58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비록 이런 리론들이 실천과정에서 사람들에 게 재난을 가져다 주었을 뿐만 아니라 심지어 상 호 모순이 발생했음에도 불구하고 공산당은 ‘일 관적으로 정확하다.’고 표방하면서 인민들에게 ‘학습’을 강요하였다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공산사교가 전도하는 가장 효과적인 수단은 바로 자신과 견해가 다른 사람[異己]을 제거하는 것이다. 공산사교의 교의와 행동이 너무나 황당 했기에 공산당은 오직 폭력으로 이런 사람들을 제거해야만 비로소 인민들을 강요하여 공산주의 를 받아들이게 할 수 있었다. 중국 공산당은 정권 을 탈취한 후 ‘토지개혁’을 통하여 지주계급을 제 거하였고, ‘사회주의 개조’를 통하여 자본가를 제 거하였으며, 숙반(肅反)을 통하여 민간 종교세력 과 이전 정권의 인사들을 제거하였으고, ‘반우파’ 를 통하여 지식인들의 입을 틀어 막았으며, ‘문화 대혁명’을 통하여 중국 전통문화의 뿌리를 송두 리째 뽑아버렸다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그리하여 사람마다 모두 ‘공산주의 저작을 읽고’, ‘충성심을 표현하는 춤을 추며’ ‘아침에 지 시받고 저녁에 보고하는 ’공산 사교의 진정한 천 하통일을 달성하였다. 모택동과 등소평이후 지금 의 중국에서도, 공산당은 진선인(眞善忍)을 믿는 파룬궁이 공산당과 인민을 놓고 쟁탈한다고 여기 면서 기어코 근절시키고자 하였다. 이로 인해 집 단학살적인 대 박해를 발동했으며 아직까지도 사 태를 수습하지 못하고 있다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(2) 교주숭배와 유아독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마르크스로부터 최근의 강택민까지 공산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FFFFFF"/>
                                  <w:lang w:val="en-US" w:eastAsia="ko-KR" w:bidi="ar-SA"/>
                                </w:rPr>
                                <w:t>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52240" y="576000"/>
                            <a:ext cx="1993320" cy="2733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993320" cy="27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440" y="18360"/>
                              <a:ext cx="161928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Malgun Gothic;Arial Unicode MS" w:hAnsi="Malgun Gothic;Arial Unicode MS" w:eastAsia="Malgun Gothic;Arial Unicode MS" w:cs="Batang;바탕"/>
                                    <w:color w:val="auto"/>
                                    <w:lang w:val="en-US" w:eastAsia="ko-KR" w:bidi="ar-SA"/>
                                  </w:rPr>
                                  <w:t>난 모두 대표했다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0" y="2028240"/>
                              <a:ext cx="1144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6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Malgun Gothic;Arial Unicode MS" w:hAnsi="Malgun Gothic;Arial Unicode MS" w:eastAsia="Malgun Gothic;Arial Unicode MS" w:cs="Batang;바탕"/>
                                    <w:color w:val="auto"/>
                                    <w:lang w:val="en-US" w:eastAsia="ko-KR" w:bidi="ar-SA"/>
                                  </w:rPr>
                                  <w:t>인민의 권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0.6pt;width:563.4pt;height:504.45pt" coordorigin="-144,212" coordsize="11268,10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;top:212;width:10456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>중국 공산당의 사교특성은 무엇인가?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 xml:space="preserve">(련재 2) 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 xml:space="preserve">                                                        9           9         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1025;width:5532;height:9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지도자는 최고의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례의로 숭배하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대상이 되었으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지도자의 절대적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권위에 대한 도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을 허락하지 않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다. 이렇게 하여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모택동은 ‘붉은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태양’, ‘큰 구원의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별(大救星)’, ‘그의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한 마디 말은 다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사람의 만 마디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다 낫다.’로 되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다. ‘보통 당원’을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자칭했던 등소평은 태상황(太上皇)처럼 중국 정 치를 좌우지했다. 강택민의 ‘3개 대표이론’은 총 글자수가 40글자에 불과하지만 중국공산당 4중 전회에서 “무엇이 사회주의이며, 어떻게 사회주 의를 건설하는가? 어떻게 창의성 있는 정당을 건 설해야 하는가? 어떻게 당의 문제를 해결하는가? 를 해답해 주었으며 이것은 마르크스-레닌주의, 모택동 사상, 등소평 이론에 대한 계승과 발전이 다.”라고 표방하였다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스탈린은 사람을 무자비하게 학살하였고 모 택동은 문화대혁명을 발동했으며 등소평은 6.4 천안문사건에서 학살명령을 내렸고 강택민은 파 룬궁을 박해하였다. 이것은 모두 이런 종류의 교 주독재에 의해 발생한 사악한 결과이다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22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(“9평공산당”에서 발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1019;width:5504;height:92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비록 이런 리론들이 실천과정에서 사람들에 게 재난을 가져다 주었을 뿐만 아니라 심지어 상 호 모순이 발생했음에도 불구하고 공산당은 ‘일 관적으로 정확하다.’고 표방하면서 인민들에게 ‘학습’을 강요하였다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공산사교가 전도하는 가장 효과적인 수단은 바로 자신과 견해가 다른 사람[異己]을 제거하는 것이다. 공산사교의 교의와 행동이 너무나 황당 했기에 공산당은 오직 폭력으로 이런 사람들을 제거해야만 비로소 인민들을 강요하여 공산주의 를 받아들이게 할 수 있었다. 중국 공산당은 정권 을 탈취한 후 ‘토지개혁’을 통하여 지주계급을 제 거하였고, ‘사회주의 개조’를 통하여 자본가를 제 거하였으며, 숙반(肅反)을 통하여 민간 종교세력 과 이전 정권의 인사들을 제거하였으고, ‘반우파’ 를 통하여 지식인들의 입을 틀어 막았으며, ‘문화 대혁명’을 통하여 중국 전통문화의 뿌리를 송두 리째 뽑아버렸다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그리하여 사람마다 모두 ‘공산주의 저작을 읽고’, ‘충성심을 표현하는 춤을 추며’ ‘아침에 지 시받고 저녁에 보고하는 ’공산 사교의 진정한 천 하통일을 달성하였다. 모택동과 등소평이후 지금 의 중국에서도, 공산당은 진선인(眞善忍)을 믿는 파룬궁이 공산당과 인민을 놓고 쟁탈한다고 여기 면서 기어코 근절시키고자 하였다. 이로 인해 집 단학살적인 대 박해를 발동했으며 아직까지도 사 태를 수습하지 못하고 있다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(2) 교주숭배와 유아독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마르크스로부터 최근의 강택민까지 공산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FFFFFF"/>
                            <w:lang w:val="en-US" w:eastAsia="ko-KR" w:bidi="ar-SA"/>
                          </w:rPr>
                          <w:t>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2;top:1119;width:3139;height:43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812;top:1119;width:3138;height:430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857;top:1148;width:25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Malgun Gothic;Arial Unicode MS" w:hAnsi="Malgun Gothic;Arial Unicode MS" w:eastAsia="Malgun Gothic;Arial Unicode MS" w:cs="Batang;바탕"/>
                              <w:color w:val="auto"/>
                              <w:lang w:val="en-US" w:eastAsia="ko-KR" w:bidi="ar-SA"/>
                            </w:rPr>
                            <w:t>난 모두 대표했다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68;top:4313;width:180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6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Malgun Gothic;Arial Unicode MS" w:hAnsi="Malgun Gothic;Arial Unicode MS" w:eastAsia="Malgun Gothic;Arial Unicode MS" w:cs="Batang;바탕"/>
                              <w:color w:val="auto"/>
                              <w:lang w:val="en-US" w:eastAsia="ko-KR" w:bidi="ar-SA"/>
                            </w:rPr>
                            <w:t>인민의 권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0"/>
        <w:rPr>
          <w:rFonts w:cs="Batang;바탕"/>
          <w:b/>
          <w:b/>
          <w:bCs/>
          <w:sz w:val="40"/>
          <w:szCs w:val="40"/>
          <w:lang w:eastAsia="ko-KR"/>
        </w:rPr>
      </w:pPr>
      <w:r>
        <w:rPr>
          <w:rFonts w:cs="Batang;바탕"/>
          <w:b/>
          <w:bCs/>
          <w:sz w:val="40"/>
          <w:szCs w:val="40"/>
          <w:lang w:eastAsia="ko-KR"/>
        </w:rPr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454" w:right="454" w:gutter="0" w:header="284" w:top="567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S0"/>
        <w:rPr>
          <w:rFonts w:ascii="Dotum;돋움" w:hAnsi="Dotum;돋움" w:eastAsia="Dotum;돋움" w:cs="Gulim;굴림"/>
          <w:b/>
          <w:b/>
          <w:bCs/>
          <w:sz w:val="40"/>
          <w:szCs w:val="40"/>
          <w:lang w:eastAsia="ko-KR"/>
        </w:rPr>
      </w:pPr>
      <w:r>
        <w:rPr>
          <w:rFonts w:eastAsia="Dotum;돋움" w:cs="Gulim;굴림" w:ascii="Dotum;돋움" w:hAnsi="Dotum;돋움"/>
          <w:b/>
          <w:bCs/>
          <w:sz w:val="40"/>
          <w:szCs w:val="40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val="en-US" w:eastAsia="ko-KR"/>
        </w:rPr>
      </w:pPr>
      <w:r>
        <w:rPr>
          <w:rFonts w:eastAsia="Dotum;돋움" w:cs="Gulim;굴림" w:ascii="Dotum;돋움" w:hAnsi="Dotum;돋움"/>
          <w:b/>
          <w:bCs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</wp:posOffset>
                </wp:positionH>
                <wp:positionV relativeFrom="paragraph">
                  <wp:posOffset>121285</wp:posOffset>
                </wp:positionV>
                <wp:extent cx="6951345" cy="167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240" cy="167040"/>
                          <a:chOff x="0" y="0"/>
                          <a:chExt cx="6951240" cy="16704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684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" y="0"/>
                            <a:ext cx="6916320" cy="167040"/>
                          </a:xfrm>
                        </wpg:grpSpPr>
                        <pic:pic xmlns:pic="http://schemas.openxmlformats.org/drawingml/2006/picture">
                          <pic:nvPicPr>
                            <pic:cNvPr id="1" name="圖片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533760" y="6480"/>
                              <a:ext cx="105732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圖片3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705200" y="0"/>
                              <a:ext cx="105732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圖片3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859000" y="6480"/>
                              <a:ext cx="105732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圖片3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12600"/>
                              <a:ext cx="105732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圖片3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190520" y="6480"/>
                              <a:ext cx="105732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圖片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354040" y="12600"/>
                              <a:ext cx="105732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9.55pt;width:547.3pt;height:13.15pt" coordorigin="53,191" coordsize="10946,263">
                <v:line id="shape_0" from="53,339" to="10824,339" stroked="t" o:allowincell="f" style="position:absolute">
                  <v:stroke color="#99ccff" weight="38160" joinstyle="miter" endcap="flat"/>
                  <v:fill o:detectmouseclick="t" on="false"/>
                  <w10:wrap type="none"/>
                </v:line>
                <v:group id="shape_0" style="position:absolute;left:108;top:191;width:10892;height:263">
                  <v:shape id="shape_0" ID="圖片3" stroked="f" o:allowincell="f" style="position:absolute;left:5673;top:201;width:1664;height:24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7517;top:191;width:1664;height:24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9334;top:201;width:1664;height:24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108;top:211;width:1664;height:24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1983;top:201;width:1664;height:24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圖片3" stroked="f" o:allowincell="f" style="position:absolute;left:3815;top:211;width:1664;height:24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val="en-US" w:eastAsia="ko-KR"/>
        </w:rPr>
      </w:pPr>
      <w:r>
        <w:rPr>
          <w:rFonts w:eastAsia="Dotum;돋움" w:cs="Gulim;굴림" w:ascii="Dotum;돋움" w:hAnsi="Dotum;돋움"/>
          <w:b/>
          <w:bCs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</wp:posOffset>
                </wp:positionH>
                <wp:positionV relativeFrom="paragraph">
                  <wp:posOffset>36195</wp:posOffset>
                </wp:positionV>
                <wp:extent cx="6693535" cy="403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bCs/>
                                <w:sz w:val="36"/>
                                <w:szCs w:val="36"/>
                                <w:lang w:eastAsia="ko-KR"/>
                              </w:rPr>
                              <w:t>한국 파룬궁학원들 파룬궁을 탄압한 흉수를 처단할 것을 요구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31.8pt;mso-wrap-distance-left:9.05pt;mso-wrap-distance-right:9.05pt;mso-wrap-distance-top:0pt;mso-wrap-distance-bottom:0pt;margin-top:2.8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rPr/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bCs/>
                          <w:sz w:val="36"/>
                          <w:szCs w:val="36"/>
                          <w:lang w:eastAsia="ko-KR"/>
                        </w:rPr>
                        <w:t>한국 파룬궁학원들 파룬궁을 탄압한 흉수를 처단할 것을 요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  <w:lang w:val="en-US" w:eastAsia="en-US"/>
        </w:rPr>
      </w:pPr>
      <w:r>
        <w:rPr>
          <w:rFonts w:eastAsia="SimSun;宋体" w:cs="Gulim;굴림" w:ascii="Dotum;돋움" w:hAnsi="Dotum;돋움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830</wp:posOffset>
            </wp:positionH>
            <wp:positionV relativeFrom="paragraph">
              <wp:posOffset>173355</wp:posOffset>
            </wp:positionV>
            <wp:extent cx="1496060" cy="19335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38" t="-24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93357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5090</wp:posOffset>
                </wp:positionH>
                <wp:positionV relativeFrom="paragraph">
                  <wp:posOffset>93345</wp:posOffset>
                </wp:positionV>
                <wp:extent cx="3564255" cy="20808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40"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총서기 호금도 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胡錦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한국을 방문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날 근 백명 한국파룬궁 학원들이 한국주재중국 대사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앞에서 기자회를 열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호금도더러 파룬궁 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해한 강택민 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명 흉수들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처단할 것을 강력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요구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63.85pt;mso-wrap-distance-left:9.05pt;mso-wrap-distance-right:9.05pt;mso-wrap-distance-top:0pt;mso-wrap-distance-bottom:0pt;margin-top:7.3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40"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총서기 호금도 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胡錦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한국을 방문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날 근 백명 한국파룬궁 학원들이 한국주재중국 대사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앞에서 기자회를 열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호금도더러 파룬궁 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해한 강택민 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명 흉수들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처단할 것을 강력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요구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SimSun;宋体" w:cs="Gulim;굴림"/>
          <w:b/>
          <w:b/>
          <w:bCs/>
        </w:rPr>
      </w:pPr>
      <w:r>
        <w:rPr>
          <w:rFonts w:eastAsia="SimSun;宋体" w:cs="Gulim;굴림" w:ascii="Dotum;돋움" w:hAnsi="Dotum;돋움"/>
          <w:b/>
          <w:bCs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Normal"/>
        <w:ind w:firstLine="3000"/>
        <w:rPr>
          <w:rFonts w:ascii="Dotum;돋움" w:hAnsi="Dotum;돋움" w:eastAsia="Dotum;돋움" w:cs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Dotum;돋움" w:cs="Dotum;돋움" w:ascii="Dotum;돋움" w:hAnsi="Dotum;돋움"/>
          <w:lang w:eastAsia="ko-KR"/>
        </w:rPr>
        <w:t xml:space="preserve">    </w:t>
      </w:r>
    </w:p>
    <w:p>
      <w:pPr>
        <w:pStyle w:val="Normal"/>
        <w:ind w:firstLine="300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Dotum;돋움" w:ascii="Dotum;돋움" w:hAnsi="Dotum;돋움"/>
          <w:b/>
          <w:bCs/>
          <w:lang w:eastAsia="ko-KR"/>
        </w:rPr>
        <w:t xml:space="preserve">      </w:t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val="en-US" w:eastAsia="ko-KR"/>
        </w:rPr>
      </w:pPr>
      <w:r>
        <w:rPr>
          <w:rFonts w:eastAsia="Dotum;돋움" w:cs="Gulim;굴림" w:ascii="Dotum;돋움" w:hAnsi="Dotum;돋움"/>
          <w:b/>
          <w:bCs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155</wp:posOffset>
                </wp:positionH>
                <wp:positionV relativeFrom="paragraph">
                  <wp:posOffset>100330</wp:posOffset>
                </wp:positionV>
                <wp:extent cx="3441700" cy="2073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서울남부지방법원 법학 박사인 오세일은 로 천 기자회에서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bCs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 xml:space="preserve">한국 전체 파룬궁학원들은 호금 도가 공산당의 속박에서 벗어나 자신과 집사람 그리고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bCs/>
                                <w:lang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억 중국인민의 미래를 위해 현명한 선 택을 할것을 충고하고 있습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bCs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호금도가  지금 선택할수 있는 길은 바로 파룬궁을 탄압한 강택 민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bCs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라간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bCs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류경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bCs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 xml:space="preserve">주영강 등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bCs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명  흉수를 처단하 는 것입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bCs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SimSun;宋体" w:cs="Gulim;굴림" w:ascii="Dotum;돋움" w:hAnsi="Dotum;돋움"/>
                                <w:bCs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이것은 죄없이 죽은 수많은 파룬궁 학원들을 위해 억울한 루명을 벗겨주는  첫걸음 이 될 것입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bCs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bCs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라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bCs/>
                                <w:lang w:eastAsia="ko-KR"/>
                              </w:rPr>
                              <w:t>말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bCs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63.3pt;mso-wrap-distance-left:9.05pt;mso-wrap-distance-right:9.05pt;mso-wrap-distance-top:0pt;mso-wrap-distance-bottom:0pt;margin-top:7.9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서울남부지방법원 법학 박사인 오세일은 로 천 기자회에서</w:t>
                      </w:r>
                      <w:r>
                        <w:rPr>
                          <w:rFonts w:ascii="Dotum;돋움" w:hAnsi="Dotum;돋움" w:cs="Gulim;굴림" w:eastAsia="SimSun;宋体"/>
                          <w:bCs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 xml:space="preserve">한국 전체 파룬궁학원들은 호금 도가 공산당의 속박에서 벗어나 자신과 집사람 그리고 </w:t>
                      </w:r>
                      <w:r>
                        <w:rPr>
                          <w:rFonts w:eastAsia="Dotum;돋움" w:cs="Gulim;굴림" w:ascii="Dotum;돋움" w:hAnsi="Dotum;돋움"/>
                          <w:bCs/>
                          <w:lang w:eastAsia="ko-KR"/>
                        </w:rPr>
                        <w:t>13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억 중국인민의 미래를 위해 현명한 선 택을 할것을 충고하고 있습니다</w:t>
                      </w:r>
                      <w:r>
                        <w:rPr>
                          <w:rFonts w:eastAsia="Dotum;돋움" w:cs="Gulim;굴림" w:ascii="Dotum;돋움" w:hAnsi="Dotum;돋움"/>
                          <w:bCs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호금도가  지금 선택할수 있는 길은 바로 파룬궁을 탄압한 강택 민</w:t>
                      </w:r>
                      <w:r>
                        <w:rPr>
                          <w:rFonts w:ascii="Dotum;돋움" w:hAnsi="Dotum;돋움" w:cs="Gulim;굴림" w:eastAsia="SimSun;宋体"/>
                          <w:bCs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라간</w:t>
                      </w:r>
                      <w:r>
                        <w:rPr>
                          <w:rFonts w:ascii="Dotum;돋움" w:hAnsi="Dotum;돋움" w:cs="Gulim;굴림" w:eastAsia="SimSun;宋体"/>
                          <w:bCs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류경</w:t>
                      </w:r>
                      <w:r>
                        <w:rPr>
                          <w:rFonts w:ascii="Dotum;돋움" w:hAnsi="Dotum;돋움" w:cs="Gulim;굴림" w:eastAsia="SimSun;宋体"/>
                          <w:bCs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 xml:space="preserve">주영강 등 </w:t>
                      </w:r>
                      <w:r>
                        <w:rPr>
                          <w:rFonts w:eastAsia="Dotum;돋움" w:cs="Gulim;굴림" w:ascii="Dotum;돋움" w:hAnsi="Dotum;돋움"/>
                          <w:bCs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명  흉수를 처단하 는 것입니다</w:t>
                      </w:r>
                      <w:r>
                        <w:rPr>
                          <w:rFonts w:eastAsia="Dotum;돋움" w:cs="Gulim;굴림" w:ascii="Dotum;돋움" w:hAnsi="Dotum;돋움"/>
                          <w:bCs/>
                          <w:lang w:eastAsia="ko-KR"/>
                        </w:rPr>
                        <w:t>.</w:t>
                      </w:r>
                      <w:r>
                        <w:rPr>
                          <w:rFonts w:eastAsia="SimSun;宋体" w:cs="Gulim;굴림" w:ascii="Dotum;돋움" w:hAnsi="Dotum;돋움"/>
                          <w:bCs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이것은 죄없이 죽은 수많은 파룬궁 학원들을 위해 억울한 루명을 벗겨주는  첫걸음 이 될 것입니다</w:t>
                      </w:r>
                      <w:r>
                        <w:rPr>
                          <w:rFonts w:eastAsia="Dotum;돋움" w:cs="Gulim;굴림" w:ascii="Dotum;돋움" w:hAnsi="Dotum;돋움"/>
                          <w:bCs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Gulim;굴림" w:eastAsia="SimSun;宋体"/>
                          <w:bCs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라고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bCs/>
                          <w:lang w:eastAsia="ko-KR"/>
                        </w:rPr>
                        <w:t>말했다</w:t>
                      </w:r>
                      <w:r>
                        <w:rPr>
                          <w:rFonts w:eastAsia="Dotum;돋움" w:cs="Gulim;굴림" w:ascii="Dotum;돋움" w:hAnsi="Dotum;돋움"/>
                          <w:bCs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lang w:eastAsia="ko-KR"/>
        </w:rPr>
      </w:pPr>
      <w:r>
        <w:rPr>
          <w:rFonts w:eastAsia="Dotum;돋움" w:cs="Gulim;굴림" w:ascii="Dotum;돋움" w:hAnsi="Dotum;돋움"/>
          <w:b/>
          <w:bCs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bCs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bCs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</w:rPr>
      </w:pPr>
      <w:r>
        <w:rPr>
          <w:rFonts w:eastAsia="SimSun;宋体" w:cs="Gulim;굴림" w:ascii="Dotum;돋움" w:hAnsi="Dotum;돋움"/>
          <w:b/>
          <w:sz w:val="21"/>
          <w:szCs w:val="21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</w:rPr>
      </w:pPr>
      <w:r>
        <w:rPr>
          <w:rFonts w:eastAsia="SimSun;宋体" w:cs="Gulim;굴림" w:ascii="Dotum;돋움" w:hAnsi="Dotum;돋움"/>
          <w:b/>
          <w:sz w:val="21"/>
          <w:szCs w:val="21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</w:rPr>
      </w:pPr>
      <w:r>
        <w:rPr>
          <w:rFonts w:eastAsia="SimSun;宋体" w:cs="Gulim;굴림" w:ascii="Dotum;돋움" w:hAnsi="Dotum;돋움"/>
          <w:b/>
          <w:sz w:val="21"/>
          <w:szCs w:val="21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</w:rPr>
      </w:pPr>
      <w:r>
        <w:rPr>
          <w:rFonts w:eastAsia="SimSun;宋体" w:cs="Gulim;굴림" w:ascii="Dotum;돋움" w:hAnsi="Dotum;돋움"/>
          <w:b/>
          <w:sz w:val="21"/>
          <w:szCs w:val="21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</w:rPr>
      </w:pPr>
      <w:r>
        <w:rPr>
          <w:rFonts w:eastAsia="SimSun;宋体" w:cs="Gulim;굴림" w:ascii="Dotum;돋움" w:hAnsi="Dotum;돋움"/>
          <w:b/>
          <w:sz w:val="21"/>
          <w:szCs w:val="21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</w:rPr>
      </w:pPr>
      <w:r>
        <w:rPr>
          <w:rFonts w:eastAsia="SimSun;宋体" w:cs="Gulim;굴림" w:ascii="Dotum;돋움" w:hAnsi="Dotum;돋움"/>
          <w:b/>
          <w:sz w:val="21"/>
          <w:szCs w:val="21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</w:rPr>
      </w:pPr>
      <w:r>
        <w:rPr>
          <w:rFonts w:eastAsia="SimSun;宋体" w:cs="Gulim;굴림" w:ascii="Dotum;돋움" w:hAnsi="Dotum;돋움"/>
          <w:b/>
          <w:sz w:val="21"/>
          <w:szCs w:val="21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val="en-US"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6680</wp:posOffset>
                </wp:positionH>
                <wp:positionV relativeFrom="paragraph">
                  <wp:posOffset>59690</wp:posOffset>
                </wp:positionV>
                <wp:extent cx="3507740" cy="23952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Malgun Gothic;Arial Unicode MS" w:hAnsi="Malgun Gothic;Arial Unicode MS" w:eastAsia="Malgun Gothic;Arial Unicode MS" w:cs="Gulim;굴림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천제서점 토론토분점이 정식 개업</w:t>
                            </w:r>
                          </w:p>
                          <w:p>
                            <w:pPr>
                              <w:pStyle w:val="S0"/>
                              <w:spacing w:lineRule="exact" w:line="120"/>
                              <w:rPr>
                                <w:rFonts w:ascii="Dotum;돋움" w:hAnsi="Dotum;돋움" w:eastAsia="Dotum;돋움" w:cs="Gulim;굴림"/>
                                <w:b/>
                                <w:b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left="3000" w:firstLine="60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파룬궁 저작과 록음록화 자료를 위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주로 하는 천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8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8"/>
                                <w:lang w:eastAsia="zh-CN"/>
                              </w:rPr>
                              <w:t>天梯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8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서점 토론토분점이 지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 캐 나다에서 정식개업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분점 경리인 고루이 녀사는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여러분들 이 함께 노력하여 더욱 많은 사람들로 하여금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의 혜택을 받기 바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고 말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6.2pt;height:188.6pt;mso-wrap-distance-left:9.05pt;mso-wrap-distance-right:9.05pt;mso-wrap-distance-top:0pt;mso-wrap-distance-bottom:0pt;margin-top:4.7pt;mso-position-vertical-relative:text;margin-left:-8.4pt;mso-position-horizontal-relative:text">
                <v:fill opacity="0f"/>
                <v:textbox>
                  <w:txbxContent>
                    <w:p>
                      <w:pPr>
                        <w:pStyle w:val="S0"/>
                        <w:jc w:val="center"/>
                        <w:rPr>
                          <w:rFonts w:ascii="Malgun Gothic;Arial Unicode MS" w:hAnsi="Malgun Gothic;Arial Unicode MS" w:eastAsia="Malgun Gothic;Arial Unicode MS" w:cs="Gulim;굴림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천제서점 토론토분점이 정식 개업</w:t>
                      </w:r>
                    </w:p>
                    <w:p>
                      <w:pPr>
                        <w:pStyle w:val="S0"/>
                        <w:spacing w:lineRule="exact" w:line="120"/>
                        <w:rPr>
                          <w:rFonts w:ascii="Dotum;돋움" w:hAnsi="Dotum;돋움" w:eastAsia="Dotum;돋움" w:cs="Gulim;굴림"/>
                          <w:b/>
                          <w:b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left="3000" w:firstLine="60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파룬궁 저작과 록음록화 자료를 위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주로 하는 천제</w:t>
                      </w:r>
                      <w:r>
                        <w:rPr>
                          <w:rFonts w:eastAsia="Dotum;돋움" w:cs="Gulim;굴림" w:ascii="Dotum;돋움" w:hAnsi="Dotum;돋움"/>
                          <w:spacing w:val="-8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spacing w:val="-8"/>
                          <w:lang w:eastAsia="zh-CN"/>
                        </w:rPr>
                        <w:t>天梯</w:t>
                      </w:r>
                      <w:r>
                        <w:rPr>
                          <w:rFonts w:eastAsia="Dotum;돋움" w:cs="Gulim;굴림" w:ascii="Dotum;돋움" w:hAnsi="Dotum;돋움"/>
                          <w:spacing w:val="-8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서점 토론토분점이 지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 캐 나다에서 정식개업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분점 경리인 고루이 녀사는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여러분들 이 함께 노력하여 더욱 많은 사람들로 하여금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의 혜택을 받기 바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고 말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val="en-US"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val="en-US" w:eastAsia="ko-KR"/>
        </w:rPr>
        <w:drawing>
          <wp:anchor behindDoc="0" distT="0" distB="0" distL="107950" distR="107950" simplePos="0" locked="0" layoutInCell="0" allowOverlap="1" relativeHeight="16">
            <wp:simplePos x="0" y="0"/>
            <wp:positionH relativeFrom="column">
              <wp:posOffset>18415</wp:posOffset>
            </wp:positionH>
            <wp:positionV relativeFrom="paragraph">
              <wp:posOffset>52070</wp:posOffset>
            </wp:positionV>
            <wp:extent cx="1718945" cy="10566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9106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val="en-US"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425</wp:posOffset>
                </wp:positionH>
                <wp:positionV relativeFrom="paragraph">
                  <wp:posOffset>155575</wp:posOffset>
                </wp:positionV>
                <wp:extent cx="3538855" cy="77184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Malgun Gothic;Arial Unicode MS" w:hAnsi="Malgun Gothic;Arial Unicode MS" w:eastAsia="SimSun;宋体" w:cs="Gulim;굴림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복받은 시인 왕려화</w:t>
                            </w:r>
                          </w:p>
                          <w:p>
                            <w:pPr>
                              <w:pStyle w:val="S0"/>
                              <w:spacing w:lineRule="exact" w:line="80"/>
                              <w:rPr>
                                <w:rFonts w:ascii="Dotum;돋움" w:hAnsi="Dotum;돋움" w:eastAsia="Malgun Gothic;Arial Unicode MS" w:cs="Gulim;굴림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Gulim;굴림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left="2520" w:hanging="204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만정이대락 중문계에서 교편을 잡고있는 왕려화는 저명한 시인이 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왼쪽사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1999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에 괴상한 병에 걸린 그는 약 만 먹으면 내출혈이 생기 고 조금만 다쳐도 어혈이  졌으며 늘 혈압이 높고 자 주 기혼해 넘어지군 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는 많은 명의들을 보이 고 좋다는 약은 다 써보았 지만 아무런 효과도 보지 못하고 병은 점점 더 심해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져 음식물을 삼키지 못하고 글씨도 쓸수 없었으며 침대에서 일어 날수 없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오랫동안 병마의 시 달림을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>받은 그는 우울증에 걸려 미래에 대한 희 망 을 잃고 유서까지 써놓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spacing w:val="-8"/>
                                <w:lang w:eastAsia="ko-KR"/>
                              </w:rPr>
                              <w:t>. 2004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8"/>
                                <w:lang w:eastAsia="ko-KR"/>
                              </w:rPr>
                              <w:t xml:space="preserve">년에 여러차례의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 xml:space="preserve">전면검사를 통하여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다발성경화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spacing w:val="-10"/>
                                <w:lang w:eastAsia="ko-KR"/>
                              </w:rPr>
                              <w:t>이란 확진을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 받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것은 목전 보기 드믄 불치병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왕려화는 조카에게서 파룬궁을 련마하면 좋 다는 건의를 듣고 파룬궁학원인 장청계교수에게 파룬궁을 배우겠다고 말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장청계교수는 인 츰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법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책과 련공서적등 자료를 붙혀보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‘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법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책을 펼쳐드는 순간 그의 온몸은 뜨 거워났고 온몸에 난류가 흘러들어 무척 편안했 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 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후 병원에서 재검진해 보니 그의 병은 호 전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 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개월동안 열심히 법을 배우고 련공했 더니 그의 신체는 점차 건강하게 회복되였고 체 력이 증강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왕려화는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법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책을 재차 통 독하고 나서야 무엇이 진정한 수련인가를 문뜩 크 게 깨달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리하여 왕려화는그날부터 오늘까 지 줄곧 파룬궁수련을 견지해왔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     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오랜 병환으로 인해 굳어졌던 머리가 풀리고 사고력이 회복된 왕려화는 시적 령감이 떠올라 다 시 펜을 들고 자유자재로 장시를 쓰고 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기사 환생한 시인으로 놓고 말한다면 이 어찌 최대의 행복이 아니겠는가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SimSun;宋体" w:cs="Gulim;굴림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SimSun;宋体" w:cs="Gulim;굴림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607.75pt;mso-wrap-distance-left:9.05pt;mso-wrap-distance-right:9.05pt;mso-wrap-distance-top:0pt;mso-wrap-distance-bottom:0pt;margin-top:12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>
                          <w:rFonts w:ascii="Malgun Gothic;Arial Unicode MS" w:hAnsi="Malgun Gothic;Arial Unicode MS" w:eastAsia="SimSun;宋体" w:cs="Gulim;굴림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복받은 시인 왕려화</w:t>
                      </w:r>
                    </w:p>
                    <w:p>
                      <w:pPr>
                        <w:pStyle w:val="S0"/>
                        <w:spacing w:lineRule="exact" w:line="80"/>
                        <w:rPr>
                          <w:rFonts w:ascii="Dotum;돋움" w:hAnsi="Dotum;돋움" w:eastAsia="Malgun Gothic;Arial Unicode MS" w:cs="Gulim;굴림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Malgun Gothic;Arial Unicode MS" w:cs="Gulim;굴림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left="2520" w:hanging="204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만정이대락 중문계에서 교편을 잡고있는 왕려화는 저명한 시인이 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왼쪽사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1999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에 괴상한 병에 걸린 그는 약 만 먹으면 내출혈이 생기 고 조금만 다쳐도 어혈이  졌으며 늘 혈압이 높고 자 주 기혼해 넘어지군 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는 많은 명의들을 보이 고 좋다는 약은 다 써보았 지만 아무런 효과도 보지 못하고 병은 점점 더 심해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져 음식물을 삼키지 못하고 글씨도 쓸수 없었으며 침대에서 일어 날수 없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오랫동안 병마의 시 달림을 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>받은 그는 우울증에 걸려 미래에 대한 희 망 을 잃고 유서까지 써놓았다</w:t>
                      </w:r>
                      <w:r>
                        <w:rPr>
                          <w:rFonts w:eastAsia="Dotum;돋움" w:cs="Gulim;굴림" w:ascii="Dotum;돋움" w:hAnsi="Dotum;돋움"/>
                          <w:spacing w:val="-8"/>
                          <w:lang w:eastAsia="ko-KR"/>
                        </w:rPr>
                        <w:t>. 2004</w:t>
                      </w:r>
                      <w:r>
                        <w:rPr>
                          <w:rFonts w:ascii="Dotum;돋움" w:hAnsi="Dotum;돋움" w:cs="Gulim;굴림" w:eastAsia="Dotum;돋움"/>
                          <w:spacing w:val="-8"/>
                          <w:lang w:eastAsia="ko-KR"/>
                        </w:rPr>
                        <w:t xml:space="preserve">년에 여러차례의 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 xml:space="preserve">전면검사를 통하여 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‘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다발성경화증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spacing w:val="-10"/>
                          <w:lang w:eastAsia="ko-KR"/>
                        </w:rPr>
                        <w:t>이란 확진을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 받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것은 목전 보기 드믄 불치병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왕려화는 조카에게서 파룬궁을 련마하면 좋 다는 건의를 듣고 파룬궁학원인 장청계교수에게 파룬궁을 배우겠다고 말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장청계교수는 인 츰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법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책과 련공서적등 자료를 붙혀보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‘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법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책을 펼쳐드는 순간 그의 온몸은 뜨 거워났고 온몸에 난류가 흘러들어 무척 편안했 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 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후 병원에서 재검진해 보니 그의 병은 호 전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 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개월동안 열심히 법을 배우고 련공했 더니 그의 신체는 점차 건강하게 회복되였고 체 력이 증강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왕려화는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법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’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책을 재차 통 독하고 나서야 무엇이 진정한 수련인가를 문뜩 크 게 깨달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리하여 왕려화는그날부터 오늘까 지 줄곧 파룬궁수련을 견지해왔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     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오랜 병환으로 인해 굳어졌던 머리가 풀리고 사고력이 회복된 왕려화는 시적 령감이 떠올라 다 시 펜을 들고 자유자재로 장시를 쓰고 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기사 환생한 시인으로 놓고 말한다면 이 어찌 최대의 행복이 아니겠는가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SimSun;宋体" w:cs="Gulim;굴림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SimSun;宋体" w:cs="Gulim;굴림" w:ascii="Dotum;돋움" w:hAnsi="Dotum;돋움"/>
                          <w:b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Dotum;돋움" w:ascii="Dotum;돋움" w:hAnsi="Dotum;돋움"/>
          <w:b/>
          <w:sz w:val="21"/>
          <w:szCs w:val="21"/>
          <w:lang w:eastAsia="ko-KR"/>
        </w:rPr>
        <w:t xml:space="preserve">         </w: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val="en-US"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144780</wp:posOffset>
            </wp:positionV>
            <wp:extent cx="1510665" cy="208089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val="en-US"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160</wp:posOffset>
                </wp:positionH>
                <wp:positionV relativeFrom="paragraph">
                  <wp:posOffset>-6985</wp:posOffset>
                </wp:positionV>
                <wp:extent cx="2296795" cy="648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Gulim;굴림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파룬궁학원의 생체에서</w:t>
                            </w:r>
                          </w:p>
                          <w:p>
                            <w:pPr>
                              <w:pStyle w:val="S0"/>
                              <w:spacing w:lineRule="exact" w:line="440"/>
                              <w:jc w:val="center"/>
                              <w:rPr>
                                <w:rFonts w:ascii="Malgun Gothic;Arial Unicode MS" w:hAnsi="Malgun Gothic;Arial Unicode MS" w:eastAsia="Malgun Gothic;Arial Unicode MS" w:cs="Gulim;굴림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Gulim;굴림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장기를 적출한 새 증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51.1pt;mso-wrap-distance-left:9.05pt;mso-wrap-distance-right:9.05pt;mso-wrap-distance-top:0pt;mso-wrap-distance-bottom:0pt;margin-top:-0.55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Gulim;굴림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파룬궁학원의 생체에서</w:t>
                      </w:r>
                    </w:p>
                    <w:p>
                      <w:pPr>
                        <w:pStyle w:val="S0"/>
                        <w:spacing w:lineRule="exact" w:line="440"/>
                        <w:jc w:val="center"/>
                        <w:rPr>
                          <w:rFonts w:ascii="Malgun Gothic;Arial Unicode MS" w:hAnsi="Malgun Gothic;Arial Unicode MS" w:eastAsia="Malgun Gothic;Arial Unicode MS" w:cs="Gulim;굴림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Gulim;굴림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장기를 적출한 새 증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val="en-US"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</wp:posOffset>
                </wp:positionH>
                <wp:positionV relativeFrom="paragraph">
                  <wp:posOffset>137795</wp:posOffset>
                </wp:positionV>
                <wp:extent cx="3011805" cy="3835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383400"/>
                          <a:chOff x="0" y="0"/>
                          <a:chExt cx="3011760" cy="38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800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7040" y="329400"/>
                            <a:ext cx="2484720" cy="3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10.85pt;width:237.15pt;height:30.2pt" coordorigin="49,217" coordsize="4743,604">
                <v:shape id="shape_0" stroked="f" o:allowincell="f" style="position:absolute;left:49;top:217;width:1070;height:60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333333" stroked="f" o:allowincell="f" style="position:absolute;left:879;top:736;width:3912;height: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sz w:val="21"/>
          <w:szCs w:val="21"/>
          <w:lang w:val="en-US" w:eastAsia="ko-KR"/>
        </w:rPr>
      </w:pPr>
      <w:r>
        <w:rPr>
          <w:rFonts w:eastAsia="Malgun Gothic;Arial Unicode MS" w:cs="Gulim;굴림" w:ascii="Dotum;돋움" w:hAnsi="Dotum;돋움"/>
          <w:b/>
          <w:sz w:val="21"/>
          <w:szCs w:val="21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74930</wp:posOffset>
                </wp:positionV>
                <wp:extent cx="3513455" cy="53111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531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2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캐나다 조사원 데이비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길고어와 매터스는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매체에 중공이 파룬궁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학원의 생체에서 장기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를 적출한 새 증거를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발표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중공이 제작한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텔레비전에서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광서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민족병원 의사인 로국평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윗사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2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에 해외전화조사를 받은 사람은 자기였다고 했으며 또한 국제조사전화록음증거에서도 기관 이식을 제공한 생체는 파룬궁학원였다고 여러차 례나 친히 승인했던것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리국평은 말하기를 《어떤 것은 파룬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궁이고 어떤것은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가족에서 바친 것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고》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《일반적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으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세 좌우이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고》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《남녀가 다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있으며》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《건강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한 파룬궁학원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길고어와 매스터는 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《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공정부측으로부터 인가한 증거앞에서 파룬궁학원의 생체에서 장기 를 적출한 사실에 대하여 부인할수 없게 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SimSun;宋体" w:cs="Gulim;굴림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유일한 방법은 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비인간적인 범죄만행을 정지 시키는 것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》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라고 말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418.2pt;mso-wrap-distance-left:9.05pt;mso-wrap-distance-right:9.05pt;mso-wrap-distance-top:0pt;mso-wrap-distance-bottom:0pt;margin-top:5.9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2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캐나다 조사원 데이비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-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길고어와 매터스는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매체에 중공이 파룬궁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학원의 생체에서 장기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를 적출한 새 증거를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발표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중공이 제작한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텔레비전에서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광서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민족병원 의사인 로국평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윗사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2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에 해외전화조사를 받은 사람은 자기였다고 했으며 또한 국제조사전화록음증거에서도 기관 이식을 제공한 생체는 파룬궁학원였다고 여러차 례나 친히 승인했던것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리국평은 말하기를 《어떤 것은 파룬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궁이고 어떤것은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가족에서 바친 것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고》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《일반적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으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세 좌우이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고》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《남녀가 다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있으며》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《건강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한 파룬궁학원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길고어와 매스터는 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《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공정부측으로부터 인가한 증거앞에서 파룬궁학원의 생체에서 장기 를 적출한 사실에 대하여 부인할수 없게 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SimSun;宋体" w:cs="Gulim;굴림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유일한 방법은 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비인간적인 범죄만행을 정지 시키는 것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》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라고 말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val="en-US"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val="en-US" w:eastAsia="ko-KR"/>
        </w:rPr>
        <w:drawing>
          <wp:anchor behindDoc="0" distT="36830" distB="36830" distL="107950" distR="107950" simplePos="0" locked="0" layoutInCell="0" allowOverlap="1" relativeHeight="11">
            <wp:simplePos x="0" y="0"/>
            <wp:positionH relativeFrom="column">
              <wp:posOffset>1475740</wp:posOffset>
            </wp:positionH>
            <wp:positionV relativeFrom="paragraph">
              <wp:posOffset>38735</wp:posOffset>
            </wp:positionV>
            <wp:extent cx="1772920" cy="125793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val="en-US"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val="en-US" w:eastAsia="ko-KR"/>
        </w:rPr>
        <w:drawing>
          <wp:anchor behindDoc="0" distT="36830" distB="36830" distL="107950" distR="107950" simplePos="0" locked="0" layoutInCell="0" allowOverlap="1" relativeHeight="12">
            <wp:simplePos x="0" y="0"/>
            <wp:positionH relativeFrom="column">
              <wp:posOffset>1392555</wp:posOffset>
            </wp:positionH>
            <wp:positionV relativeFrom="paragraph">
              <wp:posOffset>165735</wp:posOffset>
            </wp:positionV>
            <wp:extent cx="1852295" cy="142113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753" t="-22" r="44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Malgun Gothic;Arial Unicode MS" w:cs="Gulim;굴림"/>
          <w:b/>
          <w:b/>
          <w:sz w:val="21"/>
          <w:szCs w:val="21"/>
          <w:lang w:val="en-US" w:eastAsia="ko-KR"/>
        </w:rPr>
      </w:pPr>
      <w:r>
        <w:rPr>
          <w:rFonts w:eastAsia="Malgun Gothic;Arial Unicode MS" w:cs="Gulim;굴림" w:ascii="Dotum;돋움" w:hAnsi="Dotum;돋움"/>
          <w:b/>
          <w:sz w:val="21"/>
          <w:szCs w:val="21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</wp:posOffset>
                </wp:positionH>
                <wp:positionV relativeFrom="paragraph">
                  <wp:posOffset>156845</wp:posOffset>
                </wp:positionV>
                <wp:extent cx="2882265" cy="469900"/>
                <wp:effectExtent l="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9800"/>
                          <a:chOff x="0" y="0"/>
                          <a:chExt cx="2882160" cy="469800"/>
                        </a:xfrm>
                      </wpg:grpSpPr>
                      <pic:pic xmlns:pic="http://schemas.openxmlformats.org/drawingml/2006/picture">
                        <pic:nvPicPr>
                          <pic:cNvPr id="8" name="未标题-2" descr=""/>
                          <pic:cNvPicPr/>
                        </pic:nvPicPr>
                        <pic:blipFill>
                          <a:blip r:embed="rId28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7680"/>
                            <a:ext cx="341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6480"/>
                            <a:ext cx="1694160" cy="32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480"/>
                            <a:ext cx="1510560" cy="33660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12.35pt;width:226.9pt;height:37pt" coordorigin="333,247" coordsize="4538,740">
                <v:shape id="shape_0" ID="未标题-2" stroked="f" o:allowincell="f" style="position:absolute;left:380;top:247;width:1812;height:73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33;top:637;width:5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271;width:60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204;top:399;width:2667;height:506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358;top:300;width:237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b/>
          <w:b/>
          <w:sz w:val="21"/>
          <w:szCs w:val="21"/>
          <w:lang w:eastAsia="ko-KR"/>
        </w:rPr>
      </w:pPr>
      <w:r>
        <w:rPr>
          <w:rFonts w:eastAsia="SimSun;宋体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Arial" w:hAnsi="Arial" w:eastAsia="SimSun;宋体" w:cs="Arial"/>
          <w:b/>
          <w:b/>
          <w:sz w:val="21"/>
          <w:szCs w:val="21"/>
          <w:lang w:eastAsia="ko-KR"/>
        </w:rPr>
      </w:pPr>
      <w:r>
        <w:rPr>
          <w:rFonts w:eastAsia="SimSun;宋体" w:cs="Arial" w:ascii="Arial" w:hAnsi="Arial"/>
          <w:b/>
          <w:sz w:val="21"/>
          <w:szCs w:val="21"/>
          <w:lang w:eastAsia="ko-KR"/>
        </w:rPr>
      </w:r>
    </w:p>
    <w:p>
      <w:pPr>
        <w:pStyle w:val="S0"/>
        <w:rPr>
          <w:rFonts w:ascii="Arial" w:hAnsi="Arial" w:cs="Arial"/>
          <w:lang w:val="en-US" w:eastAsia="ko-KR"/>
        </w:rPr>
      </w:pPr>
      <w:r>
        <w:rPr>
          <w:rFonts w:cs="Arial" w:ascii="Arial" w:hAnsi="Arial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0</wp:posOffset>
                </wp:positionH>
                <wp:positionV relativeFrom="paragraph">
                  <wp:posOffset>160020</wp:posOffset>
                </wp:positionV>
                <wp:extent cx="3521075" cy="35134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청현청교령림업국 파룬궁학원 정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ko-KR"/>
                              </w:rPr>
                              <w:t>丁琳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청교령파출소 악경들에게 랍치되 여 지금 왕청공안국 중안구류소에 갇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Arial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훈춘시파룬궁학원 계</w:t>
                            </w:r>
                            <w:r>
                              <w:rPr>
                                <w:rFonts w:eastAsia="Dotum;돋움" w:cs="Arial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lang w:eastAsia="ko-KR"/>
                              </w:rPr>
                              <w:t>季</w:t>
                            </w:r>
                            <w:r>
                              <w:rPr>
                                <w:rFonts w:eastAsia="Dotum;돋움" w:cs="Arial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 xml:space="preserve">씨는 </w:t>
                            </w:r>
                            <w:r>
                              <w:rPr>
                                <w:rFonts w:eastAsia="Dotum;돋움" w:cs="Arial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Arial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Arial" w:eastAsia="Dotum;돋움"/>
                                <w:lang w:eastAsia="ko-KR"/>
                              </w:rPr>
                              <w:t>일에 학생 들에게 진상을 이야기하다가  악경들에게 랍치되 였다</w:t>
                            </w:r>
                            <w:r>
                              <w:rPr>
                                <w:rFonts w:eastAsia="Dotum;돋움" w:cs="Arial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 파룬궁학원 박금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lang w:eastAsia="ko-KR"/>
                              </w:rPr>
                              <w:t>朴今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 초 장춘로교소에 갇혀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 파룬궁학원 지옥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ko-KR"/>
                              </w:rPr>
                              <w:t>池玉雪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8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룡정시에서 진상자료를 배포하다가 악 경들에게 랍치되여 지금 룡정시구류소에 갇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화룡시파룬궁 학원 김영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ko-KR"/>
                              </w:rPr>
                              <w:t>金英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화룡시간 수소에 갇혀 박해를 받다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에 로동 교양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 판결을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 파룬궁학원 리봉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lang w:eastAsia="ko-KR"/>
                              </w:rPr>
                              <w:t>李凤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과 그의 남 편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후에 악경들에게 랍치되여 소하룡투도파출소에 갇혀 온종일 매를 맞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276.65pt;mso-wrap-distance-left:9.05pt;mso-wrap-distance-right:9.05pt;mso-wrap-distance-top:0pt;mso-wrap-distance-bottom:0pt;margin-top:12.6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청현청교령림업국 파룬궁학원 정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lang w:eastAsia="ko-KR"/>
                        </w:rPr>
                        <w:t>丁琳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청교령파출소 악경들에게 랍치되 여 지금 왕청공안국 중안구류소에 갇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Arial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훈춘시파룬궁학원 계</w:t>
                      </w:r>
                      <w:r>
                        <w:rPr>
                          <w:rFonts w:eastAsia="Dotum;돋움" w:cs="Arial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lang w:eastAsia="ko-KR"/>
                        </w:rPr>
                        <w:t>季</w:t>
                      </w:r>
                      <w:r>
                        <w:rPr>
                          <w:rFonts w:eastAsia="Dotum;돋움" w:cs="Arial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 xml:space="preserve">씨는 </w:t>
                      </w:r>
                      <w:r>
                        <w:rPr>
                          <w:rFonts w:eastAsia="Dotum;돋움" w:cs="Arial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Arial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Arial" w:eastAsia="Dotum;돋움"/>
                          <w:lang w:eastAsia="ko-KR"/>
                        </w:rPr>
                        <w:t>일에 학생 들에게 진상을 이야기하다가  악경들에게 랍치되 였다</w:t>
                      </w:r>
                      <w:r>
                        <w:rPr>
                          <w:rFonts w:eastAsia="Dotum;돋움" w:cs="Arial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 파룬궁학원 박금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lang w:eastAsia="ko-KR"/>
                        </w:rPr>
                        <w:t>朴今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 초 장춘로교소에 갇혀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 파룬궁학원 지옥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lang w:eastAsia="ko-KR"/>
                        </w:rPr>
                        <w:t>池玉雪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8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룡정시에서 진상자료를 배포하다가 악 경들에게 랍치되여 지금 룡정시구류소에 갇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화룡시파룬궁 학원 김영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lang w:eastAsia="ko-KR"/>
                        </w:rPr>
                        <w:t>金英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화룡시간 수소에 갇혀 박해를 받다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에 로동 교양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 판결을 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 파룬궁학원 리봉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lang w:eastAsia="ko-KR"/>
                        </w:rPr>
                        <w:t>李凤云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과 그의 남 편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후에 악경들에게 랍치되여 소하룡투도파출소에 갇혀 온종일 매를 맞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21"/>
          <w:szCs w:val="21"/>
          <w:lang w:eastAsia="ko-KR"/>
        </w:rPr>
      </w:pPr>
      <w:r>
        <w:rPr>
          <w:rFonts w:eastAsia="Dotum;돋움" w:cs="Gulim;굴림" w:ascii="Dotum;돋움" w:hAnsi="Dotum;돋움"/>
          <w:b/>
          <w:sz w:val="21"/>
          <w:szCs w:val="21"/>
          <w:lang w:eastAsia="ko-KR"/>
        </w:rPr>
      </w:r>
    </w:p>
    <w:sectPr>
      <w:type w:val="continuous"/>
      <w:pgSz w:w="11906" w:h="16838"/>
      <w:pgMar w:left="454" w:right="454" w:gutter="0" w:header="284" w:top="567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93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              제</w:t>
    </w:r>
    <w:r>
      <w:rPr>
        <w:rFonts w:cs="Malgun Gothic;Arial Unicode MS" w:ascii="Malgun Gothic;Arial Unicode MS" w:hAnsi="Malgun Gothic;Arial Unicode MS"/>
        <w:b/>
        <w:sz w:val="24"/>
        <w:szCs w:val="24"/>
      </w:rPr>
      <w:t>10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                              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Arial Unicode MS" w:hAnsi="Malgun Gothic;Arial Unicode MS" w:eastAsia="Malgun Gothic;Arial Unicode MS" w:cs="Malgun Gothic;Arial Unicode MS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Batang" w:hAnsi="한컴바탕;Batang" w:eastAsia="한컴바탕;Batang" w:cs="한컴바탕;Batang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Batang" w:hAnsi="한컴바탕;Batang" w:eastAsia="한컴바탕;Batang" w:cs="한컴바탕;Batang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jpeg"/><Relationship Id="rId29" Type="http://schemas.openxmlformats.org/officeDocument/2006/relationships/image" Target="media/image13.pn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02:00Z</dcterms:created>
  <dc:creator>L</dc:creator>
  <dc:description/>
  <cp:keywords/>
  <dc:language>en-US</dc:language>
  <cp:lastModifiedBy>working desk</cp:lastModifiedBy>
  <cp:lastPrinted>2008-08-28T08:59:00Z</cp:lastPrinted>
  <dcterms:modified xsi:type="dcterms:W3CDTF">2008-09-12T04:08:00Z</dcterms:modified>
  <cp:revision>27</cp:revision>
  <dc:subject/>
  <dc:title/>
</cp:coreProperties>
</file>