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gif" ContentType="image/gi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w:drawing>
          <wp:anchor behindDoc="0" distT="0" distB="0" distL="179705" distR="0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190500</wp:posOffset>
            </wp:positionV>
            <wp:extent cx="2943225" cy="570230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120650</wp:posOffset>
                </wp:positionV>
                <wp:extent cx="7019925" cy="0"/>
                <wp:effectExtent l="0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5pt" to="553.9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938905</wp:posOffset>
                </wp:positionH>
                <wp:positionV relativeFrom="paragraph">
                  <wp:posOffset>999490</wp:posOffset>
                </wp:positionV>
                <wp:extent cx="307848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78.7pt" to="552.5pt,78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9923780</wp:posOffset>
                </wp:positionV>
                <wp:extent cx="7021195" cy="28892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080" cy="289080"/>
                          <a:chOff x="0" y="0"/>
                          <a:chExt cx="7021080" cy="2890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960"/>
                            <a:ext cx="7020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;SimSun" w:cs="Arial"/>
                                  <w:color w:val="auto"/>
                                  <w:lang w:bidi="ar-SA" w:val="en" w:eastAsia="zh-CN"/>
                                </w:rPr>
                                <w:t xml:space="preserve">https://hv.0dt.ne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;SimSun" w:cs="Arial"/>
                                  <w:color w:val="auto"/>
                                  <w:lang w:bidi="ar-SA" w:val="en" w:eastAsia="zh-CN"/>
                                </w:rPr>
                                <w:t xml:space="preserve">https://rk.xteh.r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781.4pt;width:552.8pt;height:22.75pt" coordorigin="24,15628" coordsize="11056,455">
                <v:line id="shape_0" from="26,15628" to="11080,15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;top:15705;width:1105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;SimSun" w:cs="Arial"/>
                            <w:color w:val="auto"/>
                            <w:lang w:bidi="ar-SA" w:val="en" w:eastAsia="zh-CN"/>
                          </w:rPr>
                          <w:t xml:space="preserve">https://hv.0dt.ne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>或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;SimSun" w:cs="Arial"/>
                            <w:color w:val="auto"/>
                            <w:lang w:bidi="ar-SA" w:val="en" w:eastAsia="zh-CN"/>
                          </w:rPr>
                          <w:t xml:space="preserve">https://rk.xteh.r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-7620</wp:posOffset>
            </wp:positionH>
            <wp:positionV relativeFrom="paragraph">
              <wp:posOffset>158750</wp:posOffset>
            </wp:positionV>
            <wp:extent cx="3808095" cy="205359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6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053590"/>
                    </a:xfrm>
                    <a:prstGeom prst="rect">
                      <a:avLst/>
                    </a:prstGeom>
                    <a:ln w="25400">
                      <a:solidFill>
                        <a:srgbClr val="FFCC99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07950" distR="107950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2315210</wp:posOffset>
                </wp:positionV>
                <wp:extent cx="611505" cy="951230"/>
                <wp:effectExtent l="22860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" cy="951120"/>
                          <a:chOff x="0" y="0"/>
                          <a:chExt cx="611640" cy="95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11640" cy="9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60" y="123120"/>
                            <a:ext cx="53964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b/>
                                  <w:bCs/>
                                  <w:rFonts w:ascii="华文隶书" w:hAnsi="华文隶书" w:eastAsia="华文隶书" w:cs="Arial Unicode MS;Times New Roman"/>
                                  <w:color w:val="548DD4"/>
                                  <w:lang w:val="en" w:eastAsia="zh-CN" w:bidi="ar-SA"/>
                                </w:rPr>
                                <w:t xml:space="preserve">传神 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182.3pt;width:48.15pt;height:74.9pt" coordorigin="24,3646" coordsize="963,14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;top:3646;width:962;height:147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;top:3840;width:849;height:130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b/>
                            <w:bCs/>
                            <w:rFonts w:ascii="华文隶书" w:hAnsi="华文隶书" w:eastAsia="华文隶书" w:cs="Arial Unicode MS;Times New Roman"/>
                            <w:color w:val="548DD4"/>
                            <w:lang w:val="en" w:eastAsia="zh-CN" w:bidi="ar-SA"/>
                          </w:rPr>
                          <w:t xml:space="preserve">传神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07950" distR="107950" simplePos="0" locked="0" layoutInCell="0" allowOverlap="1" relativeHeight="12">
            <wp:simplePos x="0" y="0"/>
            <wp:positionH relativeFrom="column">
              <wp:posOffset>1917700</wp:posOffset>
            </wp:positionH>
            <wp:positionV relativeFrom="paragraph">
              <wp:posOffset>3739515</wp:posOffset>
            </wp:positionV>
            <wp:extent cx="1851025" cy="24187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2418715"/>
                    </a:xfrm>
                    <a:prstGeom prst="rect">
                      <a:avLst/>
                    </a:prstGeom>
                    <a:ln w="25400">
                      <a:solidFill>
                        <a:srgbClr val="FFCC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-31750</wp:posOffset>
            </wp:positionH>
            <wp:positionV relativeFrom="paragraph">
              <wp:posOffset>7997190</wp:posOffset>
            </wp:positionV>
            <wp:extent cx="3837305" cy="188150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500" t="0" r="168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881505"/>
                    </a:xfrm>
                    <a:prstGeom prst="rect">
                      <a:avLst/>
                    </a:prstGeom>
                    <a:ln w="31750">
                      <a:solidFill>
                        <a:srgbClr val="FFFF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1028700</wp:posOffset>
            </wp:positionV>
            <wp:extent cx="3200400" cy="28575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515100</wp:posOffset>
            </wp:positionH>
            <wp:positionV relativeFrom="paragraph">
              <wp:posOffset>6972300</wp:posOffset>
            </wp:positionV>
            <wp:extent cx="336550" cy="32258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858000</wp:posOffset>
            </wp:positionH>
            <wp:positionV relativeFrom="paragraph">
              <wp:posOffset>7086600</wp:posOffset>
            </wp:positionV>
            <wp:extent cx="387350" cy="3714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0</wp:posOffset>
                </wp:positionV>
                <wp:extent cx="3200400" cy="1600200"/>
                <wp:effectExtent l="5080" t="5080" r="5715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7856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450pt;width:251.95pt;height:125.95pt;mso-wrap-style:none;v-text-anchor:middle">
                <v:fill o:detectmouseclick="t" on="false"/>
                <v:stroke color="blue" weight="9360" joinstyle="miter" endcap="flat"/>
                <w10:wrap type="squar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7429500</wp:posOffset>
                </wp:positionV>
                <wp:extent cx="3162935" cy="445135"/>
                <wp:effectExtent l="0" t="0" r="571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960" cy="444960"/>
                          <a:chOff x="0" y="0"/>
                          <a:chExt cx="3162960" cy="444960"/>
                        </a:xfrm>
                      </wpg:grpSpPr>
                      <wps:wsp>
                        <wps:cNvSpPr/>
                        <wps:spPr>
                          <a:xfrm>
                            <a:off x="908640" y="155520"/>
                            <a:ext cx="2254320" cy="28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0e0e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3760" y="3960"/>
                            <a:ext cx="1920240" cy="36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0e0e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40"/>
                                <w:ind w:firstLine="1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b/>
                                  <w:emboss/>
                                  <w:rFonts w:ascii="华文中宋" w:hAnsi="华文中宋" w:eastAsia="华文中宋" w:cs="华文中宋"/>
                                  <w:color w:val="660066"/>
                                  <w:lang w:val="en-US" w:eastAsia="zh-CN" w:bidi="ar-SA"/>
                                </w:rPr>
                                <w:t>发生在身边的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84384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85pt;width:249.05pt;height:35.05pt" coordorigin="6120,11700" coordsize="4981,701">
                <v:roundrect id="shape_0" fillcolor="#e0e0e0" stroked="t" o:allowincell="f" style="position:absolute;left:7551;top:11945;width:3549;height:454;mso-wrap-style:none;v-text-anchor:middle">
                  <v:fill o:detectmouseclick="t" color2="white"/>
                  <v:stroke color="#996633" weight="9360" joinstyle="miter" endcap="flat"/>
                  <w10:wrap type="none"/>
                </v:roundrect>
                <v:shape id="shape_0" fillcolor="#e0e0e0" stroked="f" o:allowincell="f" style="position:absolute;left:7858;top:11707;width:3023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40"/>
                          <w:ind w:firstLine="157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b/>
                            <w:emboss/>
                            <w:rFonts w:ascii="华文中宋" w:hAnsi="华文中宋" w:eastAsia="华文中宋" w:cs="华文中宋"/>
                            <w:color w:val="660066"/>
                            <w:lang w:val="en-US" w:eastAsia="zh-CN" w:bidi="ar-SA"/>
                          </w:rPr>
                          <w:t>发生在身边的迫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6120;top:11700;width:1328;height:70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9372600</wp:posOffset>
                </wp:positionV>
                <wp:extent cx="1028700" cy="571500"/>
                <wp:effectExtent l="0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71680"/>
                          <a:chOff x="0" y="0"/>
                          <a:chExt cx="1028880" cy="571680"/>
                        </a:xfrm>
                      </wpg:grpSpPr>
                      <pic:pic xmlns:pic="http://schemas.openxmlformats.org/drawingml/2006/picture">
                        <pic:nvPicPr>
                          <pic:cNvPr id="2" name="dove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28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6840" y="299160"/>
                            <a:ext cx="391680" cy="21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so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738pt;width:81pt;height:45pt" coordorigin="9540,14760" coordsize="1620,900">
                <v:shape id="shape_0" ID="dove1" stroked="f" o:allowincell="f" style="position:absolute;left:9540;top:14760;width:1619;height:8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0000" stroked="t" o:allowincell="f" style="position:absolute;left:10543;top:15231;width:616;height:340;mso-wrap-style:none;v-text-anchor:middle" type="_x0000_t136">
                  <v:path textpathok="t"/>
                  <v:textpath on="t" fitshape="t" string="sos" style="font-family:&quot;黑体&quot;;font-size:12pt"/>
                  <v:fill o:detectmouseclick="t" type="solid" color2="#66ffff"/>
                  <v:stroke color="#ffcc33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71755" distL="252095" distR="0" simplePos="0" locked="0" layoutInCell="0" allowOverlap="1" relativeHeight="2">
                <wp:simplePos x="0" y="0"/>
                <wp:positionH relativeFrom="column">
                  <wp:posOffset>3957320</wp:posOffset>
                </wp:positionH>
                <wp:positionV relativeFrom="paragraph">
                  <wp:posOffset>1097915</wp:posOffset>
                </wp:positionV>
                <wp:extent cx="3077845" cy="87845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878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691.7pt;mso-wrap-distance-left:19.85pt;mso-wrap-distance-right:0pt;mso-wrap-distance-top:0pt;mso-wrap-distance-bottom:5.65pt;margin-top:86.45pt;mso-position-vertical-relative:text;margin-left:3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749935</wp:posOffset>
                </wp:positionV>
                <wp:extent cx="3200400" cy="25209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宝坻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.85pt;mso-wrap-distance-left:8.5pt;mso-wrap-distance-right:8.5pt;mso-wrap-distance-top:2.9pt;mso-wrap-distance-bottom:2.85pt;margin-top:59.05pt;mso-position-vertical-relative:text;margin-left:288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宝坻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4356735" cy="2171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1"/>
                                <w:szCs w:val="22"/>
                                <w:lang w:val="zh-TW"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华文新魏" w:hAnsi="华文新魏" w:eastAsia="华文新魏"/>
                                <w:sz w:val="21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1"/>
                                <w:szCs w:val="22"/>
                                <w:lang w:val="zh-CN" w:eastAsia="zh-CN"/>
                              </w:rPr>
                              <w:t>愿这片绿洲为您开拓心灵的属地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17.1pt;mso-wrap-distance-left:2.9pt;mso-wrap-distance-right:2.9pt;mso-wrap-distance-top:2.9pt;mso-wrap-distance-bottom:2.9pt;margin-top:-9pt;mso-position-vertical-relative:text;margin-left:12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1"/>
                          <w:szCs w:val="22"/>
                          <w:lang w:val="zh-TW" w:eastAsia="zh-CN"/>
                        </w:rPr>
                        <w:t>车水马龙与匆匆打拼之间</w:t>
                      </w:r>
                      <w:r>
                        <w:rPr>
                          <w:rFonts w:ascii="华文新魏" w:hAnsi="华文新魏" w:eastAsia="华文新魏"/>
                          <w:sz w:val="21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1"/>
                          <w:szCs w:val="22"/>
                          <w:lang w:val="zh-CN" w:eastAsia="zh-CN"/>
                        </w:rPr>
                        <w:t>愿这片绿洲为您开拓心灵的属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17970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2295525</wp:posOffset>
                </wp:positionV>
                <wp:extent cx="3726180" cy="58197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581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left="1260"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巡回四十多个国家的“真善忍国际美展”在</w:t>
                            </w:r>
                            <w:r>
                              <w:rPr>
                                <w:lang w:val="en" w:eastAsia="zh-CN"/>
                              </w:rPr>
                              <w:t>台湾屏东中学美术大楼</w:t>
                            </w:r>
                            <w:r>
                              <w:rPr>
                                <w:lang w:eastAsia="zh-CN"/>
                              </w:rPr>
                              <w:t>展出已</w:t>
                            </w:r>
                            <w:r>
                              <w:rPr>
                                <w:lang w:val="zh-CN" w:eastAsia="zh-CN"/>
                              </w:rPr>
                              <w:t>进</w:t>
                            </w:r>
                            <w:r>
                              <w:rPr>
                                <w:lang w:eastAsia="zh-CN"/>
                              </w:rPr>
                              <w:t>入第九天。对广告设计有研究的屏中校友谢昌佑，八日回到母校观赏后，由衷的表示幅幅画作都是“真善忍”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他被这些画家的精神还有他们的画功折服。他说：“法轮功真善忍的精神，不管是画作的内容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或画家所要传达的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3000" w:hanging="0"/>
                              <w:jc w:val="both"/>
                              <w:rPr>
                                <w:spacing w:val="-18"/>
                                <w:lang w:val="en" w:eastAsia="zh-CN"/>
                              </w:rPr>
                            </w:pPr>
                            <w:r>
                              <w:rPr>
                                <w:spacing w:val="-18"/>
                                <w:lang w:eastAsia="zh-CN"/>
                              </w:rPr>
                              <w:t>讯息，在画作中充份的展现出来了。比如他们打坐时的纯净、受到虐待时的坚忍不屈，画家的笔触栩栩如生，很写实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3062" w:firstLine="448"/>
                              <w:jc w:val="both"/>
                              <w:rPr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spacing w:val="-12"/>
                                <w:lang w:eastAsia="zh-CN"/>
                              </w:rPr>
                              <w:t>他说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>从《法正乾坤》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（上图）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>这幅画作看到法轮功具有的包容性，东、西方人都接纳，还有文化的接纳度很高。他说：“黑人、西方人原来也可能是佛门弟子，我们固守的观念很可能让我们失去一些宝贵的东西。另外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，世间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>众生经过轮回转世都不记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得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>自己先天的东西了，才敢做恶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3062" w:firstLine="448"/>
                              <w:jc w:val="both"/>
                              <w:rPr/>
                            </w:pPr>
                            <w:r>
                              <w:rPr>
                                <w:spacing w:val="-20"/>
                                <w:lang w:eastAsia="zh-CN"/>
                              </w:rPr>
                              <w:t>另一幅《纯真的呼唤》（右图），他说：“简直太传神了，像摄影的广角镜的张力。如雨衣、水滴、眼神、表情的细节，这幅画很有力量。特别是拿来做成海报，里面‘为你而来’四个字，真善忍画展精神尽在其中</w:t>
                            </w:r>
                            <w:r>
                              <w:rPr>
                                <w:spacing w:val="-20"/>
                                <w:lang w:val="en" w:eastAsia="zh-CN"/>
                              </w:rPr>
                              <w:t>，很震撼。”</w:t>
                            </w:r>
                            <w:r>
                              <w:rPr>
                                <w:spacing w:val="-20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458.25pt;mso-wrap-distance-left:17pt;mso-wrap-distance-right:14.15pt;mso-wrap-distance-top:0pt;mso-wrap-distance-bottom:0pt;margin-top:180.75pt;mso-position-vertical-relative:text;margin-left: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left="1260"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巡回四十多个国家的“真善忍国际美展”在</w:t>
                      </w:r>
                      <w:r>
                        <w:rPr>
                          <w:lang w:val="en" w:eastAsia="zh-CN"/>
                        </w:rPr>
                        <w:t>台湾屏东中学美术大楼</w:t>
                      </w:r>
                      <w:r>
                        <w:rPr>
                          <w:lang w:eastAsia="zh-CN"/>
                        </w:rPr>
                        <w:t>展出已</w:t>
                      </w:r>
                      <w:r>
                        <w:rPr>
                          <w:lang w:val="zh-CN" w:eastAsia="zh-CN"/>
                        </w:rPr>
                        <w:t>进</w:t>
                      </w:r>
                      <w:r>
                        <w:rPr>
                          <w:lang w:eastAsia="zh-CN"/>
                        </w:rPr>
                        <w:t>入第九天。对广告设计有研究的屏中校友谢昌佑，八日回到母校观赏后，由衷的表示幅幅画作都是“真善忍”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他被这些画家的精神还有他们的画功折服。他说：“法轮功真善忍的精神，不管是画作的内容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或画家所要传达的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3000" w:hanging="0"/>
                        <w:jc w:val="both"/>
                        <w:rPr>
                          <w:spacing w:val="-18"/>
                          <w:lang w:val="en" w:eastAsia="zh-CN"/>
                        </w:rPr>
                      </w:pPr>
                      <w:r>
                        <w:rPr>
                          <w:spacing w:val="-18"/>
                          <w:lang w:eastAsia="zh-CN"/>
                        </w:rPr>
                        <w:t>讯息，在画作中充份的展现出来了。比如他们打坐时的纯净、受到虐待时的坚忍不屈，画家的笔触栩栩如生，很写实。”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3062" w:firstLine="448"/>
                        <w:jc w:val="both"/>
                        <w:rPr>
                          <w:spacing w:val="-12"/>
                          <w:lang w:eastAsia="zh-CN"/>
                        </w:rPr>
                      </w:pPr>
                      <w:r>
                        <w:rPr>
                          <w:spacing w:val="-12"/>
                          <w:lang w:eastAsia="zh-CN"/>
                        </w:rPr>
                        <w:t>他说</w:t>
                      </w:r>
                      <w:r>
                        <w:rPr>
                          <w:spacing w:val="-12"/>
                          <w:lang w:val="zh-CN" w:eastAsia="zh-CN"/>
                        </w:rPr>
                        <w:t>，</w:t>
                      </w:r>
                      <w:r>
                        <w:rPr>
                          <w:spacing w:val="-12"/>
                          <w:lang w:eastAsia="zh-CN"/>
                        </w:rPr>
                        <w:t>从《法正乾坤》</w:t>
                      </w:r>
                      <w:r>
                        <w:rPr>
                          <w:spacing w:val="-12"/>
                          <w:lang w:val="zh-CN" w:eastAsia="zh-CN"/>
                        </w:rPr>
                        <w:t>（上图）</w:t>
                      </w:r>
                      <w:r>
                        <w:rPr>
                          <w:spacing w:val="-12"/>
                          <w:lang w:eastAsia="zh-CN"/>
                        </w:rPr>
                        <w:t>这幅画作看到法轮功具有的包容性，东、西方人都接纳，还有文化的接纳度很高。他说：“黑人、西方人原来也可能是佛门弟子，我们固守的观念很可能让我们失去一些宝贵的东西。另外</w:t>
                      </w:r>
                      <w:r>
                        <w:rPr>
                          <w:spacing w:val="-12"/>
                          <w:lang w:val="zh-CN" w:eastAsia="zh-CN"/>
                        </w:rPr>
                        <w:t>，世间</w:t>
                      </w:r>
                      <w:r>
                        <w:rPr>
                          <w:spacing w:val="-12"/>
                          <w:lang w:eastAsia="zh-CN"/>
                        </w:rPr>
                        <w:t>众生经过轮回转世都不记</w:t>
                      </w:r>
                      <w:r>
                        <w:rPr>
                          <w:spacing w:val="-12"/>
                          <w:lang w:val="zh-CN" w:eastAsia="zh-CN"/>
                        </w:rPr>
                        <w:t>得</w:t>
                      </w:r>
                      <w:r>
                        <w:rPr>
                          <w:spacing w:val="-12"/>
                          <w:lang w:eastAsia="zh-CN"/>
                        </w:rPr>
                        <w:t>自己先天的东西了，才敢做恶。”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3062" w:firstLine="448"/>
                        <w:jc w:val="both"/>
                        <w:rPr/>
                      </w:pPr>
                      <w:r>
                        <w:rPr>
                          <w:spacing w:val="-20"/>
                          <w:lang w:eastAsia="zh-CN"/>
                        </w:rPr>
                        <w:t>另一幅《纯真的呼唤》（右图），他说：“简直太传神了，像摄影的广角镜的张力。如雨衣、水滴、眼神、表情的细节，这幅画很有力量。特别是拿来做成海报，里面‘为你而来’四个字，真善忍画展精神尽在其中</w:t>
                      </w:r>
                      <w:r>
                        <w:rPr>
                          <w:spacing w:val="-20"/>
                          <w:lang w:val="en" w:eastAsia="zh-CN"/>
                        </w:rPr>
                        <w:t>，很震撼。”</w:t>
                      </w:r>
                      <w:r>
                        <w:rPr>
                          <w:spacing w:val="-20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3">
                <wp:simplePos x="0" y="0"/>
                <wp:positionH relativeFrom="column">
                  <wp:posOffset>1971675</wp:posOffset>
                </wp:positionH>
                <wp:positionV relativeFrom="paragraph">
                  <wp:posOffset>6191250</wp:posOffset>
                </wp:positionV>
                <wp:extent cx="1764030" cy="18097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en" w:eastAsia="zh-CN"/>
                              </w:rPr>
                              <w:t>《纯真的呼唤》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为了呼吁世人对中共残酷迫害法轮功的关注，法轮功学员在纽约曼哈顿长期以酷刑展、发传单和举展板的方式讲述迫害真相。画中的小女孩在雨中向世人发出纯真的呼唤，希望更多人知道真相，唤起良知，帮助早日停止迫害。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142.5pt;mso-wrap-distance-left:8.5pt;mso-wrap-distance-right:8.5pt;mso-wrap-distance-top:0pt;mso-wrap-distance-bottom:0pt;margin-top:487.5pt;mso-position-vertical-relative:text;margin-left:155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lang w:val="en" w:eastAsia="zh-CN"/>
                        </w:rPr>
                        <w:t>《纯真的呼唤》</w:t>
                      </w: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：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为了呼吁世人对中共残酷迫害法轮功的关注，法轮功学员在纽约曼哈顿长期以酷刑展、发传单和举展板的方式讲述迫害真相。画中的小女孩在雨中向世人发出纯真的呼唤，希望更多人知道真相，唤起良知，帮助早日停止迫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3886200</wp:posOffset>
                </wp:positionV>
                <wp:extent cx="3150235" cy="3600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80" w:before="0" w:after="0"/>
                              <w:rPr>
                                <w:rFonts w:ascii="方正大标宋简体" w:hAnsi="方正大标宋简体" w:eastAsia="方正大标宋简体"/>
                                <w:b w:val="false"/>
                                <w:b w:val="false"/>
                                <w:bCs w:val="false"/>
                                <w:color w:val="D60093"/>
                                <w:sz w:val="42"/>
                                <w:szCs w:val="42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 w:val="false"/>
                                <w:bCs w:val="false"/>
                                <w:color w:val="D60093"/>
                                <w:sz w:val="42"/>
                                <w:szCs w:val="42"/>
                                <w:lang w:eastAsia="zh-CN"/>
                              </w:rPr>
                              <w:t>修炼文化打动波兰人的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28.35pt;mso-wrap-distance-left:2.9pt;mso-wrap-distance-right:2.9pt;mso-wrap-distance-top:2.9pt;mso-wrap-distance-bottom:2.9pt;margin-top:306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exact" w:line="480" w:before="0" w:after="0"/>
                        <w:rPr>
                          <w:rFonts w:ascii="方正大标宋简体" w:hAnsi="方正大标宋简体" w:eastAsia="方正大标宋简体"/>
                          <w:b w:val="false"/>
                          <w:b w:val="false"/>
                          <w:bCs w:val="false"/>
                          <w:color w:val="D60093"/>
                          <w:sz w:val="42"/>
                          <w:szCs w:val="42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 w:val="false"/>
                          <w:bCs w:val="false"/>
                          <w:color w:val="D60093"/>
                          <w:sz w:val="42"/>
                          <w:szCs w:val="42"/>
                          <w:lang w:eastAsia="zh-CN"/>
                        </w:rPr>
                        <w:t>修炼文化打动波兰人的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17970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4229100</wp:posOffset>
                </wp:positionV>
                <wp:extent cx="3268980" cy="1485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val="en" w:eastAsia="zh-CN"/>
                              </w:rPr>
                              <w:t>31</w:t>
                            </w:r>
                            <w:r>
                              <w:rPr>
                                <w:lang w:eastAsia="zh-CN"/>
                              </w:rPr>
                              <w:t>日下午，波兰华沙多元文化节大游行中，出现了一辆挂有</w:t>
                            </w:r>
                            <w:r>
                              <w:rPr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法轮大法好</w:t>
                            </w:r>
                            <w:r>
                              <w:rPr>
                                <w:lang w:val="en" w:eastAsia="zh-C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的船型花车，格外引人注目。身着黄色炼功服的法轮功学员展示着优美祥和的五套功法，还有法轮功学员组成的舞蹈队和腰鼓队，阵阵鼓声伴着</w:t>
                            </w:r>
                            <w:r>
                              <w:rPr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法轮大法好</w:t>
                            </w:r>
                            <w:r>
                              <w:rPr>
                                <w:lang w:val="en" w:eastAsia="zh-C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歌声在空中回荡着。精彩表演赢得观众的热烈掌声，不断有人前来合影留念。中华古老修炼文化，深深打动波兰人的心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17pt;mso-wrap-distance-left:17pt;mso-wrap-distance-right:14.15pt;mso-wrap-distance-top:0pt;mso-wrap-distance-bottom:0pt;margin-top:333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rPr/>
                      </w:pPr>
                      <w:r>
                        <w:rPr>
                          <w:lang w:eastAsia="zh-CN"/>
                        </w:rPr>
                        <w:t>【明慧网】</w:t>
                      </w:r>
                      <w:r>
                        <w:rPr>
                          <w:lang w:val="en" w:eastAsia="zh-CN"/>
                        </w:rPr>
                        <w:t>2008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val="en" w:eastAsia="zh-CN"/>
                        </w:rPr>
                        <w:t>8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val="en" w:eastAsia="zh-CN"/>
                        </w:rPr>
                        <w:t>31</w:t>
                      </w:r>
                      <w:r>
                        <w:rPr>
                          <w:lang w:eastAsia="zh-CN"/>
                        </w:rPr>
                        <w:t>日下午，波兰华沙多元文化节大游行中，出现了一辆挂有</w:t>
                      </w:r>
                      <w:r>
                        <w:rPr>
                          <w:lang w:val="en" w:eastAsia="zh-C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法轮大法好</w:t>
                      </w:r>
                      <w:r>
                        <w:rPr>
                          <w:lang w:val="en" w:eastAsia="zh-C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的船型花车，格外引人注目。身着黄色炼功服的法轮功学员展示着优美祥和的五套功法，还有法轮功学员组成的舞蹈队和腰鼓队，阵阵鼓声伴着</w:t>
                      </w:r>
                      <w:r>
                        <w:rPr>
                          <w:lang w:val="en" w:eastAsia="zh-C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法轮大法好</w:t>
                      </w:r>
                      <w:r>
                        <w:rPr>
                          <w:lang w:val="en" w:eastAsia="zh-C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歌声在空中回荡着。精彩表演赢得观众的热烈掌声，不断有人前来合影留念。中华古老修炼文化，深深打动波兰人的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0</wp:posOffset>
                </wp:positionV>
                <wp:extent cx="3200400" cy="16002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20"/>
                              <w:jc w:val="both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大法也叫法轮功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从中</w:t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jc w:val="both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国传出，主要著作《转法轮》已被翻译成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种语言；目前世界上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多个国家和地区有法轮功修炼者</w:t>
                            </w:r>
                            <w:r>
                              <w:rPr>
                                <w:rFonts w:ascii="宋体;SimSun" w:hAnsi="宋体;SimSun" w:cs="宋体;SimSun" w:eastAsia="PMingLiU;新細明體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jc w:val="both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至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各国政府机构、团体组织对法轮大法及创始人颁发的褒奖与支持议案信函已达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项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李洪志先生连续四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获得诺贝尔和平奖的提名</w:t>
                            </w:r>
                            <w:r>
                              <w:rPr>
                                <w:rFonts w:ascii="宋体;SimSun" w:hAnsi="宋体;SimSun" w:cs="宋体;SimSun" w:eastAsia="PMingLiU;新細明體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450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20"/>
                        <w:jc w:val="both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大法也叫法轮功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从中</w:t>
                      </w:r>
                    </w:p>
                    <w:p>
                      <w:pPr>
                        <w:pStyle w:val="Normal"/>
                        <w:ind w:firstLine="1320"/>
                        <w:jc w:val="both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国传出，主要著作《转法轮》已被翻译成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种语言；目前世界上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8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多个国家和地区有法轮功修炼者</w:t>
                      </w:r>
                      <w:r>
                        <w:rPr>
                          <w:rFonts w:ascii="宋体;SimSun" w:hAnsi="宋体;SimSun" w:cs="宋体;SimSun" w:eastAsia="PMingLiU;新細明體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359"/>
                        <w:jc w:val="both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至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各国政府机构、团体组织对法轮大法及创始人颁发的褒奖与支持议案信函已达</w:t>
                      </w:r>
                      <w:r>
                        <w:rPr>
                          <w:rFonts w:ascii="宋体;SimSun" w:hAnsi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3000</w:t>
                      </w:r>
                      <w:r>
                        <w:rPr>
                          <w:rFonts w:ascii="宋体;SimSun" w:hAnsi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项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自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年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李洪志先生连续四年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获得诺贝尔和平奖的提名</w:t>
                      </w:r>
                      <w:r>
                        <w:rPr>
                          <w:rFonts w:ascii="宋体;SimSun" w:hAnsi="宋体;SimSun" w:cs="宋体;SimSun" w:eastAsia="PMingLiU;新細明體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0</wp:posOffset>
                </wp:positionV>
                <wp:extent cx="842645" cy="32512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2512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小资料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66.35pt;height:25.6pt;mso-wrap-distance-left:9.05pt;mso-wrap-distance-right:9.05pt;mso-wrap-distance-top:0pt;mso-wrap-distance-bottom:0pt;margin-top:450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lang w:eastAsia="zh-CN"/>
                        </w:rPr>
                        <w:t>小资料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17970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7429500</wp:posOffset>
                </wp:positionV>
                <wp:extent cx="3268980" cy="25146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pacing w:val="-20"/>
                                <w:lang w:val="en" w:eastAsia="zh-CN"/>
                              </w:rPr>
                            </w:pPr>
                            <w:r>
                              <w:rPr>
                                <w:spacing w:val="-2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pacing w:val="-20"/>
                                <w:lang w:val="en" w:eastAsia="zh-CN"/>
                              </w:rPr>
                            </w:pPr>
                            <w:r>
                              <w:rPr>
                                <w:spacing w:val="-2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pacing w:val="-20"/>
                                <w:lang w:val="en" w:eastAsia="zh-CN"/>
                              </w:rPr>
                            </w:pPr>
                            <w:r>
                              <w:rPr>
                                <w:spacing w:val="-2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1"/>
                              <w:spacing w:lineRule="exact" w:line="360" w:before="0" w:after="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80"/>
                                <w:kern w:val="2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80"/>
                                <w:kern w:val="2"/>
                              </w:rPr>
                              <w:t>天津宝坻区林亭口镇大法弟子张雅华、王军</w:t>
                            </w:r>
                          </w:p>
                          <w:p>
                            <w:pPr>
                              <w:pStyle w:val="1"/>
                              <w:spacing w:lineRule="exact" w:line="360" w:before="0" w:after="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80"/>
                                <w:kern w:val="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80"/>
                                <w:kern w:val="2"/>
                              </w:rPr>
                              <w:t>被非法抓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3" w:leader="none"/>
                              </w:tabs>
                              <w:snapToGrid w:val="false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 xml:space="preserve">天津宝坻区林亭口镇大法弟子张雅华、王军于八月十一日、十五日被恶警非法抓捕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3" w:leader="none"/>
                              </w:tabs>
                              <w:snapToGrid w:val="false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天津市宝坻区大法弟子王军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日大约中午时间，在家中被绑架到林亭口派出所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家中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笔记本电脑、打印机等私人物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被抢走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据悉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已上报区分局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详情待查，请知情者补充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3" w:leader="none"/>
                              </w:tabs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林亭口派出所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>022-82358301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20"/>
                                <w:sz w:val="23"/>
                                <w:szCs w:val="23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-20"/>
                                <w:sz w:val="23"/>
                                <w:szCs w:val="23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98pt;mso-wrap-distance-left:17pt;mso-wrap-distance-right:14.15pt;mso-wrap-distance-top:0pt;mso-wrap-distance-bottom:0pt;margin-top:58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pacing w:val="-20"/>
                          <w:lang w:val="en" w:eastAsia="zh-CN"/>
                        </w:rPr>
                      </w:pPr>
                      <w:r>
                        <w:rPr>
                          <w:spacing w:val="-20"/>
                          <w:lang w:val="en"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pacing w:val="-20"/>
                          <w:lang w:val="en" w:eastAsia="zh-CN"/>
                        </w:rPr>
                      </w:pPr>
                      <w:r>
                        <w:rPr>
                          <w:spacing w:val="-20"/>
                          <w:lang w:val="en"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pacing w:val="-20"/>
                          <w:lang w:val="en" w:eastAsia="zh-CN"/>
                        </w:rPr>
                      </w:pPr>
                      <w:r>
                        <w:rPr>
                          <w:spacing w:val="-20"/>
                          <w:lang w:val="en" w:eastAsia="zh-CN"/>
                        </w:rPr>
                      </w:r>
                    </w:p>
                    <w:p>
                      <w:pPr>
                        <w:pStyle w:val="1"/>
                        <w:spacing w:lineRule="exact" w:line="360" w:before="0" w:after="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80"/>
                          <w:kern w:val="2"/>
                          <w:lang w:eastAsia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000080"/>
                          <w:kern w:val="2"/>
                        </w:rPr>
                        <w:t>天津宝坻区林亭口镇大法弟子张雅华、王军</w:t>
                      </w:r>
                    </w:p>
                    <w:p>
                      <w:pPr>
                        <w:pStyle w:val="1"/>
                        <w:spacing w:lineRule="exact" w:line="360" w:before="0" w:after="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80"/>
                          <w:kern w:val="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000080"/>
                          <w:kern w:val="2"/>
                        </w:rPr>
                        <w:t>被非法抓捕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53" w:leader="none"/>
                        </w:tabs>
                        <w:snapToGrid w:val="false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 xml:space="preserve">天津宝坻区林亭口镇大法弟子张雅华、王军于八月十一日、十五日被恶警非法抓捕。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53" w:leader="none"/>
                        </w:tabs>
                        <w:snapToGrid w:val="false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天津市宝坻区大法弟子王军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日大约中午时间，在家中被绑架到林亭口派出所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家中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笔记本电脑、打印机等私人物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被抢走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据悉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已上报区分局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详情待查，请知情者补充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53" w:leader="none"/>
                        </w:tabs>
                        <w:snapToGrid w:val="false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林亭口派出所：</w:t>
                      </w: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>022-82358301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rFonts w:ascii="宋体;SimSun" w:hAnsi="宋体;SimSun" w:cs="宋体;SimSun"/>
                          <w:b/>
                          <w:b/>
                          <w:spacing w:val="-20"/>
                          <w:sz w:val="23"/>
                          <w:szCs w:val="23"/>
                          <w:lang w:val="en" w:eastAsia="zh-CN"/>
                        </w:rPr>
                      </w:pPr>
                      <w:r>
                        <w:rPr>
                          <w:rFonts w:cs="宋体;SimSun"/>
                          <w:b/>
                          <w:spacing w:val="-20"/>
                          <w:sz w:val="23"/>
                          <w:szCs w:val="23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00</wp:posOffset>
                </wp:positionV>
                <wp:extent cx="7021195" cy="2667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080" cy="266760"/>
                          <a:chOff x="0" y="0"/>
                          <a:chExt cx="702108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0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/>
                                </w:rPr>
                                <w:t>http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>是加密网址，浏览时弹出的两个对话框，请点“是”和“确认”，即可加密访问。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332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0pt;width:552.8pt;height:21pt" coordorigin="0,15600" coordsize="11056,420">
                <v:shape id="shape_0" stroked="f" o:allowincell="f" style="position:absolute;left:0;top:15600;width:110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/>
                          </w:rPr>
                          <w:t>http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>是加密网址，浏览时弹出的两个对话框，请点“是”和“确认”，即可加密访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,15621" to="11056,15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39065</wp:posOffset>
                </wp:positionV>
                <wp:extent cx="7019925" cy="0"/>
                <wp:effectExtent l="0" t="12700" r="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0.95pt" to="553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7950" distR="107950" simplePos="0" locked="0" layoutInCell="0" allowOverlap="1" relativeHeight="19">
                <wp:simplePos x="0" y="0"/>
                <wp:positionH relativeFrom="column">
                  <wp:posOffset>1124585</wp:posOffset>
                </wp:positionH>
                <wp:positionV relativeFrom="paragraph">
                  <wp:posOffset>236220</wp:posOffset>
                </wp:positionV>
                <wp:extent cx="4771390" cy="26574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1440" cy="2657520"/>
                          <a:chOff x="0" y="0"/>
                          <a:chExt cx="4771440" cy="265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7144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方正粗宋简体" w:hAnsi="方正粗宋简体" w:eastAsia="方正粗宋简体" w:cs="Arial Unicode MS;Times New Roman"/>
                                  <w:color w:val="CC6600"/>
                                  <w:lang w:val="zh-CN" w:eastAsia="zh-CN" w:bidi="ar-SA"/>
                                </w:rPr>
                                <w:t>昔日酒醉嗜赌客　今朝体贴好丈夫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116360" y="610200"/>
                            <a:ext cx="2340000" cy="17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15640" y="2405880"/>
                            <a:ext cx="234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339933"/>
                                  <w:lang w:val="zh-CN" w:eastAsia="zh-CN" w:bidi="ar-SA"/>
                                </w:rPr>
                                <w:t>杨荣宗与太太一同修炼法轮功</w:t>
                              </w:r>
                            </w:p>
                          </w:txbxContent>
                        </wps:txbx>
                        <wps:bodyPr wrap="square" lIns="36720" rIns="3672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5pt;margin-top:18.6pt;width:375.7pt;height:209.25pt" coordorigin="1771,372" coordsize="7514,4185">
                <v:shape id="shape_0" stroked="f" o:allowincell="f" style="position:absolute;left:1771;top:372;width:7513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方正粗宋简体" w:hAnsi="方正粗宋简体" w:eastAsia="方正粗宋简体" w:cs="Arial Unicode MS;Times New Roman"/>
                            <w:color w:val="CC6600"/>
                            <w:lang w:val="zh-CN" w:eastAsia="zh-CN" w:bidi="ar-SA"/>
                          </w:rPr>
                          <w:t>昔日酒醉嗜赌客　今朝体贴好丈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9;top:1333;width:3684;height:269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528;top:4161;width:3684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339933"/>
                            <w:lang w:val="zh-CN" w:eastAsia="zh-CN" w:bidi="ar-SA"/>
                          </w:rPr>
                          <w:t>杨荣宗与太太一同修炼法轮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5080</wp:posOffset>
                </wp:positionH>
                <wp:positionV relativeFrom="paragraph">
                  <wp:posOffset>234315</wp:posOffset>
                </wp:positionV>
                <wp:extent cx="3420110" cy="96119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961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right="3600"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【明慧网】早上七点多，许多人才刚睡眼惺忪起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2098" w:hanging="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床，脸色红润、散发着健康光彩的杨荣宗，已经炼完二个小时功回到家。每天清晨四点半，他就骑着车载着太太到附近的学校操场和朋友们一起炼法轮功，不管寒暑，也不管刮风下雨，已经七、八年了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2098" w:firstLine="448"/>
                              <w:jc w:val="both"/>
                              <w:rPr>
                                <w:spacing w:val="-16"/>
                                <w:lang w:val="zh-CN" w:eastAsia="zh-CN"/>
                              </w:rPr>
                            </w:pPr>
                            <w:r>
                              <w:rPr>
                                <w:spacing w:val="-16"/>
                                <w:lang w:val="zh-CN" w:eastAsia="zh-CN"/>
                              </w:rPr>
                              <w:t>问他为什么如此坚持不懈，他说：“如果你真正体会到他的好处，知道他对一个人的生命帮助有多大，我想你也会努力这样做的。”</w:t>
                            </w:r>
                          </w:p>
                          <w:p>
                            <w:pPr>
                              <w:pStyle w:val="BodyText2"/>
                              <w:ind w:firstLine="60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CC6600"/>
                                <w:sz w:val="28"/>
                                <w:szCs w:val="28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CC6600"/>
                                <w:sz w:val="28"/>
                                <w:szCs w:val="28"/>
                                <w:lang w:val="zh-CN" w:eastAsia="zh-CN"/>
                              </w:rPr>
                              <w:t>酒醉金迷的岁月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事实上，杨荣宗以前的生活完全是另一个样的。年轻时他经营成衣事业，在台湾经济起飞的年代，赚进了大笔财富，三十几岁就开</w:t>
                            </w:r>
                            <w:r>
                              <w:rPr>
                                <w:lang w:val="en" w:eastAsia="zh-CN"/>
                              </w:rPr>
                              <w:t>BMW</w:t>
                            </w:r>
                            <w:r>
                              <w:rPr>
                                <w:lang w:val="zh-CN" w:eastAsia="zh-CN"/>
                              </w:rPr>
                              <w:t>（宝马）的他，不可不说是少年得志，意气风发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pacing w:val="-16"/>
                                <w:lang w:val="zh-CN" w:eastAsia="zh-CN"/>
                              </w:rPr>
                            </w:pPr>
                            <w:r>
                              <w:rPr>
                                <w:spacing w:val="-16"/>
                                <w:lang w:val="zh-CN" w:eastAsia="zh-CN"/>
                              </w:rPr>
                              <w:t>因为钱来的快，所以也就不知珍惜，常常应酬多不说，每次去的地方都要选高级酒店，一摊下来至少要好几万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除了有酒局应酬之外，生意朋友间也有不少赌局。因为陷入赌桌不能自拔，杨荣宗几乎输光了所有积蓄，差一点连栖身之所都得卖掉。还不只如此，杨太太说，那时夫妻之间经常争吵，搞的家不象家。“如果不是后来他修炼法轮功，我看这个家早就支离破碎了。”</w:t>
                            </w:r>
                          </w:p>
                          <w:p>
                            <w:pPr>
                              <w:pStyle w:val="BodyText2"/>
                              <w:ind w:firstLine="60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CC6600"/>
                                <w:sz w:val="28"/>
                                <w:szCs w:val="28"/>
                                <w:lang w:val="zh-CN" w:eastAsia="zh-CN"/>
                              </w:rPr>
                              <w:t>善心人人有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虽然在金钱堆里、在杯光酒影中过日，但每当夜深人静，大脑半醉之际，杨荣宗内心却一片清醒，“这样空虚恍恍终日有什么意思呢？”他常常自问。因此，在他心底一直有个愿望，在生命中要做些善事，做些有意义的事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他的方式是捐钱给各地庙宇，甚至他还负责盖庙的筹划，亲自张罗所需的资金。“有时也很矛盾，这边还在打电话请朋友捐钱一起做善事，那边来了电话说，哪个酒店现在有一摊、哪个朋友家里三缺一，不去又不行，甚至还有一边喝酒作乐，一边筹钱的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他有感而发的说，当时因为没有修炼正道，所以下不了决心改变自己的行为，还以为捐钱给庙宇就可以做善事，弥补弥补内心的愧疚与空虚。“现在想起来真是可笑，那些佛、菩萨看我这么赌六合彩、赌麻将、赌输了就拿太太、家庭出气，而且经常饮酒作乐，心里一定特别难受，怎么还会保佑我呢？”</w:t>
                            </w:r>
                          </w:p>
                          <w:p>
                            <w:pPr>
                              <w:pStyle w:val="BodyText2"/>
                              <w:ind w:firstLine="60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CC6600"/>
                                <w:sz w:val="28"/>
                                <w:szCs w:val="28"/>
                                <w:lang w:val="zh-CN" w:eastAsia="zh-CN"/>
                              </w:rPr>
                              <w:t>有缘人踏上修炼路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spacing w:val="-16"/>
                                <w:lang w:val="zh-CN" w:eastAsia="zh-CN"/>
                              </w:rPr>
                              <w:t>一九九九年，杨荣宗的人生有了一百八十度的转折。当时一位朋友跟他介绍法轮功，问他要不要炼，他一下子就答应了，他心里明白，缘份到了，就跟着朋友在台南“美国学校”炼功点开始学炼法轮功，但不是很积极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然而另一位朋友的经历给了他非常大的感触。杨荣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3420" w:hanging="0"/>
                              <w:jc w:val="both"/>
                              <w:rPr>
                                <w:spacing w:val="-12"/>
                                <w:lang w:val="zh-CN" w:eastAsia="zh-CN"/>
                              </w:rPr>
                            </w:pP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宗回忆说：“朋友太太没炼法轮功前，患有乳癌，很严重，还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1800" w:hanging="0"/>
                              <w:jc w:val="both"/>
                              <w:rPr>
                                <w:spacing w:val="-12"/>
                                <w:lang w:val="zh-CN" w:eastAsia="zh-CN"/>
                              </w:rPr>
                            </w:pP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扩散成肺癌，当时已经从医院载回家，准备看日子办后事了。”后来这位朋友天天都带太太去炼功，他太太因得了癌症，瘦到皮包骨，身体太虚弱了，连站都站不起来，手也举不起来，可是她就这么持续的炼着，后来身体就渐渐好起来，连头发也长出来了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1800"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看到朋友太太病成这个模样，还能去炼功，病情还好转了，这件事给他相当大的鼓励，于是他也下定决心，每天清晨就起床炼功。杨荣宗逐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渐抛弃夜夜笙歌的生活，卖掉所有的股票，朋友邀约三缺一要打麻将，他都回绝了。最不容易的是，也戒掉了几十年抽烟的习惯。一段时间之后，身体状况也明显的变好了。他说，因为长时期的生活不正常，加上经常豪饮醉酒，把身体都搞坏了：“一年差不多有二百天都在吃药，半夜上急诊室也是家常便饭。”持续修炼后，这些毛病都已不治而愈。</w:t>
                            </w:r>
                          </w:p>
                          <w:p>
                            <w:pPr>
                              <w:pStyle w:val="BodyText2"/>
                              <w:ind w:firstLine="60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CC6600"/>
                                <w:sz w:val="28"/>
                                <w:szCs w:val="28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CC6600"/>
                                <w:sz w:val="28"/>
                                <w:szCs w:val="28"/>
                                <w:lang w:val="zh-CN" w:eastAsia="zh-CN"/>
                              </w:rPr>
                              <w:t>那一次我跟太太说对不起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pacing w:val="-12"/>
                                <w:lang w:val="zh-CN" w:eastAsia="zh-CN"/>
                              </w:rPr>
                            </w:pP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身体状况的改善很明显之外，杨荣宗在修心方面，在为人处世上、对待家人的态度也慢慢转变。有一件事情让他记忆深刻。因为炼了法轮功后，觉的功法很好，他那时经常四处发传单，向朋友介绍。有一回遇到一个很高傲的人，在他面前就把传单揉成一团，还丢地上。“我在社会上也是有头有脸的，朋友都对我一向很尊敬，要是以前，我早就骂他两句了，可是我当时没有这样做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还有一次他和太太吵架，过后心里非常的不舒服，感觉到很难过，“也不是说伤心，就是不对劲，心里很闷，什么事都做不下去。”过了两天，从他的口中突然迸出一句话“对不起啦！”因为口角的事他向太太道歉。杨荣宗说，他是典型的大男人主义，在生意场上朋友都对他很尊敬，从来不会对太太低头认错。“当时我就认识到了，法轮功真的让我彻底改变了。”</w:t>
                            </w:r>
                          </w:p>
                          <w:p>
                            <w:pPr>
                              <w:pStyle w:val="BodyText2"/>
                              <w:spacing w:lineRule="exact" w:line="380"/>
                              <w:ind w:firstLine="605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CC6600"/>
                                <w:sz w:val="28"/>
                                <w:szCs w:val="28"/>
                                <w:lang w:val="zh-CN" w:eastAsia="zh-CN"/>
                              </w:rPr>
                              <w:t>夫妻同修互相砥砺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事实上不只是杨荣宗自己知道自己的变化，他的太太、周围的人都感受到他的转变，因此包括他太太、妹妹、弟媳、朋友，一共八人先后都开始修炼法轮功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当被问到先生修炼这几年来，最大的改变是什么时，杨太太说：“他现在不抽烟、不喝酒、不赌博、很体贴、脾气又好，精神生活也有目标，我已经很满足了。”杨荣宗补充：“法轮功教人要做到‘真、善、忍’，我想我应该时时刻刻都这样要求自己。”他还笑着说，太太修炼后，反而比他还精进，“有时我自己懈怠偷懒，她还会督促我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杨荣宗夫妇说，法轮功改变了他们家庭的命运，让所有世人都能够了解法轮功是美好的修炼功法，这是他们的最大心愿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756.85pt;mso-wrap-distance-left:2.9pt;mso-wrap-distance-right:2.9pt;mso-wrap-distance-top:2.9pt;mso-wrap-distance-bottom:2.9pt;margin-top:18.45pt;mso-position-vertical-relative:text;margin-left: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right="3600"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【明慧网】早上七点多，许多人才刚睡眼惺忪起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2098" w:hanging="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床，脸色红润、散发着健康光彩的杨荣宗，已经炼完二个小时功回到家。每天清晨四点半，他就骑着车载着太太到附近的学校操场和朋友们一起炼法轮功，不管寒暑，也不管刮风下雨，已经七、八年了。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2098" w:firstLine="448"/>
                        <w:jc w:val="both"/>
                        <w:rPr>
                          <w:spacing w:val="-16"/>
                          <w:lang w:val="zh-CN" w:eastAsia="zh-CN"/>
                        </w:rPr>
                      </w:pPr>
                      <w:r>
                        <w:rPr>
                          <w:spacing w:val="-16"/>
                          <w:lang w:val="zh-CN" w:eastAsia="zh-CN"/>
                        </w:rPr>
                        <w:t>问他为什么如此坚持不懈，他说：“如果你真正体会到他的好处，知道他对一个人的生命帮助有多大，我想你也会努力这样做的。”</w:t>
                      </w:r>
                    </w:p>
                    <w:p>
                      <w:pPr>
                        <w:pStyle w:val="BodyText2"/>
                        <w:ind w:firstLine="60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CC6600"/>
                          <w:sz w:val="28"/>
                          <w:szCs w:val="28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CC6600"/>
                          <w:sz w:val="28"/>
                          <w:szCs w:val="28"/>
                          <w:lang w:val="zh-CN" w:eastAsia="zh-CN"/>
                        </w:rPr>
                        <w:t>酒醉金迷的岁月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事实上，杨荣宗以前的生活完全是另一个样的。年轻时他经营成衣事业，在台湾经济起飞的年代，赚进了大笔财富，三十几岁就开</w:t>
                      </w:r>
                      <w:r>
                        <w:rPr>
                          <w:lang w:val="en" w:eastAsia="zh-CN"/>
                        </w:rPr>
                        <w:t>BMW</w:t>
                      </w:r>
                      <w:r>
                        <w:rPr>
                          <w:lang w:val="zh-CN" w:eastAsia="zh-CN"/>
                        </w:rPr>
                        <w:t>（宝马）的他，不可不说是少年得志，意气风发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pacing w:val="-16"/>
                          <w:lang w:val="zh-CN" w:eastAsia="zh-CN"/>
                        </w:rPr>
                      </w:pPr>
                      <w:r>
                        <w:rPr>
                          <w:spacing w:val="-16"/>
                          <w:lang w:val="zh-CN" w:eastAsia="zh-CN"/>
                        </w:rPr>
                        <w:t>因为钱来的快，所以也就不知珍惜，常常应酬多不说，每次去的地方都要选高级酒店，一摊下来至少要好几万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除了有酒局应酬之外，生意朋友间也有不少赌局。因为陷入赌桌不能自拔，杨荣宗几乎输光了所有积蓄，差一点连栖身之所都得卖掉。还不只如此，杨太太说，那时夫妻之间经常争吵，搞的家不象家。“如果不是后来他修炼法轮功，我看这个家早就支离破碎了。”</w:t>
                      </w:r>
                    </w:p>
                    <w:p>
                      <w:pPr>
                        <w:pStyle w:val="BodyText2"/>
                        <w:ind w:firstLine="60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CC6600"/>
                          <w:sz w:val="28"/>
                          <w:szCs w:val="28"/>
                          <w:lang w:val="zh-CN" w:eastAsia="zh-CN"/>
                        </w:rPr>
                        <w:t>善心人人有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虽然在金钱堆里、在杯光酒影中过日，但每当夜深人静，大脑半醉之际，杨荣宗内心却一片清醒，“这样空虚恍恍终日有什么意思呢？”他常常自问。因此，在他心底一直有个愿望，在生命中要做些善事，做些有意义的事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他的方式是捐钱给各地庙宇，甚至他还负责盖庙的筹划，亲自张罗所需的资金。“有时也很矛盾，这边还在打电话请朋友捐钱一起做善事，那边来了电话说，哪个酒店现在有一摊、哪个朋友家里三缺一，不去又不行，甚至还有一边喝酒作乐，一边筹钱的。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他有感而发的说，当时因为没有修炼正道，所以下不了决心改变自己的行为，还以为捐钱给庙宇就可以做善事，弥补弥补内心的愧疚与空虚。“现在想起来真是可笑，那些佛、菩萨看我这么赌六合彩、赌麻将、赌输了就拿太太、家庭出气，而且经常饮酒作乐，心里一定特别难受，怎么还会保佑我呢？”</w:t>
                      </w:r>
                    </w:p>
                    <w:p>
                      <w:pPr>
                        <w:pStyle w:val="BodyText2"/>
                        <w:ind w:firstLine="60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CC6600"/>
                          <w:sz w:val="28"/>
                          <w:szCs w:val="28"/>
                          <w:lang w:val="zh-CN" w:eastAsia="zh-CN"/>
                        </w:rPr>
                        <w:t>有缘人踏上修炼路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spacing w:val="-16"/>
                          <w:lang w:val="zh-CN" w:eastAsia="zh-CN"/>
                        </w:rPr>
                        <w:t>一九九九年，杨荣宗的人生有了一百八十度的转折。当时一位朋友跟他介绍法轮功，问他要不要炼，他一下子就答应了，他心里明白，缘份到了，就跟着朋友在台南“美国学校”炼功点开始学炼法轮功，但不是很积极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然而另一位朋友的经历给了他非常大的感触。杨荣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3420" w:hanging="0"/>
                        <w:jc w:val="both"/>
                        <w:rPr>
                          <w:spacing w:val="-12"/>
                          <w:lang w:val="zh-CN" w:eastAsia="zh-CN"/>
                        </w:rPr>
                      </w:pPr>
                      <w:r>
                        <w:rPr>
                          <w:spacing w:val="-12"/>
                          <w:lang w:val="zh-CN" w:eastAsia="zh-CN"/>
                        </w:rPr>
                        <w:t>宗回忆说：“朋友太太没炼法轮功前，患有乳癌，很严重，还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1800" w:hanging="0"/>
                        <w:jc w:val="both"/>
                        <w:rPr>
                          <w:spacing w:val="-12"/>
                          <w:lang w:val="zh-CN" w:eastAsia="zh-CN"/>
                        </w:rPr>
                      </w:pPr>
                      <w:r>
                        <w:rPr>
                          <w:spacing w:val="-12"/>
                          <w:lang w:val="zh-CN" w:eastAsia="zh-CN"/>
                        </w:rPr>
                        <w:t>扩散成肺癌，当时已经从医院载回家，准备看日子办后事了。”后来这位朋友天天都带太太去炼功，他太太因得了癌症，瘦到皮包骨，身体太虚弱了，连站都站不起来，手也举不起来，可是她就这么持续的炼着，后来身体就渐渐好起来，连头发也长出来了。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1800"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看到朋友太太病成这个模样，还能去炼功，病情还好转了，这件事给他相当大的鼓励，于是他也下定决心，每天清晨就起床炼功。杨荣宗逐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渐抛弃夜夜笙歌的生活，卖掉所有的股票，朋友邀约三缺一要打麻将，他都回绝了。最不容易的是，也戒掉了几十年抽烟的习惯。一段时间之后，身体状况也明显的变好了。他说，因为长时期的生活不正常，加上经常豪饮醉酒，把身体都搞坏了：“一年差不多有二百天都在吃药，半夜上急诊室也是家常便饭。”持续修炼后，这些毛病都已不治而愈。</w:t>
                      </w:r>
                    </w:p>
                    <w:p>
                      <w:pPr>
                        <w:pStyle w:val="BodyText2"/>
                        <w:ind w:firstLine="60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CC6600"/>
                          <w:sz w:val="28"/>
                          <w:szCs w:val="28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CC6600"/>
                          <w:sz w:val="28"/>
                          <w:szCs w:val="28"/>
                          <w:lang w:val="zh-CN" w:eastAsia="zh-CN"/>
                        </w:rPr>
                        <w:t>那一次我跟太太说对不起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pacing w:val="-12"/>
                          <w:lang w:val="zh-CN" w:eastAsia="zh-CN"/>
                        </w:rPr>
                      </w:pPr>
                      <w:r>
                        <w:rPr>
                          <w:spacing w:val="-12"/>
                          <w:lang w:val="zh-CN" w:eastAsia="zh-CN"/>
                        </w:rPr>
                        <w:t>身体状况的改善很明显之外，杨荣宗在修心方面，在为人处世上、对待家人的态度也慢慢转变。有一件事情让他记忆深刻。因为炼了法轮功后，觉的功法很好，他那时经常四处发传单，向朋友介绍。有一回遇到一个很高傲的人，在他面前就把传单揉成一团，还丢地上。“我在社会上也是有头有脸的，朋友都对我一向很尊敬，要是以前，我早就骂他两句了，可是我当时没有这样做。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还有一次他和太太吵架，过后心里非常的不舒服，感觉到很难过，“也不是说伤心，就是不对劲，心里很闷，什么事都做不下去。”过了两天，从他的口中突然迸出一句话“对不起啦！”因为口角的事他向太太道歉。杨荣宗说，他是典型的大男人主义，在生意场上朋友都对他很尊敬，从来不会对太太低头认错。“当时我就认识到了，法轮功真的让我彻底改变了。”</w:t>
                      </w:r>
                    </w:p>
                    <w:p>
                      <w:pPr>
                        <w:pStyle w:val="BodyText2"/>
                        <w:spacing w:lineRule="exact" w:line="380"/>
                        <w:ind w:firstLine="605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CC6600"/>
                          <w:sz w:val="28"/>
                          <w:szCs w:val="28"/>
                          <w:lang w:val="zh-CN" w:eastAsia="zh-CN"/>
                        </w:rPr>
                        <w:t>夫妻同修互相砥砺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事实上不只是杨荣宗自己知道自己的变化，他的太太、周围的人都感受到他的转变，因此包括他太太、妹妹、弟媳、朋友，一共八人先后都开始修炼法轮功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当被问到先生修炼这几年来，最大的改变是什么时，杨太太说：“他现在不抽烟、不喝酒、不赌博、很体贴、脾气又好，精神生活也有目标，我已经很满足了。”杨荣宗补充：“法轮功教人要做到‘真、善、忍’，我想我应该时时刻刻都这样要求自己。”他还笑着说，太太修炼后，反而比他还精进，“有时我自己懈怠偷懒，她还会督促我。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杨荣宗夫妇说，法轮功改变了他们家庭的命运，让所有世人都能够了解法轮功是美好的修炼功法，这是他们的最大心愿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889760</wp:posOffset>
                </wp:positionH>
                <wp:positionV relativeFrom="paragraph">
                  <wp:posOffset>-114300</wp:posOffset>
                </wp:positionV>
                <wp:extent cx="5130165" cy="2882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宝坻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1"/>
                                <w:szCs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1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1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1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1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9pt;mso-position-vertical-relative:text;margin-left:1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宝坻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1"/>
                          <w:szCs w:val="22"/>
                          <w:lang w:val="en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1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1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1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1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0450</wp:posOffset>
                </wp:positionH>
                <wp:positionV relativeFrom="paragraph">
                  <wp:posOffset>234315</wp:posOffset>
                </wp:positionV>
                <wp:extent cx="3420110" cy="970978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970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764.55pt;mso-wrap-distance-left:9.05pt;mso-wrap-distance-right:9.05pt;mso-wrap-distance-top:0pt;mso-wrap-distance-bottom:0pt;margin-top:18.45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华文隶书">
    <w:charset w:val="86"/>
    <w:family w:val="auto"/>
    <w:pitch w:val="variable"/>
  </w:font>
  <w:font w:name="华文中宋">
    <w:charset w:val="86"/>
    <w:family w:val="auto"/>
    <w:pitch w:val="variable"/>
  </w:font>
  <w:font w:name="黑体">
    <w:charset w:val="01"/>
    <w:family w:val="roman"/>
    <w:pitch w:val="default"/>
  </w:font>
  <w:font w:name="Arial Unicode MS">
    <w:altName w:val="Times New Roman"/>
    <w:charset w:val="00"/>
    <w:family w:val="swiss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粗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Arial Unicode MS;Times New Roma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Arial Unicode MS;Times New Roma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Times New Roma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1">
    <w:name w:val="普通(网站)1"/>
    <w:basedOn w:val="Normal"/>
    <w:qFormat/>
    <w:pPr>
      <w:suppressAutoHyphens w:val="true"/>
      <w:spacing w:before="280" w:after="280"/>
    </w:pPr>
    <w:rPr>
      <w:rFonts w:ascii="宋体;SimSun" w:hAnsi="宋体;SimSun" w:cs="宋体;SimSun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gif"/><Relationship Id="rId10" Type="http://schemas.openxmlformats.org/officeDocument/2006/relationships/image" Target="media/image7.gif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2:01:00Z</dcterms:created>
  <dc:creator/>
  <dc:description/>
  <dc:language>en-US</dc:language>
  <cp:lastModifiedBy>work</cp:lastModifiedBy>
  <cp:lastPrinted>2008-09-16T00:51:00Z</cp:lastPrinted>
  <dcterms:modified xsi:type="dcterms:W3CDTF">2008-09-16T05:52:00Z</dcterms:modified>
  <cp:revision>6</cp:revision>
  <dc:subject/>
  <dc:title> </dc:title>
</cp:coreProperties>
</file>