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eastAsia="宋体;SimSun" w:cs="Times New Roman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05765" cy="468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33" t="-7" r="61702" b="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5581015</wp:posOffset>
            </wp:positionV>
            <wp:extent cx="3221355" cy="454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3" t="12773" r="1105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0190</wp:posOffset>
            </wp:positionH>
            <wp:positionV relativeFrom="paragraph">
              <wp:posOffset>163195</wp:posOffset>
            </wp:positionV>
            <wp:extent cx="2943860" cy="570230"/>
            <wp:effectExtent l="0" t="0" r="0" b="0"/>
            <wp:wrapNone/>
            <wp:docPr id="3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040765</wp:posOffset>
                </wp:positionV>
                <wp:extent cx="3149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.95pt" to="553.9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94615</wp:posOffset>
                </wp:positionV>
                <wp:extent cx="702056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45pt" to="553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9956165</wp:posOffset>
                </wp:positionV>
                <wp:extent cx="7021195" cy="32893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329040"/>
                          <a:chOff x="0" y="0"/>
                          <a:chExt cx="7021080" cy="329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80"/>
                            <a:ext cx="7020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>https://hv.0dt.net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/>
                                </w:rPr>
                                <w:t>https://xg.ktulas.or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Arial" w:hAnsi="Arial" w:cs="Arial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783.95pt;width:552.8pt;height:25.9pt" coordorigin="14,15679" coordsize="11056,518">
                <v:line id="shape_0" from="15,15679" to="11070,1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5766;width:1105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>https://hv.0dt.net/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/>
                          </w:rPr>
                          <w:t>https://xg.ktulas.or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Arial" w:hAnsi="Arial" w:cs="Arial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0385</wp:posOffset>
            </wp:positionH>
            <wp:positionV relativeFrom="paragraph">
              <wp:posOffset>144145</wp:posOffset>
            </wp:positionV>
            <wp:extent cx="3086100" cy="2057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34765</wp:posOffset>
            </wp:positionH>
            <wp:positionV relativeFrom="paragraph">
              <wp:posOffset>1656080</wp:posOffset>
            </wp:positionV>
            <wp:extent cx="3164205" cy="16643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4860290" cy="4457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445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32pt;width:382.65pt;height:350.95pt;mso-wrap-style:none;v-text-anchor:middle">
                <v:fill o:detectmouseclick="t" on="false"/>
                <v:stroke color="#ffcc99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492500</wp:posOffset>
            </wp:positionH>
            <wp:positionV relativeFrom="line">
              <wp:posOffset>-5581015</wp:posOffset>
            </wp:positionV>
            <wp:extent cx="1296035" cy="18415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771525</wp:posOffset>
                </wp:positionV>
                <wp:extent cx="2924175" cy="2520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TW" w:eastAsia="zh-CN"/>
                              </w:rPr>
                              <w:t>安阳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8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TW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TW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TW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9.85pt;mso-wrap-distance-left:2.9pt;mso-wrap-distance-right:2.9pt;mso-wrap-distance-top:2.9pt;mso-wrap-distance-bottom:2.9pt;margin-top:60.75pt;mso-position-vertical-relative:text;margin-left:309.7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TW" w:eastAsia="zh-CN"/>
                        </w:rPr>
                        <w:t>安阳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8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TW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TW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TW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TW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4391660" cy="208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  <w:t>文化乐趣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>心灵公园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>精神空间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16.45pt;mso-wrap-distance-left:2.9pt;mso-wrap-distance-right:2.9pt;mso-wrap-distance-top:2.9pt;mso-wrap-distance-bottom:2.9pt;margin-top:-9pt;mso-position-vertical-relative:text;margin-left:108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lang w:val="zh-TW" w:eastAsia="zh-CN"/>
                        </w:rPr>
                        <w:t>文化乐趣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 xml:space="preserve">             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>心灵公园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>精神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32025</wp:posOffset>
                </wp:positionV>
                <wp:extent cx="30861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楷体"/>
                                <w:b/>
                                <w:b/>
                                <w:bCs/>
                                <w:color w:val="333399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/>
                                <w:b/>
                                <w:bCs/>
                                <w:color w:val="333399"/>
                                <w:sz w:val="22"/>
                                <w:lang w:eastAsia="zh-CN"/>
                              </w:rPr>
                              <w:t>多伦多中区唐人街的“天梯书店”开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75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华文楷体"/>
                          <w:b/>
                          <w:b/>
                          <w:bCs/>
                          <w:color w:val="333399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楷体"/>
                          <w:b/>
                          <w:bCs/>
                          <w:color w:val="333399"/>
                          <w:sz w:val="22"/>
                          <w:lang w:eastAsia="zh-CN"/>
                        </w:rPr>
                        <w:t>多伦多中区唐人街的“天梯书店”开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350</wp:posOffset>
                </wp:positionH>
                <wp:positionV relativeFrom="paragraph">
                  <wp:posOffset>3382645</wp:posOffset>
                </wp:positionV>
                <wp:extent cx="3204210" cy="1943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亚马逊河是世界上水流量最大的河流，其水源来自于南北两个半球。据多家媒体报导，在如今荒芜的亚马逊河盆地，曾经是具有城市文明的人类聚居地。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报导中说，在巴西的西部一些地方，人们过去认为那里一直是原始森林，但现在有证据表明那里曾有很多的人类活动。研究人员发现了网格状的居住群，中间有道路连接，而且附近还有大的集市并与各个居住群相通。有迹象显示，当时的人们发展农业、治理沼泽地、可能还有渔场。研究人员表示，就象古希腊文明遗迹一样，这些居住区都有厚厚的类似城墙的结构。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而如今，昔日的繁华不再，取而代之的是荒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无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人烟的森林。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生活在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世纪的今天，人们往往沉醉于物质享受，很少去考虑逝去的历史。在沧桑的岁月中，亚马逊河文明没有了，玛雅文明没有了，楼兰古国、敦煌等欧亚古文明也消失了，留下的只是森林、黄沙，以及风中传来对远古的诉说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 xml:space="preserve">......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当灾祸来临时，面对地震、海啸、瘟疫，我们才又意识到人类能力的渺小。的确如此，当人与人之间为了利益争夺不择手段时，就在一步步的滑向危险边缘；当善良不被重视、道德底线崩溃时，面临着的是什么呢？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在这纷繁的世界中，静下心来想一想，生命中最珍贵的是什么呢？ 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 xml:space="preserve">也许上天会给人机会，指出一条路来。当我们用良心去找寻时，答案也许并不远。 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153pt;mso-wrap-distance-left:9.05pt;mso-wrap-distance-right:9.05pt;mso-wrap-distance-top:0pt;mso-wrap-distance-bottom:0pt;margin-top:266.35pt;mso-position-vertical-relative:text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亚马逊河是世界上水流量最大的河流，其水源来自于南北两个半球。据多家媒体报导，在如今荒芜的亚马逊河盆地，曾经是具有城市文明的人类聚居地。 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报导中说，在巴西的西部一些地方，人们过去认为那里一直是原始森林，但现在有证据表明那里曾有很多的人类活动。研究人员发现了网格状的居住群，中间有道路连接，而且附近还有大的集市并与各个居住群相通。有迹象显示，当时的人们发展农业、治理沼泽地、可能还有渔场。研究人员表示，就象古希腊文明遗迹一样，这些居住区都有厚厚的类似城墙的结构。 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>而如今，昔日的繁华不再，取而代之的是荒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无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人烟的森林。 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>生活在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世纪的今天，人们往往沉醉于物质享受，很少去考虑逝去的历史。在沧桑的岁月中，亚马逊河文明没有了，玛雅文明没有了，楼兰古国、敦煌等欧亚古文明也消失了，留下的只是森林、黄沙，以及风中传来对远古的诉说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 xml:space="preserve">...... 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当灾祸来临时，面对地震、海啸、瘟疫，我们才又意识到人类能力的渺小。的确如此，当人与人之间为了利益争夺不择手段时，就在一步步的滑向危险边缘；当善良不被重视、道德底线崩溃时，面临着的是什么呢？ 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在这纷繁的世界中，静下心来想一想，生命中最珍贵的是什么呢？ 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 xml:space="preserve">也许上天会给人机会，指出一条路来。当我们用良心去找寻时，答案也许并不远。 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◇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</w:rPr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</w:rPr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2514600</wp:posOffset>
                </wp:positionV>
                <wp:extent cx="3564255" cy="3086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3"/>
                              <w:ind w:left="794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中共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99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年，已禁止出版传统气功修炼功法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的主要作品《转法轮》。</w:t>
                            </w:r>
                          </w:p>
                          <w:p>
                            <w:pPr>
                              <w:pStyle w:val="BodyTextIndent3"/>
                              <w:ind w:left="794" w:firstLine="440"/>
                              <w:jc w:val="both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日，中共大量收缴、销毁《转法轮》，《转法轮》成为大陆“第一禁书”。</w:t>
                            </w:r>
                          </w:p>
                          <w:p>
                            <w:pPr>
                              <w:pStyle w:val="BodyTextIndent3"/>
                              <w:ind w:left="794" w:firstLine="440"/>
                              <w:jc w:val="both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然而这本让中共当局极为害怕的作品，在大陆被禁后，却畅销海外。据明慧网报导，目前，《转法轮》已被翻译成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多种语言并在世界各地出版发行。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日，多伦多中区唐人街的“天梯书店”开张了。该书店为加拿大华人公众提供法轮功功法的原著及音像资料。《转法轮》以其强身健体的奇效，已成为海外抢手的畅销书。</w:t>
                            </w:r>
                          </w:p>
                          <w:p>
                            <w:pPr>
                              <w:pStyle w:val="BodyTextIndent3"/>
                              <w:ind w:left="794" w:firstLine="440"/>
                              <w:jc w:val="both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曾被医生宣判寿命不超过一年的加拿大华人毛凤英称：“我得过肝硬化和肾功能衰竭，后来</w:t>
                            </w:r>
                          </w:p>
                          <w:p>
                            <w:pPr>
                              <w:pStyle w:val="BodyTextIndent3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读《转法轮》，按书中所说的真、善、忍去做一个好人。不到一个月，我的病就彻底好了。”◇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243pt;mso-wrap-distance-left:9.05pt;mso-wrap-distance-right:9.05pt;mso-wrap-distance-top:0pt;mso-wrap-distance-bottom:0pt;margin-top:198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3"/>
                        <w:ind w:left="794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中共于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996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年，已禁止出版传统气功修炼功法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的主要作品《转法轮》。</w:t>
                      </w:r>
                    </w:p>
                    <w:p>
                      <w:pPr>
                        <w:pStyle w:val="BodyTextIndent3"/>
                        <w:ind w:left="794" w:firstLine="440"/>
                        <w:jc w:val="both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日，中共大量收缴、销毁《转法轮》，《转法轮》成为大陆“第一禁书”。</w:t>
                      </w:r>
                    </w:p>
                    <w:p>
                      <w:pPr>
                        <w:pStyle w:val="BodyTextIndent3"/>
                        <w:ind w:left="794" w:firstLine="440"/>
                        <w:jc w:val="both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然而这本让中共当局极为害怕的作品，在大陆被禁后，却畅销海外。据明慧网报导，目前，《转法轮》已被翻译成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多种语言并在世界各地出版发行。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日，多伦多中区唐人街的“天梯书店”开张了。该书店为加拿大华人公众提供法轮功功法的原著及音像资料。《转法轮》以其强身健体的奇效，已成为海外抢手的畅销书。</w:t>
                      </w:r>
                    </w:p>
                    <w:p>
                      <w:pPr>
                        <w:pStyle w:val="BodyTextIndent3"/>
                        <w:ind w:left="794" w:firstLine="440"/>
                        <w:jc w:val="both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曾被医生宣判寿命不超过一年的加拿大华人毛凤英称：“我得过肝硬化和肾功能衰竭，后来</w:t>
                      </w:r>
                    </w:p>
                    <w:p>
                      <w:pPr>
                        <w:pStyle w:val="BodyTextIndent3"/>
                        <w:ind w:hanging="0"/>
                        <w:jc w:val="both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</w:rPr>
                        <w:t>读《转法轮》，按书中所说的真、善、忍去做一个好人。不到一个月，我的病就彻底好了。”◇</w:t>
                      </w:r>
                    </w:p>
                    <w:p>
                      <w:pPr>
                        <w:pStyle w:val="BodyTextIndent3"/>
                        <w:jc w:val="both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5219700</wp:posOffset>
                </wp:positionV>
                <wp:extent cx="2087880" cy="4686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369pt;mso-wrap-distance-left:9.05pt;mso-wrap-distance-right:9.05pt;mso-wrap-distance-top:0pt;mso-wrap-distance-bottom:0pt;margin-top:411pt;mso-position-vertical-relative:text;margin-left:387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084570</wp:posOffset>
                </wp:positionV>
                <wp:extent cx="2051685" cy="3886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/>
                              <w:t>中国自古朝代更迭不休。每逢末朝，或为昏君临政，或为奸臣当道。然必有明君下世，顺乎天意，重整华夷。又有文臣武将，明辨天意，辅佐明君，成就千秋大业。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/>
                              <w:t>姜子牙原来在昏君纣王治下为官。然而他看出纣王的末路，明智地弃商投周，成为中国历史上第一位名相。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/>
                              <w:t>姜太公，本姓姜，吕氏，名尚，字子牙。传说周文王遇见吕尚时，高兴地说：“吾太公望子久矣！”故号为太公望。周武王即位，又尊为师尚父。他辅佐周武王灭商，屡建奇功。吕尚幼年家道没落，穷困不堪。但他从小聪明伶俐，博闻强记，身怀安邦治国之术。终于，吕尚有机会在商纣王手下担任大夫的职务，可是纣王荒淫酒色，暴虐无道。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06pt;mso-wrap-distance-left:9.05pt;mso-wrap-distance-right:9.05pt;mso-wrap-distance-top:0pt;mso-wrap-distance-bottom:0pt;margin-top:479.1pt;mso-position-vertical-relative:text;margin-left:0pt;mso-position-horizontal-relative:text">
                <v:fill opacity="0f"/>
                <v:textbox inset="0.0993055555555556in,0.000694444444444445in,0.000694444444444445in,0.000694444444444445in">
                  <w:txbxContent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/>
                        <w:t>中国自古朝代更迭不休。每逢末朝，或为昏君临政，或为奸臣当道。然必有明君下世，顺乎天意，重整华夷。又有文臣武将，明辨天意，辅佐明君，成就千秋大业。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/>
                        <w:t>姜子牙原来在昏君纣王治下为官。然而他看出纣王的末路，明智地弃商投周，成为中国历史上第一位名相。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/>
                        <w:t>姜太公，本姓姜，吕氏，名尚，字子牙。传说周文王遇见吕尚时，高兴地说：“吾太公望子久矣！”故号为太公望。周武王即位，又尊为师尚父。他辅佐周武王灭商，屡建奇功。吕尚幼年家道没落，穷困不堪。但他从小聪明伶俐，博闻强记，身怀安邦治国之术。终于，吕尚有机会在商纣王手下担任大夫的职务，可是纣王荒淫酒色，暴虐无道。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2025</wp:posOffset>
                </wp:positionH>
                <wp:positionV relativeFrom="paragraph">
                  <wp:posOffset>6084570</wp:posOffset>
                </wp:positionV>
                <wp:extent cx="2555875" cy="3886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3"/>
                              <w:ind w:right="2211" w:firstLine="440"/>
                              <w:jc w:val="both"/>
                              <w:rPr/>
                            </w:pPr>
                            <w:r>
                              <w:rPr/>
                              <w:t>纣王脯醢大臣，役使诸侯，残害百姓，因而当时社会十分黑暗，政治极度腐败。商王朝已经处在风雨飘摇之中，末日即将来临。</w:t>
                            </w:r>
                          </w:p>
                          <w:p>
                            <w:pPr>
                              <w:pStyle w:val="BodyTextIndent3"/>
                              <w:jc w:val="both"/>
                              <w:rPr/>
                            </w:pPr>
                            <w:r>
                              <w:rPr/>
                              <w:t>壮心不已的吕尚，自然能够审时度势，清醒地看到这一点。一天，纣王宣召吕尚，要他监造“鹿台”。吕尚心想：“鹿台之工，劳民伤财。万民遭殃，黎庶有难。纣王并非我的明主。”于是吕尚离开了商纣王，去辅助周文王，成为文王的军师。在吕尚的谋略下，文王之子武王征伐商纣王，牧野之战，商朝全军覆没。暴虐无道的商纣王，登上鹿台自焚而死，商王朝终于灭亡了。当今中国，是非好坏不分，乱象遍地，天怒人怨。如此以往，末朝之运难逃。明者当洁身自好，智者当顺天意而行，莫为历史车轮下的辗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306pt;mso-wrap-distance-left:9.05pt;mso-wrap-distance-right:9.05pt;mso-wrap-distance-top:0pt;mso-wrap-distance-bottom:0pt;margin-top:479.1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3"/>
                        <w:ind w:right="2211" w:firstLine="440"/>
                        <w:jc w:val="both"/>
                        <w:rPr/>
                      </w:pPr>
                      <w:r>
                        <w:rPr/>
                        <w:t>纣王脯醢大臣，役使诸侯，残害百姓，因而当时社会十分黑暗，政治极度腐败。商王朝已经处在风雨飘摇之中，末日即将来临。</w:t>
                      </w:r>
                    </w:p>
                    <w:p>
                      <w:pPr>
                        <w:pStyle w:val="BodyTextIndent3"/>
                        <w:jc w:val="both"/>
                        <w:rPr/>
                      </w:pPr>
                      <w:r>
                        <w:rPr/>
                        <w:t>壮心不已的吕尚，自然能够审时度势，清醒地看到这一点。一天，纣王宣召吕尚，要他监造“鹿台”。吕尚心想：“鹿台之工，劳民伤财。万民遭殃，黎庶有难。纣王并非我的明主。”于是吕尚离开了商纣王，去辅助周文王，成为文王的军师。在吕尚的谋略下，文王之子武王征伐商纣王，牧野之战，商朝全军覆没。暴虐无道的商纣王，登上鹿台自焚而死，商王朝终于灭亡了。当今中国，是非好坏不分，乱象遍地，天怒人怨。如此以往，末朝之运难逃。明者当洁身自好，智者当顺天意而行，莫为历史车轮下的辗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141095</wp:posOffset>
                </wp:positionV>
                <wp:extent cx="3200400" cy="571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color w:val="CC6600"/>
                                <w:spacing w:val="20"/>
                                <w:sz w:val="46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/>
                                <w:color w:val="CC6600"/>
                                <w:spacing w:val="20"/>
                                <w:sz w:val="46"/>
                                <w:lang w:eastAsia="zh-CN"/>
                              </w:rPr>
                              <w:t>由亚马逊古文明想到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89.8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方正粗宋简体" w:hAnsi="方正粗宋简体" w:eastAsia="方正粗宋简体"/>
                          <w:b/>
                          <w:b/>
                          <w:color w:val="CC6600"/>
                          <w:spacing w:val="20"/>
                          <w:sz w:val="46"/>
                          <w:lang w:eastAsia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/>
                          <w:color w:val="CC6600"/>
                          <w:spacing w:val="20"/>
                          <w:sz w:val="46"/>
                          <w:lang w:eastAsia="zh-CN"/>
                        </w:rPr>
                        <w:t>由亚马逊古文明想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eastAsia="宋体;SimSun" w:cs="Times New Roman"/>
          <w:sz w:val="20"/>
          <w:lang w:val="en-US" w:eastAsia="en-US"/>
        </w:rPr>
      </w:pPr>
      <w:r>
        <w:rPr>
          <w:rFonts w:eastAsia="宋体;SimSun"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134620</wp:posOffset>
                </wp:positionV>
                <wp:extent cx="7019925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6pt" to="554pt,1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9897745</wp:posOffset>
                </wp:positionV>
                <wp:extent cx="7021195" cy="3505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350640"/>
                          <a:chOff x="0" y="0"/>
                          <a:chExt cx="7021080" cy="350640"/>
                        </a:xfrm>
                      </wpg:grpSpPr>
                      <wps:wsp>
                        <wps:cNvSpPr/>
                        <wps:spPr>
                          <a:xfrm>
                            <a:off x="1440" y="3096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20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79.35pt;width:552.8pt;height:27.6pt" coordorigin="26,15587" coordsize="11056,552">
                <v:line id="shape_0" from="28,15636" to="11082,15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;top:15587;width:1105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00325</wp:posOffset>
            </wp:positionH>
            <wp:positionV relativeFrom="paragraph">
              <wp:posOffset>3705225</wp:posOffset>
            </wp:positionV>
            <wp:extent cx="1828800" cy="121920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36830" distL="107950" distR="107950" simplePos="0" locked="0" layoutInCell="0" allowOverlap="1" relativeHeight="29">
            <wp:simplePos x="0" y="0"/>
            <wp:positionH relativeFrom="column">
              <wp:posOffset>2114550</wp:posOffset>
            </wp:positionH>
            <wp:positionV relativeFrom="paragraph">
              <wp:posOffset>5819775</wp:posOffset>
            </wp:positionV>
            <wp:extent cx="2753360" cy="1143000"/>
            <wp:effectExtent l="0" t="0" r="0" b="0"/>
            <wp:wrapNone/>
            <wp:docPr id="23" name="18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8 拷贝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7019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00">
                              <a:alpha val="46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552.7pt,450pt" stroked="t" o:allowincell="f" style="position:absolute">
                <v:stroke color="#0099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29225</wp:posOffset>
            </wp:positionH>
            <wp:positionV relativeFrom="paragraph">
              <wp:posOffset>198120</wp:posOffset>
            </wp:positionV>
            <wp:extent cx="1771650" cy="257175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11" t="38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7175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56007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449.95pt" stroked="t" o:allowincell="f" style="position:absolute;flip:y">
                <v:stroke color="#99cc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486400" cy="2520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安 阳 版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66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22"/>
                                <w:szCs w:val="22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9.85pt;mso-wrap-distance-left:2.9pt;mso-wrap-distance-right:2.9pt;mso-wrap-distance-top:2.9pt;mso-wrap-distance-bottom:2.9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008000"/>
                          <w:sz w:val="32"/>
                          <w:szCs w:val="32"/>
                          <w:lang w:eastAsia="zh-CN"/>
                        </w:rPr>
                        <w:t>安 阳 版</w:t>
                      </w:r>
                      <w:r>
                        <w:rPr>
                          <w:rFonts w:ascii="华文隶书" w:hAnsi="华文隶书" w:eastAsia="华文隶书"/>
                          <w:color w:val="008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66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en"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22"/>
                          <w:szCs w:val="22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143500" cy="54959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49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60" w:before="0" w:after="12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333399"/>
                                <w:sz w:val="36"/>
                                <w:szCs w:val="36"/>
                              </w:rPr>
                              <w:t>安阳市副市长</w:t>
                            </w:r>
                            <w:r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  <w:t>王晓然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333399"/>
                                <w:sz w:val="36"/>
                                <w:szCs w:val="36"/>
                              </w:rPr>
                              <w:t>是迫害法轮功学员的幕后黑手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最近几年，安阳邪党人员仍在采用跟踪、监视、劫持、关押、劳教等多种非法手段，残酷迫害修心向善的法轮功学员，主管公安的副市长王晓然是躲在幕后操纵迫害的黑手之一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王晓然在来安阳任职之前，就有大量犯罪前科。九九年七二零大法遭无理无理打压之初，时任项城市委（县级市）书记的王晓然为达到升官发财的目的，就一直死心塌地的执行邪党的“群体灭绝”政策，疯狂迫害法轮功学员，采用非法关押、劳教、判刑（其中有六人均被判重刑十五年）等各种残忍手段，将无辜的法轮功学员迫害致残、致精神失常、致死、致家庭破裂。项城邪党对大法的诬蔑丑化、嫁祸栽赃的卑鄙手段，对被绑架的法轮功学员无限期关押、要走出监狱必须有六个部门联保盖章的阴毒伎俩，对狱中法轮功学员以“军训”为名毒辣摧残的恶行，一桩桩、一件件无不是登峰造极、骇人听闻！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靠贪污受贿攫取的巨款开路，靠残酷镇压大法讨得恶党的欣赏，王晓然于二零零三年升任安阳副市长。由于其醉心于中共的邪教本性“假、恶、斗”，自然敌视法轮功学员信奉的“真、善、忍”。所以，尽管其恶行多次在海内外曝光，王晓然仍然在一意孤行的与善良为敌，只不过是其行恶的方式更加隐蔽。尤其在奥运前夕，安阳恶警对法轮功学员的迫害明显升级，其背后，有安阳邪党头目、六一零头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目作黑后台，也都有王晓然这只黑手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 xml:space="preserve">在操纵指挥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firstLine="44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如今种种天象向人类昭示：为祸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华夏五十多年、使八千多万人死于非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命、把中华传统文化和传统道德摧毁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殆尽、坏事做绝的中共邪党随时都在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面临着崩溃解体。多数明智的中共官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134" w:hanging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员都在给自己和家人留后路，不再随着邪党害神灭佛。而王晓然之类的邪党官员还在执迷不悟，其处境真是岌岌可危！奉劝王晓然之类的恶人们：你们前面就是万丈深渊，赶快悬崖勒马，立即停止迫害吧！真相一显，悔已晚矣。醒悟吧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34"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32.75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460" w:before="0" w:after="12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333399"/>
                          <w:sz w:val="36"/>
                          <w:szCs w:val="36"/>
                        </w:rPr>
                        <w:t>安阳市副市长</w:t>
                      </w:r>
                      <w:r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  <w:t>王晓然</w:t>
                      </w:r>
                      <w:r>
                        <w:rPr>
                          <w:rFonts w:ascii="黑体;SimHei" w:hAnsi="黑体;SimHei" w:eastAsia="黑体;SimHei"/>
                          <w:color w:val="333399"/>
                          <w:sz w:val="36"/>
                          <w:szCs w:val="36"/>
                        </w:rPr>
                        <w:t>是迫害法轮功学员的幕后黑手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最近几年，安阳邪党人员仍在采用跟踪、监视、劫持、关押、劳教等多种非法手段，残酷迫害修心向善的法轮功学员，主管公安的副市长王晓然是躲在幕后操纵迫害的黑手之一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王晓然在来安阳任职之前，就有大量犯罪前科。九九年七二零大法遭无理无理打压之初，时任项城市委（县级市）书记的王晓然为达到升官发财的目的，就一直死心塌地的执行邪党的“群体灭绝”政策，疯狂迫害法轮功学员，采用非法关押、劳教、判刑（其中有六人均被判重刑十五年）等各种残忍手段，将无辜的法轮功学员迫害致残、致精神失常、致死、致家庭破裂。项城邪党对大法的诬蔑丑化、嫁祸栽赃的卑鄙手段，对被绑架的法轮功学员无限期关押、要走出监狱必须有六个部门联保盖章的阴毒伎俩，对狱中法轮功学员以“军训”为名毒辣摧残的恶行，一桩桩、一件件无不是登峰造极、骇人听闻！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靠贪污受贿攫取的巨款开路，靠残酷镇压大法讨得恶党的欣赏，王晓然于二零零三年升任安阳副市长。由于其醉心于中共的邪教本性“假、恶、斗”，自然敌视法轮功学员信奉的“真、善、忍”。所以，尽管其恶行多次在海内外曝光，王晓然仍然在一意孤行的与善良为敌，只不过是其行恶的方式更加隐蔽。尤其在奥运前夕，安阳恶警对法轮功学员的迫害明显升级，其背后，有安阳邪党头目、六一零头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目作黑后台，也都有王晓然这只黑手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 xml:space="preserve">在操纵指挥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firstLine="44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如今种种天象向人类昭示：为祸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华夏五十多年、使八千多万人死于非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命、把中华传统文化和传统道德摧毁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殆尽、坏事做绝的中共邪党随时都在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面临着崩溃解体。多数明智的中共官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134" w:hanging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员都在给自己和家人留后路，不再随着邪党害神灭佛。而王晓然之类的邪党官员还在执迷不悟，其处境真是岌岌可危！奉劝王晓然之类的恶人们：你们前面就是万丈深渊，赶快悬崖勒马，立即停止迫害吧！真相一显，悔已晚矣。醒悟吧！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34"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3638550</wp:posOffset>
                </wp:positionV>
                <wp:extent cx="342900" cy="1371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lang w:eastAsia="zh-CN"/>
                              </w:rPr>
                              <w:t>（图为王晓然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8pt;mso-wrap-distance-left:9.05pt;mso-wrap-distance-right:9.05pt;mso-wrap-distance-top:0pt;mso-wrap-distance-bottom:0pt;margin-top:28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lang w:eastAsia="zh-CN"/>
                        </w:rPr>
                        <w:t>（图为王晓然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5743575</wp:posOffset>
                </wp:positionV>
                <wp:extent cx="3420110" cy="421703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21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right="2160" w:firstLine="450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最近网上有一个热贴，一看吓一跳！说的是：我国的行政成本占财政收入的比例，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1978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年为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4%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，现在上升为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24%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，世界第一，如果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GDP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同等条件我们是日本的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倍。而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pacing w:val="-6"/>
                                <w:lang w:val="en" w:eastAsia="zh-CN"/>
                              </w:rPr>
                              <w:t>年的数据估计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：全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spacing w:val="-8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国公款吃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喝、公车、旅游、赌资外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8"/>
                                <w:lang w:eastAsia="zh-CN"/>
                              </w:rPr>
                              <w:t>流几项合计就是</w:t>
                            </w:r>
                            <w:r>
                              <w:rPr>
                                <w:spacing w:val="-8"/>
                                <w:lang w:val="en" w:eastAsia="zh-CN"/>
                              </w:rPr>
                              <w:t>12086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亿元。而当年的财政收入是</w:t>
                            </w:r>
                            <w:r>
                              <w:rPr>
                                <w:spacing w:val="-8"/>
                                <w:lang w:val="en" w:eastAsia="zh-CN"/>
                              </w:rPr>
                              <w:t>26396.47</w:t>
                            </w:r>
                            <w:r>
                              <w:rPr>
                                <w:spacing w:val="-8"/>
                                <w:lang w:eastAsia="zh-CN"/>
                              </w:rPr>
                              <w:t>亿元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政府就像是个物业公司，行政成本相当于物业费，樱花物业的物业费是每月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100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元，我们中公物业费是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2000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元，服务还远不如樱花物业。那么中公物业剥夺了我们多少利益呢？这样的物业，说一百个理由解释我们也不该相信啊。如果在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个物业公司里中公的业绩倒数第一了，我们还有必要支持它特色的管理方法么？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可能我们中公物业小区有的居民还不服气：“哪个物业不腐败？可是我们现在毕竟比过去好太多了啊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其实因为社会在发展，科技在进步。全世界都更好了，人家比我们更好。而我们的好付出了巨大的代价。还是看看数据：我国去年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GDP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占世界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GDP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总量的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5%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，而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1949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GDP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占世界经济的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5.7%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，当时没有内债和外债。也就是说我们的经济发展了近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年，不但还落后于世界经济大盘，还欠下来大量的内债和外债，又付出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32.05pt;mso-wrap-distance-left:2.9pt;mso-wrap-distance-right:2.9pt;mso-wrap-distance-top:2.9pt;mso-wrap-distance-bottom:2.9pt;margin-top:452.25pt;mso-position-vertical-relative:text;margin-left:1.1pt;mso-position-horizontal-relative:text">
                <v:fill opacity="0f"/>
                <v:textbox inset="0.000694444444444445in,0.0409722222222222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right="2160" w:firstLine="450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最近网上有一个热贴，一看吓一跳！说的是：我国的行政成本占财政收入的比例，</w:t>
                      </w:r>
                      <w:r>
                        <w:rPr>
                          <w:spacing w:val="-6"/>
                          <w:lang w:val="en" w:eastAsia="zh-CN"/>
                        </w:rPr>
                        <w:t>1978</w:t>
                      </w:r>
                      <w:r>
                        <w:rPr>
                          <w:spacing w:val="-6"/>
                          <w:lang w:eastAsia="zh-CN"/>
                        </w:rPr>
                        <w:t>年为</w:t>
                      </w:r>
                      <w:r>
                        <w:rPr>
                          <w:spacing w:val="-6"/>
                          <w:lang w:val="en" w:eastAsia="zh-CN"/>
                        </w:rPr>
                        <w:t>4%</w:t>
                      </w:r>
                      <w:r>
                        <w:rPr>
                          <w:spacing w:val="-6"/>
                          <w:lang w:eastAsia="zh-CN"/>
                        </w:rPr>
                        <w:t>，现在上升为</w:t>
                      </w:r>
                      <w:r>
                        <w:rPr>
                          <w:spacing w:val="-6"/>
                          <w:lang w:val="en" w:eastAsia="zh-CN"/>
                        </w:rPr>
                        <w:t>24%</w:t>
                      </w:r>
                      <w:r>
                        <w:rPr>
                          <w:spacing w:val="-6"/>
                          <w:lang w:eastAsia="zh-CN"/>
                        </w:rPr>
                        <w:t>，世界第一，如果</w:t>
                      </w:r>
                      <w:r>
                        <w:rPr>
                          <w:spacing w:val="-6"/>
                          <w:lang w:val="en" w:eastAsia="zh-CN"/>
                        </w:rPr>
                        <w:t>GDP</w:t>
                      </w:r>
                      <w:r>
                        <w:rPr>
                          <w:spacing w:val="-6"/>
                          <w:lang w:eastAsia="zh-CN"/>
                        </w:rPr>
                        <w:t>同等条件我们是日本的</w:t>
                      </w:r>
                      <w:r>
                        <w:rPr>
                          <w:spacing w:val="-6"/>
                          <w:lang w:val="en" w:eastAsia="zh-CN"/>
                        </w:rPr>
                        <w:t>20</w:t>
                      </w:r>
                      <w:r>
                        <w:rPr>
                          <w:spacing w:val="-6"/>
                          <w:lang w:eastAsia="zh-CN"/>
                        </w:rPr>
                        <w:t>倍。而</w:t>
                      </w:r>
                      <w:r>
                        <w:rPr>
                          <w:spacing w:val="-6"/>
                          <w:lang w:val="en" w:eastAsia="zh-CN"/>
                        </w:rPr>
                        <w:t>2004</w:t>
                      </w:r>
                      <w:r>
                        <w:rPr>
                          <w:spacing w:val="-6"/>
                          <w:lang w:val="en" w:eastAsia="zh-CN"/>
                        </w:rPr>
                        <w:t>年的数据估计</w:t>
                      </w:r>
                      <w:r>
                        <w:rPr>
                          <w:spacing w:val="-6"/>
                          <w:lang w:eastAsia="zh-CN"/>
                        </w:rPr>
                        <w:t>：全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spacing w:val="-8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国公款吃</w:t>
                      </w:r>
                      <w:r>
                        <w:rPr>
                          <w:spacing w:val="-8"/>
                          <w:lang w:eastAsia="zh-CN"/>
                        </w:rPr>
                        <w:t>喝、公车、旅游、赌资外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8"/>
                          <w:lang w:eastAsia="zh-CN"/>
                        </w:rPr>
                        <w:t>流几项合计就是</w:t>
                      </w:r>
                      <w:r>
                        <w:rPr>
                          <w:spacing w:val="-8"/>
                          <w:lang w:val="en" w:eastAsia="zh-CN"/>
                        </w:rPr>
                        <w:t>12086</w:t>
                      </w:r>
                      <w:r>
                        <w:rPr>
                          <w:spacing w:val="-8"/>
                          <w:lang w:eastAsia="zh-CN"/>
                        </w:rPr>
                        <w:t>亿元。而当年的财政收入是</w:t>
                      </w:r>
                      <w:r>
                        <w:rPr>
                          <w:spacing w:val="-8"/>
                          <w:lang w:val="en" w:eastAsia="zh-CN"/>
                        </w:rPr>
                        <w:t>26396.47</w:t>
                      </w:r>
                      <w:r>
                        <w:rPr>
                          <w:spacing w:val="-8"/>
                          <w:lang w:eastAsia="zh-CN"/>
                        </w:rPr>
                        <w:t>亿元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0"/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  <w:t>政府就像是个物业公司，行政成本相当于物业费，樱花物业的物业费是每月</w:t>
                      </w:r>
                      <w:r>
                        <w:rPr>
                          <w:spacing w:val="0"/>
                          <w:lang w:val="en" w:eastAsia="zh-CN"/>
                        </w:rPr>
                        <w:t>100</w:t>
                      </w:r>
                      <w:r>
                        <w:rPr>
                          <w:spacing w:val="0"/>
                          <w:lang w:eastAsia="zh-CN"/>
                        </w:rPr>
                        <w:t>元，我们中公物业费是</w:t>
                      </w:r>
                      <w:r>
                        <w:rPr>
                          <w:spacing w:val="0"/>
                          <w:lang w:val="en" w:eastAsia="zh-CN"/>
                        </w:rPr>
                        <w:t>2000</w:t>
                      </w:r>
                      <w:r>
                        <w:rPr>
                          <w:spacing w:val="0"/>
                          <w:lang w:eastAsia="zh-CN"/>
                        </w:rPr>
                        <w:t>元，服务还远不如樱花物业。那么中公物业剥夺了我们多少利益呢？这样的物业，说一百个理由解释我们也不该相信啊。如果在</w:t>
                      </w:r>
                      <w:r>
                        <w:rPr>
                          <w:spacing w:val="0"/>
                          <w:lang w:val="en" w:eastAsia="zh-CN"/>
                        </w:rPr>
                        <w:t>200</w:t>
                      </w:r>
                      <w:r>
                        <w:rPr>
                          <w:spacing w:val="0"/>
                          <w:lang w:eastAsia="zh-CN"/>
                        </w:rPr>
                        <w:t>个物业公司里中公的业绩倒数第一了，我们还有必要支持它特色的管理方法么？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0"/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  <w:t>可能我们中公物业小区有的居民还不服气：“哪个物业不腐败？可是我们现在毕竟比过去好太多了啊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0"/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  <w:t>其实因为社会在发展，科技在进步。全世界都更好了，人家比我们更好。而我们的好付出了巨大的代价。还是看看数据：我国去年</w:t>
                      </w:r>
                      <w:r>
                        <w:rPr>
                          <w:spacing w:val="0"/>
                          <w:lang w:val="en" w:eastAsia="zh-CN"/>
                        </w:rPr>
                        <w:t>GDP</w:t>
                      </w:r>
                      <w:r>
                        <w:rPr>
                          <w:spacing w:val="0"/>
                          <w:lang w:eastAsia="zh-CN"/>
                        </w:rPr>
                        <w:t>占世界</w:t>
                      </w:r>
                      <w:r>
                        <w:rPr>
                          <w:spacing w:val="0"/>
                          <w:lang w:val="en" w:eastAsia="zh-CN"/>
                        </w:rPr>
                        <w:t>GDP</w:t>
                      </w:r>
                      <w:r>
                        <w:rPr>
                          <w:spacing w:val="0"/>
                          <w:lang w:eastAsia="zh-CN"/>
                        </w:rPr>
                        <w:t>总量的</w:t>
                      </w:r>
                      <w:r>
                        <w:rPr>
                          <w:spacing w:val="0"/>
                          <w:lang w:val="en" w:eastAsia="zh-CN"/>
                        </w:rPr>
                        <w:t>5%</w:t>
                      </w:r>
                      <w:r>
                        <w:rPr>
                          <w:spacing w:val="0"/>
                          <w:lang w:eastAsia="zh-CN"/>
                        </w:rPr>
                        <w:t>，而</w:t>
                      </w:r>
                      <w:r>
                        <w:rPr>
                          <w:spacing w:val="0"/>
                          <w:lang w:val="en" w:eastAsia="zh-CN"/>
                        </w:rPr>
                        <w:t>1949</w:t>
                      </w:r>
                      <w:r>
                        <w:rPr>
                          <w:spacing w:val="0"/>
                          <w:lang w:eastAsia="zh-CN"/>
                        </w:rPr>
                        <w:t>年</w:t>
                      </w:r>
                      <w:r>
                        <w:rPr>
                          <w:spacing w:val="0"/>
                          <w:lang w:val="en" w:eastAsia="zh-CN"/>
                        </w:rPr>
                        <w:t>GDP</w:t>
                      </w:r>
                      <w:r>
                        <w:rPr>
                          <w:spacing w:val="0"/>
                          <w:lang w:eastAsia="zh-CN"/>
                        </w:rPr>
                        <w:t>占世界经济的</w:t>
                      </w:r>
                      <w:r>
                        <w:rPr>
                          <w:spacing w:val="0"/>
                          <w:lang w:val="en" w:eastAsia="zh-CN"/>
                        </w:rPr>
                        <w:t>5.7%</w:t>
                      </w:r>
                      <w:r>
                        <w:rPr>
                          <w:spacing w:val="0"/>
                          <w:lang w:eastAsia="zh-CN"/>
                        </w:rPr>
                        <w:t>，当时没有内债和外债。也就是说我们的经济发展了近</w:t>
                      </w:r>
                      <w:r>
                        <w:rPr>
                          <w:spacing w:val="0"/>
                          <w:lang w:val="en" w:eastAsia="zh-CN"/>
                        </w:rPr>
                        <w:t>30</w:t>
                      </w:r>
                      <w:r>
                        <w:rPr>
                          <w:spacing w:val="0"/>
                          <w:lang w:eastAsia="zh-CN"/>
                        </w:rPr>
                        <w:t>年，不但还落后于世界经济大盘，还欠下来大量的内债和外债，又付出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pacing w:val="0"/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5743575</wp:posOffset>
                </wp:positionV>
                <wp:extent cx="3371850" cy="41840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18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2160" w:hanging="0"/>
                              <w:rPr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了牺牲环境的巨大代价。而且两极分化更加严重。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年，我国的人均国民收入每月收入为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623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元。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其中城市平均月收入为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1150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元。而比例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70%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的农民（包括农民工）收入仅为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345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元。如果每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2080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>月我们也用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>345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元生活，我们是否还觉的生活变好了呢？</w:t>
                            </w:r>
                            <w:r>
                              <w:rPr>
                                <w:spacing w:val="-12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其实我们中华民族是最勤劳有智慧的民族，本应该生活得更好。问题的根源在于有一个党组织附体在我们的国家与人民上。它不从事生产和发明创造，它没有独立的财政预算，它的开销均由行政部门开销中付出。中国农民如此贫穷辛苦，因为他们不但要负担传统的国家官员，还要负担和行政官员同样人数甚至更多的中共附体官员。中共不但疯狂的敛财（官方的调查报告披露：中国的亿万富豪，九成以上是高干子女，其中有二千九百多名高干子女，共拥有资产二万亿。）还要花着人民的血汗钱镇压人民，在迫害法轮功的高峰期，中共动用了</w:t>
                            </w:r>
                            <w:r>
                              <w:rPr>
                                <w:spacing w:val="0"/>
                                <w:lang w:val="zh-CN" w:eastAsia="zh-CN"/>
                              </w:rPr>
                              <w:t>四分之</w:t>
                            </w:r>
                            <w:r>
                              <w:rPr>
                                <w:spacing w:val="0"/>
                                <w:lang w:eastAsia="zh-CN"/>
                              </w:rPr>
                              <w:t>一的国民收入建监狱、养特务、封锁网络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>……</w:t>
                            </w:r>
                            <w:r>
                              <w:rPr>
                                <w:spacing w:val="0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lang w:eastAsia="zh-CN"/>
                              </w:rPr>
                              <w:t>建议咱中国同胞都好好读一读《九评共产党》，看清它的邪恶本质，为了自己不再吃亏上当，为了我们的民族早日脱离这个邪恶的附体，也为了中国能真的富强，让所有的中国人真的过上幸福生活。◇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29.45pt;mso-wrap-distance-left:9.05pt;mso-wrap-distance-right:9.05pt;mso-wrap-distance-top:0pt;mso-wrap-distance-bottom:0pt;margin-top:452.25pt;mso-position-vertical-relative:text;margin-left:283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left="2160" w:hanging="0"/>
                        <w:rPr>
                          <w:spacing w:val="0"/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  <w:t>了牺牲环境的巨大代价。而且两极分化更加严重。</w:t>
                      </w:r>
                      <w:r>
                        <w:rPr>
                          <w:spacing w:val="0"/>
                          <w:lang w:val="en" w:eastAsia="zh-CN"/>
                        </w:rPr>
                        <w:t>2007</w:t>
                      </w:r>
                      <w:r>
                        <w:rPr>
                          <w:spacing w:val="0"/>
                          <w:lang w:val="en" w:eastAsia="zh-CN"/>
                        </w:rPr>
                        <w:t>年，我国的人均国民收入每月收入为</w:t>
                      </w:r>
                      <w:r>
                        <w:rPr>
                          <w:spacing w:val="0"/>
                          <w:lang w:val="en" w:eastAsia="zh-CN"/>
                        </w:rPr>
                        <w:t>623</w:t>
                      </w:r>
                      <w:r>
                        <w:rPr>
                          <w:spacing w:val="0"/>
                          <w:lang w:val="en" w:eastAsia="zh-CN"/>
                        </w:rPr>
                        <w:t>元。</w:t>
                      </w:r>
                      <w:r>
                        <w:rPr>
                          <w:spacing w:val="0"/>
                          <w:lang w:eastAsia="zh-CN"/>
                        </w:rPr>
                        <w:t>其中城市平均月收入为</w:t>
                      </w:r>
                      <w:r>
                        <w:rPr>
                          <w:spacing w:val="0"/>
                          <w:lang w:val="en" w:eastAsia="zh-CN"/>
                        </w:rPr>
                        <w:t>1150</w:t>
                      </w:r>
                      <w:r>
                        <w:rPr>
                          <w:spacing w:val="0"/>
                          <w:lang w:eastAsia="zh-CN"/>
                        </w:rPr>
                        <w:t>元。而比例</w:t>
                      </w:r>
                      <w:r>
                        <w:rPr>
                          <w:spacing w:val="0"/>
                          <w:lang w:val="en" w:eastAsia="zh-CN"/>
                        </w:rPr>
                        <w:t>70%</w:t>
                      </w:r>
                      <w:r>
                        <w:rPr>
                          <w:spacing w:val="0"/>
                          <w:lang w:eastAsia="zh-CN"/>
                        </w:rPr>
                        <w:t>的农民（包括农民工）收入仅为</w:t>
                      </w:r>
                      <w:r>
                        <w:rPr>
                          <w:spacing w:val="0"/>
                          <w:lang w:val="en" w:eastAsia="zh-CN"/>
                        </w:rPr>
                        <w:t>345</w:t>
                      </w:r>
                      <w:r>
                        <w:rPr>
                          <w:spacing w:val="0"/>
                          <w:lang w:eastAsia="zh-CN"/>
                        </w:rPr>
                        <w:t>元。如果每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2080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>月我们也用</w:t>
                      </w:r>
                      <w:r>
                        <w:rPr>
                          <w:spacing w:val="-12"/>
                          <w:lang w:val="en" w:eastAsia="zh-CN"/>
                        </w:rPr>
                        <w:t>345</w:t>
                      </w:r>
                      <w:r>
                        <w:rPr>
                          <w:spacing w:val="-12"/>
                          <w:lang w:eastAsia="zh-CN"/>
                        </w:rPr>
                        <w:t>元生活，我们是否还觉的生活变好了呢？</w:t>
                      </w:r>
                      <w:r>
                        <w:rPr>
                          <w:spacing w:val="-12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spacing w:val="0"/>
                          <w:lang w:eastAsia="zh-CN"/>
                        </w:rPr>
                        <w:t>其实我们中华民族是最勤劳有智慧的民族，本应该生活得更好。问题的根源在于有一个党组织附体在我们的国家与人民上。它不从事生产和发明创造，它没有独立的财政预算，它的开销均由行政部门开销中付出。中国农民如此贫穷辛苦，因为他们不但要负担传统的国家官员，还要负担和行政官员同样人数甚至更多的中共附体官员。中共不但疯狂的敛财（官方的调查报告披露：中国的亿万富豪，九成以上是高干子女，其中有二千九百多名高干子女，共拥有资产二万亿。）还要花着人民的血汗钱镇压人民，在迫害法轮功的高峰期，中共动用了</w:t>
                      </w:r>
                      <w:r>
                        <w:rPr>
                          <w:spacing w:val="0"/>
                          <w:lang w:val="zh-CN" w:eastAsia="zh-CN"/>
                        </w:rPr>
                        <w:t>四分之</w:t>
                      </w:r>
                      <w:r>
                        <w:rPr>
                          <w:spacing w:val="0"/>
                          <w:lang w:eastAsia="zh-CN"/>
                        </w:rPr>
                        <w:t>一的国民收入建监狱、养特务、封锁网络</w:t>
                      </w:r>
                      <w:r>
                        <w:rPr>
                          <w:spacing w:val="0"/>
                          <w:lang w:val="en" w:eastAsia="zh-CN"/>
                        </w:rPr>
                        <w:t>……</w:t>
                      </w:r>
                      <w:r>
                        <w:rPr>
                          <w:spacing w:val="0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eastAsia="zh-CN"/>
                        </w:rPr>
                      </w:pPr>
                      <w:r>
                        <w:rPr>
                          <w:spacing w:val="0"/>
                          <w:lang w:eastAsia="zh-CN"/>
                        </w:rPr>
                        <w:t>建议咱中国同胞都好好读一读《九评共产党》，看清它的邪恶本质，为了自己不再吃亏上当，为了我们的民族早日脱离这个邪恶的附体，也为了中国能真的富强，让所有的中国人真的过上幸福生活。◇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0</wp:posOffset>
                </wp:positionV>
                <wp:extent cx="1597025" cy="2628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8"/>
                              <w:jc w:val="distribute"/>
                              <w:rPr>
                                <w:rFonts w:ascii="华文隶书" w:hAnsi="华文隶书" w:eastAsia="华文隶书" w:cs="华文楷体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人生在世多苦，生老病死难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8"/>
                              <w:jc w:val="distribute"/>
                              <w:rPr>
                                <w:rFonts w:ascii="华文隶书" w:hAnsi="华文隶书" w:eastAsia="华文隶书" w:cs="华文楷体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为了衣食住行，整日奔波忙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8"/>
                              <w:jc w:val="distribute"/>
                              <w:rPr>
                                <w:rFonts w:ascii="华文隶书" w:hAnsi="华文隶书" w:eastAsia="华文隶书" w:cs="华文楷体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人人都想幸福，家家都盼致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8"/>
                              <w:jc w:val="distribute"/>
                              <w:rPr>
                                <w:rFonts w:ascii="华文隶书" w:hAnsi="华文隶书" w:eastAsia="华文隶书" w:cs="华文楷体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闲时问问自己，是否活得糊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8"/>
                              <w:jc w:val="distribute"/>
                              <w:rPr>
                                <w:rFonts w:ascii="华文隶书" w:hAnsi="华文隶书" w:eastAsia="华文隶书" w:cs="华文楷体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color w:val="800080"/>
                                <w:sz w:val="30"/>
                                <w:szCs w:val="30"/>
                                <w:lang w:eastAsia="zh-CN"/>
                              </w:rPr>
                              <w:t>万物皆有定数，重德行善神助。得见大法有缘，明白真相是福。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207pt;mso-wrap-distance-left:9.05pt;mso-wrap-distance-right:9.05pt;mso-wrap-distance-top:0pt;mso-wrap-distance-bottom:0pt;margin-top:234pt;mso-position-vertical-relative:text;margin-left:423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28"/>
                        <w:jc w:val="distribute"/>
                        <w:rPr>
                          <w:rFonts w:ascii="华文隶书" w:hAnsi="华文隶书" w:eastAsia="华文隶书" w:cs="华文楷体"/>
                          <w:color w:val="8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800080"/>
                          <w:sz w:val="30"/>
                          <w:szCs w:val="30"/>
                          <w:lang w:eastAsia="zh-CN"/>
                        </w:rPr>
                        <w:t>人生在世多苦，生老病死难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8"/>
                        <w:jc w:val="distribute"/>
                        <w:rPr>
                          <w:rFonts w:ascii="华文隶书" w:hAnsi="华文隶书" w:eastAsia="华文隶书" w:cs="华文楷体"/>
                          <w:color w:val="8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800080"/>
                          <w:sz w:val="30"/>
                          <w:szCs w:val="30"/>
                          <w:lang w:eastAsia="zh-CN"/>
                        </w:rPr>
                        <w:t>为了衣食住行，整日奔波忙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8"/>
                        <w:jc w:val="distribute"/>
                        <w:rPr>
                          <w:rFonts w:ascii="华文隶书" w:hAnsi="华文隶书" w:eastAsia="华文隶书" w:cs="华文楷体"/>
                          <w:color w:val="8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800080"/>
                          <w:sz w:val="30"/>
                          <w:szCs w:val="30"/>
                          <w:lang w:eastAsia="zh-CN"/>
                        </w:rPr>
                        <w:t>人人都想幸福，家家都盼致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8"/>
                        <w:jc w:val="distribute"/>
                        <w:rPr>
                          <w:rFonts w:ascii="华文隶书" w:hAnsi="华文隶书" w:eastAsia="华文隶书" w:cs="华文楷体"/>
                          <w:color w:val="8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800080"/>
                          <w:sz w:val="30"/>
                          <w:szCs w:val="30"/>
                          <w:lang w:eastAsia="zh-CN"/>
                        </w:rPr>
                        <w:t>闲时问问自己，是否活得糊涂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8"/>
                        <w:jc w:val="distribute"/>
                        <w:rPr>
                          <w:rFonts w:ascii="华文隶书" w:hAnsi="华文隶书" w:eastAsia="华文隶书" w:cs="华文楷体"/>
                          <w:color w:val="8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color w:val="800080"/>
                          <w:sz w:val="30"/>
                          <w:szCs w:val="30"/>
                          <w:lang w:eastAsia="zh-CN"/>
                        </w:rPr>
                        <w:t>万物皆有定数，重德行善神助。得见大法有缘，明白真相是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Arial Unicode MS;Times New Roma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eastAsia="zh-CN"/>
    </w:rPr>
  </w:style>
  <w:style w:type="paragraph" w:styleId="TextBodyIndent">
    <w:name w:val="Body Text Indent"/>
    <w:basedOn w:val="Normal"/>
    <w:pPr>
      <w:ind w:firstLine="723"/>
    </w:pPr>
    <w:rPr>
      <w:b/>
      <w:bCs/>
      <w:sz w:val="36"/>
    </w:rPr>
  </w:style>
  <w:style w:type="paragraph" w:styleId="BodyTextIndent3">
    <w:name w:val="Body Text Indent 3"/>
    <w:basedOn w:val="Normal"/>
    <w:qFormat/>
    <w:pPr>
      <w:ind w:firstLine="440"/>
    </w:pPr>
    <w:rPr>
      <w:sz w:val="22"/>
      <w:lang w:eastAsia="zh-CN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;Times New Roman"/>
      <w:color w:val="000000"/>
      <w:spacing w:val="4"/>
      <w:kern w:val="2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/>
  <dc:description/>
  <dc:language>en-US</dc:language>
  <cp:lastModifiedBy/>
  <cp:lastPrinted>2008-09-18T20:11:00Z</cp:lastPrinted>
  <dcterms:modified xsi:type="dcterms:W3CDTF">2008-09-19T01:12:00Z</dcterms:modified>
  <cp:revision>11</cp:revision>
  <dc:subject/>
  <dc:title> </dc:title>
</cp:coreProperties>
</file>