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02235</wp:posOffset>
                </wp:positionV>
                <wp:extent cx="6716395" cy="749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3830" cy="57340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3" r="-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383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528.85pt;height:59.05pt;mso-wrap-distance-left:9.05pt;mso-wrap-distance-right:9.05pt;mso-wrap-distance-top:0pt;mso-wrap-distance-bottom:0pt;margin-top:-8.05pt;mso-position-vertical-relative:text;margin-left:4.9pt;mso-position-horizontal:center;mso-position-horizontal-relative:text">
                <v:fill opacity="0f"/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3830" cy="57340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3" r="-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383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</wp:posOffset>
                </wp:positionH>
                <wp:positionV relativeFrom="paragraph">
                  <wp:posOffset>28575</wp:posOffset>
                </wp:positionV>
                <wp:extent cx="6808470" cy="4829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8470" cy="482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ind w:firstLine="615"/>
                              <w:rPr>
                                <w:rFonts w:ascii="黑体;SimHei" w:hAnsi="黑体;SimHei" w:eastAsia="黑体;SimHei" w:cs="BatangCh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中共九年多来暗地里绑架、拘留、劳教、劳改，以致迫害死法轮功学员等非法行径从未停止过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15"/>
                              <w:rPr/>
                            </w:pP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日，法轮功学员白鹤国在大连监狱被迫害死；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日晨，法轮功学员顾群又遇难于大连姚家看守所。许多被非法关押的法轮功学员的生命危在旦夕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15"/>
                              <w:rPr/>
                            </w:pP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日，三位女法轮功学员刘霞、郭力华、石桂芬被恶告，遭老虎滩派出所绑架、抄家；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日晚，法轮功学员丛树勋（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56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岁，工人）在家中被中南路派出所绑架、抄家；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BatangChe" w:ascii="黑体;SimHei" w:hAnsi="黑体;SimHei"/>
                                <w:sz w:val="30"/>
                                <w:szCs w:val="30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日上午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三位女法轮功学员李红、吕淑娟 、苏某某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被黄河路派出所绑架</w:t>
                            </w: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，现在他们正在姚家看守所遭受迫害，生命令人担忧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615"/>
                              <w:rPr/>
                            </w:pP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法轮功是祛病健身，教人向善，于国于民有百利而无一害的好功法，如今已弘传至世界八十多个国家和地区，唯独在中国大陆受无理迫害，中共用谎言欺骗世人，掩盖真相，致使部分不明真相的人仇恨法轮功，恶意举报，助纣为虐，害人害已，目前已有多人因参与迫害而遭恶报（田平，大连看守所所长；肖克成，民运派出所副所长；方向学，中山区计量所书记；朱金玉，大连湾街道北山大楼居民……）。善恶有报是天理，真诚希望世人早日明白真相，发出正义的呼声，制止迫害，立即释放法轮功学员，杜绝悲剧再演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588"/>
                              <w:rPr>
                                <w:rFonts w:ascii="黑体;SimHei" w:hAnsi="黑体;SimHei" w:eastAsia="黑体;SimHei" w:cs="BatangCh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BatangChe" w:eastAsia="黑体;SimHei"/>
                                <w:sz w:val="30"/>
                                <w:szCs w:val="30"/>
                              </w:rPr>
                              <w:t>面对中共的残暴所带来的天灾人祸（洪水、矿难、毒奶……），越来越多的世人认清了中共的邪恶本质及其危害性，已纷纷退出党、团、队邪恶组织。为了自己及家人的平安，请您也快快退出吧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6.1pt;height:380.3pt;mso-wrap-distance-left:9.05pt;mso-wrap-distance-right:9.05pt;mso-wrap-distance-top:0pt;mso-wrap-distance-bottom:0pt;margin-top:2.2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spacing w:lineRule="exact" w:line="380"/>
                        <w:ind w:firstLine="615"/>
                        <w:rPr>
                          <w:rFonts w:ascii="黑体;SimHei" w:hAnsi="黑体;SimHei" w:eastAsia="黑体;SimHei" w:cs="BatangChe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中共九年多来暗地里绑架、拘留、劳教、劳改，以致迫害死法轮功学员等非法行径从未停止过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615"/>
                        <w:rPr/>
                      </w:pP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2008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5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日，法轮功学员白鹤国在大连监狱被迫害死；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8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日晨，法轮功学员顾群又遇难于大连姚家看守所。许多被非法关押的法轮功学员的生命危在旦夕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615"/>
                        <w:rPr/>
                      </w:pP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2008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年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9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15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日，三位女法轮功学员刘霞、郭力华、石桂芬被恶告，遭老虎滩派出所绑架、抄家；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9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19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日晚，法轮功学员丛树勋（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56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岁，工人）在家中被中南路派出所绑架、抄家；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9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月</w:t>
                      </w:r>
                      <w:r>
                        <w:rPr>
                          <w:rFonts w:eastAsia="黑体;SimHei" w:cs="BatangChe" w:ascii="黑体;SimHei" w:hAnsi="黑体;SimHei"/>
                          <w:sz w:val="30"/>
                          <w:szCs w:val="30"/>
                        </w:rPr>
                        <w:t>16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日上午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三位女法轮功学员李红、吕淑娟 、苏某某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被黄河路派出所绑架</w:t>
                      </w: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，现在他们正在姚家看守所遭受迫害，生命令人担忧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615"/>
                        <w:rPr/>
                      </w:pP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法轮功是祛病健身，教人向善，于国于民有百利而无一害的好功法，如今已弘传至世界八十多个国家和地区，唯独在中国大陆受无理迫害，中共用谎言欺骗世人，掩盖真相，致使部分不明真相的人仇恨法轮功，恶意举报，助纣为虐，害人害已，目前已有多人因参与迫害而遭恶报（田平，大连看守所所长；肖克成，民运派出所副所长；方向学，中山区计量所书记；朱金玉，大连湾街道北山大楼居民……）。善恶有报是天理，真诚希望世人早日明白真相，发出正义的呼声，制止迫害，立即释放法轮功学员，杜绝悲剧再演。</w:t>
                      </w:r>
                    </w:p>
                    <w:p>
                      <w:pPr>
                        <w:pStyle w:val="Normal"/>
                        <w:spacing w:lineRule="exact" w:line="380"/>
                        <w:ind w:firstLine="588"/>
                        <w:rPr>
                          <w:rFonts w:ascii="黑体;SimHei" w:hAnsi="黑体;SimHei" w:eastAsia="黑体;SimHei" w:cs="BatangChe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BatangChe" w:eastAsia="黑体;SimHei"/>
                          <w:sz w:val="30"/>
                          <w:szCs w:val="30"/>
                        </w:rPr>
                        <w:t>面对中共的残暴所带来的天灾人祸（洪水、矿难、毒奶……），越来越多的世人认清了中共的邪恶本质及其危害性，已纷纷退出党、团、队邪恶组织。为了自己及家人的平安，请您也快快退出吧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6826885" cy="4145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414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overflowPunct w:val="false"/>
                              <w:autoSpaceDE w:val="false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222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326.4pt;mso-wrap-distance-left:9.05pt;mso-wrap-distance-right:9.05pt;mso-wrap-distance-top:0pt;mso-wrap-distance-bottom:0pt;margin-top:9pt;mso-position-vertical-relative:text;margin-left:0.55pt;mso-position-horizontal:center;mso-position-horizontal-relative:text">
                <v:fill opacity="0f"/>
                <v:textbox inset="0.100694444444444in,0.0243055555555556in,0.100694444444444in,0.0506944444444444in">
                  <w:txbxContent>
                    <w:p>
                      <w:pPr>
                        <w:pStyle w:val="Articletitle"/>
                        <w:overflowPunct w:val="false"/>
                        <w:autoSpaceDE w:val="false"/>
                        <w:spacing w:lineRule="exact" w:line="400"/>
                        <w:rPr>
                          <w:rFonts w:ascii="华文中宋" w:hAnsi="华文中宋" w:eastAsia="华文中宋" w:cs="华文中宋"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6867525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540.7pt,11.7pt" stroked="t" o:allowincell="f" style="position:absolute">
                <v:stroke color="#ff6600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99060</wp:posOffset>
            </wp:positionV>
            <wp:extent cx="3314700" cy="217360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27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4225</wp:posOffset>
            </wp:positionH>
            <wp:positionV relativeFrom="paragraph">
              <wp:posOffset>31750</wp:posOffset>
            </wp:positionV>
            <wp:extent cx="3486150" cy="15811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81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0425</wp:posOffset>
                </wp:positionH>
                <wp:positionV relativeFrom="paragraph">
                  <wp:posOffset>189865</wp:posOffset>
                </wp:positionV>
                <wp:extent cx="3467100" cy="2575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8080"/>
                                <w:spacing w:val="-8"/>
                                <w:sz w:val="32"/>
                                <w:szCs w:val="32"/>
                              </w:rPr>
                              <w:t>▲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8080"/>
                                <w:sz w:val="32"/>
                                <w:szCs w:val="32"/>
                              </w:rPr>
                              <w:t>2002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808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2"/>
                                <w:szCs w:val="32"/>
                              </w:rPr>
                              <w:t>月在贵州省平塘掌布乡发现的距今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8080"/>
                                <w:sz w:val="32"/>
                                <w:szCs w:val="32"/>
                              </w:rPr>
                              <w:t>2.7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2"/>
                                <w:szCs w:val="32"/>
                              </w:rPr>
                              <w:t>亿年的“藏字石”，五百年前崩裂的断面惊现六个大字：“中國共產党亡”。经中国科学文化考察团专家们深入实地考察后确定：“字是天然生成”。截止到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8080"/>
                                <w:sz w:val="32"/>
                                <w:szCs w:val="32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808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8080"/>
                                <w:sz w:val="32"/>
                                <w:szCs w:val="32"/>
                              </w:rPr>
                              <w:t>28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2"/>
                                <w:szCs w:val="32"/>
                              </w:rPr>
                              <w:t>日，已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434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8080"/>
                                <w:sz w:val="32"/>
                                <w:szCs w:val="32"/>
                              </w:rPr>
                              <w:t>万大陆民众退出党、团、队组织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808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32"/>
                                <w:szCs w:val="32"/>
                              </w:rPr>
                              <w:t>“天灭中共，退党保命”。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2"/>
                                <w:szCs w:val="32"/>
                              </w:rPr>
                              <w:t>天成的文字现世，就是上天显异象警示世人呀！（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800080"/>
                                <w:sz w:val="32"/>
                                <w:szCs w:val="32"/>
                              </w:rPr>
                              <w:t>上图为风景区门票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808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202.8pt;mso-wrap-distance-left:9.05pt;mso-wrap-distance-right:9.05pt;mso-wrap-distance-top:0pt;mso-wrap-distance-bottom:0pt;margin-top:14.95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8080"/>
                          <w:spacing w:val="-8"/>
                          <w:sz w:val="32"/>
                          <w:szCs w:val="32"/>
                        </w:rPr>
                        <w:t>▲</w:t>
                      </w:r>
                      <w:r>
                        <w:rPr>
                          <w:rFonts w:eastAsia="黑体;SimHei" w:ascii="黑体;SimHei" w:hAnsi="黑体;SimHei"/>
                          <w:color w:val="008080"/>
                          <w:sz w:val="32"/>
                          <w:szCs w:val="32"/>
                        </w:rPr>
                        <w:t>2002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color w:val="00808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32"/>
                          <w:szCs w:val="32"/>
                        </w:rPr>
                        <w:t>月在贵州省平塘掌布乡发现的距今</w:t>
                      </w:r>
                      <w:r>
                        <w:rPr>
                          <w:rFonts w:eastAsia="黑体;SimHei" w:ascii="黑体;SimHei" w:hAnsi="黑体;SimHei"/>
                          <w:color w:val="008080"/>
                          <w:sz w:val="32"/>
                          <w:szCs w:val="32"/>
                        </w:rPr>
                        <w:t>2.7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32"/>
                          <w:szCs w:val="32"/>
                        </w:rPr>
                        <w:t>亿年的“藏字石”，五百年前崩裂的断面惊现六个大字：“中國共產党亡”。经中国科学文化考察团专家们深入实地考察后确定：“字是天然生成”。截止到</w:t>
                      </w:r>
                      <w:r>
                        <w:rPr>
                          <w:rFonts w:eastAsia="黑体;SimHei" w:ascii="黑体;SimHei" w:hAnsi="黑体;SimHei"/>
                          <w:color w:val="008080"/>
                          <w:sz w:val="32"/>
                          <w:szCs w:val="32"/>
                        </w:rPr>
                        <w:t>2008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color w:val="008080"/>
                          <w:sz w:val="32"/>
                          <w:szCs w:val="32"/>
                        </w:rPr>
                        <w:t>9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color w:val="008080"/>
                          <w:sz w:val="32"/>
                          <w:szCs w:val="32"/>
                        </w:rPr>
                        <w:t>28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32"/>
                          <w:szCs w:val="32"/>
                        </w:rPr>
                        <w:t>日，已有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FF0000"/>
                          <w:sz w:val="32"/>
                          <w:szCs w:val="32"/>
                        </w:rPr>
                        <w:t>4340</w:t>
                      </w:r>
                      <w:r>
                        <w:rPr>
                          <w:rFonts w:ascii="黑体;SimHei" w:hAnsi="黑体;SimHei" w:cs="宋体;SimSun" w:eastAsia="黑体;SimHei"/>
                          <w:color w:val="008080"/>
                          <w:sz w:val="32"/>
                          <w:szCs w:val="32"/>
                        </w:rPr>
                        <w:t>万大陆民众退出党、团、队组织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808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32"/>
                          <w:szCs w:val="32"/>
                        </w:rPr>
                        <w:t>“天灭中共，退党保命”。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32"/>
                          <w:szCs w:val="32"/>
                        </w:rPr>
                        <w:t>天成的文字现世，就是上天显异象警示世人呀！（</w:t>
                      </w:r>
                      <w:r>
                        <w:rPr>
                          <w:rFonts w:ascii="黑体;SimHei" w:hAnsi="黑体;SimHei" w:eastAsia="黑体;SimHei"/>
                          <w:color w:val="800080"/>
                          <w:sz w:val="32"/>
                          <w:szCs w:val="32"/>
                        </w:rPr>
                        <w:t>上图为风景区门票</w:t>
                      </w:r>
                      <w:r>
                        <w:rPr>
                          <w:rFonts w:ascii="黑体;SimHei" w:hAnsi="黑体;SimHei" w:eastAsia="黑体;SimHei"/>
                          <w:color w:val="008080"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0" cy="178308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pt" to="262.5pt,140.35pt" stroked="t" o:allowincell="f" style="position:absolute">
                <v:stroke color="green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96240</wp:posOffset>
                </wp:positionV>
                <wp:extent cx="3373755" cy="1706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1706880"/>
                        </a:xfrm>
                        <a:prstGeom prst="rect"/>
                        <a:gradFill rotWithShape="0">
                          <a:gsLst>
                            <a:gs pos="0">
                              <a:srgbClr val="d7ebff">
                                <a:alpha val="3019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d7ebff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419"/>
                              <w:rPr/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800080"/>
                                <w:sz w:val="34"/>
                                <w:szCs w:val="34"/>
                              </w:rPr>
                              <w:t>法轮大法现已洪传全世界近</w:t>
                            </w:r>
                            <w:r>
                              <w:rPr>
                                <w:rFonts w:eastAsia="华文隶书" w:cs="华文中宋" w:ascii="华文隶书" w:hAnsi="华文隶书"/>
                                <w:b/>
                                <w:bCs/>
                                <w:color w:val="800080"/>
                                <w:sz w:val="34"/>
                                <w:szCs w:val="34"/>
                              </w:rPr>
                              <w:t>80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800080"/>
                                <w:sz w:val="34"/>
                                <w:szCs w:val="34"/>
                              </w:rPr>
                              <w:t>多个国家和地区，超过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color w:val="800080"/>
                                <w:sz w:val="34"/>
                                <w:szCs w:val="34"/>
                              </w:rPr>
                              <w:t>１亿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800080"/>
                                <w:sz w:val="34"/>
                                <w:szCs w:val="34"/>
                              </w:rPr>
                              <w:t>人修炼，获得各国政府褒奖</w:t>
                            </w:r>
                            <w:r>
                              <w:rPr>
                                <w:rFonts w:eastAsia="华文隶书" w:cs="PMingLiU;新細明體" w:ascii="华文隶书" w:hAnsi="华文隶书"/>
                                <w:b/>
                                <w:bCs/>
                                <w:color w:val="800080"/>
                                <w:sz w:val="34"/>
                                <w:szCs w:val="34"/>
                              </w:rPr>
                              <w:t>3000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bCs/>
                                <w:color w:val="800080"/>
                                <w:sz w:val="34"/>
                                <w:szCs w:val="34"/>
                              </w:rPr>
                              <w:t>多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firstLine="419"/>
                              <w:rPr>
                                <w:rFonts w:ascii="华文隶书" w:hAnsi="华文隶书" w:eastAsia="华文隶书" w:cs="华文中宋"/>
                                <w:b/>
                                <w:b/>
                                <w:color w:val="80008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b/>
                                <w:color w:val="800080"/>
                                <w:sz w:val="34"/>
                                <w:szCs w:val="34"/>
                              </w:rPr>
                              <w:t>法轮功学员冒着被抓、被打甚至失去生命的危险，告诉世人真相，是为大家不受谎言毒害，能明辨是非，有一个光明美好的未来。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7EBFF" style="position:absolute;rotation:-0;width:265.65pt;height:134.4pt;mso-wrap-distance-left:9.05pt;mso-wrap-distance-right:9.05pt;mso-wrap-distance-top:0pt;mso-wrap-distance-bottom:0pt;margin-top:31.2pt;mso-position-vertical-relative:text;margin-left:-6pt;mso-position-horizontal-relative:text">
                <v:fill type="gradient" angle="-180" focus="50%" color2="#FFFFFF"/>
                <v:textbox inset="0.100694444444444in,0.0125in,0.100694444444444in,0.0125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ind w:firstLine="419"/>
                        <w:rPr/>
                      </w:pP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800080"/>
                          <w:sz w:val="34"/>
                          <w:szCs w:val="34"/>
                        </w:rPr>
                        <w:t>法轮大法现已洪传全世界近</w:t>
                      </w:r>
                      <w:r>
                        <w:rPr>
                          <w:rFonts w:eastAsia="华文隶书" w:cs="华文中宋" w:ascii="华文隶书" w:hAnsi="华文隶书"/>
                          <w:b/>
                          <w:bCs/>
                          <w:color w:val="800080"/>
                          <w:sz w:val="34"/>
                          <w:szCs w:val="34"/>
                        </w:rPr>
                        <w:t>80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800080"/>
                          <w:sz w:val="34"/>
                          <w:szCs w:val="34"/>
                        </w:rPr>
                        <w:t>多个国家和地区，超过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color w:val="800080"/>
                          <w:sz w:val="34"/>
                          <w:szCs w:val="34"/>
                        </w:rPr>
                        <w:t>１亿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800080"/>
                          <w:sz w:val="34"/>
                          <w:szCs w:val="34"/>
                        </w:rPr>
                        <w:t>人修炼，获得各国政府褒奖</w:t>
                      </w:r>
                      <w:r>
                        <w:rPr>
                          <w:rFonts w:eastAsia="华文隶书" w:cs="PMingLiU;新細明體" w:ascii="华文隶书" w:hAnsi="华文隶书"/>
                          <w:b/>
                          <w:bCs/>
                          <w:color w:val="800080"/>
                          <w:sz w:val="34"/>
                          <w:szCs w:val="34"/>
                        </w:rPr>
                        <w:t>3000</w:t>
                      </w:r>
                      <w:r>
                        <w:rPr>
                          <w:rFonts w:ascii="华文隶书" w:hAnsi="华文隶书" w:cs="华文中宋" w:eastAsia="华文隶书"/>
                          <w:b/>
                          <w:bCs/>
                          <w:color w:val="800080"/>
                          <w:sz w:val="34"/>
                          <w:szCs w:val="34"/>
                        </w:rPr>
                        <w:t>多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ind w:firstLine="419"/>
                        <w:rPr>
                          <w:rFonts w:ascii="华文隶书" w:hAnsi="华文隶书" w:eastAsia="华文隶书" w:cs="华文中宋"/>
                          <w:b/>
                          <w:b/>
                          <w:color w:val="800080"/>
                          <w:sz w:val="34"/>
                          <w:szCs w:val="34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b/>
                          <w:color w:val="800080"/>
                          <w:sz w:val="34"/>
                          <w:szCs w:val="34"/>
                        </w:rPr>
                        <w:t>法轮功学员冒着被抓、被打甚至失去生命的危险，告诉世人真相，是为大家不受谎言毒害，能明辨是非，有一个光明美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7"/>
      <w:szCs w:val="37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801"/>
    </w:pPr>
    <w:rPr>
      <w:rFonts w:ascii="华文中宋" w:hAnsi="华文中宋" w:eastAsia="华文中宋" w:cs="HAKUYOXingShu3500;Batang"/>
      <w:b/>
      <w:color w:val="333399"/>
      <w:sz w:val="40"/>
      <w:szCs w:val="4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40"/>
      <w:ind w:firstLine="200"/>
    </w:pPr>
    <w:rPr>
      <w:rFonts w:ascii="宋体;SimSun" w:hAnsi="宋体;SimSun" w:cs="Arial"/>
      <w:spacing w:val="-6"/>
      <w:kern w:val="0"/>
      <w:sz w:val="20"/>
      <w:lang w:eastAsia="zh-TW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宋体;SimSun"/>
      <w:color w:val="000000"/>
      <w:kern w:val="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2:00:00Z</dcterms:created>
  <dc:creator/>
  <dc:description/>
  <dc:language>en-US</dc:language>
  <cp:lastModifiedBy/>
  <cp:lastPrinted>2008-09-28T20:25:00Z</cp:lastPrinted>
  <dcterms:modified xsi:type="dcterms:W3CDTF">2008-09-29T01:26:00Z</dcterms:modified>
  <cp:revision>4</cp:revision>
  <dc:subject/>
  <dc:title> </dc:title>
</cp:coreProperties>
</file>