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0" distT="0" distB="0" distL="107950" distR="107950" simplePos="0" locked="0" layoutInCell="0" allowOverlap="1" relativeHeight="3">
            <wp:simplePos x="0" y="0"/>
            <wp:positionH relativeFrom="column">
              <wp:posOffset>8255</wp:posOffset>
            </wp:positionH>
            <wp:positionV relativeFrom="paragraph">
              <wp:posOffset>800100</wp:posOffset>
            </wp:positionV>
            <wp:extent cx="1553210" cy="196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07790</wp:posOffset>
            </wp:positionH>
            <wp:positionV relativeFrom="paragraph">
              <wp:posOffset>163195</wp:posOffset>
            </wp:positionV>
            <wp:extent cx="2943860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040765</wp:posOffset>
                </wp:positionV>
                <wp:extent cx="3378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1.95pt" to="553.95pt,8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94615</wp:posOffset>
                </wp:positionV>
                <wp:extent cx="702056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45pt" to="553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9956165</wp:posOffset>
                </wp:positionV>
                <wp:extent cx="7021195" cy="2159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080" cy="216000"/>
                          <a:chOff x="0" y="0"/>
                          <a:chExt cx="7021080" cy="216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>https://hv.0dt.net/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宋体;SimSun" w:cs="Arial"/>
                                  <w:color w:val="auto"/>
                                  <w:lang w:bidi="ar-SA" w:val="en" w:eastAsia="zh-CN"/>
                                </w:rPr>
                                <w:t xml:space="preserve">https://oz.markscomputer.com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783.95pt;width:552.8pt;height:17pt" coordorigin="14,15679" coordsize="11056,340">
                <v:line id="shape_0" from="15,15679" to="11070,15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;top:15736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>https://hv.0dt.net/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宋体;SimSun" w:cs="Arial"/>
                            <w:color w:val="auto"/>
                            <w:lang w:bidi="ar-SA" w:val="en" w:eastAsia="zh-CN"/>
                          </w:rPr>
                          <w:t xml:space="preserve">https://oz.markscomputer.com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07950" distR="107950" simplePos="0" locked="0" layoutInCell="0" allowOverlap="1" relativeHeight="13">
            <wp:simplePos x="0" y="0"/>
            <wp:positionH relativeFrom="column">
              <wp:posOffset>3788410</wp:posOffset>
            </wp:positionH>
            <wp:positionV relativeFrom="paragraph">
              <wp:posOffset>7473315</wp:posOffset>
            </wp:positionV>
            <wp:extent cx="3240405" cy="2457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5238750</wp:posOffset>
                </wp:positionV>
                <wp:extent cx="64008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2.5pt" to="521.95pt,41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68910</wp:posOffset>
                </wp:positionV>
                <wp:extent cx="3420110" cy="49999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99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left="964" w:firstLine="42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我是靠种地为生的乡下农民，过去家里老是七灾八难的，只因那么一件不平凡的事，在俺家种下了“福苗”，从此才时来运转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left="2608" w:firstLine="42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故事发生在十年前的一天。这天风和日丽，小鸟在树梢“喳、喳”的叫。上午九点多，俺家忽然来了一位城里的客人——本县科技局的老局长，他多年前在俺这个村驻队，担任工作组组长。记得他当时帮过俺家一个大忙，我对他很感激。哎呀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10"/>
                                <w:sz w:val="22"/>
                                <w:szCs w:val="22"/>
                                <w:lang w:eastAsia="zh-CN"/>
                              </w:rPr>
                              <w:t>俺这穷家今天居然贵客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临门，真是连做梦都没想到的喜事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更让我想不到的是，老局长说是“特意来还钱的”。我当时一愣：八成是老局长是记错了，他是个当官的，我是个穷百姓，他哪年哪月向我借过钱呢？老局长呵呵一笑说：“告诉你吧，我修炼法轮功了。法轮功真是太好了！我刚刚才炼才几个月，身体就没病了，精神也愉快了。我们老师要求弟子修心向善，处处考虑别人，不能占人家的便宜。前天我想起来一件事，我驻队期间帮你办了点事，你为了感谢我，曾经到我家送过一壶小磨香油。你家那么穷，孩子他娘还有病，我怎么能白吃你的东西呢？我越想越坐不住，看今天天气不错，骑着自行车就来了。”老局长说罢，就把一张百元的钞票递到我手里，任我怎么推，最后也没推掉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这件事真是让我感动的一辈子都忘不了！经过这个事，“法轮大法好”这句话就在俺夫妻俩心里深深的扎根了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俗话说“天有不测风云”，真没料到，后来法轮功竟遭到了江泽民流氓集团的残酷迫害，电视里、收音机里天天放的都是污蔑大法的谎言，真叫人气的够呛，心里难受的不行：姓江的这家伙真是坏透了，犯法犯罪的坏人他不抓，专门迫害好人，法轮功实在太冤枉了！做人要讲良心，我不能装聋作哑，我要为法轮功说公道话。从那以后，只要一听到有谁说法轮大法的坏话，我就把自己亲身经历的故事讲给他听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如今，法轮大法遭到无理迫害已经九年了，我的故事也随着讲了九年。老辈人都说“善有善报”，说来还真是神奇，这几年，俺家的霉气事越来越少，好事越来越多了：老伴的几种老秧子病，不知不觉的全没了；一家人办啥事都顺利，总是遇到贵人帮忙；家里鸡鸭下蛋多，地里庄稼长的好。我寻思，要不是当年老局长送来“福苗”，我咋知道大法好？要不是善待大法，我家就不会这么有福气。最后，我再说一句心里话：谢谢大法！谢谢老局长！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文／申义口述，陆子整理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93.7pt;mso-wrap-distance-left:2.9pt;mso-wrap-distance-right:2.9pt;mso-wrap-distance-top:2.9pt;mso-wrap-distance-bottom:2.9pt;margin-top:13.3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left="964" w:firstLine="42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我是靠种地为生的乡下农民，过去家里老是七灾八难的，只因那么一件不平凡的事，在俺家种下了“福苗”，从此才时来运转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left="2608" w:firstLine="42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故事发生在十年前的一天。这天风和日丽，小鸟在树梢“喳、喳”的叫。上午九点多，俺家忽然来了一位城里的客人——本县科技局的老局长，他多年前在俺这个村驻队，担任工作组组长。记得他当时帮过俺家一个大忙，我对他很感激。哎呀，</w:t>
                      </w:r>
                      <w:r>
                        <w:rPr>
                          <w:rFonts w:ascii="宋体;SimSun" w:hAnsi="宋体;SimSun" w:cs="宋体;SimSun" w:eastAsia="宋体;SimSun"/>
                          <w:spacing w:val="10"/>
                          <w:sz w:val="22"/>
                          <w:szCs w:val="22"/>
                          <w:lang w:eastAsia="zh-CN"/>
                        </w:rPr>
                        <w:t>俺这穷家今天居然贵客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临门，真是连做梦都没想到的喜事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更让我想不到的是，老局长说是“特意来还钱的”。我当时一愣：八成是老局长是记错了，他是个当官的，我是个穷百姓，他哪年哪月向我借过钱呢？老局长呵呵一笑说：“告诉你吧，我修炼法轮功了。法轮功真是太好了！我刚刚才炼才几个月，身体就没病了，精神也愉快了。我们老师要求弟子修心向善，处处考虑别人，不能占人家的便宜。前天我想起来一件事，我驻队期间帮你办了点事，你为了感谢我，曾经到我家送过一壶小磨香油。你家那么穷，孩子他娘还有病，我怎么能白吃你的东西呢？我越想越坐不住，看今天天气不错，骑着自行车就来了。”老局长说罢，就把一张百元的钞票递到我手里，任我怎么推，最后也没推掉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这件事真是让我感动的一辈子都忘不了！经过这个事，“法轮大法好”这句话就在俺夫妻俩心里深深的扎根了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俗话说“天有不测风云”，真没料到，后来法轮功竟遭到了江泽民流氓集团的残酷迫害，电视里、收音机里天天放的都是污蔑大法的谎言，真叫人气的够呛，心里难受的不行：姓江的这家伙真是坏透了，犯法犯罪的坏人他不抓，专门迫害好人，法轮功实在太冤枉了！做人要讲良心，我不能装聋作哑，我要为法轮功说公道话。从那以后，只要一听到有谁说法轮大法的坏话，我就把自己亲身经历的故事讲给他听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如今，法轮大法遭到无理迫害已经九年了，我的故事也随着讲了九年。老辈人都说“善有善报”，说来还真是神奇，这几年，俺家的霉气事越来越少，好事越来越多了：老伴的几种老秧子病，不知不觉的全没了；一家人办啥事都顺利，总是遇到贵人帮忙；家里鸡鸭下蛋多，地里庄稼长的好。我寻思，要不是当年老局长送来“福苗”，我咋知道大法好？要不是善待大法，我家就不会这么有福气。最后，我再说一句心里话：谢谢大法！谢谢老局长！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文／申义口述，陆子整理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758825</wp:posOffset>
                </wp:positionV>
                <wp:extent cx="3206750" cy="269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660066"/>
                                <w:sz w:val="30"/>
                                <w:szCs w:val="30"/>
                                <w:lang w:val="zh-TW"/>
                              </w:rPr>
                              <w:t>临沂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660066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val="en" w:eastAsia="zh-TW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TW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21.25pt;mso-wrap-distance-left:2.9pt;mso-wrap-distance-right:2.9pt;mso-wrap-distance-top:2.9pt;mso-wrap-distance-bottom:2.9pt;margin-top:59.75pt;mso-position-vertical-relative:text;margin-left:297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660066"/>
                          <w:sz w:val="30"/>
                          <w:szCs w:val="30"/>
                          <w:lang w:val="zh-TW"/>
                        </w:rPr>
                        <w:t>临沂版</w:t>
                      </w:r>
                      <w:r>
                        <w:rPr>
                          <w:rFonts w:ascii="华文行楷" w:hAnsi="华文行楷" w:eastAsia="华文行楷"/>
                          <w:color w:val="660066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4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val="en" w:eastAsia="zh-TW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TW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66240</wp:posOffset>
                </wp:positionH>
                <wp:positionV relativeFrom="paragraph">
                  <wp:posOffset>-114300</wp:posOffset>
                </wp:positionV>
                <wp:extent cx="3888105" cy="2089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lang w:val="zh-TW" w:eastAsia="zh-CN"/>
                              </w:rPr>
                              <w:t>文化乐趣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>心灵公园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华文新魏" w:hAnsi="华文新魏" w:eastAsia="华文新魏"/>
                                <w:lang w:val="zh-CN" w:eastAsia="zh-CN"/>
                              </w:rPr>
                              <w:t>精神空间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6.45pt;mso-wrap-distance-left:2.9pt;mso-wrap-distance-right:2.9pt;mso-wrap-distance-top:2.9pt;mso-wrap-distance-bottom:2.9pt;margin-top:-9pt;mso-position-vertical-relative:text;margin-left:131.2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lang w:val="zh-TW" w:eastAsia="zh-CN"/>
                        </w:rPr>
                        <w:t>文化乐趣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 xml:space="preserve">             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>心灵公园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 xml:space="preserve">              </w:t>
                      </w:r>
                      <w:r>
                        <w:rPr>
                          <w:rFonts w:ascii="华文新魏" w:hAnsi="华文新魏" w:eastAsia="华文新魏"/>
                          <w:lang w:val="zh-CN" w:eastAsia="zh-CN"/>
                        </w:rPr>
                        <w:t>精神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5292725</wp:posOffset>
                </wp:positionV>
                <wp:extent cx="3420110" cy="46081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60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right="1620" w:firstLine="42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日，奥运会闭幕的那天，大院里的凤凰树倒了，无风自倒。这棵树枝繁叶茂，翠翠的羽状叶片覆盖的面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积差不多有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平方米，没有任何征兆，就那样倒了，倒的那样突然、那样出人意料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凤凰树是一种非常美丽的植物。春天发芽很晚，当其它的花儿几乎落尽的时候，它才懒洋洋地伸开叶子，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月份春夏之交的时候，在树的最顶端，嫩嫩的翠绿的叶子之上，绽放出一层耀眼的红花，非常夺目，有点象鸡冠也有点象火炬。到秋天还会结出长长的豆荚。这么美丽的植物叫做凤凰树，却没有凤凰来栖的传说，可能是它的花儿、果都是有毒的缘故吧。世间的事就是这样，看似美丽的东西往往是有毒的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它就这样倒了，说没有征兆也似乎有所征兆。凤凰花儿一般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月底就完全谢了，可是今年却一直有花儿在开，一直到它倒下还在开花。可能是不甘心死去，一直努力地展示自己最后的荣华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我走到近前去查看它倒下的原因，发现它齐根而倒，根已经完全朽烂。原来它表面的辉煌不过是在掩盖它腐烂的根基，它想用表面的艳丽来延长自己的生命。可是自然的法则却是无情的，根子腐烂的东西只能被淘汰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中共虽然提心吊胆，但总算办完了奥运。其实那只是表象，挽救不了从根上腐烂了的中共。只有中共才这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left="1620"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么重视奥运，认为奥运开成了它就如何如何，就能证明它什么什么。实际上，奥运会就象这棵凤凰树上的最后一朵红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花，希望用表面的繁华来挽救自己，只能是徒劳的结局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繁华落尽是凄凉。在不久的将来，这世上的人将见证这一刻，或许不用外力，中共，共产邪恶主义的最后一面旗帜，也会无风自倒。因为它从根上彻底腐烂了，没有任何力量能够挽救它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en" w:eastAsia="zh-CN"/>
                              </w:rPr>
                              <w:t>提醒大家，请早点远离它，不要被它所牵连哟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易明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62.85pt;mso-wrap-distance-left:2.9pt;mso-wrap-distance-right:2.9pt;mso-wrap-distance-top:2.9pt;mso-wrap-distance-bottom:2.9pt;margin-top:416.75pt;mso-position-vertical-relative:text;margin-left: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right="1620" w:firstLine="42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4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日，奥运会闭幕的那天，大院里的凤凰树倒了，无风自倒。这棵树枝繁叶茂，翠翠的羽状叶片覆盖的面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积差不多有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100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平方米，没有任何征兆，就那样倒了，倒的那样突然、那样出人意料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凤凰树是一种非常美丽的植物。春天发芽很晚，当其它的花儿几乎落尽的时候，它才懒洋洋地伸开叶子，到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月份春夏之交的时候，在树的最顶端，嫩嫩的翠绿的叶子之上，绽放出一层耀眼的红花，非常夺目，有点象鸡冠也有点象火炬。到秋天还会结出长长的豆荚。这么美丽的植物叫做凤凰树，却没有凤凰来栖的传说，可能是它的花儿、果都是有毒的缘故吧。世间的事就是这样，看似美丽的东西往往是有毒的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它就这样倒了，说没有征兆也似乎有所征兆。凤凰花儿一般到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月底就完全谢了，可是今年却一直有花儿在开，一直到它倒下还在开花。可能是不甘心死去，一直努力地展示自己最后的荣华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我走到近前去查看它倒下的原因，发现它齐根而倒，根已经完全朽烂。原来它表面的辉煌不过是在掩盖它腐烂的根基，它想用表面的艳丽来延长自己的生命。可是自然的法则却是无情的，根子腐烂的东西只能被淘汰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中共虽然提心吊胆，但总算办完了奥运。其实那只是表象，挽救不了从根上腐烂了的中共。只有中共才这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left="1620"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么重视奥运，认为奥运开成了它就如何如何，就能证明它什么什么。实际上，奥运会就象这棵凤凰树上的最后一朵红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花，希望用表面的繁华来挽救自己，只能是徒劳的结局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繁华落尽是凄凉。在不久的将来，这世上的人将见证这一刻，或许不用外力，中共，共产邪恶主义的最后一面旗帜，也会无风自倒。因为它从根上彻底腐烂了，没有任何力量能够挽救它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en" w:eastAsia="zh-CN"/>
                        </w:rPr>
                        <w:t>提醒大家，请早点远离它，不要被它所牵连哟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易明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5292725</wp:posOffset>
                </wp:positionV>
                <wp:extent cx="2412365" cy="5937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CC3300"/>
                                <w:sz w:val="56"/>
                                <w:szCs w:val="56"/>
                                <w:lang w:eastAsia="zh-CN"/>
                              </w:rPr>
                              <w:t>最后的红花</w:t>
                            </w:r>
                            <w:r>
                              <w:rPr>
                                <w:rFonts w:ascii="华文琥珀" w:hAnsi="华文琥珀" w:eastAsia="华文琥珀"/>
                                <w:sz w:val="56"/>
                                <w:szCs w:val="56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46.75pt;mso-wrap-distance-left:2.9pt;mso-wrap-distance-right:2.9pt;mso-wrap-distance-top:2.9pt;mso-wrap-distance-bottom:2.9pt;margin-top:416.75pt;mso-position-vertical-relative:text;margin-left:179.2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CC3300"/>
                          <w:sz w:val="56"/>
                          <w:szCs w:val="56"/>
                          <w:lang w:eastAsia="zh-CN"/>
                        </w:rPr>
                        <w:t>最后的红花</w:t>
                      </w:r>
                      <w:r>
                        <w:rPr>
                          <w:rFonts w:ascii="华文琥珀" w:hAnsi="华文琥珀" w:eastAsia="华文琥珀"/>
                          <w:sz w:val="56"/>
                          <w:szCs w:val="56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2">
                <wp:simplePos x="0" y="0"/>
                <wp:positionH relativeFrom="column">
                  <wp:posOffset>-107950</wp:posOffset>
                </wp:positionH>
                <wp:positionV relativeFrom="paragraph">
                  <wp:posOffset>182245</wp:posOffset>
                </wp:positionV>
                <wp:extent cx="629920" cy="12947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008000"/>
                                <w:sz w:val="72"/>
                                <w:szCs w:val="72"/>
                                <w:lang w:eastAsia="zh-CN"/>
                              </w:rPr>
                              <w:t>福苗</w:t>
                            </w:r>
                            <w:r>
                              <w:rPr>
                                <w:rFonts w:ascii="华文隶书" w:hAnsi="华文隶书" w:eastAsia="华文隶书"/>
                                <w:sz w:val="72"/>
                                <w:szCs w:val="72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63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01.95pt;mso-wrap-distance-left:8.5pt;mso-wrap-distance-right:8.5pt;mso-wrap-distance-top:0pt;mso-wrap-distance-bottom:0pt;margin-top:14.35pt;mso-position-vertical-relative:text;margin-left:-8.5pt;mso-position-horizontal-relative:text">
                <v:fill opacity="0f"/>
                <v:textbox inset="0.0409722222222222in,0.0409722222222222in,0.000694444444444445in,0.0409722222222222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008000"/>
                          <w:sz w:val="72"/>
                          <w:szCs w:val="72"/>
                          <w:lang w:eastAsia="zh-CN"/>
                        </w:rPr>
                        <w:t>福苗</w:t>
                      </w:r>
                      <w:r>
                        <w:rPr>
                          <w:rFonts w:ascii="华文隶书" w:hAnsi="华文隶书" w:eastAsia="华文隶书"/>
                          <w:sz w:val="72"/>
                          <w:szCs w:val="72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9309100</wp:posOffset>
                </wp:positionV>
                <wp:extent cx="1223645" cy="3600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方正粗宋简体" w:hAnsi="方正粗宋简体" w:eastAsia="方正粗宋简体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z w:val="30"/>
                                <w:szCs w:val="30"/>
                                <w:lang w:eastAsia="zh-CN"/>
                              </w:rPr>
                              <w:t>漫画：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28.35pt;mso-wrap-distance-left:2.9pt;mso-wrap-distance-right:2.9pt;mso-wrap-distance-top:2.9pt;mso-wrap-distance-bottom:2.9pt;margin-top:733pt;mso-position-vertical-relative:text;margin-left:412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rFonts w:ascii="方正粗宋简体" w:hAnsi="方正粗宋简体" w:eastAsia="方正粗宋简体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z w:val="30"/>
                          <w:szCs w:val="30"/>
                          <w:lang w:eastAsia="zh-CN"/>
                        </w:rPr>
                        <w:t>漫画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3420110" cy="41167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11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24.15pt;mso-wrap-distance-left:9.05pt;mso-wrap-distance-right:9.05pt;mso-wrap-distance-top:0pt;mso-wrap-distance-bottom:0pt;margin-top:90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6645</wp:posOffset>
                </wp:positionH>
                <wp:positionV relativeFrom="paragraph">
                  <wp:posOffset>5292725</wp:posOffset>
                </wp:positionV>
                <wp:extent cx="3420110" cy="2307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30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81.7pt;mso-wrap-distance-left:9.05pt;mso-wrap-distance-right:9.05pt;mso-wrap-distance-top:0pt;mso-wrap-distance-bottom:0pt;margin-top:416.75pt;mso-position-vertical-relative:text;margin-left:28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5020945</wp:posOffset>
            </wp:positionH>
            <wp:positionV relativeFrom="paragraph">
              <wp:posOffset>8128635</wp:posOffset>
            </wp:positionV>
            <wp:extent cx="2015490" cy="175577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34620</wp:posOffset>
                </wp:positionV>
                <wp:extent cx="7019925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6pt" to="554pt,1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9955530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83.9pt" to="554.05pt,7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7950" distR="107950" simplePos="0" locked="0" layoutInCell="0" allowOverlap="1" relativeHeight="23">
                <wp:simplePos x="0" y="0"/>
                <wp:positionH relativeFrom="column">
                  <wp:posOffset>-71755</wp:posOffset>
                </wp:positionH>
                <wp:positionV relativeFrom="paragraph">
                  <wp:posOffset>215900</wp:posOffset>
                </wp:positionV>
                <wp:extent cx="2519045" cy="12109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1211040"/>
                          <a:chOff x="0" y="0"/>
                          <a:chExt cx="2518920" cy="121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32360"/>
                            <a:ext cx="2159640" cy="77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280" y="0"/>
                            <a:ext cx="244800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方正中倩简体" w:hAnsi="方正中倩简体" w:eastAsia="方正中倩简体" w:cs="Arial Unicode MS"/>
                                  <w:color w:val="D60093"/>
                                  <w:lang w:val="en-US" w:eastAsia="zh-CN" w:bidi="ar-SA"/>
                                </w:rPr>
                                <w:t>人心生一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bCs/>
                                  <w:rFonts w:ascii="方正中倩简体" w:hAnsi="方正中倩简体" w:eastAsia="方正中倩简体" w:cs="Arial Unicode MS"/>
                                  <w:color w:val="D60093"/>
                                  <w:lang w:val="en-US" w:eastAsia="zh-CN" w:bidi="ar-SA"/>
                                </w:rPr>
                                <w:t>天地尽皆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17pt;width:198.4pt;height:95.35pt" coordorigin="-113,340" coordsize="3968,19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3;top:1021;width:3400;height:12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;top:340;width:3854;height:1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方正中倩简体" w:hAnsi="方正中倩简体" w:eastAsia="方正中倩简体" w:cs="Arial Unicode MS"/>
                            <w:color w:val="D60093"/>
                            <w:lang w:val="en-US" w:eastAsia="zh-CN" w:bidi="ar-SA"/>
                          </w:rPr>
                          <w:t>人心生一念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/>
                            <w:bCs/>
                            <w:rFonts w:ascii="方正中倩简体" w:hAnsi="方正中倩简体" w:eastAsia="方正中倩简体" w:cs="Arial Unicode MS"/>
                            <w:color w:val="D60093"/>
                            <w:lang w:val="en-US" w:eastAsia="zh-CN" w:bidi="ar-SA"/>
                          </w:rPr>
                          <w:t>天地尽皆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-67.85pt;margin-top:670.8pt;width:179.95pt;height:26.3pt;mso-wrap-style:none;v-text-anchor:middle;rotation:90" type="_x0000_t136">
            <v:path textpathok="t"/>
            <v:textpath on="t" fitshape="t" string="全球四千万勇士三退" style="font-family:&quot;黑体&quot;;font-size:18pt"/>
            <v:fill o:detectmouseclick="t" type="solid" color2="#7fff7f"/>
            <v:stroke color="purple" weight="324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7315200</wp:posOffset>
            </wp:positionV>
            <wp:extent cx="3429000" cy="13716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8" r="-12" b="1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215900</wp:posOffset>
                </wp:positionV>
                <wp:extent cx="2771775" cy="968438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8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left="720" w:firstLine="42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一年来，住在加拿大的老华侨黄阿姨坚持每天给中国大陆各省市的公安局、派出所、劳教所的警察打电话，劝他们停止迫害法轮功学员。在她苦口婆心的劝说下，有的警察退出了中共党团队组织；有的警察开始弃恶从善，暗中保护法轮功学员；也有的警察开始炼法轮功。有许多感人的故事，以下是其中的一个。（为了当事人的安全，略去姓名和具体劳教所名。）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left="720" w:firstLine="42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某劳教所的一名处长，几年来参与迫害法轮功，黄阿姨从明慧网上查到了他的电话号码后，于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日晚上给他打电话，劝他立即停止迫害法轮功，告诉他法轮功学员是修炼真、善、忍的好人，迫害好人要遭报应的道理。黄阿姨还列举了许多真名实姓的警察因迫害法轮功遭恶报的事例。他听着听着突然大哭起来，黄阿姨问他怎么了？他说：“我现在已经遭报了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”接着他讲了事情的经过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日晚上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en"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点钟左右，他还没下班，不知哪个仇家闯入他家，用刀砍死了他的妻子和一双儿女，当时他的岳母也在，却没动她。仇家还留下话，说早晚还要杀死他。因为到现在还没有破案，他说他现在非常恐惧，整天提心吊胆，他相信是这几年参与迫害炼法轮功的好人遭的报应。他问黄阿姨现在该怎么办呢？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en" w:eastAsia="zh-CN"/>
                              </w:rPr>
                              <w:t>黄阿姨告诉他，从现在起，立即停止参与迫害法轮功学员，心里真诚默念法轮大法好，真善忍好，可以减轻你的恐惧心理，也许还有救。这时候他在电话里大声的，反复的喊：法轮大法好！一边喊一边哭。黄阿姨跟他讲：“孩子，你现在终于明白了吧，法轮功学员是修炼真善忍的好人，你参与迫害这群好人，会有好下场吗？”他哭着说：“我知道，我知道，我做了那么多坏事，参与迫害你们，你们不但不记恨我，还要救我，从今往后我再也不参与迫害法轮功了，我发誓要积德行善。”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right="1875"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val="en" w:eastAsia="zh-CN"/>
                              </w:rPr>
                              <w:t>说完后又喊起了“法轮大法好”和“真善忍好”，并发誓也要修炼法轮功，做个好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62.55pt;mso-wrap-distance-left:2.9pt;mso-wrap-distance-right:2.9pt;mso-wrap-distance-top:2.9pt;mso-wrap-distance-bottom:2.9pt;margin-top:17pt;mso-position-vertical-relative:text;margin-left:3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left="720" w:firstLine="42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一年来，住在加拿大的老华侨黄阿姨坚持每天给中国大陆各省市的公安局、派出所、劳教所的警察打电话，劝他们停止迫害法轮功学员。在她苦口婆心的劝说下，有的警察退出了中共党团队组织；有的警察开始弃恶从善，暗中保护法轮功学员；也有的警察开始炼法轮功。有许多感人的故事，以下是其中的一个。（为了当事人的安全，略去姓名和具体劳教所名。）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left="720" w:firstLine="42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某劳教所的一名处长，几年来参与迫害法轮功，黄阿姨从明慧网上查到了他的电话号码后，于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6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日晚上给他打电话，劝他立即停止迫害法轮功，告诉他法轮功学员是修炼真、善、忍的好人，迫害好人要遭报应的道理。黄阿姨还列举了许多真名实姓的警察因迫害法轮功遭恶报的事例。他听着听着突然大哭起来，黄阿姨问他怎么了？他说：“我现在已经遭报了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zh-CN"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”接着他讲了事情的经过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日晚上</w:t>
                      </w:r>
                      <w:r>
                        <w:rPr>
                          <w:rFonts w:eastAsia="宋体;SimSun" w:cs="宋体;SimSun" w:ascii="宋体;SimSun" w:hAnsi="宋体;SimSun"/>
                          <w:sz w:val="22"/>
                          <w:szCs w:val="22"/>
                          <w:lang w:val="en"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点钟左右，他还没下班，不知哪个仇家闯入他家，用刀砍死了他的妻子和一双儿女，当时他的岳母也在，却没动她。仇家还留下话，说早晚还要杀死他。因为到现在还没有破案，他说他现在非常恐惧，整天提心吊胆，他相信是这几年参与迫害炼法轮功的好人遭的报应。他问黄阿姨现在该怎么办呢？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en" w:eastAsia="zh-CN"/>
                        </w:rPr>
                        <w:t>黄阿姨告诉他，从现在起，立即停止参与迫害法轮功学员，心里真诚默念法轮大法好，真善忍好，可以减轻你的恐惧心理，也许还有救。这时候他在电话里大声的，反复的喊：法轮大法好！一边喊一边哭。黄阿姨跟他讲：“孩子，你现在终于明白了吧，法轮功学员是修炼真善忍的好人，你参与迫害这群好人，会有好下场吗？”他哭着说：“我知道，我知道，我做了那么多坏事，参与迫害你们，你们不但不记恨我，还要救我，从今往后我再也不参与迫害法轮功了，我发誓要积德行善。”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right="1875"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val="en" w:eastAsia="zh-CN"/>
                        </w:rPr>
                        <w:t>说完后又喊起了“法轮大法好”和“真善忍好”，并发誓也要修炼法轮功，做个好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726565</wp:posOffset>
                </wp:positionH>
                <wp:positionV relativeFrom="paragraph">
                  <wp:posOffset>-114300</wp:posOffset>
                </wp:positionV>
                <wp:extent cx="5295900" cy="25209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660066"/>
                                <w:sz w:val="28"/>
                                <w:szCs w:val="28"/>
                                <w:lang w:val="en"/>
                              </w:rPr>
                              <w:t>临沂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660066"/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9966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22"/>
                                <w:szCs w:val="22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9.85pt;mso-wrap-distance-left:2.9pt;mso-wrap-distance-right:2.9pt;mso-wrap-distance-top:2.9pt;mso-wrap-distance-bottom:2.9pt;margin-top:-9pt;mso-position-vertical-relative:text;margin-left:1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660066"/>
                          <w:sz w:val="28"/>
                          <w:szCs w:val="28"/>
                          <w:lang w:val="en"/>
                        </w:rPr>
                        <w:t>临沂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660066"/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9966CC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4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e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22"/>
                          <w:szCs w:val="22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9935845</wp:posOffset>
                </wp:positionV>
                <wp:extent cx="7019925" cy="3511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7.65pt;mso-wrap-distance-left:2.9pt;mso-wrap-distance-right:2.9pt;mso-wrap-distance-top:2.9pt;mso-wrap-distance-bottom:2.9pt;margin-top:782.35pt;mso-position-vertical-relative:text;margin-left:1.3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szCs w:val="22"/>
                          <w:lang w:val="en"/>
                        </w:rPr>
                        <w:t>https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1755" distB="0" distL="179705" distR="17970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233045</wp:posOffset>
                </wp:positionV>
                <wp:extent cx="3996055" cy="44469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444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left="3240" w:firstLine="45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古人在劝人为善时，常说的一句话就是“人心生一念，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left="4320"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天地尽皆知”，这句话真的是千真万确，而且，这样的记载在古籍中不时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26"/>
                                <w:sz w:val="22"/>
                                <w:szCs w:val="22"/>
                                <w:lang w:eastAsia="zh-CN"/>
                              </w:rPr>
                              <w:t>可以见到。下面讲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hanging="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述的就是一个这样的故事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5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元代末年，有位叫元自实的人。元自实对一个叫缪材的人有大恩，而缪材辜负了元自实的大恩，反过来诬陷元自实，很对不起元自实。元自实心中越想越愤愤不平，夜里起来要去杀死缪材。路上经过一座佛庵，庵主叫轩辕翁，是位有道之士，有天眼通的神通。轩辕翁见元自实前往缪材家，有数十个奇形鬼物跟随，不一会回来时，则有金冠玉佩百十个福神跟随。轩辕翁大为惊讶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50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  <w:lang w:eastAsia="zh-CN"/>
                              </w:rPr>
                              <w:t>天亮后，轩辕翁前往询问元自实昨晚发生了什么事。元自实告诉他：“缪材忘恩负义，我恨缪材太负心，准备前去杀死他。到了缪材家门口，我想缪材他虽然忘恩负义，可他还有妻子还有老母，杀了缪材，他的妻子和老母又依靠谁生活呢？就这样忍下这口气回来了。”轩辕翁也讲了他所见的异象，对元自实说：“你一念之恶，而凶鬼跟随；一念之善，而福神跟从。你的事，神明已经知道了，你必将有厚福！”后来元自实果然当了卢山令，而缪材则在乱军之中被杀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350.15pt;mso-wrap-distance-left:14.15pt;mso-wrap-distance-right:14.15pt;mso-wrap-distance-top:5.65pt;mso-wrap-distance-bottom:0pt;margin-top:18.35pt;mso-position-vertical-relative:text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left="3240" w:firstLine="45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古人在劝人为善时，常说的一句话就是“人心生一念，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left="4320"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天地尽皆知”，这句话真的是千真万确，而且，这样的记载在古籍中不时</w:t>
                      </w:r>
                      <w:r>
                        <w:rPr>
                          <w:rFonts w:ascii="宋体;SimSun" w:hAnsi="宋体;SimSun" w:cs="宋体;SimSun" w:eastAsia="宋体;SimSun"/>
                          <w:spacing w:val="26"/>
                          <w:sz w:val="22"/>
                          <w:szCs w:val="22"/>
                          <w:lang w:eastAsia="zh-CN"/>
                        </w:rPr>
                        <w:t>可以见到。下面讲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hanging="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述的就是一个这样的故事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5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元代末年，有位叫元自实的人。元自实对一个叫缪材的人有大恩，而缪材辜负了元自实的大恩，反过来诬陷元自实，很对不起元自实。元自实心中越想越愤愤不平，夜里起来要去杀死缪材。路上经过一座佛庵，庵主叫轩辕翁，是位有道之士，有天眼通的神通。轩辕翁见元自实前往缪材家，有数十个奇形鬼物跟随，不一会回来时，则有金冠玉佩百十个福神跟随。轩辕翁大为惊讶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50"/>
                        <w:rPr>
                          <w:rFonts w:ascii="宋体;SimSun" w:hAnsi="宋体;SimSun" w:eastAsia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  <w:lang w:eastAsia="zh-CN"/>
                        </w:rPr>
                        <w:t>天亮后，轩辕翁前往询问元自实昨晚发生了什么事。元自实告诉他：“缪材忘恩负义，我恨缪材太负心，准备前去杀死他。到了缪材家门口，我想缪材他虽然忘恩负义，可他还有妻子还有老母，杀了缪材，他的妻子和老母又依靠谁生活呢？就这样忍下这口气回来了。”轩辕翁也讲了他所见的异象，对元自实说：“你一念之恶，而凶鬼跟随；一念之善，而福神跟从。你的事，神明已经知道了，你必将有厚福！”后来元自实果然当了卢山令，而缪材则在乱军之中被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3996055" cy="22491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cs="Times New Roman" w:eastAsia="方正小标宋简体"/>
                                <w:color w:val="0000CC"/>
                                <w:sz w:val="28"/>
                                <w:szCs w:val="28"/>
                              </w:rPr>
                              <w:t>郯城县法轮功学员岳喜文、魏德怀被</w:t>
                            </w:r>
                            <w:r>
                              <w:rPr>
                                <w:rFonts w:ascii="方正小标宋简体" w:hAnsi="方正小标宋简体" w:cs="Times New Roman" w:eastAsia="方正小标宋简体"/>
                                <w:color w:val="0000CC"/>
                                <w:sz w:val="28"/>
                                <w:szCs w:val="28"/>
                              </w:rPr>
                              <w:t>非法</w:t>
                            </w:r>
                            <w:r>
                              <w:rPr>
                                <w:rFonts w:ascii="方正小标宋简体" w:hAnsi="方正小标宋简体" w:cs="Times New Roman" w:eastAsia="方正小标宋简体"/>
                                <w:color w:val="0000CC"/>
                                <w:sz w:val="28"/>
                                <w:szCs w:val="28"/>
                              </w:rPr>
                              <w:t>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郯城县红花乡西岳村法轮功学员岳喜文被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劳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年，在二零零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左右回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由多管局局长带队再次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岳喜文，送往临沂洗脑班迫害。在同一日，红花乡黄沟崖村法轮功学员</w:t>
                            </w: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魏德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被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淄博劳教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所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，现保外就医回家）也一起被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，送往临沂洗脑班迫害。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cs="Times New Roman" w:eastAsia="方正小标宋简体"/>
                                <w:color w:val="0000CC"/>
                                <w:sz w:val="28"/>
                                <w:szCs w:val="28"/>
                              </w:rPr>
                              <w:t>临沂市法轮功学员刘迎被恶人</w:t>
                            </w:r>
                            <w:r>
                              <w:rPr>
                                <w:rFonts w:ascii="方正小标宋简体" w:hAnsi="方正小标宋简体" w:cs="Times New Roman" w:eastAsia="方正小标宋简体"/>
                                <w:color w:val="0000CC"/>
                                <w:sz w:val="28"/>
                                <w:szCs w:val="28"/>
                              </w:rPr>
                              <w:t>非法</w:t>
                            </w:r>
                            <w:r>
                              <w:rPr>
                                <w:rFonts w:ascii="方正小标宋简体" w:hAnsi="方正小标宋简体" w:cs="Times New Roman" w:eastAsia="方正小标宋简体"/>
                                <w:color w:val="0000CC"/>
                                <w:sz w:val="28"/>
                                <w:szCs w:val="28"/>
                              </w:rPr>
                              <w:t>绑架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left="1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就职临沂市建设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行的法轮功学员刘迎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在临沂市河东机场上飞机时，由于被检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出两张光盘遭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。刘迎后被临沂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进临沂市洗脑班迫害，目前仍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left="2400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77.1pt;mso-wrap-distance-left:2.9pt;mso-wrap-distance-right:2.9pt;mso-wrap-distance-top:2.9pt;mso-wrap-distance-bottom:2.9pt;margin-top:39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方正小标宋简体" w:hAnsi="方正小标宋简体" w:cs="Times New Roman" w:eastAsia="方正小标宋简体"/>
                          <w:color w:val="0000CC"/>
                          <w:sz w:val="28"/>
                          <w:szCs w:val="28"/>
                        </w:rPr>
                        <w:t>郯城县法轮功学员岳喜文、魏德怀被</w:t>
                      </w:r>
                      <w:r>
                        <w:rPr>
                          <w:rFonts w:ascii="方正小标宋简体" w:hAnsi="方正小标宋简体" w:cs="Times New Roman" w:eastAsia="方正小标宋简体"/>
                          <w:color w:val="0000CC"/>
                          <w:sz w:val="28"/>
                          <w:szCs w:val="28"/>
                        </w:rPr>
                        <w:t>非法</w:t>
                      </w:r>
                      <w:r>
                        <w:rPr>
                          <w:rFonts w:ascii="方正小标宋简体" w:hAnsi="方正小标宋简体" w:cs="Times New Roman" w:eastAsia="方正小标宋简体"/>
                          <w:color w:val="0000CC"/>
                          <w:sz w:val="28"/>
                          <w:szCs w:val="28"/>
                        </w:rPr>
                        <w:t>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郯城县红花乡西岳村法轮功学员岳喜文被非法</w:t>
                      </w:r>
                      <w:r>
                        <w:rPr>
                          <w:sz w:val="22"/>
                          <w:szCs w:val="22"/>
                        </w:rPr>
                        <w:t>关押</w:t>
                      </w:r>
                      <w:r>
                        <w:rPr>
                          <w:sz w:val="22"/>
                          <w:szCs w:val="22"/>
                        </w:rPr>
                        <w:t>在劳教</w:t>
                      </w:r>
                      <w:r>
                        <w:rPr>
                          <w:sz w:val="22"/>
                          <w:szCs w:val="22"/>
                        </w:rPr>
                        <w:t>所</w:t>
                      </w:r>
                      <w:r>
                        <w:rPr>
                          <w:sz w:val="22"/>
                          <w:szCs w:val="22"/>
                        </w:rPr>
                        <w:t>三年，在二零零八年</w:t>
                      </w:r>
                      <w:r>
                        <w:rPr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>日左右回家</w:t>
                      </w:r>
                      <w:r>
                        <w:rPr>
                          <w:sz w:val="22"/>
                          <w:szCs w:val="22"/>
                        </w:rPr>
                        <w:t>，七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十三</w:t>
                      </w:r>
                      <w:r>
                        <w:rPr>
                          <w:sz w:val="22"/>
                          <w:szCs w:val="22"/>
                        </w:rPr>
                        <w:t>日，由多管局局长带队再次非法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z w:val="22"/>
                          <w:szCs w:val="22"/>
                        </w:rPr>
                        <w:t>岳喜文，送往临沂洗脑班迫害。在同一日，红花乡黄沟崖村法轮功学员</w:t>
                      </w:r>
                      <w:r>
                        <w:rPr>
                          <w:rStyle w:val="Articlebody"/>
                          <w:sz w:val="22"/>
                          <w:szCs w:val="22"/>
                        </w:rPr>
                        <w:t>魏德怀</w:t>
                      </w:r>
                      <w:r>
                        <w:rPr>
                          <w:sz w:val="22"/>
                          <w:szCs w:val="22"/>
                        </w:rPr>
                        <w:t>（被非法</w:t>
                      </w:r>
                      <w:r>
                        <w:rPr>
                          <w:sz w:val="22"/>
                          <w:szCs w:val="22"/>
                        </w:rPr>
                        <w:t>关押</w:t>
                      </w:r>
                      <w:r>
                        <w:rPr>
                          <w:sz w:val="22"/>
                          <w:szCs w:val="22"/>
                        </w:rPr>
                        <w:t>在淄博劳教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>所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>，现保外就医回家）也一起被非法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>，送往临沂洗脑班迫害。</w:t>
                      </w:r>
                    </w:p>
                    <w:p>
                      <w:pPr>
                        <w:pStyle w:val="Heading4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方正小标宋简体" w:hAnsi="方正小标宋简体" w:cs="Times New Roman" w:eastAsia="方正小标宋简体"/>
                          <w:color w:val="0000CC"/>
                          <w:sz w:val="28"/>
                          <w:szCs w:val="28"/>
                        </w:rPr>
                        <w:t>临沂市法轮功学员刘迎被恶人</w:t>
                      </w:r>
                      <w:r>
                        <w:rPr>
                          <w:rFonts w:ascii="方正小标宋简体" w:hAnsi="方正小标宋简体" w:cs="Times New Roman" w:eastAsia="方正小标宋简体"/>
                          <w:color w:val="0000CC"/>
                          <w:sz w:val="28"/>
                          <w:szCs w:val="28"/>
                        </w:rPr>
                        <w:t>非法</w:t>
                      </w:r>
                      <w:r>
                        <w:rPr>
                          <w:rFonts w:ascii="方正小标宋简体" w:hAnsi="方正小标宋简体" w:cs="Times New Roman" w:eastAsia="方正小标宋简体"/>
                          <w:color w:val="0000CC"/>
                          <w:sz w:val="28"/>
                          <w:szCs w:val="28"/>
                        </w:rPr>
                        <w:t>绑架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left="1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八年</w:t>
                      </w:r>
                      <w:r>
                        <w:rPr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二十</w:t>
                      </w:r>
                      <w:r>
                        <w:rPr>
                          <w:sz w:val="22"/>
                          <w:szCs w:val="22"/>
                        </w:rPr>
                        <w:t>日，就职临沂市建设银</w:t>
                      </w:r>
                      <w:r>
                        <w:rPr>
                          <w:sz w:val="22"/>
                          <w:szCs w:val="22"/>
                        </w:rPr>
                        <w:t>行的法轮功学员刘迎（男，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多岁）在临沂市河东机场上飞机时，由于被检测</w:t>
                      </w:r>
                      <w:r>
                        <w:rPr>
                          <w:sz w:val="22"/>
                          <w:szCs w:val="22"/>
                        </w:rPr>
                        <w:t>出两张光盘遭到</w:t>
                      </w:r>
                      <w:r>
                        <w:rPr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</w:rPr>
                        <w:t>绑架。刘迎后被临沂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rFonts w:eastAsia="PMingLiU;新細明體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关押进临沂市洗脑班迫害，目前仍被</w:t>
                      </w:r>
                      <w:r>
                        <w:rPr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</w:rPr>
                        <w:t>关押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left="2400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107950" simplePos="0" locked="0" layoutInCell="0" allowOverlap="1" relativeHeight="24">
                <wp:simplePos x="0" y="0"/>
                <wp:positionH relativeFrom="column">
                  <wp:posOffset>4163060</wp:posOffset>
                </wp:positionH>
                <wp:positionV relativeFrom="paragraph">
                  <wp:posOffset>215900</wp:posOffset>
                </wp:positionV>
                <wp:extent cx="485775" cy="417639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17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华文新魏" w:hAnsi="华文新魏" w:eastAsia="华文新魏"/>
                                <w:b/>
                                <w:b/>
                                <w:bCs/>
                                <w:color w:val="660033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bCs/>
                                <w:color w:val="660033"/>
                                <w:sz w:val="52"/>
                                <w:szCs w:val="52"/>
                                <w:lang w:eastAsia="zh-CN"/>
                              </w:rPr>
                              <w:t>劳教所处长遭恶报后的忏悔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28.85pt;mso-wrap-distance-left:5.65pt;mso-wrap-distance-right:8.5pt;mso-wrap-distance-top:0pt;mso-wrap-distance-bottom:0pt;margin-top:17pt;mso-position-vertical-relative:text;margin-left:327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>
                          <w:rFonts w:ascii="华文新魏" w:hAnsi="华文新魏" w:eastAsia="华文新魏"/>
                          <w:b/>
                          <w:b/>
                          <w:bCs/>
                          <w:color w:val="660033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bCs/>
                          <w:color w:val="660033"/>
                          <w:sz w:val="52"/>
                          <w:szCs w:val="52"/>
                          <w:lang w:eastAsia="zh-CN"/>
                        </w:rPr>
                        <w:t>劳教所处长遭恶报后的忏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619625</wp:posOffset>
                </wp:positionV>
                <wp:extent cx="1619250" cy="4572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CC0099"/>
                                <w:spacing w:val="-40"/>
                                <w:sz w:val="48"/>
                                <w:szCs w:val="48"/>
                              </w:rPr>
                              <w:t>请您关注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bCs/>
                                <w:color w:val="CC0099"/>
                                <w:spacing w:val="-40"/>
                                <w:sz w:val="48"/>
                                <w:szCs w:val="4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6pt;mso-wrap-distance-left:9.05pt;mso-wrap-distance-right:9.05pt;mso-wrap-distance-top:0pt;mso-wrap-distance-bottom:0pt;margin-top:363.7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CC0099"/>
                          <w:spacing w:val="-40"/>
                          <w:sz w:val="48"/>
                          <w:szCs w:val="48"/>
                        </w:rPr>
                        <w:t>请您关注</w:t>
                      </w:r>
                      <w:r>
                        <w:rPr>
                          <w:rFonts w:ascii="PMingLiU;新細明體" w:hAnsi="PMingLiU;新細明體" w:cs="PMingLiU;新細明體"/>
                          <w:b/>
                          <w:bCs/>
                          <w:color w:val="CC0099"/>
                          <w:spacing w:val="-40"/>
                          <w:sz w:val="48"/>
                          <w:szCs w:val="48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2000250" cy="33528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pacing w:lineRule="exact" w:line="500" w:before="0" w:after="0"/>
                              <w:ind w:firstLine="166"/>
                              <w:jc w:val="both"/>
                              <w:rPr>
                                <w:rStyle w:val="Articlebody"/>
                                <w:rFonts w:ascii="华文细黑" w:hAnsi="华文细黑" w:eastAsia="华文细黑" w:cs="华文细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emboss/>
                                <w:color w:val="000000"/>
                                <w:sz w:val="36"/>
                                <w:szCs w:val="36"/>
                              </w:rPr>
                              <w:t>发生在身边的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华文细黑" w:hAnsi="华文细黑" w:eastAsia="华文细黑" w:cs="华文细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6.4pt;mso-wrap-distance-left:9.05pt;mso-wrap-distance-right:9.05pt;mso-wrap-distance-top:0pt;mso-wrap-distance-bottom:0pt;margin-top:369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widowControl w:val="false"/>
                        <w:spacing w:lineRule="exact" w:line="500" w:before="0" w:after="0"/>
                        <w:ind w:firstLine="166"/>
                        <w:jc w:val="both"/>
                        <w:rPr>
                          <w:rStyle w:val="Articlebody"/>
                          <w:rFonts w:ascii="华文细黑" w:hAnsi="华文细黑" w:eastAsia="华文细黑" w:cs="华文细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emboss/>
                          <w:color w:val="000000"/>
                          <w:sz w:val="36"/>
                          <w:szCs w:val="36"/>
                        </w:rPr>
                        <w:t>发生在身边的迫害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华文细黑" w:hAnsi="华文细黑" w:eastAsia="华文细黑" w:cs="华文细黑"/>
                          <w:color w:val="000000"/>
                          <w:sz w:val="36"/>
                          <w:szCs w:val="3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8721725</wp:posOffset>
                </wp:positionV>
                <wp:extent cx="3454400" cy="11684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70"/>
                              <w:ind w:left="-48" w:firstLine="446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3366FF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《九评共产党》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一书深刻揭露了中共邪恶本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已在中国促成强大的退出中共恶党的大潮，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2008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b/>
                                <w:color w:val="FF0000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b/>
                                <w:color w:val="FF0000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日已有超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42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b/>
                                <w:color w:val="FF0000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57</w:t>
                            </w:r>
                            <w:r>
                              <w:rPr>
                                <w:rFonts w:ascii="Times New Roman" w:hAnsi="Times New Roman" w:cs="Times New Roman"/>
                                <w:spacing w:val="-8"/>
                                <w:kern w:val="2"/>
                                <w:sz w:val="23"/>
                                <w:szCs w:val="23"/>
                              </w:rPr>
                              <w:t>多万中国民众在海外大纪元网站声明退出中共党、团、队。其中包括中共党政军高层内的党员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-48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800080"/>
                                <w:sz w:val="22"/>
                                <w:lang w:val="zh-CN" w:eastAsia="zh-CN"/>
                              </w:rPr>
                              <w:t>全球退党中心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800080"/>
                                <w:sz w:val="22"/>
                                <w:lang w:val="en"/>
                              </w:rPr>
                              <w:t>001-800-608-31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800080"/>
                                <w:sz w:val="22"/>
                                <w:lang w:val="e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800080"/>
                                <w:sz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72pt;height:92pt;mso-wrap-distance-left:9.05pt;mso-wrap-distance-right:9.05pt;mso-wrap-distance-top:0pt;mso-wrap-distance-bottom:0pt;margin-top:686.75pt;mso-position-vertical-relative:text;margin-left:44pt;mso-position-horizontal-relative:text">
                <v:textbox>
                  <w:txbxContent>
                    <w:p>
                      <w:pPr>
                        <w:pStyle w:val="2"/>
                        <w:spacing w:lineRule="exact" w:line="270"/>
                        <w:ind w:left="-48" w:firstLine="446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color w:val="3366FF"/>
                          <w:spacing w:val="-8"/>
                          <w:kern w:val="2"/>
                          <w:sz w:val="23"/>
                          <w:szCs w:val="23"/>
                        </w:rPr>
                        <w:t>《九评共产党》</w:t>
                      </w:r>
                      <w:r>
                        <w:rPr>
                          <w:rFonts w:ascii="Times New Roman" w:hAnsi="Times New Roman" w:cs="Times New Roman"/>
                          <w:spacing w:val="-8"/>
                          <w:kern w:val="2"/>
                          <w:sz w:val="23"/>
                          <w:szCs w:val="23"/>
                        </w:rPr>
                        <w:t>一书深刻揭露了中共邪恶本质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kern w:val="2"/>
                          <w:sz w:val="23"/>
                          <w:szCs w:val="23"/>
                        </w:rPr>
                        <w:t xml:space="preserve">, </w:t>
                      </w:r>
                      <w:r>
                        <w:rPr>
                          <w:rFonts w:ascii="Times New Roman" w:hAnsi="Times New Roman" w:cs="Times New Roman"/>
                          <w:spacing w:val="-8"/>
                          <w:kern w:val="2"/>
                          <w:sz w:val="23"/>
                          <w:szCs w:val="23"/>
                        </w:rPr>
                        <w:t>已在中国促成强大的退出中共恶党的大潮，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pacing w:val="-8"/>
                          <w:kern w:val="2"/>
                          <w:sz w:val="23"/>
                          <w:szCs w:val="23"/>
                        </w:rPr>
                        <w:t>2008</w:t>
                      </w:r>
                      <w:r>
                        <w:rPr>
                          <w:rFonts w:ascii="Times New Roman" w:hAnsi="Times New Roman" w:cs="Times New Roman"/>
                          <w:spacing w:val="-8"/>
                          <w:kern w:val="2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PMingLiU;新細明體" w:cs="Times New Roman" w:ascii="Times New Roman" w:hAnsi="Times New Roman"/>
                          <w:b/>
                          <w:color w:val="FF0000"/>
                          <w:spacing w:val="-8"/>
                          <w:kern w:val="2"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  <w:spacing w:val="-8"/>
                          <w:kern w:val="2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PMingLiU;新細明體" w:cs="Times New Roman" w:ascii="Times New Roman" w:hAnsi="Times New Roman"/>
                          <w:b/>
                          <w:color w:val="FF0000"/>
                          <w:spacing w:val="-8"/>
                          <w:kern w:val="2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rFonts w:ascii="Times New Roman" w:hAnsi="Times New Roman" w:cs="Times New Roman"/>
                          <w:spacing w:val="-8"/>
                          <w:kern w:val="2"/>
                          <w:sz w:val="23"/>
                          <w:szCs w:val="23"/>
                        </w:rPr>
                        <w:t>日已有超过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pacing w:val="-8"/>
                          <w:kern w:val="2"/>
                          <w:sz w:val="23"/>
                          <w:szCs w:val="23"/>
                        </w:rPr>
                        <w:t>42</w:t>
                      </w:r>
                      <w:r>
                        <w:rPr>
                          <w:rFonts w:eastAsia="PMingLiU;新細明體" w:cs="Times New Roman" w:ascii="Times New Roman" w:hAnsi="Times New Roman"/>
                          <w:b/>
                          <w:color w:val="FF0000"/>
                          <w:spacing w:val="-8"/>
                          <w:kern w:val="2"/>
                          <w:sz w:val="23"/>
                          <w:szCs w:val="23"/>
                        </w:rPr>
                        <w:t>57</w:t>
                      </w:r>
                      <w:r>
                        <w:rPr>
                          <w:rFonts w:ascii="Times New Roman" w:hAnsi="Times New Roman" w:cs="Times New Roman"/>
                          <w:spacing w:val="-8"/>
                          <w:kern w:val="2"/>
                          <w:sz w:val="23"/>
                          <w:szCs w:val="23"/>
                        </w:rPr>
                        <w:t>多万中国民众在海外大纪元网站声明退出中共党、团、队。其中包括中共党政军高层内的党员。</w:t>
                      </w:r>
                    </w:p>
                    <w:p>
                      <w:pPr>
                        <w:pStyle w:val="Normal"/>
                        <w:spacing w:lineRule="exact" w:line="260"/>
                        <w:ind w:left="-48" w:hanging="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800080"/>
                          <w:sz w:val="22"/>
                          <w:lang w:val="zh-CN" w:eastAsia="zh-CN"/>
                        </w:rPr>
                        <w:t>全球退党中心电话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800080"/>
                          <w:sz w:val="22"/>
                          <w:lang w:val="en"/>
                        </w:rPr>
                        <w:t>001-800-608-3158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800080"/>
                          <w:sz w:val="22"/>
                          <w:lang w:val="e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800080"/>
                          <w:sz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  <w:font w:name="方正中倩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方正小标宋简体">
    <w:charset w:val="86"/>
    <w:family w:val="script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</w:rPr>
  </w:style>
  <w:style w:type="character" w:styleId="DefaultParagraphFont">
    <w:name w:val="Default Paragraph Font"/>
    <w:qFormat/>
    <w:rPr/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ArticletitleChar">
    <w:name w:val="articletitle Char"/>
    <w:basedOn w:val="DefaultParagraphFont"/>
    <w:qFormat/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"/>
      <w:color w:val="000000"/>
      <w:kern w:val="2"/>
      <w:sz w:val="21"/>
      <w:szCs w:val="21"/>
      <w:lang w:val="en-US" w:bidi="ar-SA" w:eastAsia="zh-CN"/>
    </w:rPr>
  </w:style>
  <w:style w:type="paragraph" w:styleId="BodyTextIndent2">
    <w:name w:val="Body Text Indent 2"/>
    <w:basedOn w:val="Normal"/>
    <w:qFormat/>
    <w:pPr>
      <w:ind w:firstLine="420"/>
      <w:jc w:val="both"/>
    </w:pPr>
    <w:rPr>
      <w:rFonts w:eastAsia="Arial Unicode MS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24:00Z</dcterms:created>
  <dc:creator/>
  <dc:description/>
  <cp:keywords/>
  <dc:language>en-US</dc:language>
  <cp:lastModifiedBy/>
  <dcterms:modified xsi:type="dcterms:W3CDTF">2008-09-07T22:24:00Z</dcterms:modified>
  <cp:revision>1</cp:revision>
  <dc:subject/>
  <dc:title> </dc:title>
</cp:coreProperties>
</file>