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media/image11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-106045</wp:posOffset>
                </wp:positionV>
                <wp:extent cx="6989445" cy="1201420"/>
                <wp:effectExtent l="0" t="0" r="0" b="281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9400" cy="1201320"/>
                          <a:chOff x="0" y="0"/>
                          <a:chExt cx="6989400" cy="1201320"/>
                        </a:xfrm>
                      </wpg:grpSpPr>
                      <wps:wsp>
                        <wps:cNvSpPr txBox="1"/>
                        <wps:spPr>
                          <a:xfrm>
                            <a:off x="9000" y="95616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2009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일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8720"/>
                            <a:ext cx="698508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080" y="0"/>
                            <a:ext cx="5128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eastAsia="zh-CN" w:bidi="ar-SA"/>
                                </w:rPr>
                                <w:t>장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백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산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천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8.35pt;width:550.4pt;height:94.55pt" coordorigin="2,-167" coordsize="11008,18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6;top:1339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2009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23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일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4;width:10999;height:13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492;top:-167;width:807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eastAsia="zh-CN" w:bidi="ar-SA"/>
                          </w:rPr>
                          <w:t>장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백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산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천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4595</wp:posOffset>
                </wp:positionH>
                <wp:positionV relativeFrom="paragraph">
                  <wp:posOffset>94615</wp:posOffset>
                </wp:positionV>
                <wp:extent cx="290322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서방반화세력</w:t>
                            </w:r>
                            <w:r>
                              <w:rPr>
                                <w:rFonts w:ascii="Dotum;돋움" w:hAnsi="Dotum;돋움" w:cs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어디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있는가</w:t>
                            </w:r>
                            <w:r>
                              <w:rPr>
                                <w:rFonts w:eastAsia="Malgun Gothic;Arial Unicode MS" w:cs="Dotum;돋움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40.5pt;mso-wrap-distance-left:9.05pt;mso-wrap-distance-right:9.05pt;mso-wrap-distance-top:0pt;mso-wrap-distance-bottom:0pt;margin-top:7.4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otum;돋움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서방반화세력</w:t>
                      </w:r>
                      <w:r>
                        <w:rPr>
                          <w:rFonts w:ascii="Dotum;돋움" w:hAnsi="Dotum;돋움" w:cs="Dotum;돋움"/>
                          <w:b/>
                          <w:sz w:val="44"/>
                          <w:szCs w:val="44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어디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있는가</w:t>
                      </w:r>
                      <w:r>
                        <w:rPr>
                          <w:rFonts w:eastAsia="Malgun Gothic;Arial Unicode MS" w:cs="Dotum;돋움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065</wp:posOffset>
                </wp:positionH>
                <wp:positionV relativeFrom="paragraph">
                  <wp:posOffset>44450</wp:posOffset>
                </wp:positionV>
                <wp:extent cx="3506470" cy="385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며  미국사람이 반대하는 것은 극단적인 공산 정권이지 중국이 아니고 중화가 아니라는 것을 여실히 증명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묻노니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서방세계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화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반대한다면 대 만도 중화인데 왜 반대하지 않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홍콩、오 문도 중화인데 왜 반대하지 않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정부측의 숫자통계에서 보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까지 미국적 화교가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5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만에 달하여 미국 총 인구의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.2%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차지한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5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을 집결해 놓으면 작은 나라가 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들은 미국에서 반대를 받아 본적이  없으며 오 히려 미국헌법의 보호를 받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세계대전이 끝난후 소련과 미국의 모 순은 극히 첨예하여 핵전쟁이 일촉즉발할 지경에 이르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중에 소련이 해체되자  랭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冷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끝나고 전쟁을 피면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 미국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산체 제를 없애고 민주자유를 실시하고 있는 러시아를 반대하지 않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러므로 미국을 수반으로 하는 서방세계가 반대하는 것는 공산당이 집권하는 국 가자체지 인민이 아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303.8pt;mso-wrap-distance-left:9.05pt;mso-wrap-distance-right:9.05pt;mso-wrap-distance-top:0pt;mso-wrap-distance-bottom:0pt;margin-top:3.5pt;mso-position-vertical-relative:text;margin-left:2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며  미국사람이 반대하는 것은 극단적인 공산 정권이지 중국이 아니고 중화가 아니라는 것을 여실히 증명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묻노니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서방세계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화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반대한다면 대 만도 중화인데 왜 반대하지 않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홍콩、오 문도 중화인데 왜 반대하지 않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정부측의 숫자통계에서 보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까지 미국적 화교가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5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만에 달하여 미국 총 인구의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.2%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차지한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5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을 집결해 놓으면 작은 나라가 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들은 미국에서 반대를 받아 본적이  없으며 오 히려 미국헌법의 보호를 받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세계대전이 끝난후 소련과 미국의 모 순은 극히 첨예하여 핵전쟁이 일촉즉발할 지경에 이르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중에 소련이 해체되자  랭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冷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끝나고 전쟁을 피면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 미국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산체 제를 없애고 민주자유를 실시하고 있는 러시아를 반대하지 않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러므로 미국을 수반으로 하는 서방세계가 반대하는 것는 공산당이 집권하는 국 가자체지 인민이 아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44450</wp:posOffset>
                </wp:positionV>
                <wp:extent cx="3513455" cy="3858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장기간 중공의 반복적인 선전、세뇌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애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주의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교육을 거쳐 대부분 중국사람들은 국제상에 하나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방반화세력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있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방반화세력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없으나  확실히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방반공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력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방반공세력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자유민주를 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창하고  중공의 폭력 전제를 반대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까놓고 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면 이 대립은 서방의 민주와 중공의 전제지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 두가지 의식형태상의 대립인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미국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 고찰하고 돌아온 한 중학생이 쓴 고찰보고에 이런 한 단락의 말이 적혀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이러함에도 불구하고 미국사람들은 중국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화에 대해 심상치 않는 열정이 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슈퍼마켓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에서 한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汉字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로 찍은 편액을 팔고 텔레비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서 중국무술교수 필름을 돌리며 어디서나 중국식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초롱을 볼 수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렇지만 학교와 텔레비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 미국사람들이 료해하고 있는 중국은 또한 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제의 공산당이 독재통치를 실시하고 있다는 것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로 볼 때 미국은 중국 전통문화를 매우 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color w:val="FFFFFF"/>
                                <w:lang w:eastAsia="ko-KR"/>
                              </w:rPr>
                              <w:t>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303.8pt;mso-wrap-distance-left:9.05pt;mso-wrap-distance-right:9.05pt;mso-wrap-distance-top:0pt;mso-wrap-distance-bottom:0pt;margin-top:3.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장기간 중공의 반복적인 선전、세뇌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애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주의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교육을 거쳐 대부분 중국사람들은 국제상에 하나의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방반화세력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있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방반화세력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없으나  확실히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방반공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력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방반공세력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자유민주를 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창하고  중공의 폭력 전제를 반대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까놓고 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면 이 대립은 서방의 민주와 중공의 전제지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 두가지 의식형태상의 대립인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미국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 고찰하고 돌아온 한 중학생이 쓴 고찰보고에 이런 한 단락의 말이 적혀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이러함에도 불구하고 미국사람들은 중국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화에 대해 심상치 않는 열정이 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슈퍼마켓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에서 한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汉字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로 찍은 편액을 팔고 텔레비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서 중국무술교수 필름을 돌리며 어디서나 중국식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초롱을 볼 수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렇지만 학교와 텔레비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 미국사람들이 료해하고 있는 중국은 또한 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제의 공산당이 독재통치를 실시하고 있다는 것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로 볼 때 미국은 중국 전통문화를 매우 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color w:val="FFFFFF"/>
                          <w:lang w:eastAsia="ko-KR"/>
                        </w:rPr>
                        <w:t>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  </w: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139065</wp:posOffset>
                </wp:positionV>
                <wp:extent cx="6831965" cy="2362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236160"/>
                          <a:chOff x="0" y="0"/>
                          <a:chExt cx="6832080" cy="236160"/>
                        </a:xfrm>
                      </wpg:grpSpPr>
                      <pic:pic xmlns:pic="http://schemas.openxmlformats.org/drawingml/2006/picture">
                        <pic:nvPicPr>
                          <pic:cNvPr id="1" name="图片 1105" descr="zhy1"/>
                          <pic:cNvPicPr/>
                        </pic:nvPicPr>
                        <pic:blipFill>
                          <a:blip r:embed="rId8"/>
                          <a:srcRect l="0" t="69323" r="27887" b="8504"/>
                          <a:stretch/>
                        </pic:blipFill>
                        <pic:spPr>
                          <a:xfrm>
                            <a:off x="0" y="7560"/>
                            <a:ext cx="1706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05" descr="zhy1"/>
                          <pic:cNvPicPr/>
                        </pic:nvPicPr>
                        <pic:blipFill>
                          <a:blip r:embed="rId9"/>
                          <a:srcRect l="0" t="69323" r="27887" b="8504"/>
                          <a:stretch/>
                        </pic:blipFill>
                        <pic:spPr>
                          <a:xfrm>
                            <a:off x="1706760" y="0"/>
                            <a:ext cx="1706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05" descr="zhy1"/>
                          <pic:cNvPicPr/>
                        </pic:nvPicPr>
                        <pic:blipFill>
                          <a:blip r:embed="rId10"/>
                          <a:srcRect l="0" t="69323" r="27887" b="8504"/>
                          <a:stretch/>
                        </pic:blipFill>
                        <pic:spPr>
                          <a:xfrm>
                            <a:off x="3413880" y="7560"/>
                            <a:ext cx="170676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105" descr="zhy1"/>
                          <pic:cNvPicPr/>
                        </pic:nvPicPr>
                        <pic:blipFill>
                          <a:blip r:embed="rId11"/>
                          <a:srcRect l="0" t="69323" r="27887" b="8504"/>
                          <a:stretch/>
                        </pic:blipFill>
                        <pic:spPr>
                          <a:xfrm>
                            <a:off x="5124960" y="0"/>
                            <a:ext cx="1706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0.95pt;width:537.95pt;height:18.6pt" coordorigin="118,219" coordsize="10759,372">
                <v:shape id="shape_0" ID="图片 1105" stroked="f" o:allowincell="f" style="position:absolute;left:118;top:231;width:2687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2806;top:219;width:2687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5494;top:231;width:2687;height:3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105" stroked="f" o:allowincell="f" style="position:absolute;left:8189;top:219;width:2687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98425</wp:posOffset>
                </wp:positionV>
                <wp:extent cx="3545840" cy="448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right="12" w:hanging="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말레이시아 황금삼각구에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천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백만 용사들이 《</w:t>
                            </w:r>
                            <w:r>
                              <w:rPr>
                                <w:rFonts w:cs="Batang;바탕" w:ascii="Malgun Gothic;Arial Unicode MS" w:hAnsi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퇴》를 성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12" w:hanging="0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말레이시아 퇴당봉사중심에서 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콸라룸푸르 우지맨 등구광장에서 집회를 열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백만 용사들이 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》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 당、퇴단、퇴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함을 성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또한 《천멸중공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天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灭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中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、《천우중화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天佑中华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、《전민각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해체（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全民觉醒，解体中共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）》、《중공의 생체장기적출폭행을 강렬히 질책》이라고 쓴  프랜카드와 전람판을 전시하여 수많은 관중 들을 감동시켰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353.25pt;mso-wrap-distance-left:9.05pt;mso-wrap-distance-right:9.05pt;mso-wrap-distance-top:0pt;mso-wrap-distance-bottom:0pt;margin-top:7.7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right="12" w:hanging="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>말레이시아 황금삼각구에서</w:t>
                      </w:r>
                    </w:p>
                    <w:p>
                      <w:pPr>
                        <w:pStyle w:val="Normal"/>
                        <w:spacing w:lineRule="exact" w:line="400"/>
                        <w:ind w:right="12" w:hanging="0"/>
                        <w:jc w:val="center"/>
                        <w:rPr/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0"/>
                          <w:szCs w:val="30"/>
                          <w:lang w:eastAsia="ko-KR"/>
                        </w:rPr>
                        <w:t>4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>천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0"/>
                          <w:szCs w:val="30"/>
                          <w:lang w:eastAsia="ko-KR"/>
                        </w:rPr>
                        <w:t>8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>백만 용사들이 《</w:t>
                      </w:r>
                      <w:r>
                        <w:rPr>
                          <w:rFonts w:cs="Batang;바탕" w:ascii="Malgun Gothic;Arial Unicode MS" w:hAnsi="Malgun Gothic;Arial Unicode MS"/>
                          <w:b/>
                          <w:sz w:val="30"/>
                          <w:szCs w:val="30"/>
                          <w:lang w:eastAsia="ko-KR"/>
                        </w:rPr>
                        <w:t>3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>퇴》를 성원</w:t>
                      </w:r>
                    </w:p>
                    <w:p>
                      <w:pPr>
                        <w:pStyle w:val="Normal"/>
                        <w:spacing w:lineRule="exact" w:line="160"/>
                        <w:ind w:right="12" w:hanging="0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말레이시아 퇴당봉사중심에서 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콸라룸푸르 우지맨 등구광장에서 집회를 열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백만 용사들이 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》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 당、퇴단、퇴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함을 성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또한 《천멸중공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天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灭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中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、《천우중화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天佑中华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、《전민각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해체（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全民觉醒，解体中共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）》、《중공의 생체장기적출폭행을 강렬히 질책》이라고 쓴  프랜카드와 전람판을 전시하여 수많은 관중 들을 감동시켰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3835</wp:posOffset>
            </wp:positionH>
            <wp:positionV relativeFrom="paragraph">
              <wp:posOffset>167005</wp:posOffset>
            </wp:positionV>
            <wp:extent cx="2892425" cy="18757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7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875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spacing w:lineRule="exact" w:line="160"/>
        <w:rPr>
          <w:rFonts w:ascii="Dotum;돋움" w:hAnsi="Dotum;돋움" w:eastAsia="Dotum;돋움" w:cs="Batang;바탕"/>
          <w:lang w:val="en-US" w:eastAsia="en-US"/>
        </w:rPr>
      </w:pPr>
      <w:r>
        <w:rPr>
          <w:rFonts w:eastAsia="Dotum;돋움" w:cs="Batang;바탕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46990</wp:posOffset>
                </wp:positionV>
                <wp:extent cx="3434715" cy="4486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4486275"/>
                        </a:xfrm>
                        <a:prstGeom prst="rect"/>
                        <a:gradFill rotWithShape="0">
                          <a:gsLst>
                            <a:gs pos="0">
                              <a:srgbClr val="ffcc99">
                                <a:alpha val="51372"/>
                              </a:srgbClr>
                            </a:gs>
                            <a:gs pos="100000">
                              <a:srgbClr val="ffcc99">
                                <a:alpha val="52156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대기원엄정성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광대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륙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민중들이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멸망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얼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남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그러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악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리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력사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흐름속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수많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중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신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부처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하늘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무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죄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저질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신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반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악마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청산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만약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어느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신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인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중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누군가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시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청산하고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때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산당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견정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믿음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갖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있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악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당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해서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그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내버려두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않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우리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다음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같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엄정성명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발표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Malgun Gothic;Arial Unicode MS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이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류사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다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조직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참가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람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속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빠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시일내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탈퇴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악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표기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제거하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일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누군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악마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종교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산하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시작한다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대기원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저장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기록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기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공산당조직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탈퇴했다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증명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남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것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jc w:val="both"/>
                              <w:rPr>
                                <w:rFonts w:ascii="Dotum;돋움" w:hAnsi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하늘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그물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넓고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넓으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선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악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분명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구분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고통에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끝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있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생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일념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차이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달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력사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가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악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악마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종교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만당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람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그리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악에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짐승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표기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찍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사람들이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지나가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다시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오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않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한번밖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없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기회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잡기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cs="Dotum;돋움" w:ascii="Dotum;돋움" w:hAnsi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cs="Batang;바탕" w:ascii="Dotum;돋움" w:hAnsi="Dotum;돋움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70.45pt;height:353.25pt;mso-wrap-distance-left:9.05pt;mso-wrap-distance-right:9.05pt;mso-wrap-distance-top:0pt;mso-wrap-distance-bottom:0pt;margin-top:3.7pt;mso-position-vertical-relative:text;margin-left:-6.85pt;mso-position-horizontal-relative:text">
                <v:fill type="gradient" angle="-180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대기원엄정성명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광대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륙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민중들이여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!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멸망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얼마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남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않았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그러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악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리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력사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흐름속에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수많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중생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신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부처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하여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하늘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무치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큰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죄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저질렀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신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반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악마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청산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만약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어느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신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인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중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누군가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시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청산하고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때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산당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하여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견정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믿음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갖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있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악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당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해서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그냥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내버려두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않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우리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다음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같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엄정성명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발표한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  <w:r>
                        <w:rPr>
                          <w:rFonts w:eastAsia="Malgun Gothic;Arial Unicode MS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이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류사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다른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조직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참가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람들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속히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빠른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시일내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탈퇴하여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악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표기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제거하기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바란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일단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누군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악마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종교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청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산하기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시작한다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대기원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저장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기록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기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공산당조직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탈퇴했다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증명으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남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것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2"/>
                        <w:jc w:val="both"/>
                        <w:rPr>
                          <w:rFonts w:ascii="Dotum;돋움" w:hAnsi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하늘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그물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넓고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넓으며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선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악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분명히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구분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고통에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끝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있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생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일념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차이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달렸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력사상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가장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악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악마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종교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기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만당한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람들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그리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악에게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짐승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표기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찍힌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사람들이여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지나가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다시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오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않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한번밖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없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기회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꼭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잡기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2"/>
                          <w:szCs w:val="22"/>
                          <w:lang w:eastAsia="ko-KR"/>
                        </w:rPr>
                        <w:t>바란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cs="Dotum;돋움" w:ascii="Dotum;돋움" w:hAnsi="Dotum;돋움"/>
                          <w:b/>
                          <w:sz w:val="20"/>
                          <w:szCs w:val="20"/>
                          <w:lang w:eastAsia="ko-KR"/>
                        </w:rPr>
                        <w:t>(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0"/>
                          <w:szCs w:val="20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0"/>
                          <w:szCs w:val="2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0"/>
                          <w:szCs w:val="2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0"/>
                          <w:szCs w:val="2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0"/>
                          <w:szCs w:val="2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b/>
                          <w:sz w:val="20"/>
                          <w:szCs w:val="20"/>
                          <w:lang w:eastAsia="ko-KR"/>
                        </w:rPr>
                        <w:t>일</w:t>
                      </w:r>
                      <w:r>
                        <w:rPr>
                          <w:rFonts w:cs="Batang;바탕" w:ascii="Dotum;돋움" w:hAnsi="Dotum;돋움"/>
                          <w:b/>
                          <w:sz w:val="20"/>
                          <w:szCs w:val="20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2"/>
                          <w:szCs w:val="22"/>
                          <w:lang w:eastAsia="ko-KR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</w:rPr>
      </w:pPr>
      <w:r>
        <w:rPr>
          <w:rFonts w:eastAsia="Dotum;돋움" w:cs="Batang;바탕" w:ascii="Dotum;돋움" w:hAnsi="Dotum;돋움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jc w:val="center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520065</wp:posOffset>
                </wp:positionV>
                <wp:extent cx="3441700" cy="3752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히 구분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고통에도 끝이 있고 생과 사는 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Dotum;돋움" w:hAnsi="Dotum;돋움" w:eastAsia="Batang;바탕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일념의 차이에 달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역사상 가장 사악한 악마 의 종교에 기만당한 사람들 그리고 사악에게 짐승 의 표기가 찍힌 사람들이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지나가면 다시는 오지 않을 한번밖에 없는 이 기회를 꼭 부여잡기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대기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(200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>
                                <w:rFonts w:ascii="Dotum;돋움" w:hAnsi="Dotum;돋움" w:eastAsia="Batang;바탕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295.45pt;mso-wrap-distance-left:9.05pt;mso-wrap-distance-right:9.05pt;mso-wrap-distance-top:0pt;mso-wrap-distance-bottom:0pt;margin-top:40.9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히 구분될 것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고통에도 끝이 있고 생과 사는 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Dotum;돋움" w:hAnsi="Dotum;돋움" w:eastAsia="Batang;바탕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일념의 차이에 달렸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역사상 가장 사악한 악마 의 종교에 기만당한 사람들 그리고 사악에게 짐승 의 표기가 찍힌 사람들이여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지나가면 다시는 오지 않을 한번밖에 없는 이 기회를 꼭 부여잡기 바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    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대기원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(200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exact" w:line="280"/>
                        <w:rPr>
                          <w:rFonts w:ascii="Dotum;돋움" w:hAnsi="Dotum;돋움" w:eastAsia="Batang;바탕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Batang;바탕" w:cs="Dotum;돋움" w:ascii="Dotum;돋움" w:hAnsi="Dotum;돋움"/>
                          <w:sz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7420</wp:posOffset>
                </wp:positionH>
                <wp:positionV relativeFrom="paragraph">
                  <wp:posOffset>166370</wp:posOffset>
                </wp:positionV>
                <wp:extent cx="635" cy="2686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6pt;margin-top:13.1pt;width:0pt;height:0pt" type="_x0000_t32">
                <v:stroke color="#00b050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980</wp:posOffset>
                </wp:positionH>
                <wp:positionV relativeFrom="paragraph">
                  <wp:posOffset>32385</wp:posOffset>
                </wp:positionV>
                <wp:extent cx="3513455" cy="2753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신운예술단은 북아메리카에서 공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firstLine="3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운예술단은 북아메리카의 여러 대성시에서 순회공연을 하 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수많은 관중들은 파룬궁예   </w:t>
                            </w:r>
                          </w:p>
                          <w:p>
                            <w:pPr>
                              <w:pStyle w:val="Normal"/>
                              <w:ind w:left="2520" w:hanging="3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술가들이 연력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演绎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해낸 중 화신전문화의 정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精髓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ind w:left="276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와 생명의 진리에 감동 </w:t>
                            </w:r>
                          </w:p>
                          <w:p>
                            <w:pPr>
                              <w:pStyle w:val="Normal"/>
                              <w:ind w:left="2040" w:firstLine="60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또한 력사의 특 수한 시각에 《파룬궁진상을 료해하는 것은 자신의 미래의 생명을 확보하는 희망》이란 것을 알게 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16.8pt;mso-wrap-distance-left:9.05pt;mso-wrap-distance-right:9.05pt;mso-wrap-distance-top:0pt;mso-wrap-distance-bottom:0pt;margin-top:2.5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신운예술단은 북아메리카에서 공연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800" w:firstLine="36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운예술단은 북아메리카의 여러 대성시에서 순회공연을 하 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수많은 관중들은 파룬궁예   </w:t>
                      </w:r>
                    </w:p>
                    <w:p>
                      <w:pPr>
                        <w:pStyle w:val="Normal"/>
                        <w:ind w:left="2520" w:hanging="36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술가들이 연력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演绎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해낸 중 화신전문화의 정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精髓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ind w:left="2760" w:hanging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와 생명의 진리에 감동 </w:t>
                      </w:r>
                    </w:p>
                    <w:p>
                      <w:pPr>
                        <w:pStyle w:val="Normal"/>
                        <w:ind w:left="2040" w:firstLine="60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또한 력사의 특 수한 시각에 《파룬궁진상을 료해하는 것은 자신의 미래의 생명을 확보하는 희망》이란 것을 알게 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-79375</wp:posOffset>
            </wp:positionH>
            <wp:positionV relativeFrom="paragraph">
              <wp:posOffset>187325</wp:posOffset>
            </wp:positionV>
            <wp:extent cx="1698625" cy="23437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left="2551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</wp:posOffset>
                </wp:positionH>
                <wp:positionV relativeFrom="paragraph">
                  <wp:posOffset>76835</wp:posOffset>
                </wp:positionV>
                <wp:extent cx="689102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1120" cy="228600"/>
                          <a:chOff x="0" y="0"/>
                          <a:chExt cx="6891120" cy="228600"/>
                        </a:xfrm>
                      </wpg:grpSpPr>
                      <pic:pic xmlns:pic="http://schemas.openxmlformats.org/drawingml/2006/picture">
                        <pic:nvPicPr>
                          <pic:cNvPr id="5" name="图片 225" descr="lj"/>
                          <pic:cNvPicPr/>
                        </pic:nvPicPr>
                        <pic:blipFill>
                          <a:blip r:embed="rId18"/>
                          <a:srcRect l="0" t="0" r="0" b="65028"/>
                          <a:stretch/>
                        </pic:blipFill>
                        <pic:spPr>
                          <a:xfrm>
                            <a:off x="0" y="0"/>
                            <a:ext cx="345132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25" descr="lj"/>
                          <pic:cNvPicPr/>
                        </pic:nvPicPr>
                        <pic:blipFill>
                          <a:blip r:embed="rId19"/>
                          <a:srcRect l="0" t="0" r="0" b="65028"/>
                          <a:stretch/>
                        </pic:blipFill>
                        <pic:spPr>
                          <a:xfrm>
                            <a:off x="3537000" y="4320"/>
                            <a:ext cx="335412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6.05pt;width:542.6pt;height:18pt" coordorigin="-19,121" coordsize="10852,360">
                <v:shape id="shape_0" ID="图片 225" stroked="f" o:allowincell="f" style="position:absolute;left:-19;top:121;width:5434;height:35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225" stroked="f" o:allowincell="f" style="position:absolute;left:5551;top:128;width:5281;height:35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155</wp:posOffset>
                </wp:positionH>
                <wp:positionV relativeFrom="paragraph">
                  <wp:posOffset>173990</wp:posOffset>
                </wp:positionV>
                <wp:extent cx="3491865" cy="27755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악경들이 전세광을  참살하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그의 유체를 사사로이 화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66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국석유탐사연구원서 북분원  고급공정사이 며 파룬궁학원인 전세광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钱世光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8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란주 공주만 세뇌반에 서 악경들에게 참살되였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상처뿐인 얼굴、까뒤집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힌 눈、검게 멍이 든 두 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마 눈 뜨고 그의 유체를 볼수 없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은 죄악이 폭로될가봐 두려워 사사로이 그의 유체를 강제로 화장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18.55pt;mso-wrap-distance-left:9.05pt;mso-wrap-distance-right:9.05pt;mso-wrap-distance-top:0pt;mso-wrap-distance-bottom:0pt;margin-top:13.7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악경들이 전세광을  참살하고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그의 유체를 사사로이 화장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2366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국석유탐사연구원서 북분원  고급공정사이 며 파룬궁학원인 전세광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钱世光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8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란주 공주만 세뇌반에 서 악경들에게 참살되였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상처뿐인 얼굴、까뒤집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힌 눈、검게 멍이 든 두 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……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마 눈 뜨고 그의 유체를 볼수 없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은 죄악이 폭로될가봐 두려워 사사로이 그의 유체를 강제로 화장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eastAsia="ko-KR"/>
        </w:rPr>
      </w:pPr>
      <w:r>
        <w:rPr>
          <w:rFonts w:eastAsia="Dotum;돋움" w:cs="Batang;바탕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b/>
          <w:b/>
          <w:lang w:val="en-US" w:eastAsia="ko-KR"/>
        </w:rPr>
      </w:pPr>
      <w:r>
        <w:rPr>
          <w:rFonts w:eastAsia="Dotum;돋움" w:cs="Batang;바탕" w:ascii="Dotum;돋움" w:hAnsi="Dotum;돋움"/>
          <w:b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0565</wp:posOffset>
            </wp:positionH>
            <wp:positionV relativeFrom="paragraph">
              <wp:posOffset>86360</wp:posOffset>
            </wp:positionV>
            <wp:extent cx="1249680" cy="13335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9405" r="-41" b="8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160</wp:posOffset>
                </wp:positionH>
                <wp:positionV relativeFrom="paragraph">
                  <wp:posOffset>22860</wp:posOffset>
                </wp:positionV>
                <wp:extent cx="2882265" cy="46990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7" name="未标题-2" descr=""/>
                          <pic:cNvPicPr/>
                        </pic:nvPicPr>
                        <pic:blipFill>
                          <a:blip r:embed="rId23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1.8pt;width:226.95pt;height:37pt" coordorigin="416,36" coordsize="4539,740">
                <v:shape id="shape_0" ID="未标题-2" stroked="f" o:allowincell="f" style="position:absolute;left:463;top:36;width:1812;height:7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6;top:426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3;top:60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87;top:188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441;top:89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99695</wp:posOffset>
                </wp:positionV>
                <wp:extent cx="3495675" cy="3695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 중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도문시 파룬궁학원 류선 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刘善真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과 맹번금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孟繁琴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진상자료를 배포 하다가 악경들에게 랍치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도문시 국보대대 대장 로문철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鲁文哲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지도원 왕원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王源晟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 악경 주굉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周宏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정문용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郑文勇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칼집과 쇠몽 둥이로  그들을 때리면서 고문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 맞은 맹번 금의 온 몸은 시퍼렇게 어혈이 지고  류선진의 아 래다리는 당장에 부러졌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 파룬궁학원 김룡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金龙哲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중순에 도문시 홍광파출소 악경들에게 랍 치되여 안산간수소에서 박해를 받다가 불법적으 로 로동교양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 판결을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연길시 파룬궁학원 류씨와 그의 딸 소영은 지 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에 악경들에게 랍치되여 지금 연길시 보안대대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Malgun Gothic;Arial Unicode MS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악에는 보응이 있는 법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에 참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모든 악인들은 즉각 박해를 중단하고 자신의 생명에 대해 책임지기 바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291pt;mso-wrap-distance-left:9.05pt;mso-wrap-distance-right:9.05pt;mso-wrap-distance-top:0pt;mso-wrap-distance-bottom:0pt;margin-top:7.8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 중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도문시 파룬궁학원 류선 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刘善真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과 맹번금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孟繁琴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진상자료를 배포 하다가 악경들에게 랍치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도문시 국보대대 대장 로문철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鲁文哲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지도원 왕원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王源晟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 악경 주굉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周宏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정문용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郑文勇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칼집과 쇠몽 둥이로  그들을 때리면서 고문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 맞은 맹번 금의 온 몸은 시퍼렇게 어혈이 지고  류선진의 아 래다리는 당장에 부러졌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 파룬궁학원 김룡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金龙哲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중순에 도문시 홍광파출소 악경들에게 랍 치되여 안산간수소에서 박해를 받다가 불법적으 로 로동교양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 판결을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연길시 파룬궁학원 류씨와 그의 딸 소영은 지 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에 악경들에게 랍치되여 지금 연길시 보안대대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Malgun Gothic;Arial Unicode MS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악에는 보응이 있는 법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에 참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모든 악인들은 즉각 박해를 중단하고 자신의 생명에 대해 책임지기 바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0000FF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65</wp:posOffset>
                </wp:positionH>
                <wp:positionV relativeFrom="paragraph">
                  <wp:posOffset>28575</wp:posOffset>
                </wp:positionV>
                <wp:extent cx="3463290" cy="27571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대만 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명 교수들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련명으로 신운예술단을 추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74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중시 전 대만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 교수들이 문 화중심에 집결하여 련명으로 전 시민들 에게 신운예술단을 추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교수들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《신운공연은 중국 전통의 정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精髓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융합 하여 새뜻을 부여하고 인심을 정화시키며 품덕교 육에서 큰 효과가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217.1pt;mso-wrap-distance-left:9.05pt;mso-wrap-distance-right:9.05pt;mso-wrap-distance-top:0pt;mso-wrap-distance-bottom:0pt;margin-top:2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대만 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  <w:t>100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명 교수들이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련명으로 신운예술단을 추천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3074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중시 전 대만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 교수들이 문 화중심에 집결하여 련명으로 전 시민들 에게 신운예술단을 추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교수들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《신운공연은 중국 전통의 정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精髓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융합 하여 새뜻을 부여하고 인심을 정화시키며 품덕교 육에서 큰 효과가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1605</wp:posOffset>
            </wp:positionH>
            <wp:positionV relativeFrom="paragraph">
              <wp:posOffset>163830</wp:posOffset>
            </wp:positionV>
            <wp:extent cx="1864360" cy="121094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200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210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</wp:posOffset>
                </wp:positionH>
                <wp:positionV relativeFrom="paragraph">
                  <wp:posOffset>173990</wp:posOffset>
                </wp:positionV>
                <wp:extent cx="3499485" cy="69234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일본 명치시대에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특의공능을 가진 덴학고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2563" w:hanging="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64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덴학고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7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7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본의 한 의사 집에서 출생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부친이 꾸린 의학상점 에서 아버지를 도와 특 의공능으로 정확하게 고향사람들의 병을 확 진하고 약을 쓴데서 치 료효과가 매우 좋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느날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광산개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이 그가 천리안 공능으로 본 모 곳의 석탄 매장 분포상황에 따라 대량의 석탁을 캐내게 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에 개발상은 인민폐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4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에 해당하는 돈을 그에게 주면서 감사를 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3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본 제경대학박사인 야 마다가와겐시로는 초청해온 일본과학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 명 인 앞에서 그의 특의공능에  대해 실험을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연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铅管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속에 《도환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盗丸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쓴 쪽지 를 넣고 밀봉한 후 그를 불러와서 알아맞추라고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투시하고 나서 《도환사》라고 썼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후 또 같은 형식의 실험을 했는데 그는 연관속 에 넣은 《도덕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道德天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라고 쓴 글자를 알아 맞췄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초청해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 박사들은 깜짝 놀랐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당시 일본 매체에서 채방했는데 과학가들은 친히 그의 초상적인 공능을 목격했지만 그의 천 리안공능을 승인하지 않았고 또한 천리안 공능의 진실성을 해석할 수 없고 증실할 수 없다고 맹목 적으로 여겼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리하여 매체에서는 그의 공능은 전부 거짓이라고 보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는 많은 사람들의 모욕과 풍자、압력에 못이겨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3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독약을 먹고 자살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향년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세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545.15pt;mso-wrap-distance-left:9.05pt;mso-wrap-distance-right:9.05pt;mso-wrap-distance-top:0pt;mso-wrap-distance-bottom:0pt;margin-top:13.7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일본 명치시대에 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특의공능을 가진 덴학고</w:t>
                      </w:r>
                    </w:p>
                    <w:p>
                      <w:pPr>
                        <w:pStyle w:val="Normal"/>
                        <w:spacing w:lineRule="exact" w:line="160"/>
                        <w:ind w:right="2563" w:hanging="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2664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덴학고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7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7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본의 한 의사 집에서 출생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부친이 꾸린 의학상점 에서 아버지를 도와 특 의공능으로 정확하게 고향사람들의 병을 확 진하고 약을 쓴데서 치 료효과가 매우 좋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느날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광산개발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이 그가 천리안 공능으로 본 모 곳의 석탄 매장 분포상황에 따라 대량의 석탁을 캐내게 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에 개발상은 인민폐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4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에 해당하는 돈을 그에게 주면서 감사를 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3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본 제경대학박사인 야 마다가와겐시로는 초청해온 일본과학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 명 인 앞에서 그의 특의공능에  대해 실험을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연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铅管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속에 《도환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盗丸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쓴 쪽지 를 넣고 밀봉한 후 그를 불러와서 알아맞추라고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투시하고 나서 《도환사》라고 썼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후 또 같은 형식의 실험을 했는데 그는 연관속 에 넣은 《도덕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道德天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라고 쓴 글자를 알아 맞췄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초청해온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 박사들은 깜짝 놀랐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당시 일본 매체에서 채방했는데 과학가들은 친히 그의 초상적인 공능을 목격했지만 그의 천 리안공능을 승인하지 않았고 또한 천리안 공능의 진실성을 해석할 수 없고 증실할 수 없다고 맹목 적으로 여겼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리하여 매체에서는 그의 공능은 전부 거짓이라고 보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는 많은 사람들의 모욕과 풍자、압력에 못이겨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3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독약을 먹고 자살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향년에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세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97050</wp:posOffset>
            </wp:positionH>
            <wp:positionV relativeFrom="paragraph">
              <wp:posOffset>95250</wp:posOffset>
            </wp:positionV>
            <wp:extent cx="1473835" cy="18859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0" r="-16" b="1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Dotum;돋움" w:cs="Batang;바탕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Dotum;돋움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Dotum;돋움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Dotum;돋움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Dotum;돋움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2">
    <w:name w:val=" Char Char2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1">
    <w:name w:val=" Char Char1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List2">
    <w:name w:val="List Bullet 3"/>
    <w:basedOn w:val="Normal"/>
    <w:pPr>
      <w:widowControl w:val="false"/>
      <w:ind w:left="100" w:hanging="20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15:00Z</dcterms:created>
  <dc:creator>L</dc:creator>
  <dc:description/>
  <cp:keywords/>
  <dc:language>en-US</dc:language>
  <cp:lastModifiedBy>working desk</cp:lastModifiedBy>
  <cp:lastPrinted>2008-12-16T23:42:00Z</cp:lastPrinted>
  <dcterms:modified xsi:type="dcterms:W3CDTF">2009-01-28T17:15:00Z</dcterms:modified>
  <cp:revision>2</cp:revision>
  <dc:subject/>
  <dc:title/>
</cp:coreProperties>
</file>