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rtl w:val="true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966470" cy="78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9944100</wp:posOffset>
                </wp:positionV>
                <wp:extent cx="7020560" cy="226695"/>
                <wp:effectExtent l="0" t="5080" r="0" b="3524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幸福常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⼊</w:t>
                                <w:t>⼎</w:t>
                                <w:t>⼐</w:t>
                                <w:t>⼒</w:t>
                                <w:t>㑜</w:t>
                                <w:t>㔨</w:t>
                                <w:t>㔪</w:t>
                                <w:t>㔬</w:t>
                                <w:t>㔮</w:t>
                                <w:t>㔰</w:t>
                                <w:t>㕂</w:t>
                                <w:t>㕊</w:t>
                                <w:t>㕢</w:t>
                                <w:t>㕤</w:t>
                                <w:t>헬헬뷉ꂨ蚜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ko-KR"/>
                                </w:rPr>
                                <w:t>詨텇㔀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ko-KR"/>
                                </w:rPr>
                                <w:t>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ko-KR"/>
                                </w:rPr>
                                <w:t>伀͊儀͊尀脈䩡</w:t>
                                <w:t>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ࠄ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ko-KR"/>
                                </w:rPr>
                                <w:t>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ko-KR"/>
                                </w:rPr>
                                <w:t>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ko-K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ᘯ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83pt;width:552.75pt;height:17.85pt" coordorigin="1,15660" coordsize="11055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5705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幸福常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⼊</w:t>
                          <w:t>⼎</w:t>
                          <w:t>⼐</w:t>
                          <w:t>⼒</w:t>
                          <w:t>㑜</w:t>
                          <w:t>㔨</w:t>
                          <w:t>㔪</w:t>
                          <w:t>㔬</w:t>
                          <w:t>㔮</w:t>
                          <w:t>㔰</w:t>
                          <w:t>㕂</w:t>
                          <w:t>㕊</w:t>
                          <w:t>㕢</w:t>
                          <w:t>㕤</w:t>
                          <w:t>헬헬뷉ꂨ蚜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ko-KR"/>
                          </w:rPr>
                          <w:t>詨텇㔀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ko-KR"/>
                          </w:rPr>
                          <w:t>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ko-KR"/>
                          </w:rPr>
                          <w:t>伀͊儀͊尀脈䩡</w:t>
                          <w:t>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ࠄ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ko-KR"/>
                          </w:rPr>
                          <w:t>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ko-KR"/>
                          </w:rPr>
                          <w:t>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ko-K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,15660" to="11056,15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85820</wp:posOffset>
            </wp:positionH>
            <wp:positionV relativeFrom="paragraph">
              <wp:posOffset>95250</wp:posOffset>
            </wp:positionV>
            <wp:extent cx="3653790" cy="2084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70" b="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084705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3.8pt;margin-top:0pt;width:242.95pt;height:44.95pt;mso-wrap-style:none;v-text-anchor:middle" type="_x0000_t136">
            <v:path textpathok="t"/>
            <v:textpath on="t" fitshape="t" string="济宁真相" style="font-family:&quot;STLiti&quot;;font-size:48pt"/>
            <v:fill o:detectmouseclick="t" type="solid" color2="yellow" opacity="0.6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lang w:eastAsia="zh-CN"/>
        </w:rPr>
      </w:pPr>
      <w:r>
        <w:rPr>
          <w:rtl w:val="tru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040</wp:posOffset>
            </wp:positionH>
            <wp:positionV relativeFrom="paragraph">
              <wp:posOffset>563880</wp:posOffset>
            </wp:positionV>
            <wp:extent cx="3314700" cy="1943100"/>
            <wp:effectExtent l="0" t="0" r="0" b="0"/>
            <wp:wrapTight wrapText="bothSides">
              <wp:wrapPolygon edited="0">
                <wp:start x="-60" y="0"/>
                <wp:lineTo x="-60" y="21492"/>
                <wp:lineTo x="21600" y="21492"/>
                <wp:lineTo x="21600" y="0"/>
                <wp:lineTo x="-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36830" distR="36830" simplePos="0" locked="0" layoutInCell="0" allowOverlap="1" relativeHeight="5">
            <wp:simplePos x="0" y="0"/>
            <wp:positionH relativeFrom="column">
              <wp:posOffset>8890</wp:posOffset>
            </wp:positionH>
            <wp:positionV relativeFrom="paragraph">
              <wp:posOffset>6621780</wp:posOffset>
            </wp:positionV>
            <wp:extent cx="3239770" cy="15627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513715</wp:posOffset>
                </wp:positionV>
                <wp:extent cx="3114040" cy="0"/>
                <wp:effectExtent l="0" t="8255" r="0" b="82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0.45pt" to="245.55pt,40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8221980</wp:posOffset>
                </wp:positionV>
                <wp:extent cx="3248025" cy="13569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356840"/>
                        </a:xfrm>
                        <a:prstGeom prst="rect">
                          <a:avLst/>
                        </a:prstGeom>
                        <a:solidFill>
                          <a:srgbClr val="dd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ffff" stroked="f" o:allowincell="f" style="position:absolute;margin-left:0.05pt;margin-top:647.4pt;width:255.7pt;height:106.8pt;mso-wrap-style:none;v-text-anchor:middle" type="_x0000_t202">
                <v:fill o:detectmouseclick="t" type="solid" color2="#2200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210</wp:posOffset>
            </wp:positionH>
            <wp:positionV relativeFrom="paragraph">
              <wp:posOffset>8317230</wp:posOffset>
            </wp:positionV>
            <wp:extent cx="3238500" cy="11811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33" t="33930" r="3775" b="25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8110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969635</wp:posOffset>
            </wp:positionH>
            <wp:positionV relativeFrom="paragraph">
              <wp:posOffset>6462395</wp:posOffset>
            </wp:positionV>
            <wp:extent cx="1054100" cy="135001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50010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901055</wp:posOffset>
            </wp:positionH>
            <wp:positionV relativeFrom="paragraph">
              <wp:posOffset>3059430</wp:posOffset>
            </wp:positionV>
            <wp:extent cx="1024255" cy="13773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377315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972810</wp:posOffset>
            </wp:positionH>
            <wp:positionV relativeFrom="paragraph">
              <wp:posOffset>4749800</wp:posOffset>
            </wp:positionV>
            <wp:extent cx="1038225" cy="134810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48105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274955</wp:posOffset>
                </wp:positionV>
                <wp:extent cx="3148330" cy="288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60" w:hanging="0"/>
                              <w:jc w:val="center"/>
                              <w:rPr>
                                <w:color w:val="009900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990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99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9900"/>
                                <w:sz w:val="22"/>
                                <w:lang w:val="en"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99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9900"/>
                                <w:sz w:val="22"/>
                                <w:lang w:val="en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9900"/>
                                <w:sz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99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9900"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99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9900"/>
                                <w:sz w:val="22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99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  <w:t>天赐骄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湖北公安县的成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22.7pt;mso-wrap-distance-left:2.9pt;mso-wrap-distance-right:2.9pt;mso-wrap-distance-top:2.9pt;mso-wrap-distance-bottom:2.9pt;margin-top:21.65pt;mso-position-vertical-relative:text;margin-left:2.3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560" w:hanging="0"/>
                        <w:jc w:val="center"/>
                        <w:rPr>
                          <w:color w:val="009900"/>
                          <w:lang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eastAsia="华文行楷" w:cs="华文行楷" w:ascii="华文行楷" w:hAnsi="华文行楷"/>
                          <w:color w:val="00990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99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9900"/>
                          <w:sz w:val="22"/>
                          <w:lang w:val="en"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99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9900"/>
                          <w:sz w:val="22"/>
                          <w:lang w:val="en" w:eastAsia="zh-CN"/>
                        </w:rPr>
                        <w:t xml:space="preserve"> 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9900"/>
                          <w:sz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99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9900"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99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9900"/>
                          <w:sz w:val="22"/>
                          <w:lang w:eastAsia="zh-C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99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lang w:eastAsia="zh-CN"/>
                        </w:rPr>
                      </w:pPr>
                      <w:r>
                        <w:rPr>
                          <w:color w:val="0099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  <w:t>天赐骄儿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湖北公安县的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401060</wp:posOffset>
                </wp:positionH>
                <wp:positionV relativeFrom="paragraph">
                  <wp:posOffset>2751455</wp:posOffset>
                </wp:positionV>
                <wp:extent cx="3603625" cy="54705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547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800" w:hanging="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FF660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FF6600"/>
                                <w:lang w:eastAsia="zh-CN"/>
                              </w:rPr>
                              <w:t>演出公司经理：太精彩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800" w:firstLine="48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新泽西州一家演出公司经理查德德尔斯先生，在过去的三十年里，因工作的关系，看过无数演出。他说：“与很多西方的演出比较，神韵演出更优雅。她的背景、历史性、文化性、服装、灯光等等，特别是舞蹈，都极为出色。”他说：“我也看过很多东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的演出，但是从来没有神韵这样的，太精彩了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800" w:hanging="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FF660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FF6600"/>
                                <w:lang w:eastAsia="zh-CN"/>
                              </w:rPr>
                              <w:t>海外华人：看到中华文化的精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800" w:firstLine="48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赵先生去年就看过神韵晚会。他说：“中华文化能够传承五千年，她有其独特的内涵。神韵在弘扬传统文化，她表现了中华文化中的诗词、书法、服饰、舞蹈、歌唱艺术及武术等各方面的传统，让人看到中华文化的精髓。而大陆的所谓《春节晚会》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是空洞的，是从意识形态上维护中共统治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800" w:hanging="0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FF660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FF6600"/>
                                <w:lang w:eastAsia="zh-CN"/>
                              </w:rPr>
                              <w:t>大陆观众：演出给人希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800" w:firstLine="48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刚从大陆来美国的玛丽女士说：“非常震撼！每个节目都非常好。在大陆这么多年，根本看不到真正传统文化的演出。”谈到反映信仰的剧目《迫害中我们屹然走在神的路上》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>她流着泪说：“还有这么多好人被迫害，我心里很难受，但是演出给人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>希望，有神在管我们，一切都会好起来。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430.75pt;mso-wrap-distance-left:2.9pt;mso-wrap-distance-right:2.9pt;mso-wrap-distance-top:2.9pt;mso-wrap-distance-bottom:2.9pt;margin-top:216.65pt;mso-position-vertical-relative:text;margin-left:2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1800" w:hanging="0"/>
                        <w:jc w:val="both"/>
                        <w:rPr>
                          <w:rFonts w:ascii="方正粗圆简体" w:hAnsi="方正粗圆简体" w:eastAsia="方正粗圆简体" w:cs="宋体;SimSun"/>
                          <w:bCs/>
                          <w:color w:val="FF660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FF6600"/>
                          <w:lang w:eastAsia="zh-CN"/>
                        </w:rPr>
                        <w:t>演出公司经理：太精彩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800" w:firstLine="480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新泽西州一家演出公司经理查德德尔斯先生，在过去的三十年里，因工作的关系，看过无数演出。他说：“与很多西方的演出比较，神韵演出更优雅。她的背景、历史性、文化性、服装、灯光等等，特别是舞蹈，都极为出色。”他说：“我也看过很多东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的演出，但是从来没有神韵这样的，太精彩了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800" w:hanging="0"/>
                        <w:jc w:val="both"/>
                        <w:rPr>
                          <w:rFonts w:ascii="宋体;SimSun" w:hAnsi="宋体;SimSun" w:cs="宋体;SimSun"/>
                          <w:bCs/>
                          <w:color w:val="FF660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FF6600"/>
                          <w:lang w:eastAsia="zh-CN"/>
                        </w:rPr>
                        <w:t>海外华人：看到中华文化的精髓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800" w:firstLine="480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赵先生去年就看过神韵晚会。他说：“中华文化能够传承五千年，她有其独特的内涵。神韵在弘扬传统文化，她表现了中华文化中的诗词、书法、服饰、舞蹈、歌唱艺术及武术等各方面的传统，让人看到中华文化的精髓。而大陆的所谓《春节晚会》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是空洞的，是从意识形态上维护中共统治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800" w:hanging="0"/>
                        <w:jc w:val="both"/>
                        <w:rPr>
                          <w:rFonts w:ascii="方正粗圆简体" w:hAnsi="方正粗圆简体" w:eastAsia="方正粗圆简体" w:cs="宋体;SimSun"/>
                          <w:bCs/>
                          <w:color w:val="FF660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FF6600"/>
                          <w:lang w:eastAsia="zh-CN"/>
                        </w:rPr>
                        <w:t>大陆观众：演出给人希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800" w:firstLine="480"/>
                        <w:jc w:val="both"/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刚从大陆来美国的玛丽女士说：“非常震撼！每个节目都非常好。在大陆这么多年，根本看不到真正传统文化的演出。”谈到反映信仰的剧目《迫害中我们屹然走在神的路上》，</w:t>
                      </w: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>她流着泪说：“还有这么多好人被迫害，我心里很难受，但是演出给人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>希望，有神在管我们，一切都会好起来。”</w:t>
                      </w: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960</wp:posOffset>
                </wp:positionH>
                <wp:positionV relativeFrom="paragraph">
                  <wp:posOffset>2373630</wp:posOffset>
                </wp:positionV>
                <wp:extent cx="351155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圆简体" w:hAnsi="方正粗圆简体" w:eastAsia="方正粗圆简体" w:cs="华文中宋"/>
                                <w:color w:val="009900"/>
                                <w:spacing w:val="20"/>
                                <w:sz w:val="46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color w:val="009900"/>
                                <w:spacing w:val="20"/>
                                <w:sz w:val="46"/>
                                <w:szCs w:val="46"/>
                                <w:lang w:eastAsia="zh-CN"/>
                              </w:rPr>
                              <w:t>神韵晚会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color w:val="009900"/>
                                <w:spacing w:val="20"/>
                                <w:sz w:val="46"/>
                                <w:szCs w:val="4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圆简体" w:hAnsi="方正粗圆简体" w:cs="华文中宋" w:eastAsia="方正粗圆简体"/>
                                <w:color w:val="009900"/>
                                <w:spacing w:val="20"/>
                                <w:sz w:val="46"/>
                                <w:szCs w:val="46"/>
                                <w:lang w:eastAsia="zh-CN"/>
                              </w:rPr>
                              <w:t>打动中西观众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方正粗圆简体" w:hAnsi="方正粗圆简体" w:eastAsia="方正粗圆简体" w:cs="华文中宋"/>
                                <w:color w:val="FF7C80"/>
                                <w:spacing w:val="20"/>
                                <w:sz w:val="46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color w:val="FF7C80"/>
                                <w:spacing w:val="20"/>
                                <w:sz w:val="46"/>
                                <w:szCs w:val="4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FF7C80"/>
                                <w:lang w:eastAsia="zh-CN"/>
                              </w:rPr>
                            </w:pPr>
                            <w:r>
                              <w:rPr>
                                <w:color w:val="FF7C8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36pt;mso-wrap-distance-left:9.05pt;mso-wrap-distance-right:9.05pt;mso-wrap-distance-top:0pt;mso-wrap-distance-bottom:0pt;margin-top:186.9pt;mso-position-vertical-relative:text;margin-left:2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圆简体" w:hAnsi="方正粗圆简体" w:eastAsia="方正粗圆简体" w:cs="华文中宋"/>
                          <w:color w:val="009900"/>
                          <w:spacing w:val="20"/>
                          <w:sz w:val="46"/>
                          <w:szCs w:val="4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中宋" w:eastAsia="方正粗圆简体"/>
                          <w:color w:val="009900"/>
                          <w:spacing w:val="20"/>
                          <w:sz w:val="46"/>
                          <w:szCs w:val="46"/>
                          <w:lang w:eastAsia="zh-CN"/>
                        </w:rPr>
                        <w:t>神韵晚会</w:t>
                      </w:r>
                      <w:r>
                        <w:rPr>
                          <w:rFonts w:ascii="方正粗圆简体" w:hAnsi="方正粗圆简体" w:cs="华文中宋" w:eastAsia="方正粗圆简体"/>
                          <w:color w:val="009900"/>
                          <w:spacing w:val="20"/>
                          <w:sz w:val="46"/>
                          <w:szCs w:val="4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粗圆简体" w:hAnsi="方正粗圆简体" w:cs="华文中宋" w:eastAsia="方正粗圆简体"/>
                          <w:color w:val="009900"/>
                          <w:spacing w:val="20"/>
                          <w:sz w:val="46"/>
                          <w:szCs w:val="46"/>
                          <w:lang w:eastAsia="zh-CN"/>
                        </w:rPr>
                        <w:t>打动中西观众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方正粗圆简体" w:hAnsi="方正粗圆简体" w:eastAsia="方正粗圆简体" w:cs="华文中宋"/>
                          <w:color w:val="FF7C80"/>
                          <w:spacing w:val="20"/>
                          <w:sz w:val="46"/>
                          <w:szCs w:val="46"/>
                          <w:lang w:eastAsia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color w:val="FF7C80"/>
                          <w:spacing w:val="20"/>
                          <w:sz w:val="46"/>
                          <w:szCs w:val="4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color w:val="FF7C80"/>
                          <w:lang w:eastAsia="zh-CN"/>
                        </w:rPr>
                      </w:pPr>
                      <w:r>
                        <w:rPr>
                          <w:color w:val="FF7C8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369310</wp:posOffset>
                </wp:positionH>
                <wp:positionV relativeFrom="paragraph">
                  <wp:posOffset>1840865</wp:posOffset>
                </wp:positionV>
                <wp:extent cx="3676650" cy="593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CC00"/>
                              </w:rPr>
                              <w:t xml:space="preserve">■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二零零九年一月三日，神韵艺术团抵达美国纽约州布鲁克林市，继续全球巡演。法轮功艺术家们高超的技艺和节目的深刻内涵，打动了各族裔观众。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46.7pt;mso-wrap-distance-left:2.9pt;mso-wrap-distance-right:2.9pt;mso-wrap-distance-top:2.9pt;mso-wrap-distance-bottom:2.9pt;margin-top:144.95pt;mso-position-vertical-relative:text;margin-left:265.3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CC00"/>
                        </w:rPr>
                        <w:t xml:space="preserve">■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二零零九年一月三日，神韵艺术团抵达美国纽约州布鲁克林市，继续全球巡演。法轮功艺术家们高超的技艺和节目的深刻内涵，打动了各族裔观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255010</wp:posOffset>
                </wp:positionH>
                <wp:positionV relativeFrom="paragraph">
                  <wp:posOffset>8246110</wp:posOffset>
                </wp:positionV>
                <wp:extent cx="3784600" cy="13284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1328420"/>
                        </a:xfrm>
                        <a:prstGeom prst="rect"/>
                        <a:solidFill>
                          <a:srgbClr val="DD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FFCC00"/>
                                <w:sz w:val="30"/>
                                <w:szCs w:val="30"/>
                              </w:rPr>
                              <w:t>►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30"/>
                                <w:szCs w:val="30"/>
                              </w:rPr>
                              <w:t>澳洲新年游行传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一月三日，近千名澳洲法轮功学员在墨尔本举行新年大游行，游行队伍绵延数公里，由天国乐团打头阵，把大法的美好、中共残酷迫害法轮功的真相以及《九评共产党》引发的三退大潮（退出中共党、团、队组织），展现给八方来客。人们被这壮观的场面震撼，纷纷拍照留念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08585" tIns="108585" rIns="14478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FFFF" style="position:absolute;rotation:-0;width:298pt;height:104.6pt;mso-wrap-distance-left:2.9pt;mso-wrap-distance-right:2.9pt;mso-wrap-distance-top:2.9pt;mso-wrap-distance-bottom:2.9pt;margin-top:649.3pt;mso-position-vertical-relative:text;margin-left:256.3pt;mso-position-horizontal-relative:text">
                <v:textbox inset="0.11875in,0.11875in,0.158333333333333in,0.0791666666666667in">
                  <w:txbxContent>
                    <w:p>
                      <w:pPr>
                        <w:pStyle w:val="BodyText2"/>
                        <w:snapToGrid w:val="false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FFCC00"/>
                          <w:sz w:val="30"/>
                          <w:szCs w:val="30"/>
                        </w:rPr>
                        <w:t>►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30"/>
                          <w:szCs w:val="30"/>
                        </w:rPr>
                        <w:t>澳洲新年游行传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一月三日，近千名澳洲法轮功学员在墨尔本举行新年大游行，游行队伍绵延数公里，由天国乐团打头阵，把大法的美好、中共残酷迫害法轮功的真相以及《九评共产党》引发的三退大潮（退出中共党、团、队组织），展现给八方来客。人们被这壮观的场面震撼，纷纷拍照留念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70485</wp:posOffset>
                </wp:positionH>
                <wp:positionV relativeFrom="paragraph">
                  <wp:posOffset>2502535</wp:posOffset>
                </wp:positionV>
                <wp:extent cx="3323590" cy="694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FF6600"/>
                                <w:spacing w:val="20"/>
                                <w:sz w:val="36"/>
                                <w:szCs w:val="36"/>
                                <w:lang w:eastAsia="zh-CN"/>
                              </w:rPr>
                              <w:t xml:space="preserve">恭祝慈悲伟大的师尊新年好 </w:t>
                            </w:r>
                          </w:p>
                          <w:p>
                            <w:pPr>
                              <w:pStyle w:val="Normal"/>
                              <w:ind w:firstLine="761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FF6600"/>
                                <w:spacing w:val="2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FF6600"/>
                                <w:spacing w:val="20"/>
                                <w:sz w:val="36"/>
                                <w:szCs w:val="36"/>
                                <w:lang w:eastAsia="zh-CN"/>
                              </w:rPr>
                              <w:t>济宁市全体大法弟子敬上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54.7pt;mso-wrap-distance-left:2.9pt;mso-wrap-distance-right:2.9pt;mso-wrap-distance-top:2.9pt;mso-wrap-distance-bottom:2.9pt;margin-top:197.05pt;mso-position-vertical-relative:text;margin-left:-5.55pt;mso-position-horizontal-relative:text">
                <v:fill opacity="0f"/>
                <v:stroke dashstyle="dash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color w:val="FF6600"/>
                          <w:spacing w:val="20"/>
                          <w:sz w:val="36"/>
                          <w:szCs w:val="36"/>
                          <w:lang w:eastAsia="zh-CN"/>
                        </w:rPr>
                        <w:t xml:space="preserve">恭祝慈悲伟大的师尊新年好 </w:t>
                      </w:r>
                    </w:p>
                    <w:p>
                      <w:pPr>
                        <w:pStyle w:val="Normal"/>
                        <w:ind w:firstLine="761"/>
                        <w:rPr>
                          <w:rFonts w:ascii="华文隶书" w:hAnsi="华文隶书" w:eastAsia="华文隶书"/>
                          <w:b/>
                          <w:b/>
                          <w:color w:val="FF6600"/>
                          <w:spacing w:val="2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FF6600"/>
                          <w:spacing w:val="20"/>
                          <w:sz w:val="36"/>
                          <w:szCs w:val="36"/>
                          <w:lang w:eastAsia="zh-CN"/>
                        </w:rPr>
                        <w:t>济宁市全体大法弟子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73660</wp:posOffset>
                </wp:positionH>
                <wp:positionV relativeFrom="paragraph">
                  <wp:posOffset>3185160</wp:posOffset>
                </wp:positionV>
                <wp:extent cx="3329940" cy="49301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493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7"/>
                              <w:rPr>
                                <w:rFonts w:ascii="方正粗宋简体" w:hAnsi="方正粗宋简体" w:eastAsia="方正粗宋简体"/>
                                <w:bCs/>
                                <w:color w:val="009900"/>
                                <w:sz w:val="32"/>
                                <w:szCs w:val="32"/>
                                <w:lang w:val="en" w:eastAsia="zh-CN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9900"/>
                                <w:sz w:val="32"/>
                                <w:szCs w:val="32"/>
                                <w:lang w:val="en" w:eastAsia="zh-CN"/>
                              </w:rPr>
                              <w:t>神州寒梅九度香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9900"/>
                                <w:sz w:val="32"/>
                                <w:szCs w:val="3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9900"/>
                                <w:sz w:val="32"/>
                                <w:szCs w:val="32"/>
                                <w:lang w:val="en" w:eastAsia="zh-CN"/>
                              </w:rPr>
                              <w:t>新年飞鸿谢恩师</w:t>
                            </w:r>
                          </w:p>
                          <w:p>
                            <w:pPr>
                              <w:pStyle w:val="BodyText2"/>
                              <w:ind w:firstLine="45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二零零九年到来之际，在迫害中毅然走过第十个年头的中国大陆法轮功学员们，纷纷制作了精美的贺卡、闪画、诗词等，突破中共的网络封锁，寄到海外明慧网，表达对法轮功创始人李洪志先生的感恩和殷切思念。</w:t>
                            </w:r>
                          </w:p>
                          <w:p>
                            <w:pPr>
                              <w:pStyle w:val="BodyText2"/>
                              <w:ind w:firstLine="450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/>
                              <w:t>这些贺信贺卡分别来自中国大陆几十个省份，包括各行各业的大法弟子：公检法系统，冶金系统，金融系统，美术家协会，电力系统，农业发展银行，胜利油田，医务界，工商银行，国税系统，齐鲁石化，铁路系统，莱钢，水利，石家庄纺织系统，全国农垦系统，教育系统及多所大学院校。下面是署名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沈阳全体大法弟子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的一首诗词：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bCs/>
                                <w:color w:val="CC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Cs/>
                                <w:color w:val="CC0066"/>
                                <w:sz w:val="32"/>
                                <w:szCs w:val="32"/>
                              </w:rPr>
                              <w:t>宙宇明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蓬莱仙松万年绿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神州寒梅九度香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佛国净莲遍苍穹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玉宇澄清迎纪元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众生觉醒喧天鼓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法徒助师神韵舞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大道洪传放光明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jc w:val="center"/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  <w:lang w:val="en"/>
                              </w:rPr>
                              <w:t>十方世界谢师恩</w:t>
                            </w:r>
                            <w:r>
                              <w:rPr>
                                <w:rFonts w:ascii="华文隶书" w:hAnsi="华文隶书" w:eastAsia="华文隶书"/>
                                <w:color w:val="CC0066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color w:val="009900"/>
                                <w:sz w:val="36"/>
                                <w:szCs w:val="36"/>
                                <w:lang w:val="en" w:eastAsia="zh-CN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b/>
                                <w:color w:val="009900"/>
                                <w:sz w:val="36"/>
                                <w:szCs w:val="3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262.2pt;height:388.2pt;mso-wrap-distance-left:2.9pt;mso-wrap-distance-right:2.9pt;mso-wrap-distance-top:2.9pt;mso-wrap-distance-bottom:2.9pt;margin-top:250.8pt;mso-position-vertical-relative:text;margin-left:-5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firstLine="157"/>
                        <w:rPr>
                          <w:rFonts w:ascii="方正粗宋简体" w:hAnsi="方正粗宋简体" w:eastAsia="方正粗宋简体"/>
                          <w:bCs/>
                          <w:color w:val="009900"/>
                          <w:sz w:val="32"/>
                          <w:szCs w:val="32"/>
                          <w:lang w:val="en" w:eastAsia="zh-CN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009900"/>
                          <w:sz w:val="32"/>
                          <w:szCs w:val="32"/>
                          <w:lang w:val="en" w:eastAsia="zh-CN"/>
                        </w:rPr>
                        <w:t>神州寒梅九度香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009900"/>
                          <w:sz w:val="32"/>
                          <w:szCs w:val="3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009900"/>
                          <w:sz w:val="32"/>
                          <w:szCs w:val="32"/>
                          <w:lang w:val="en" w:eastAsia="zh-CN"/>
                        </w:rPr>
                        <w:t>新年飞鸿谢恩师</w:t>
                      </w:r>
                    </w:p>
                    <w:p>
                      <w:pPr>
                        <w:pStyle w:val="BodyText2"/>
                        <w:ind w:firstLine="450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二零零九年到来之际，在迫害中毅然走过第十个年头的中国大陆法轮功学员们，纷纷制作了精美的贺卡、闪画、诗词等，突破中共的网络封锁，寄到海外明慧网，表达对法轮功创始人李洪志先生的感恩和殷切思念。</w:t>
                      </w:r>
                    </w:p>
                    <w:p>
                      <w:pPr>
                        <w:pStyle w:val="BodyText2"/>
                        <w:ind w:firstLine="450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/>
                        <w:t>这些贺信贺卡分别来自中国大陆几十个省份，包括各行各业的大法弟子：公检法系统，冶金系统，金融系统，美术家协会，电力系统，农业发展银行，胜利油田，医务界，工商银行，国税系统，齐鲁石化，铁路系统，莱钢，水利，石家庄纺织系统，全国农垦系统，教育系统及多所大学院校。下面是署名</w:t>
                      </w:r>
                      <w:r>
                        <w:rPr/>
                        <w:t>“</w:t>
                      </w:r>
                      <w:r>
                        <w:rPr/>
                        <w:t>沈阳全体大法弟子</w:t>
                      </w:r>
                      <w:r>
                        <w:rPr/>
                        <w:t>”</w:t>
                      </w:r>
                      <w:r>
                        <w:rPr/>
                        <w:t>的一首诗词：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bCs/>
                          <w:color w:val="CC0066"/>
                          <w:sz w:val="32"/>
                          <w:szCs w:val="32"/>
                        </w:rPr>
                      </w:pPr>
                      <w:r>
                        <w:rPr>
                          <w:rFonts w:ascii="华文隶书" w:hAnsi="华文隶书" w:eastAsia="华文隶书"/>
                          <w:bCs/>
                          <w:color w:val="CC0066"/>
                          <w:sz w:val="32"/>
                          <w:szCs w:val="32"/>
                        </w:rPr>
                        <w:t>宙宇明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  <w:t>蓬莱仙松万年绿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  <w:t>神州寒梅九度香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  <w:t>佛国净莲遍苍穹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  <w:t>玉宇澄清迎纪元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  <w:t>众生觉醒喧天鼓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  <w:t>法徒助师神韵舞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  <w:t>大道洪传放光明</w:t>
                      </w:r>
                    </w:p>
                    <w:p>
                      <w:pPr>
                        <w:pStyle w:val="BodyText2"/>
                        <w:spacing w:lineRule="exact" w:line="320"/>
                        <w:jc w:val="center"/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  <w:lang w:val="en"/>
                        </w:rPr>
                        <w:t>十方世界谢师恩</w:t>
                      </w:r>
                      <w:r>
                        <w:rPr>
                          <w:rFonts w:ascii="华文隶书" w:hAnsi="华文隶书" w:eastAsia="华文隶书"/>
                          <w:color w:val="CC0066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23"/>
                        <w:rPr>
                          <w:rFonts w:ascii="方正准圆简体" w:hAnsi="方正准圆简体" w:eastAsia="方正准圆简体"/>
                          <w:b/>
                          <w:b/>
                          <w:color w:val="009900"/>
                          <w:sz w:val="36"/>
                          <w:szCs w:val="36"/>
                          <w:lang w:val="en" w:eastAsia="zh-CN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b/>
                          <w:color w:val="009900"/>
                          <w:sz w:val="36"/>
                          <w:szCs w:val="3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rtl w:val="true"/>
          <w:lang w:eastAsia="zh-CN"/>
        </w:rPr>
        <mc:AlternateContent>
          <mc:Choice Requires="wpg">
            <w:drawing>
              <wp:anchor behindDoc="1" distT="0" distB="0" distL="114935" distR="75565" simplePos="0" locked="0" layoutInCell="0" allowOverlap="1" relativeHeight="4">
                <wp:simplePos x="0" y="0"/>
                <wp:positionH relativeFrom="column">
                  <wp:posOffset>2677160</wp:posOffset>
                </wp:positionH>
                <wp:positionV relativeFrom="paragraph">
                  <wp:posOffset>571500</wp:posOffset>
                </wp:positionV>
                <wp:extent cx="800100" cy="624205"/>
                <wp:effectExtent l="5080" t="57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24240"/>
                          <a:chOff x="0" y="0"/>
                          <a:chExt cx="800280" cy="624240"/>
                        </a:xfrm>
                      </wpg:grpSpPr>
                      <wps:wsp>
                        <wps:cNvSpPr/>
                        <wps:spPr>
                          <a:xfrm>
                            <a:off x="0" y="124560"/>
                            <a:ext cx="800280" cy="499680"/>
                          </a:xfrm>
                          <a:custGeom>
                            <a:avLst/>
                            <a:gdLst>
                              <a:gd name="textAreaLeft" fmla="*/ 92520 w 453600"/>
                              <a:gd name="textAreaRight" fmla="*/ 326160 w 453600"/>
                              <a:gd name="textAreaTop" fmla="*/ 37800 h 283320"/>
                              <a:gd name="textAreaBottom" fmla="*/ 24552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815" hR="21600" stAng="10800000" swAng="-5400000"/>
                                <a:lnTo>
                                  <a:pt x="11115" y="21600"/>
                                </a:lnTo>
                                <a:arcTo wR="8815" hR="21600" stAng="5400000" swAng="-2061788"/>
                                <a:lnTo>
                                  <a:pt x="20354" y="11070"/>
                                </a:lnTo>
                                <a:lnTo>
                                  <a:pt x="18780" y="0"/>
                                </a:lnTo>
                                <a:lnTo>
                                  <a:pt x="14714" y="11070"/>
                                </a:lnTo>
                                <a:lnTo>
                                  <a:pt x="16384" y="11070"/>
                                </a:lnTo>
                                <a:arcTo wR="8815" hR="21600" stAng="3338212" swAng="1877359"/>
                                <a:lnTo>
                                  <a:pt x="9965" y="21415"/>
                                </a:lnTo>
                                <a:arcTo wR="8815" hR="21600" stAng="5584429" swAng="5215571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815" hR="21600" stAng="10800000" swAng="-5400000"/>
                                <a:lnTo>
                                  <a:pt x="11115" y="21600"/>
                                </a:lnTo>
                                <a:arcTo wR="8815" hR="21600" stAng="5400000" swAng="184429"/>
                                <a:lnTo>
                                  <a:pt x="9965" y="21415"/>
                                </a:lnTo>
                                <a:arcTo wR="8815" hR="21600" stAng="5584429" swAng="5215571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0"/>
                            <a:ext cx="436320" cy="49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bidi="hi-IN"/>
                                </w:rPr>
                                <w:t>请关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8pt;margin-top:45pt;width:63pt;height:49.2pt" coordorigin="4216,900" coordsize="1260,984">
                <v:rect id="shape_0" fillcolor="red" stroked="t" o:allowincell="f" style="position:absolute;left:4216;top:1096;width:1259;height:786;mso-wrap-style:none;v-text-anchor:middle">
                  <v:fill o:detectmouseclick="t" type="solid" color2="aqua"/>
                  <v:stroke color="#003366" weight="9360" joinstyle="miter" endcap="flat"/>
                  <w10:wrap type="none"/>
                </v:rect>
                <v:shape id="shape_0" fillcolor="gray" stroked="t" o:allowincell="f" style="position:absolute;left:4445;top:900;width:686;height:786;mso-wrap-style:none;v-text-anchor:middle" type="_x0000_t136">
                  <v:path textpathok="t"/>
                  <v:textpath on="t" fitshape="t" string="请关注" style="font-family:&quot;华文楷体&quot;;font-size:18pt"/>
                  <v:fill o:detectmouseclick="t" type="solid" color2="#7f7f7f"/>
                  <v:stroke color="#333333" weight="9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260</wp:posOffset>
            </wp:positionH>
            <wp:positionV relativeFrom="paragraph">
              <wp:posOffset>8867775</wp:posOffset>
            </wp:positionV>
            <wp:extent cx="3429000" cy="87757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7" t="6932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pt" to="552.75pt,9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9782810</wp:posOffset>
                </wp:positionV>
                <wp:extent cx="7315200" cy="3886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8800"/>
                          <a:chOff x="0" y="0"/>
                          <a:chExt cx="7315200" cy="38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接收参数（不锁码）：本振频率：05150，用GCF—2900A 高频头：下行频率：03679；用GCF—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360"/>
                            <a:ext cx="708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770.3pt;width:576pt;height:30.6pt" coordorigin="-284,15406" coordsize="11520,612">
                <v:shape id="shape_0" stroked="f" o:allowincell="f" style="position:absolute;left:-284;top:15406;width:1151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接收参数（不锁码）：本振频率：05150，用GCF—2900A 高频头：下行频率：03679；用GCF—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4,15420" to="11055,15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040</wp:posOffset>
                </wp:positionH>
                <wp:positionV relativeFrom="paragraph">
                  <wp:posOffset>6057900</wp:posOffset>
                </wp:positionV>
                <wp:extent cx="3542665" cy="1942465"/>
                <wp:effectExtent l="9525" t="9525" r="2741930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942560"/>
                          <a:chOff x="0" y="0"/>
                          <a:chExt cx="3542760" cy="194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27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20070521_xiaolaba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280" y="111600"/>
                            <a:ext cx="1598760" cy="17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3320" y="45720"/>
                            <a:ext cx="1844640" cy="188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九评共产党》一书真实深刻揭露了中共邪恶本质,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2009年1月24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已有超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CC0099"/>
                                  <w:lang w:val="en-US" w:eastAsia="zh-CN" w:bidi="ar-SA"/>
                                </w:rPr>
                                <w:t>4884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国民众在海外大纪元网站声明退出中共党、团、队。其中包括中共党政军高层内的党员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MS Song"/>
                                  <w:color w:val="993300"/>
                                  <w:lang w:val="en-US" w:eastAsia="zh-CN" w:bidi="ar-SA"/>
                                </w:rPr>
                                <w:t>同胞，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993300"/>
                                  <w:lang w:val="en-US" w:eastAsia="zh-CN" w:bidi="ar-SA"/>
                                </w:rPr>
                                <w:t>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MS Song"/>
                                  <w:color w:val="993300"/>
                                  <w:lang w:val="en-US" w:eastAsia="zh-CN" w:bidi="ar-SA"/>
                                </w:rPr>
                                <w:t>了吗?</w:t>
                              </w:r>
                            </w:p>
                          </w:txbxContent>
                        </wps:txbx>
                        <wps:bodyPr wrap="square" lIns="108000" rIns="10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477pt;width:278.95pt;height:152.95pt" coordorigin="-104,9540" coordsize="5579,3059">
                <v:shape id="shape_0" fillcolor="white" stroked="t" o:allowincell="f" style="position:absolute;left:-104;top:9540;width:5578;height:30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navy" weight="19080" dashstyle="longdashdot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70521_xiaolaba" stroked="f" o:allowincell="f" style="position:absolute;left:-77;top:9716;width:2517;height:27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468;top:9612;width:2904;height:2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九评共产党》一书真实深刻揭露了中共邪恶本质,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>2009年1月24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已有超过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CC0099"/>
                            <w:lang w:val="en-US" w:eastAsia="zh-CN" w:bidi="ar-SA"/>
                          </w:rPr>
                          <w:t>4884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国民众在海外大纪元网站声明退出中共党、团、队。其中包括中共党政军高层内的党员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MS Song"/>
                            <w:color w:val="993300"/>
                            <w:lang w:val="en-US" w:eastAsia="zh-CN" w:bidi="ar-SA"/>
                          </w:rPr>
                          <w:t>同胞，您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993300"/>
                            <w:lang w:val="en-US" w:eastAsia="zh-CN" w:bidi="ar-SA"/>
                          </w:rPr>
                          <w:t>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MS Song"/>
                            <w:color w:val="993300"/>
                            <w:lang w:val="en-US" w:eastAsia="zh-CN" w:bidi="ar-SA"/>
                          </w:rPr>
                          <w:t>了吗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294640</wp:posOffset>
                </wp:positionH>
                <wp:positionV relativeFrom="paragraph">
                  <wp:posOffset>-114300</wp:posOffset>
                </wp:positionV>
                <wp:extent cx="6972300" cy="3429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008000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待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法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008000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>济宁真相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b/>
                                <w:b/>
                                <w:bCs/>
                                <w:color w:val="000000"/>
                                <w:spacing w:val="2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b/>
                                <w:bCs/>
                                <w:color w:val="000000"/>
                                <w:spacing w:val="2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pt;mso-wrap-distance-left:2.9pt;mso-wrap-distance-right:2.9pt;mso-wrap-distance-top:2.9pt;mso-wrap-distance-bottom:2.9pt;margin-top:-9pt;mso-position-vertical-relative:text;margin-left:-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b/>
                          <w:b/>
                          <w:bCs/>
                          <w:color w:val="008000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识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谎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走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出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迷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惑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明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真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相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待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大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  <w:t>法</w:t>
                      </w:r>
                      <w:r>
                        <w:rPr>
                          <w:rFonts w:ascii="宋体;SimSun" w:hAnsi="宋体;SimSun"/>
                          <w:b/>
                          <w:bCs/>
                          <w:color w:val="008000"/>
                          <w:spacing w:val="20"/>
                          <w:sz w:val="22"/>
                          <w:szCs w:val="22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28"/>
                          <w:szCs w:val="28"/>
                          <w:lang w:val="zh-CN" w:eastAsia="zh-CN"/>
                        </w:rPr>
                        <w:t>济宁真相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b/>
                          <w:b/>
                          <w:bCs/>
                          <w:color w:val="000000"/>
                          <w:spacing w:val="2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b/>
                          <w:bCs/>
                          <w:color w:val="000000"/>
                          <w:spacing w:val="2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608070</wp:posOffset>
                </wp:positionH>
                <wp:positionV relativeFrom="paragraph">
                  <wp:posOffset>156210</wp:posOffset>
                </wp:positionV>
                <wp:extent cx="3418840" cy="95637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956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0pt" style="position:absolute;rotation:-0;width:269.2pt;height:753.05pt;mso-wrap-distance-left:2.9pt;mso-wrap-distance-right:2.9pt;mso-wrap-distance-top:2.9pt;mso-wrap-distance-bottom:2.9pt;margin-top:12.3pt;mso-position-vertical-relative:text;margin-left:284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5060</wp:posOffset>
                </wp:positionH>
                <wp:positionV relativeFrom="paragraph">
                  <wp:posOffset>229870</wp:posOffset>
                </wp:positionV>
                <wp:extent cx="3359150" cy="93713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937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840" w:firstLine="48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Cs w:val="22"/>
                                <w:lang w:eastAsia="zh-CN"/>
                              </w:rPr>
                              <w:t>中共的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Cs w:val="22"/>
                                <w:lang w:eastAsia="zh-CN"/>
                              </w:rPr>
                              <w:t>办公室（注：迫害法轮功的专门机构），的确是一个“死亡职位”，这里意外暴死的人很多。中共强制灌输无神论，让人不信“善恶有报”，导致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Cs w:val="22"/>
                                <w:lang w:eastAsia="zh-CN"/>
                              </w:rPr>
                              <w:t>的人不计后果地对法轮功学员下毒手。可是人做什么都是给自己做，做恶的人终究逃脱不了恶报天惩。这里因篇幅关系，仅摘录几例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72" w:after="0"/>
                              <w:ind w:left="840" w:firstLine="482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>何廷华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，男，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岁，江西省宜春市公安局袁州分局副局长、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头目，曾卖力迫害法轮功学员。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日左右，法轮功学员潘其初被袁州分局政保科警察绑架，不到半个月被迫害致死。天网恢恢，善恶必报。何廷华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月前被诊断出肺癌，并赴上海治疗，于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日死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>孙化民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，男，任绥化市公安局北林分局“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主任期间，经常带着李建飞等“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成员及派出所警察积极迫害法轮功学员，致使绥化市几十位法轮功学员被绑架，多人被罚款、拘留、劳教、判刑、迫害致死。孙化民曾和东兴派出所恶警强行闯入法轮功学员董淑芝家，不顾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淑芝的丈夫患脑血栓不能自理，多次绑架董淑芝老人，并勒索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5000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元。当地法轮功学员善心劝告孙化民善恶有报的天理，但其根本不相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月，孙化民以儿女升学为名敛财被撤职，并被罚款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5000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元，这正是他勒索董淑芝的数目；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，孙化民忽然发现患了食道癌，手术两个月后又复发，并迅速新添了肺癌、淋巴癌，于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 xml:space="preserve">日死亡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>徐世温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，山东省淄博市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人员，原淄博市工委书记。他刚到“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报到不久，腿就开始疼，曾有法轮功学员给其讲真相，他不听，继续欺骗“转化”法轮功学员。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月，徐世温被查出癌症。期间法轮功学员多次给其讲真相，他仍认为执行中共的迫害命令没有错。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日，徐世温死于济南某医院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>梁兴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，大兴安岭呼中区“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主任，迫害法轮功，不听劝。他一跳多高地叫嚷：“我就狂，我就狂。”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 xml:space="preserve">月梁兴患喉癌死亡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2"/>
                                <w:lang w:eastAsia="zh-CN"/>
                              </w:rPr>
                              <w:t>杨春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（音），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多岁，云南西双版纳勐海县“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负责人，参与抓捕法轮功学员，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春，亲自绑架、关押数位学员，有的现还在遭关押迫害。杨春于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年新年前患脑癌，半年时间做了两次手术，医治无效死亡。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lang w:eastAsia="zh-CN"/>
                              </w:rPr>
                              <w:t>看到越来越多因迫害法轮功而遭恶报的案例，法轮功学员的心情都很沉重。真心希望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lang w:eastAsia="zh-CN"/>
                              </w:rPr>
                              <w:t>、公、检、法等相关人员能引以为鉴，停止迫害，将功补过，为自己的未来负责。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737.9pt;mso-wrap-distance-left:9.05pt;mso-wrap-distance-right:9.05pt;mso-wrap-distance-top:0pt;mso-wrap-distance-bottom:0pt;margin-top:18.1pt;mso-position-vertical-relative:text;margin-left:287.8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840" w:firstLine="48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Cs w:val="22"/>
                          <w:lang w:eastAsia="zh-CN"/>
                        </w:rPr>
                        <w:t>中共的“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Cs w:val="22"/>
                          <w:lang w:eastAsia="zh-CN"/>
                        </w:rPr>
                        <w:t>办公室（注：迫害法轮功的专门机构），的确是一个“死亡职位”，这里意外暴死的人很多。中共强制灌输无神论，让人不信“善恶有报”，导致“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Cs w:val="22"/>
                          <w:lang w:eastAsia="zh-CN"/>
                        </w:rPr>
                        <w:t>的人不计后果地对法轮功学员下毒手。可是人做什么都是给自己做，做恶的人终究逃脱不了恶报天惩。这里因篇幅关系，仅摘录几例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72" w:after="0"/>
                        <w:ind w:left="840" w:firstLine="482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2"/>
                          <w:lang w:eastAsia="zh-CN"/>
                        </w:rPr>
                        <w:t>◎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2"/>
                          <w:lang w:eastAsia="zh-CN"/>
                        </w:rPr>
                        <w:t>何廷华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，男，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48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岁，江西省宜春市公安局袁州分局副局长、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头目，曾卖力迫害法轮功学员。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日左右，法轮功学员潘其初被袁州分局政保科警察绑架，不到半个月被迫害致死。天网恢恢，善恶必报。何廷华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月前被诊断出肺癌，并赴上海治疗，于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日死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2"/>
                          <w:lang w:eastAsia="zh-CN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2"/>
                          <w:lang w:eastAsia="zh-CN"/>
                        </w:rPr>
                        <w:t>孙化民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，男，任绥化市公安局北林分局“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主任期间，经常带着李建飞等“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成员及派出所警察积极迫害法轮功学员，致使绥化市几十位法轮功学员被绑架，多人被罚款、拘留、劳教、判刑、迫害致死。孙化民曾和东兴派出所恶警强行闯入法轮功学员董淑芝家，不顾董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淑芝的丈夫患脑血栓不能自理，多次绑架董淑芝老人，并勒索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5000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元。当地法轮功学员善心劝告孙化民善恶有报的天理，但其根本不相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月，孙化民以儿女升学为名敛财被撤职，并被罚款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5000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元，这正是他勒索董淑芝的数目；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，孙化民忽然发现患了食道癌，手术两个月后又复发，并迅速新添了肺癌、淋巴癌，于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 xml:space="preserve">日死亡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2"/>
                          <w:lang w:eastAsia="zh-CN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2"/>
                          <w:lang w:eastAsia="zh-CN"/>
                        </w:rPr>
                        <w:t>徐世温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，山东省淄博市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人员，原淄博市工委书记。他刚到“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报到不久，腿就开始疼，曾有法轮功学员给其讲真相，他不听，继续欺骗“转化”法轮功学员。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月，徐世温被查出癌症。期间法轮功学员多次给其讲真相，他仍认为执行中共的迫害命令没有错。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日，徐世温死于济南某医院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2"/>
                          <w:lang w:eastAsia="zh-CN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2"/>
                          <w:lang w:eastAsia="zh-CN"/>
                        </w:rPr>
                        <w:t>梁兴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，大兴安岭呼中区“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主任，迫害法轮功，不听劝。他一跳多高地叫嚷：“我就狂，我就狂。”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 xml:space="preserve">月梁兴患喉癌死亡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Cs w:val="22"/>
                          <w:lang w:eastAsia="zh-CN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2"/>
                          <w:lang w:eastAsia="zh-CN"/>
                        </w:rPr>
                        <w:t>杨春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（音），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多岁，云南西双版纳勐海县“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负责人，参与抓捕法轮功学员，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春，亲自绑架、关押数位学员，有的现还在遭关押迫害。杨春于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年新年前患脑癌，半年时间做了两次手术，医治无效死亡。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 xml:space="preserve">            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lang w:eastAsia="zh-CN"/>
                        </w:rPr>
                        <w:t>看到越来越多因迫害法轮功而遭恶报的案例，法轮功学员的心情都很沉重。真心希望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lang w:eastAsia="zh-CN"/>
                        </w:rPr>
                        <w:t>“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FF"/>
                          <w:lang w:eastAsia="zh-CN"/>
                        </w:rPr>
                        <w:t>610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FF"/>
                          <w:lang w:eastAsia="zh-CN"/>
                        </w:rPr>
                        <w:t>”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lang w:eastAsia="zh-CN"/>
                        </w:rPr>
                        <w:t>、公、检、法等相关人员能引以为鉴，停止迫害，将功补过，为自己的未来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8280</wp:posOffset>
                </wp:positionH>
                <wp:positionV relativeFrom="paragraph">
                  <wp:posOffset>172720</wp:posOffset>
                </wp:positionV>
                <wp:extent cx="452755" cy="30308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030855"/>
                        </a:xfrm>
                        <a:prstGeom prst="rect"/>
                        <a:blipFill rotWithShape="0">
                          <a:blip r:embed="rId13">
                            <a:alphaModFix amt="60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333399"/>
                                <w:sz w:val="50"/>
                                <w:szCs w:val="50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993300"/>
                                <w:sz w:val="50"/>
                                <w:szCs w:val="50"/>
                                <w:lang w:eastAsia="zh-CN"/>
                              </w:rPr>
                              <w:t>死亡职位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333399"/>
                                <w:sz w:val="50"/>
                                <w:szCs w:val="50"/>
                                <w:lang w:eastAsia="zh-CN"/>
                              </w:rPr>
                              <w:t>”六一零</w:t>
                            </w:r>
                          </w:p>
                        </w:txbxContent>
                      </wps:txbx>
                      <wps:bodyPr anchor="t" lIns="635" tIns="635" rIns="260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65pt;height:238.65pt;mso-wrap-distance-left:9.05pt;mso-wrap-distance-right:9.05pt;mso-wrap-distance-top:0pt;mso-wrap-distance-bottom:0pt;margin-top:13.6pt;mso-position-vertical-relative:text;margin-left:516.4pt;mso-position-horizontal-relative:text"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88"/>
                        <w:jc w:val="both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333399"/>
                          <w:sz w:val="50"/>
                          <w:szCs w:val="50"/>
                          <w:lang w:eastAsia="zh-CN"/>
                        </w:rPr>
                        <w:t>“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993300"/>
                          <w:sz w:val="50"/>
                          <w:szCs w:val="50"/>
                          <w:lang w:eastAsia="zh-CN"/>
                        </w:rPr>
                        <w:t>死亡职位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333399"/>
                          <w:sz w:val="50"/>
                          <w:szCs w:val="50"/>
                          <w:lang w:eastAsia="zh-CN"/>
                        </w:rPr>
                        <w:t>”六一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-184785</wp:posOffset>
                </wp:positionH>
                <wp:positionV relativeFrom="paragraph">
                  <wp:posOffset>147955</wp:posOffset>
                </wp:positionV>
                <wp:extent cx="3780790" cy="11137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990033"/>
                                <w:sz w:val="44"/>
                                <w:szCs w:val="44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color w:val="990033"/>
                                <w:sz w:val="44"/>
                                <w:szCs w:val="44"/>
                                <w:lang w:val="zh-CN" w:eastAsia="zh-CN"/>
                              </w:rPr>
                              <w:t>新年到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color w:val="990033"/>
                                <w:sz w:val="44"/>
                                <w:szCs w:val="4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color w:val="990033"/>
                                <w:sz w:val="44"/>
                                <w:szCs w:val="44"/>
                                <w:lang w:val="zh-CN" w:eastAsia="zh-CN"/>
                              </w:rPr>
                              <w:t xml:space="preserve">几家欢乐几家忧 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spacing w:val="2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FF"/>
                                <w:sz w:val="30"/>
                                <w:szCs w:val="30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pacing w:val="20"/>
                                <w:sz w:val="30"/>
                                <w:szCs w:val="30"/>
                                <w:lang w:eastAsia="zh-CN"/>
                              </w:rPr>
                              <w:t>山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pacing w:val="20"/>
                                <w:sz w:val="30"/>
                                <w:szCs w:val="30"/>
                                <w:lang w:eastAsia="zh-CN"/>
                              </w:rPr>
                              <w:t>济宁伪法院欲非法</w:t>
                            </w:r>
                          </w:p>
                          <w:p>
                            <w:pPr>
                              <w:pStyle w:val="Normal"/>
                              <w:ind w:firstLine="2248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spacing w:val="2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pacing w:val="20"/>
                                <w:sz w:val="30"/>
                                <w:szCs w:val="30"/>
                                <w:lang w:eastAsia="zh-CN"/>
                              </w:rPr>
                              <w:t>庭审三位老年大法弟子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87.7pt;mso-wrap-distance-left:2.9pt;mso-wrap-distance-right:2.9pt;mso-wrap-distance-top:2.9pt;mso-wrap-distance-bottom:2.9pt;margin-top:11.65pt;mso-position-vertical-relative:text;margin-left:-14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990033"/>
                          <w:sz w:val="44"/>
                          <w:szCs w:val="44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color w:val="990033"/>
                          <w:sz w:val="44"/>
                          <w:szCs w:val="44"/>
                          <w:lang w:val="zh-CN" w:eastAsia="zh-CN"/>
                        </w:rPr>
                        <w:t>新年到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color w:val="990033"/>
                          <w:sz w:val="44"/>
                          <w:szCs w:val="4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color w:val="990033"/>
                          <w:sz w:val="44"/>
                          <w:szCs w:val="44"/>
                          <w:lang w:val="zh-CN" w:eastAsia="zh-CN"/>
                        </w:rPr>
                        <w:t xml:space="preserve">几家欢乐几家忧 </w:t>
                      </w:r>
                    </w:p>
                    <w:p>
                      <w:pPr>
                        <w:pStyle w:val="Normal"/>
                        <w:ind w:firstLine="1500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spacing w:val="2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FF"/>
                          <w:sz w:val="30"/>
                          <w:szCs w:val="30"/>
                          <w:lang w:eastAsia="zh-CN"/>
                        </w:rPr>
                        <w:t>——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pacing w:val="20"/>
                          <w:sz w:val="30"/>
                          <w:szCs w:val="30"/>
                          <w:lang w:eastAsia="zh-CN"/>
                        </w:rPr>
                        <w:t>山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pacing w:val="20"/>
                          <w:sz w:val="30"/>
                          <w:szCs w:val="30"/>
                          <w:lang w:eastAsia="zh-CN"/>
                        </w:rPr>
                        <w:t>济宁伪法院欲非法</w:t>
                      </w:r>
                    </w:p>
                    <w:p>
                      <w:pPr>
                        <w:pStyle w:val="Normal"/>
                        <w:ind w:firstLine="2248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spacing w:val="2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pacing w:val="20"/>
                          <w:sz w:val="30"/>
                          <w:szCs w:val="30"/>
                          <w:lang w:eastAsia="zh-CN"/>
                        </w:rPr>
                        <w:t>庭审三位老年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72390</wp:posOffset>
                </wp:positionH>
                <wp:positionV relativeFrom="paragraph">
                  <wp:posOffset>1250950</wp:posOffset>
                </wp:positionV>
                <wp:extent cx="3556000" cy="49276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492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二零零九年一月十七日】二零零九年一月九日，山东济宁大法弟子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lang w:eastAsia="zh-CN"/>
                              </w:rPr>
                              <w:t>赵新岩</w:t>
                            </w:r>
                            <w:r>
                              <w:rPr>
                                <w:rFonts w:ascii="宋体;SimSun" w:hAnsi="宋体;SimSun" w:cs="宋体;SimSun"/>
                                <w:color w:val="80008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lang w:eastAsia="zh-CN"/>
                              </w:rPr>
                              <w:t>彭杰</w:t>
                            </w:r>
                            <w:r>
                              <w:rPr>
                                <w:rFonts w:ascii="宋体;SimSun" w:hAnsi="宋体;SimSun" w:cs="宋体;SimSun"/>
                                <w:color w:val="80008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lang w:eastAsia="zh-CN"/>
                              </w:rPr>
                              <w:t>严金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收到济宁市中区伪法院的非法开庭通知，该法院欲在十日内非法庭审三位大法弟子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大法弟子赵新岩、彭杰、严金兰于二零零八年十一月十五日晚六点多，遭济宁市中区公安局恶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eastAsia="zh-CN"/>
                              </w:rPr>
                              <w:t>王飞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eastAsia="zh-CN"/>
                              </w:rPr>
                              <w:t>刘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8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eastAsia="zh-CN"/>
                              </w:rPr>
                              <w:t>缪士燕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等一、二十个警察入室绑架。三位大法弟子都已年过六十，目前仍被非法关押在济宁市看守所，身体状况都很不好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宋体;SimSun" w:hAnsi="宋体;SimSun" w:eastAsia="PMingLiU;新細明體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奉劝济宁市参与迫害的公检法人员，立即无罪释放济宁市所有被非法关押的大法弟子。你们置法律尊严于不顾，视人民生命如草芥，到头来必然会落得一个被法律和公义所制裁的可悲结局，因为权力不会长久，而正义永存，善有善报，恶有恶报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参与迫害相关人员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区号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053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）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lang w:eastAsia="zh-CN"/>
                              </w:rPr>
                              <w:t>济宁市中区公安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副局长周中华：手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13905372007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宅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2624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国保大队：王飞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手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39649391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宅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89126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赵林庆：手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340537771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宅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26891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浩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手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380537883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宅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86656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缪士燕：手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53181811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宅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88013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刘亚雷：手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13905371990 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drawing>
                                <wp:inline distT="0" distB="0" distL="0" distR="0">
                                  <wp:extent cx="3371850" cy="40259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40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1pt" style="position:absolute;rotation:-0;width:280pt;height:388pt;mso-wrap-distance-left:2.9pt;mso-wrap-distance-right:2.9pt;mso-wrap-distance-top:2.9pt;mso-wrap-distance-bottom:2.9pt;margin-top:98.5pt;mso-position-vertical-relative:text;margin-left:-5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二零零九年一月十七日】二零零九年一月九日，山东济宁大法弟子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lang w:eastAsia="zh-CN"/>
                        </w:rPr>
                        <w:t>赵新岩</w:t>
                      </w:r>
                      <w:r>
                        <w:rPr>
                          <w:rFonts w:ascii="宋体;SimSun" w:hAnsi="宋体;SimSun" w:cs="宋体;SimSun"/>
                          <w:color w:val="800080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lang w:eastAsia="zh-CN"/>
                        </w:rPr>
                        <w:t>彭杰</w:t>
                      </w:r>
                      <w:r>
                        <w:rPr>
                          <w:rFonts w:ascii="宋体;SimSun" w:hAnsi="宋体;SimSun" w:cs="宋体;SimSun"/>
                          <w:color w:val="800080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lang w:eastAsia="zh-CN"/>
                        </w:rPr>
                        <w:t>严金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收到济宁市中区伪法院的非法开庭通知，该法院欲在十日内非法庭审三位大法弟子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大法弟子赵新岩、彭杰、严金兰于二零零八年十一月十五日晚六点多，遭济宁市中区公安局恶警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eastAsia="zh-CN"/>
                        </w:rPr>
                        <w:t>王飞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eastAsia="zh-CN"/>
                        </w:rPr>
                        <w:t>刘浩</w:t>
                      </w:r>
                      <w:r>
                        <w:rPr>
                          <w:rFonts w:ascii="宋体;SimSun" w:hAnsi="宋体;SimSun" w:cs="宋体;SimSun"/>
                          <w:color w:val="000080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eastAsia="zh-CN"/>
                        </w:rPr>
                        <w:t>缪士燕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等一、二十个警察入室绑架。三位大法弟子都已年过六十，目前仍被非法关押在济宁市看守所，身体状况都很不好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宋体;SimSun" w:hAnsi="宋体;SimSun" w:eastAsia="PMingLiU;新細明體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奉劝济宁市参与迫害的公检法人员，立即无罪释放济宁市所有被非法关押的大法弟子。你们置法律尊严于不顾，视人民生命如草芥，到头来必然会落得一个被法律和公义所制裁的可悲结局，因为权力不会长久，而正义永存，善有善报，恶有恶报</w:t>
                      </w:r>
                    </w:p>
                    <w:p>
                      <w:pPr>
                        <w:pStyle w:val="Normal"/>
                        <w:ind w:firstLine="361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参与迫害相关人员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区号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053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）：</w:t>
                      </w:r>
                      <w:r>
                        <w:rPr>
                          <w:rFonts w:ascii="宋体;SimSun" w:hAnsi="宋体;SimSun" w:cs="宋体;SimSun"/>
                          <w:lang w:eastAsia="zh-T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lang w:eastAsia="zh-CN"/>
                        </w:rPr>
                        <w:t>济宁市中区公安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副局长周中华：手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13905372007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宅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2624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国保大队：王飞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手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39649391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宅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89126</w:t>
                      </w:r>
                      <w:r>
                        <w:rPr>
                          <w:rFonts w:cs="宋体;SimSun" w:ascii="宋体;SimSun" w:hAnsi="宋体;SimSu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赵林庆：手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340537771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宅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268919</w:t>
                      </w:r>
                      <w:r>
                        <w:rPr>
                          <w:rFonts w:cs="宋体;SimSun" w:ascii="宋体;SimSun" w:hAnsi="宋体;SimSu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刘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浩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手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380537883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宅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86656</w:t>
                      </w:r>
                      <w:r>
                        <w:rPr>
                          <w:rFonts w:cs="宋体;SimSun" w:ascii="宋体;SimSun" w:hAnsi="宋体;SimSu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缪士燕：手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53181811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宅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880139</w:t>
                      </w:r>
                      <w:r>
                        <w:rPr>
                          <w:rFonts w:cs="宋体;SimSun" w:ascii="宋体;SimSun" w:hAnsi="宋体;SimSu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刘亚雷：手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13905371990 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drawing>
                          <wp:inline distT="0" distB="0" distL="0" distR="0">
                            <wp:extent cx="3371850" cy="40259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40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-66040</wp:posOffset>
                </wp:positionH>
                <wp:positionV relativeFrom="paragraph">
                  <wp:posOffset>8115300</wp:posOffset>
                </wp:positionV>
                <wp:extent cx="3543300" cy="6858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72" w:after="0"/>
                              <w:ind w:left="115" w:firstLine="5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993366"/>
                                <w:spacing w:val="1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lang w:eastAsia="zh-CN"/>
                              </w:rPr>
                              <w:t>济宁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66"/>
                                <w:spacing w:val="10"/>
                                <w:lang w:eastAsia="zh-CN"/>
                              </w:rPr>
                              <w:t>父老乡亲：您的每一句真话，每一桩善行，每一个义举，都在捍卫着人类的尊严、道义和共同的价值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 w:cs="宋体;SimSun"/>
                                <w:b/>
                                <w:b/>
                                <w:color w:val="000000"/>
                                <w:spacing w:val="1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color w:val="000000"/>
                                <w:spacing w:val="1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279pt;height:54pt;mso-wrap-distance-left:2.9pt;mso-wrap-distance-right:2.9pt;mso-wrap-distance-top:2.9pt;mso-wrap-distance-bottom:2.9pt;margin-top:639pt;mso-position-vertical-relative:text;margin-left:-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 w:before="72" w:after="0"/>
                        <w:ind w:left="115" w:firstLine="5"/>
                        <w:rPr>
                          <w:rFonts w:ascii="宋体;SimSun" w:hAnsi="宋体;SimSun" w:cs="宋体;SimSun"/>
                          <w:b/>
                          <w:b/>
                          <w:color w:val="993366"/>
                          <w:spacing w:val="10"/>
                          <w:lang w:eastAsia="zh-CN"/>
                        </w:rPr>
                      </w:pPr>
                      <w:r>
                        <w:rPr>
                          <w:b/>
                          <w:color w:val="993366"/>
                          <w:lang w:eastAsia="zh-CN"/>
                        </w:rPr>
                        <w:t>济宁市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66"/>
                          <w:spacing w:val="10"/>
                          <w:lang w:eastAsia="zh-CN"/>
                        </w:rPr>
                        <w:t>父老乡亲：您的每一句真话，每一桩善行，每一个义举，都在捍卫着人类的尊严、道义和共同的价值！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 w:cs="宋体;SimSun"/>
                          <w:b/>
                          <w:b/>
                          <w:color w:val="000000"/>
                          <w:spacing w:val="1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cs="宋体;SimSun" w:ascii="华文隶书" w:hAnsi="华文隶书"/>
                          <w:b/>
                          <w:color w:val="000000"/>
                          <w:spacing w:val="1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方正粗宋简体">
    <w:charset w:val="86"/>
    <w:family w:val="script"/>
    <w:pitch w:val="default"/>
  </w:font>
  <w:font w:name="方正准圆简体">
    <w:charset w:val="86"/>
    <w:family w:val="script"/>
    <w:pitch w:val="default"/>
  </w:font>
  <w:font w:name="华文楷体">
    <w:charset w:val="01"/>
    <w:family w:val="roman"/>
    <w:pitch w:val="default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character" w:styleId="Bn12">
    <w:name w:val="bn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3:58:00Z</dcterms:created>
  <dc:creator/>
  <dc:description/>
  <dc:language>en-US</dc:language>
  <cp:lastModifiedBy/>
  <cp:lastPrinted>2009-01-24T15:31:00Z</cp:lastPrinted>
  <dcterms:modified xsi:type="dcterms:W3CDTF">2009-01-24T21:33:00Z</dcterms:modified>
  <cp:revision>6</cp:revision>
  <dc:subject/>
  <dc:title> </dc:title>
</cp:coreProperties>
</file>