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410700</wp:posOffset>
            </wp:positionV>
            <wp:extent cx="1257300" cy="51054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9113520</wp:posOffset>
            </wp:positionV>
            <wp:extent cx="829310" cy="792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514725</wp:posOffset>
                </wp:positionH>
                <wp:positionV relativeFrom="paragraph">
                  <wp:posOffset>1021080</wp:posOffset>
                </wp:positionV>
                <wp:extent cx="342074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80.4pt" to="546.05pt,8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309.75pt;margin-top:0.3pt;width:191.95pt;height:57.7pt;mso-wrap-style:none;v-text-anchor:middle" type="_x0000_t136">
            <v:path textpathok="t"/>
            <v:textpath on="t" fitshape="t" string="阜平真言" style="font-family:&quot;隶书&quot;;font-size:48pt"/>
            <v:fill o:detectmouseclick="t" type="solid" color2="yellow"/>
            <v:stroke color="navy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986010</wp:posOffset>
                </wp:positionV>
                <wp:extent cx="6972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6.3pt" to="548.95pt,78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971800" cy="6934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693360"/>
                          <a:chOff x="0" y="0"/>
                          <a:chExt cx="2971800" cy="693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89548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165600"/>
                            <a:ext cx="198108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7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4"/>
                                  <w:b/>
                                  <w:emboss/>
                                  <w:rFonts w:ascii="黑体;SimHei" w:hAnsi="黑体;SimHei" w:eastAsia="黑体;SimHei" w:cs="Times New Roman"/>
                                  <w:color w:val="CC0099"/>
                                  <w:lang w:val="en-US" w:eastAsia="zh-CN" w:bidi="ar-SA"/>
                                </w:rPr>
                                <w:t>寄语阜平父老乡亲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234.05pt;height:54.6pt" coordorigin="540,0" coordsize="4681,10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0;width:4559;height:109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00;top:261;width:311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67"/>
                          <w:rPr/>
                        </w:pPr>
                        <w:r>
                          <w:rPr>
                            <w:kern w:val="2"/>
                            <w:sz w:val="34"/>
                            <w:szCs w:val="24"/>
                            <w:b/>
                            <w:emboss/>
                            <w:rFonts w:ascii="黑体;SimHei" w:hAnsi="黑体;SimHei" w:eastAsia="黑体;SimHei" w:cs="Times New Roman"/>
                            <w:color w:val="CC0099"/>
                            <w:lang w:val="en-US" w:eastAsia="zh-CN" w:bidi="ar-SA"/>
                          </w:rPr>
                          <w:t>寄语阜平父老乡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15000</wp:posOffset>
            </wp:positionH>
            <wp:positionV relativeFrom="paragraph">
              <wp:posOffset>8717280</wp:posOffset>
            </wp:positionV>
            <wp:extent cx="1143000" cy="118872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05200</wp:posOffset>
            </wp:positionH>
            <wp:positionV relativeFrom="paragraph">
              <wp:posOffset>1089660</wp:posOffset>
            </wp:positionV>
            <wp:extent cx="3543300" cy="259969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62" t="304" r="617" b="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yellow" stroked="t" o:allowincell="f" style="position:absolute;margin-left:288pt;margin-top:101.4pt;width:188.95pt;height:26.95pt;mso-wrap-style:none;v-text-anchor:middle" type="_x0000_t136">
            <v:path textpathok="t"/>
            <v:textpath on="t" fitshape="t" string="神韵晚会风靡全球" style="font-family:&quot;华文隶书&quot;;font-size:12pt"/>
            <v:fill o:detectmouseclick="t" type="solid" color2="blue"/>
            <v:stroke color="black" weight="3240" joinstyle="miter" endcap="flat"/>
            <w10:wrap type="square"/>
          </v:shape>
        </w:pic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14725</wp:posOffset>
                </wp:positionH>
                <wp:positionV relativeFrom="paragraph">
                  <wp:posOffset>3665220</wp:posOffset>
                </wp:positionV>
                <wp:extent cx="3480435" cy="16700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1670050"/>
                        </a:xfrm>
                        <a:prstGeom prst="rect"/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-10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1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274.05pt;height:131.5pt;mso-wrap-distance-left:9.05pt;mso-wrap-distance-right:9.05pt;mso-wrap-distance-top:0pt;mso-wrap-distance-bottom:0pt;margin-top:288.6pt;mso-position-vertical-relative:text;margin-left:276.75pt;mso-position-horizontal-relative:text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16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pacing w:val="-10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1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784860</wp:posOffset>
                </wp:positionV>
                <wp:extent cx="2971800" cy="2971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5" w:hanging="0"/>
                              <w:jc w:val="right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color w:val="800000"/>
                                <w:sz w:val="32"/>
                                <w:szCs w:val="32"/>
                                <w:lang w:val="zh-CN" w:eastAsia="zh-CN"/>
                              </w:rPr>
                              <w:t>阜平县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3.4pt;mso-wrap-distance-left:8.5pt;mso-wrap-distance-right:8.5pt;mso-wrap-distance-top:2.9pt;mso-wrap-distance-bottom:2.85pt;margin-top:61.8pt;mso-position-vertical-relative:text;margin-left:297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ind w:right="75" w:hanging="0"/>
                        <w:jc w:val="right"/>
                        <w:rPr/>
                      </w:pPr>
                      <w:r>
                        <w:rPr>
                          <w:rFonts w:ascii="华文行楷" w:hAnsi="华文行楷" w:eastAsia="华文行楷"/>
                          <w:color w:val="800000"/>
                          <w:sz w:val="32"/>
                          <w:szCs w:val="32"/>
                          <w:lang w:val="zh-CN" w:eastAsia="zh-CN"/>
                        </w:rPr>
                        <w:t>阜平县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9986010</wp:posOffset>
                </wp:positionV>
                <wp:extent cx="6515100" cy="228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>
                                <w:rFonts w:ascii="华文行楷" w:hAnsi="华文行楷" w:cs="华文仿宋" w:eastAsia="华文行楷"/>
                                <w:bCs/>
                                <w:lang w:eastAsia="zh-CN"/>
                              </w:rPr>
                              <w:t>愿阜平父老乡亲都明真相            危难中都能得到神的庇护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8pt;mso-wrap-distance-left:9.05pt;mso-wrap-distance-right:9.05pt;mso-wrap-distance-top:0pt;mso-wrap-distance-bottom:0pt;margin-top:786.3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680"/>
                        <w:rPr/>
                      </w:pPr>
                      <w:r>
                        <w:rPr>
                          <w:rFonts w:ascii="华文行楷" w:hAnsi="华文行楷" w:cs="华文仿宋" w:eastAsia="华文行楷"/>
                          <w:bCs/>
                          <w:lang w:eastAsia="zh-CN"/>
                        </w:rPr>
                        <w:t>愿阜平父老乡亲都明真相            危难中都能得到神的庇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693420</wp:posOffset>
                </wp:positionV>
                <wp:extent cx="3429000" cy="90144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01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阜平父老乡亲你们好！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黑体;SimHei" w:hAnsi="黑体;SimHei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转眼又一年，相会是机缘，在这个万象更新的时刻，阜平的大法弟子们给您拜年了！</w:t>
                            </w:r>
                            <w:r>
                              <w:rPr>
                                <w:rFonts w:ascii="黑体;SimHei" w:hAnsi="黑体;SimHei"/>
                                <w:sz w:val="23"/>
                                <w:szCs w:val="23"/>
                                <w:lang w:eastAsia="zh-CN"/>
                              </w:rPr>
                              <w:t>给阜平父老乡亲们捎去祝福、带去神的庇护，给您送去幸福、平安、吉祥、安康！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自从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99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，中共发动全国的力量迫害法轮功直至现在，法轮功始终是咱老百姓的话题。十年来，在中共邪党的残酷迫害下，走在修炼路上的大法弟子，靠着信师信法坚定的正念和救度世人的慈悲胸怀，坚定的走过了九年的血雨腥风。无论什么样的魔难都没有动摇我们心中那坚定的一念，那就是无私救度我们阜平大地的父老乡亲，大法弟子走街巷，冒着生死讲真相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我们用自己节衣缩食积攒下来的有限的资金制作成真相材料，不断的把真相告诉世人，很多人明白了“法轮大法好”，在大是大非面前毅然退出了中共一切邪恶组织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我们为这些重获新生的亲人们由衷的高兴，祝贺你们为自己选择了一个美好的未来！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在这里我们更感谢那些在我们遭受迫害时，能够勇敢的站出来，伸出援助之手，呼出正义之声的善良的父老乡亲们。当我们被抓时，是你们一声正义的呐喊，制止了邪恶的行凶；当我们身陷牢笼时，是你们给我们家属的一句关心的问候，一个同情的眼神，温暖了我们大法弟子的心，让我们知道我们的一切没有白做，更坚定了我们的信心。值此新年来临之际，请接受我们深深的谢意！我们坚信三尺头上有神灵，任何人所做的一切神佛都明察秋毫，善恶有报是天理，你们的所为一定使你们的未来无限美好！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父老乡亲们！或许您正为官一方，或许您正在商海冲浪，田野奔忙，停一停您那匆忙的脚步，想一想您为什么而奔忙，看一看我们节衣缩食做成的真相。不求分文回报，也不想让您和我一样，更无意改变您的信仰。就是想让您知道天意，破除谎言了解真相，认清邪党骗人的伎俩，来选择真诚和善良。只有解除对共产红魔发过的毒誓，您的生命就有了保障，渡过黑暗，你就会看到未来的曙光，相信大法弟子吧！这是您得救的唯一希望！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每逢过节，总会想起亲人朋友，想起有缘接触到的每一个人，想起那些被绑架、正在牢笼遭受苦难的我们的同修……阖家团圆日，思绪万千，几家忧愁几家欢，几家团聚几家散？在此给亲人朋友们献上一支歌——“寒冬里披上一件衣裳，心中充满春天的向往；黑夜里看到一盏灯光，脚下的路越走越亮堂。”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道德的回升、正气的弘扬，这是中华民族之出路，这是炎黄子孙之心愿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8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一个善意的眼神，穿透隔阂与疏远；</w:t>
                            </w:r>
                          </w:p>
                          <w:p>
                            <w:pPr>
                              <w:pStyle w:val="Normal"/>
                              <w:ind w:firstLine="88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一个灿烂的笑脸，把冷漠冰霜驱散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一个关爱的鼓励，扬起希望的风帆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一个真诚的祝福，带来光明和温暖。</w:t>
                            </w:r>
                          </w:p>
                          <w:p>
                            <w:pPr>
                              <w:pStyle w:val="Normal"/>
                              <w:ind w:firstLine="8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09.8pt;mso-wrap-distance-left:9.05pt;mso-wrap-distance-right:9.05pt;mso-wrap-distance-top:0pt;mso-wrap-distance-bottom:0pt;margin-top:54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阜平父老乡亲你们好！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黑体;SimHei" w:hAnsi="黑体;SimHei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转眼又一年，相会是机缘，在这个万象更新的时刻，阜平的大法弟子们给您拜年了！</w:t>
                      </w:r>
                      <w:r>
                        <w:rPr>
                          <w:rFonts w:ascii="黑体;SimHei" w:hAnsi="黑体;SimHei"/>
                          <w:sz w:val="23"/>
                          <w:szCs w:val="23"/>
                          <w:lang w:eastAsia="zh-CN"/>
                        </w:rPr>
                        <w:t>给阜平父老乡亲们捎去祝福、带去神的庇护，给您送去幸福、平安、吉祥、安康！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自从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99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，中共发动全国的力量迫害法轮功直至现在，法轮功始终是咱老百姓的话题。十年来，在中共邪党的残酷迫害下，走在修炼路上的大法弟子，靠着信师信法坚定的正念和救度世人的慈悲胸怀，坚定的走过了九年的血雨腥风。无论什么样的魔难都没有动摇我们心中那坚定的一念，那就是无私救度我们阜平大地的父老乡亲，大法弟子走街巷，冒着生死讲真相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我们用自己节衣缩食积攒下来的有限的资金制作成真相材料，不断的把真相告诉世人，很多人明白了“法轮大法好”，在大是大非面前毅然退出了中共一切邪恶组织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我们为这些重获新生的亲人们由衷的高兴，祝贺你们为自己选择了一个美好的未来！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在这里我们更感谢那些在我们遭受迫害时，能够勇敢的站出来，伸出援助之手，呼出正义之声的善良的父老乡亲们。当我们被抓时，是你们一声正义的呐喊，制止了邪恶的行凶；当我们身陷牢笼时，是你们给我们家属的一句关心的问候，一个同情的眼神，温暖了我们大法弟子的心，让我们知道我们的一切没有白做，更坚定了我们的信心。值此新年来临之际，请接受我们深深的谢意！我们坚信三尺头上有神灵，任何人所做的一切神佛都明察秋毫，善恶有报是天理，你们的所为一定使你们的未来无限美好！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父老乡亲们！或许您正为官一方，或许您正在商海冲浪，田野奔忙，停一停您那匆忙的脚步，想一想您为什么而奔忙，看一看我们节衣缩食做成的真相。不求分文回报，也不想让您和我一样，更无意改变您的信仰。就是想让您知道天意，破除谎言了解真相，认清邪党骗人的伎俩，来选择真诚和善良。只有解除对共产红魔发过的毒誓，您的生命就有了保障，渡过黑暗，你就会看到未来的曙光，相信大法弟子吧！这是您得救的唯一希望！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每逢过节，总会想起亲人朋友，想起有缘接触到的每一个人，想起那些被绑架、正在牢笼遭受苦难的我们的同修……阖家团圆日，思绪万千，几家忧愁几家欢，几家团聚几家散？在此给亲人朋友们献上一支歌——“寒冬里披上一件衣裳，心中充满春天的向往；黑夜里看到一盏灯光，脚下的路越走越亮堂。”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道德的回升、正气的弘扬，这是中华民族之出路，这是炎黄子孙之心愿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88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一个善意的眼神，穿透隔阂与疏远；</w:t>
                      </w:r>
                    </w:p>
                    <w:p>
                      <w:pPr>
                        <w:pStyle w:val="Normal"/>
                        <w:ind w:firstLine="88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一个灿烂的笑脸，把冷漠冰霜驱散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一个关爱的鼓励，扬起希望的风帆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一个真诚的祝福，带来光明和温暖。</w:t>
                      </w:r>
                    </w:p>
                    <w:p>
                      <w:pPr>
                        <w:pStyle w:val="Normal"/>
                        <w:ind w:firstLine="8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6989445</wp:posOffset>
                </wp:positionV>
                <wp:extent cx="3543300" cy="28727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新的一年，祝福好人绽开笑脸、幸福平安；新的一年，让我们唤醒尘封的心田，把正义良知播撒人间；新的一年，让我们珍惜相识相知的缘分，同济共勉；新的一年，让我们齐心协力，开创美好光明的新纪元。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12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时光流逝，岁月如梭。新的一年已然来临，我们向九年多来给予法轮功学员以同情、理解、支持、和帮助的善良的阜平父老乡亲们表示诚挚的祝福！历史将永远记住那些在黑暗中依然心存善良与正义的人们，你们的善行将给你们带来美好的未来！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最后再次祝父老乡亲们：</w:t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一帆风顺年年好，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firstLine="66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万事如意步步高 ！</w:t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阜平县大法弟子 </w:t>
                            </w:r>
                          </w:p>
                          <w:p>
                            <w:pPr>
                              <w:pStyle w:val="Normal"/>
                              <w:ind w:firstLine="110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鼠年岁末腊月二十一日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26.2pt;mso-wrap-distance-left:9.05pt;mso-wrap-distance-right:9.05pt;mso-wrap-distance-top:0pt;mso-wrap-distance-bottom:0pt;margin-top:550.3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新的一年，祝福好人绽开笑脸、幸福平安；新的一年，让我们唤醒尘封的心田，把正义良知播撒人间；新的一年，让我们珍惜相识相知的缘分，同济共勉；新的一年，让我们齐心协力，开创美好光明的新纪元。 </w:t>
                      </w:r>
                    </w:p>
                    <w:p>
                      <w:pPr>
                        <w:pStyle w:val="Normal"/>
                        <w:spacing w:lineRule="exact" w:line="300" w:before="0" w:after="12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时光流逝，岁月如梭。新的一年已然来临，我们向九年多来给予法轮功学员以同情、理解、支持、和帮助的善良的阜平父老乡亲们表示诚挚的祝福！历史将永远记住那些在黑暗中依然心存善良与正义的人们，你们的善行将给你们带来美好的未来！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最后再次祝父老乡亲们：</w:t>
                      </w:r>
                    </w:p>
                    <w:p>
                      <w:pPr>
                        <w:pStyle w:val="Normal"/>
                        <w:ind w:firstLine="66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一帆风顺年年好，</w:t>
                      </w:r>
                    </w:p>
                    <w:p>
                      <w:pPr>
                        <w:pStyle w:val="Normal"/>
                        <w:spacing w:before="0" w:after="120"/>
                        <w:ind w:firstLine="66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万事如意步步高 ！</w:t>
                      </w:r>
                    </w:p>
                    <w:p>
                      <w:pPr>
                        <w:pStyle w:val="Normal"/>
                        <w:ind w:firstLine="132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阜平县大法弟子 </w:t>
                      </w:r>
                    </w:p>
                    <w:p>
                      <w:pPr>
                        <w:pStyle w:val="Normal"/>
                        <w:ind w:firstLine="110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鼠年岁末腊月二十一日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05200</wp:posOffset>
                </wp:positionH>
                <wp:positionV relativeFrom="paragraph">
                  <wp:posOffset>3655695</wp:posOffset>
                </wp:positionV>
                <wp:extent cx="3543300" cy="19812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6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10"/>
                                <w:lang w:eastAsia="zh-CN"/>
                              </w:rPr>
                              <w:t>神韵纽约艺术团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10"/>
                                <w:lang w:eastAsia="zh-CN"/>
                              </w:rPr>
                              <w:t>神韵国际艺术团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10"/>
                                <w:lang w:eastAsia="zh-CN"/>
                              </w:rPr>
                              <w:t>神韵巡回艺术团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  <w:t>日兵分三路，同时在美国费城、亚特兰大和迈阿密拉开了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  <w:t>年全球巡演的序幕。预计今年的神韵晚会将巡回世界四大洲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  <w:t>8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  <w:t>个城市，演出约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  <w:t>3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  <w:t>场，刷新去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  <w:t>21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  <w:t>场的纪录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6"/>
                              <w:ind w:firstLine="40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  <w:t>神韵晚会以精美绝伦的歌舞、中西合璧的音乐、流光溢彩的服饰、大气恢宏的高科技三维天幕，带领观众领略中华五千年文化的渊源，重拾人类正统文化的内涵。神韵晚会跨越不同种族、不同文化背景，成为风靡全球的艺术盛事。神韵晚会所到之处，各族裔观众被感动震撼，好评如潮。◇</w:t>
                            </w:r>
                          </w:p>
                        </w:txbxContent>
                      </wps:txbx>
                      <wps:bodyPr anchor="t" lIns="9207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6pt;mso-wrap-distance-left:9.05pt;mso-wrap-distance-right:9.05pt;mso-wrap-distance-top:0pt;mso-wrap-distance-bottom:0pt;margin-top:287.85pt;mso-position-vertical-relative:text;margin-left:276pt;mso-position-horizontal-relative:text">
                <v:fill opacity="0f"/>
                <v:textbox inset="0.100694444444444in,0.0909722222222222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86"/>
                        <w:jc w:val="both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10"/>
                          <w:lang w:eastAsia="zh-CN"/>
                        </w:rPr>
                        <w:t>神韵纽约艺术团</w:t>
                      </w:r>
                      <w:r>
                        <w:rPr>
                          <w:rFonts w:ascii="华文楷体" w:hAnsi="华文楷体" w:cs="华文楷体" w:eastAsia="华文楷体"/>
                          <w:spacing w:val="-10"/>
                          <w:lang w:eastAsia="zh-CN"/>
                        </w:rPr>
                        <w:t>、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10"/>
                          <w:lang w:eastAsia="zh-CN"/>
                        </w:rPr>
                        <w:t>神韵国际艺术团</w:t>
                      </w:r>
                      <w:r>
                        <w:rPr>
                          <w:rFonts w:ascii="华文楷体" w:hAnsi="华文楷体" w:cs="华文楷体" w:eastAsia="华文楷体"/>
                          <w:spacing w:val="-10"/>
                          <w:lang w:eastAsia="zh-CN"/>
                        </w:rPr>
                        <w:t>和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10"/>
                          <w:lang w:eastAsia="zh-CN"/>
                        </w:rPr>
                        <w:t>神韵巡回艺术团</w:t>
                      </w:r>
                      <w:r>
                        <w:rPr>
                          <w:rFonts w:ascii="华文楷体" w:hAnsi="华文楷体" w:cs="华文楷体" w:eastAsia="华文楷体"/>
                          <w:spacing w:val="-10"/>
                          <w:lang w:eastAsia="zh-CN"/>
                        </w:rPr>
                        <w:t>，</w:t>
                      </w:r>
                      <w:r>
                        <w:rPr>
                          <w:rFonts w:ascii="华文楷体" w:hAnsi="华文楷体" w:cs="华文楷体" w:eastAsia="华文楷体"/>
                          <w:spacing w:val="-10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eastAsia="华文楷体" w:cs="华文楷体" w:ascii="华文楷体" w:hAnsi="华文楷体"/>
                          <w:spacing w:val="-10"/>
                          <w:sz w:val="22"/>
                          <w:szCs w:val="22"/>
                          <w:lang w:eastAsia="zh-CN"/>
                        </w:rPr>
                        <w:t>2008</w:t>
                      </w:r>
                      <w:r>
                        <w:rPr>
                          <w:rFonts w:ascii="华文楷体" w:hAnsi="华文楷体" w:cs="华文楷体" w:eastAsia="华文楷体"/>
                          <w:spacing w:val="-1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spacing w:val="-10"/>
                          <w:sz w:val="22"/>
                          <w:szCs w:val="22"/>
                          <w:lang w:eastAsia="zh-CN"/>
                        </w:rPr>
                        <w:t>12</w:t>
                      </w:r>
                      <w:r>
                        <w:rPr>
                          <w:rFonts w:ascii="华文楷体" w:hAnsi="华文楷体" w:cs="华文楷体" w:eastAsia="华文楷体"/>
                          <w:spacing w:val="-1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spacing w:val="-10"/>
                          <w:sz w:val="22"/>
                          <w:szCs w:val="22"/>
                          <w:lang w:eastAsia="zh-CN"/>
                        </w:rPr>
                        <w:t>19</w:t>
                      </w:r>
                      <w:r>
                        <w:rPr>
                          <w:rFonts w:ascii="华文楷体" w:hAnsi="华文楷体" w:cs="华文楷体" w:eastAsia="华文楷体"/>
                          <w:spacing w:val="-10"/>
                          <w:sz w:val="22"/>
                          <w:szCs w:val="22"/>
                          <w:lang w:eastAsia="zh-CN"/>
                        </w:rPr>
                        <w:t>日兵分三路，同时在美国费城、亚特兰大和迈阿密拉开了</w:t>
                      </w:r>
                      <w:r>
                        <w:rPr>
                          <w:rFonts w:eastAsia="华文楷体" w:cs="华文楷体" w:ascii="华文楷体" w:hAnsi="华文楷体"/>
                          <w:spacing w:val="-10"/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华文楷体" w:hAnsi="华文楷体" w:cs="华文楷体" w:eastAsia="华文楷体"/>
                          <w:spacing w:val="-10"/>
                          <w:sz w:val="22"/>
                          <w:szCs w:val="22"/>
                          <w:lang w:eastAsia="zh-CN"/>
                        </w:rPr>
                        <w:t>年全球巡演的序幕。预计今年的神韵晚会将巡回世界四大洲</w:t>
                      </w:r>
                      <w:r>
                        <w:rPr>
                          <w:rFonts w:eastAsia="华文楷体" w:cs="华文楷体" w:ascii="华文楷体" w:hAnsi="华文楷体"/>
                          <w:spacing w:val="-10"/>
                          <w:sz w:val="22"/>
                          <w:szCs w:val="22"/>
                          <w:lang w:eastAsia="zh-CN"/>
                        </w:rPr>
                        <w:t>80</w:t>
                      </w:r>
                      <w:r>
                        <w:rPr>
                          <w:rFonts w:ascii="华文楷体" w:hAnsi="华文楷体" w:cs="华文楷体" w:eastAsia="华文楷体"/>
                          <w:spacing w:val="-10"/>
                          <w:sz w:val="22"/>
                          <w:szCs w:val="22"/>
                          <w:lang w:eastAsia="zh-CN"/>
                        </w:rPr>
                        <w:t>个城市，演出约</w:t>
                      </w:r>
                      <w:r>
                        <w:rPr>
                          <w:rFonts w:eastAsia="华文楷体" w:cs="华文楷体" w:ascii="华文楷体" w:hAnsi="华文楷体"/>
                          <w:spacing w:val="-10"/>
                          <w:sz w:val="22"/>
                          <w:szCs w:val="22"/>
                          <w:lang w:eastAsia="zh-CN"/>
                        </w:rPr>
                        <w:t>300</w:t>
                      </w:r>
                      <w:r>
                        <w:rPr>
                          <w:rFonts w:ascii="华文楷体" w:hAnsi="华文楷体" w:cs="华文楷体" w:eastAsia="华文楷体"/>
                          <w:spacing w:val="-10"/>
                          <w:sz w:val="22"/>
                          <w:szCs w:val="22"/>
                          <w:lang w:eastAsia="zh-CN"/>
                        </w:rPr>
                        <w:t>场，刷新去年</w:t>
                      </w:r>
                      <w:r>
                        <w:rPr>
                          <w:rFonts w:eastAsia="华文楷体" w:cs="华文楷体" w:ascii="华文楷体" w:hAnsi="华文楷体"/>
                          <w:spacing w:val="-10"/>
                          <w:sz w:val="22"/>
                          <w:szCs w:val="22"/>
                          <w:lang w:eastAsia="zh-CN"/>
                        </w:rPr>
                        <w:t>215</w:t>
                      </w:r>
                      <w:r>
                        <w:rPr>
                          <w:rFonts w:ascii="华文楷体" w:hAnsi="华文楷体" w:cs="华文楷体" w:eastAsia="华文楷体"/>
                          <w:spacing w:val="-10"/>
                          <w:sz w:val="22"/>
                          <w:szCs w:val="22"/>
                          <w:lang w:eastAsia="zh-CN"/>
                        </w:rPr>
                        <w:t>场的纪录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6"/>
                        <w:ind w:firstLine="400"/>
                        <w:jc w:val="both"/>
                        <w:rPr>
                          <w:rFonts w:ascii="华文楷体" w:hAnsi="华文楷体" w:eastAsia="华文楷体" w:cs="华文楷体"/>
                          <w:spacing w:val="-1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-10"/>
                          <w:sz w:val="22"/>
                          <w:szCs w:val="22"/>
                          <w:lang w:eastAsia="zh-CN"/>
                        </w:rPr>
                        <w:t>神韵晚会以精美绝伦的歌舞、中西合璧的音乐、流光溢彩的服饰、大气恢宏的高科技三维天幕，带领观众领略中华五千年文化的渊源，重拾人类正统文化的内涵。神韵晚会跨越不同种族、不同文化背景，成为风靡全球的艺术盛事。神韵晚会所到之处，各族裔观众被感动震撼，好评如潮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8855</wp:posOffset>
                </wp:positionH>
                <wp:positionV relativeFrom="paragraph">
                  <wp:posOffset>5741035</wp:posOffset>
                </wp:positionV>
                <wp:extent cx="3437890" cy="110045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0045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firstLine="412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新年期间，新唐人亚太电视台通过卫星和网络播放了风靡全球的艺术盛事——神韵晚会。请留意法轮功学员免费赠送的晚会光碟。神韵光碟也是馈赠亲友的最佳节日礼物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firstLine="412"/>
                              <w:jc w:val="both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愿神韵晚会为您带来美的享受，点亮新年的璀璨！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498"/>
                              <w:rPr>
                                <w:rFonts w:ascii="FZKai-Z03S;Arial Unicode MS" w:hAnsi="FZKai-Z03S;Arial Unicode MS" w:eastAsia="FZKai-Z03S;Arial Unicode MS" w:cs="华文楷体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FZKai-Z03S;Arial Unicode MS" w:cs="华文楷体" w:ascii="FZKai-Z03S;Arial Unicode MS" w:hAnsi="FZKai-Z03S;Arial Unicode MS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25730" tIns="107950" rIns="12573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9900" strokeweight="0pt" style="position:absolute;rotation:-0;width:270.7pt;height:86.65pt;mso-wrap-distance-left:9.05pt;mso-wrap-distance-right:9.05pt;mso-wrap-distance-top:0pt;mso-wrap-distance-bottom:0pt;margin-top:452.05pt;mso-position-vertical-relative:text;margin-left:278.65pt;mso-position-horizontal-relative:text">
                <v:textbox inset="0.1375in,0.118055555555556in,0.1375in,0.0395833333333333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ind w:firstLine="412"/>
                        <w:jc w:val="both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8000"/>
                          <w:sz w:val="22"/>
                          <w:szCs w:val="22"/>
                          <w:lang w:eastAsia="zh-CN"/>
                        </w:rPr>
                        <w:t>新年期间，新唐人亚太电视台通过卫星和网络播放了风靡全球的艺术盛事——神韵晚会。请留意法轮功学员免费赠送的晚会光碟。神韵光碟也是馈赠亲友的最佳节日礼物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92"/>
                        <w:ind w:firstLine="412"/>
                        <w:jc w:val="both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008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8000"/>
                          <w:sz w:val="22"/>
                          <w:szCs w:val="22"/>
                          <w:lang w:eastAsia="zh-CN"/>
                        </w:rPr>
                        <w:t>愿神韵晚会为您带来美的享受，点亮新年的璀璨！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498"/>
                        <w:rPr>
                          <w:rFonts w:ascii="FZKai-Z03S;Arial Unicode MS" w:hAnsi="FZKai-Z03S;Arial Unicode MS" w:eastAsia="FZKai-Z03S;Arial Unicode MS" w:cs="华文楷体"/>
                          <w:b/>
                          <w:b/>
                          <w:bCs/>
                          <w:color w:val="008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FZKai-Z03S;Arial Unicode MS" w:cs="华文楷体" w:ascii="FZKai-Z03S;Arial Unicode MS" w:hAnsi="FZKai-Z03S;Arial Unicode MS"/>
                          <w:b/>
                          <w:bCs/>
                          <w:color w:val="008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0160</wp:posOffset>
                </wp:positionH>
                <wp:positionV relativeFrom="paragraph">
                  <wp:posOffset>135255</wp:posOffset>
                </wp:positionV>
                <wp:extent cx="696214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0.65pt" to="548.95pt,1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7056755</wp:posOffset>
                </wp:positionV>
                <wp:extent cx="2124075" cy="274510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74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216.15pt;mso-wrap-distance-left:9.05pt;mso-wrap-distance-right:9.05pt;mso-wrap-distance-top:0pt;mso-wrap-distance-bottom:0pt;margin-top:555.6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6314440</wp:posOffset>
                </wp:positionV>
                <wp:extent cx="2124075" cy="345567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看了《九评共产党》，明白了共产恶党的邪恶，我们现在要退出恶党的一切组织来自救保平安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spacing w:val="-14"/>
                                <w:lang w:val="zh-CN" w:eastAsia="zh-CN"/>
                              </w:rPr>
                            </w:pPr>
                            <w:r>
                              <w:rPr>
                                <w:spacing w:val="-14"/>
                                <w:lang w:val="zh-CN" w:eastAsia="zh-CN"/>
                              </w:rPr>
                              <w:t>这是一部震撼每个中国人的书；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这是一部唤醒灵魂的书；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spacing w:val="-14"/>
                                <w:lang w:val="zh-CN" w:eastAsia="zh-CN"/>
                              </w:rPr>
                              <w:t>这是一部牵涉到选择未来的书；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spacing w:val="-14"/>
                                <w:lang w:val="zh-CN" w:eastAsia="zh-CN"/>
                              </w:rPr>
                              <w:t>这是一部轰动全球的天下奇书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现在中共的高层人物都在看此书，它能让我们了解真实的中国近代史。看过</w:t>
                            </w:r>
                            <w:r>
                              <w:rPr>
                                <w:lang w:val="zh-CN" w:eastAsia="zh-CN"/>
                              </w:rPr>
                              <w:t>此书后</w:t>
                            </w:r>
                            <w:r>
                              <w:rPr>
                                <w:lang w:val="zh-CN" w:eastAsia="zh-CN"/>
                              </w:rPr>
                              <w:t>我们相信，这一切都是真实的、可信的</w:t>
                            </w:r>
                            <w:r>
                              <w:rPr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lang w:val="zh-CN" w:eastAsia="zh-CN"/>
                              </w:rPr>
                              <w:t>因为这些都是我们与身边的人曾经经历过的，和正在发生的。同时，它能改变我们的观念，它能让我们清醒。希望所有人，千万不要错过这段机缘，真正的自己思考，自己主宰自己的命运，自己选择未来，给自己一次机会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2041" w:firstLine="448"/>
                              <w:jc w:val="both"/>
                              <w:rPr>
                                <w:spacing w:val="-6"/>
                                <w:lang w:val="zh-CN" w:eastAsia="zh-CN"/>
                              </w:rPr>
                            </w:pPr>
                            <w:r>
                              <w:rPr>
                                <w:spacing w:val="-6"/>
                                <w:lang w:val="zh-CN" w:eastAsia="zh-CN"/>
                              </w:rPr>
                              <w:t>当历史的真相展示给我们的时候，会明白看过此书的我们是多么的幸运。无论将来发生多大的灾难，我们相信都会因为我们今天的清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spacing w:val="-6"/>
                                <w:lang w:val="zh-CN" w:eastAsia="zh-CN"/>
                              </w:rPr>
                              <w:t>醒而躲过去了</w:t>
                            </w:r>
                            <w:r>
                              <w:rPr>
                                <w:lang w:val="zh-CN" w:eastAsia="zh-CN"/>
                              </w:rPr>
                              <w:t>。是非、善恶就在我们的一念之间，本性的一面自然知道如何去做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声明人：小翟、春名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272.1pt;mso-wrap-distance-left:8.5pt;mso-wrap-distance-right:8.5pt;mso-wrap-distance-top:0pt;mso-wrap-distance-bottom:0pt;margin-top:497.2pt;mso-position-vertical-relative:text;margin-left: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看了《九评共产党》，明白了共产恶党的邪恶，我们现在要退出恶党的一切组织来自救保平安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spacing w:val="-14"/>
                          <w:lang w:val="zh-CN" w:eastAsia="zh-CN"/>
                        </w:rPr>
                      </w:pPr>
                      <w:r>
                        <w:rPr>
                          <w:spacing w:val="-14"/>
                          <w:lang w:val="zh-CN" w:eastAsia="zh-CN"/>
                        </w:rPr>
                        <w:t>这是一部震撼每个中国人的书；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这是一部唤醒灵魂的书；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spacing w:val="-14"/>
                          <w:lang w:val="zh-CN" w:eastAsia="zh-CN"/>
                        </w:rPr>
                        <w:t>这是一部牵涉到选择未来的书；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spacing w:val="-14"/>
                          <w:lang w:val="zh-CN" w:eastAsia="zh-CN"/>
                        </w:rPr>
                        <w:t>这是一部轰动全球的天下奇书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现在中共的高层人物都在看此书，它能让我们了解真实的中国近代史。看过</w:t>
                      </w:r>
                      <w:r>
                        <w:rPr>
                          <w:lang w:val="zh-CN" w:eastAsia="zh-CN"/>
                        </w:rPr>
                        <w:t>此书后</w:t>
                      </w:r>
                      <w:r>
                        <w:rPr>
                          <w:lang w:val="zh-CN" w:eastAsia="zh-CN"/>
                        </w:rPr>
                        <w:t>我们相信，这一切都是真实的、可信的</w:t>
                      </w:r>
                      <w:r>
                        <w:rPr>
                          <w:lang w:val="zh-CN" w:eastAsia="zh-CN"/>
                        </w:rPr>
                        <w:t>，</w:t>
                      </w:r>
                      <w:r>
                        <w:rPr>
                          <w:lang w:val="zh-CN" w:eastAsia="zh-CN"/>
                        </w:rPr>
                        <w:t>因为这些都是我们与身边的人曾经经历过的，和正在发生的。同时，它能改变我们的观念，它能让我们清醒。希望所有人，千万不要错过这段机缘，真正的自己思考，自己主宰自己的命运，自己选择未来，给自己一次机会。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2041" w:firstLine="448"/>
                        <w:jc w:val="both"/>
                        <w:rPr>
                          <w:spacing w:val="-6"/>
                          <w:lang w:val="zh-CN" w:eastAsia="zh-CN"/>
                        </w:rPr>
                      </w:pPr>
                      <w:r>
                        <w:rPr>
                          <w:spacing w:val="-6"/>
                          <w:lang w:val="zh-CN" w:eastAsia="zh-CN"/>
                        </w:rPr>
                        <w:t>当历史的真相展示给我们的时候，会明白看过此书的我们是多么的幸运。无论将来发生多大的灾难，我们相信都会因为我们今天的清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spacing w:val="-6"/>
                          <w:lang w:val="zh-CN" w:eastAsia="zh-CN"/>
                        </w:rPr>
                        <w:t>醒而躲过去了</w:t>
                      </w:r>
                      <w:r>
                        <w:rPr>
                          <w:lang w:val="zh-CN" w:eastAsia="zh-CN"/>
                        </w:rPr>
                        <w:t>。是非、善恶就在我们的一念之间，本性的一面自然知道如何去做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声明人：小翟、春名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0">
                <wp:simplePos x="0" y="0"/>
                <wp:positionH relativeFrom="column">
                  <wp:posOffset>2209800</wp:posOffset>
                </wp:positionH>
                <wp:positionV relativeFrom="paragraph">
                  <wp:posOffset>6289675</wp:posOffset>
                </wp:positionV>
                <wp:extent cx="2230120" cy="70294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center"/>
                              <w:rPr>
                                <w:rFonts w:ascii="方正准圆简体" w:hAnsi="方正准圆简体" w:eastAsia="方正准圆简体"/>
                                <w:b/>
                                <w:b/>
                                <w:bCs/>
                                <w:color w:val="CC0099"/>
                                <w:sz w:val="40"/>
                                <w:szCs w:val="40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color w:val="CC0099"/>
                                <w:sz w:val="40"/>
                                <w:szCs w:val="40"/>
                                <w:lang w:val="zh-CN" w:eastAsia="zh-CN"/>
                              </w:rPr>
                              <w:t>一部唤醒灵魂的书</w:t>
                            </w:r>
                          </w:p>
                          <w:p>
                            <w:pPr>
                              <w:pStyle w:val="Articletitle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32"/>
                                <w:szCs w:val="3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32"/>
                                <w:szCs w:val="32"/>
                                <w:lang w:val="zh-CN" w:eastAsia="zh-CN"/>
                              </w:rPr>
                              <w:t>—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32"/>
                                <w:szCs w:val="32"/>
                                <w:lang w:val="zh-CN" w:eastAsia="zh-CN"/>
                              </w:rPr>
                              <w:t>退党声明摘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pt;height:55.35pt;mso-wrap-distance-left:5.65pt;mso-wrap-distance-right:5.65pt;mso-wrap-distance-top:0pt;mso-wrap-distance-bottom:0pt;margin-top:495.25pt;mso-position-vertical-relative:text;margin-left:17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jc w:val="center"/>
                        <w:rPr>
                          <w:rFonts w:ascii="方正准圆简体" w:hAnsi="方正准圆简体" w:eastAsia="方正准圆简体"/>
                          <w:b/>
                          <w:b/>
                          <w:bCs/>
                          <w:color w:val="CC0099"/>
                          <w:sz w:val="40"/>
                          <w:szCs w:val="40"/>
                          <w:lang w:val="zh-CN" w:eastAsia="zh-CN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color w:val="CC0099"/>
                          <w:sz w:val="40"/>
                          <w:szCs w:val="40"/>
                          <w:lang w:val="zh-CN" w:eastAsia="zh-CN"/>
                        </w:rPr>
                        <w:t>一部唤醒灵魂的书</w:t>
                      </w:r>
                    </w:p>
                    <w:p>
                      <w:pPr>
                        <w:pStyle w:val="Articletitle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sz w:val="32"/>
                          <w:szCs w:val="32"/>
                          <w:lang w:val="zh-C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32"/>
                          <w:szCs w:val="32"/>
                          <w:lang w:val="zh-CN" w:eastAsia="zh-CN"/>
                        </w:rPr>
                        <w:t>—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32"/>
                          <w:szCs w:val="32"/>
                          <w:lang w:val="zh-CN" w:eastAsia="zh-CN"/>
                        </w:rPr>
                        <w:t>退党声明摘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558665</wp:posOffset>
                </wp:positionH>
                <wp:positionV relativeFrom="paragraph">
                  <wp:posOffset>6314440</wp:posOffset>
                </wp:positionV>
                <wp:extent cx="2447925" cy="35153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351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ind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我是一名现役军人、连级干部，我看了《九评》以后，现在彻底认清了共产恶党的邪恶本质：贪污腐败、残害百姓、亵渎善良、欺骗人民，它是一个反天、反地、反人类的邪灵，是一个真正的邪教。共产恶党由暴力夺权上台，为了维持政权大搞政治运动、迫害人民、危害社会、残酷迫害法轮功学员，给百姓带来了空前的灾难。中共在沈阳苏家屯集中营的罪恶（数千名法轮功学员在这里被活体摘取器官、焚尸灭迹），充分说明中共是当今世界上最邪恶、最大的恐怖组织，这样的罪恶不灭，天理何在？天理难容！共产恶党犯下了滔天罪行，是天要灭共产恶党，在这生命攸关的时刻，我决不给共产恶党当替罪羊。我声明：退出共产恶党、共青团、少先队及一切附属组织，为自己选择一条光明大道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声明人：石梅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中国山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276.8pt;mso-wrap-distance-left:2.9pt;mso-wrap-distance-right:2.9pt;mso-wrap-distance-top:2.9pt;mso-wrap-distance-bottom:2.9pt;margin-top:497.2pt;mso-position-vertical-relative:text;margin-left:35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ind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我是一名现役军人、连级干部，我看了《九评》以后，现在彻底认清了共产恶党的邪恶本质：贪污腐败、残害百姓、亵渎善良、欺骗人民，它是一个反天、反地、反人类的邪灵，是一个真正的邪教。共产恶党由暴力夺权上台，为了维持政权大搞政治运动、迫害人民、危害社会、残酷迫害法轮功学员，给百姓带来了空前的灾难。中共在沈阳苏家屯集中营的罪恶（数千名法轮功学员在这里被活体摘取器官、焚尸灭迹），充分说明中共是当今世界上最邪恶、最大的恐怖组织，这样的罪恶不灭，天理何在？天理难容！共产恶党犯下了滔天罪行，是天要灭共产恶党，在这生命攸关的时刻，我决不给共产恶党当替罪羊。我声明：退出共产恶党、共青团、少先队及一切附属组织，为自己选择一条光明大道。</w:t>
                      </w:r>
                    </w:p>
                    <w:p>
                      <w:pPr>
                        <w:pStyle w:val="Normal"/>
                        <w:ind w:firstLine="42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声明人：石梅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中国山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-118110</wp:posOffset>
                </wp:positionV>
                <wp:extent cx="4800600" cy="2971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800000"/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800000"/>
                                <w:sz w:val="32"/>
                                <w:szCs w:val="32"/>
                                <w:lang w:eastAsia="zh-CN"/>
                              </w:rPr>
                              <w:t>阜平乡亲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lang w:val="zh-TW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3.4pt;mso-wrap-distance-left:2.9pt;mso-wrap-distance-right:2.9pt;mso-wrap-distance-top:2.9pt;mso-wrap-distance-bottom:2.9pt;margin-top:-9.3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800000"/>
                          <w:sz w:val="32"/>
                          <w:szCs w:val="3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800000"/>
                          <w:sz w:val="32"/>
                          <w:szCs w:val="32"/>
                          <w:lang w:eastAsia="zh-CN"/>
                        </w:rPr>
                        <w:t>阜平乡亲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lang w:val="zh-TW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sz w:val="20"/>
          <w:lang w:val="en-US" w:eastAsia="zh-CN"/>
        </w:rPr>
      </w:pPr>
      <w:r>
        <w:rPr>
          <w:rFonts w:cs="Arial Unicode MS" w:ascii="Arial Unicode MS" w:hAnsi="Arial Unicode MS"/>
          <w:sz w:val="20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730740</wp:posOffset>
                </wp:positionV>
                <wp:extent cx="697230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6.2pt" to="548.95pt,76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43200</wp:posOffset>
            </wp:positionH>
            <wp:positionV relativeFrom="paragraph">
              <wp:posOffset>22860</wp:posOffset>
            </wp:positionV>
            <wp:extent cx="571500" cy="571500"/>
            <wp:effectExtent l="0" t="0" r="0" b="0"/>
            <wp:wrapSquare wrapText="bothSides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11914" r="-24" b="7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5669280</wp:posOffset>
            </wp:positionV>
            <wp:extent cx="3400425" cy="29591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2499360</wp:posOffset>
                </wp:positionV>
                <wp:extent cx="1828165" cy="692785"/>
                <wp:effectExtent l="0" t="1143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692640"/>
                          <a:chOff x="0" y="0"/>
                          <a:chExt cx="1828080" cy="692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080" y="10800"/>
                            <a:ext cx="1739880" cy="65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840"/>
                            <a:ext cx="4503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hadow/>
                                  <w:spacing w:val="-20"/>
                                  <w:sz w:val="30"/>
                                  <w:szCs w:val="30"/>
                                  <w:rFonts w:ascii="华文新魏" w:hAnsi="华文新魏" w:eastAsia="华文新魏" w:cs="Times New Roman"/>
                                  <w:color w:val="4D4D4D"/>
                                  <w:lang w:val="en-US" w:bidi="ar-SA"/>
                                </w:rPr>
                                <w:t>以</w:t>
                              </w:r>
                              <w:r>
                                <w:rPr>
                                  <w:kern w:val="2"/>
                                  <w:shadow/>
                                  <w:spacing w:val="-20"/>
                                  <w:sz w:val="30"/>
                                  <w:szCs w:val="30"/>
                                  <w:rFonts w:cs="Times New Roman" w:ascii="华文行楷" w:hAnsi="华文行楷" w:eastAsia="华文行楷"/>
                                  <w:color w:val="4D4D4D"/>
                                  <w:lang w:val="en-US" w:bidi="ar-SA"/>
                                </w:rPr>
                                <w:t>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410760"/>
                            <a:ext cx="4503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hadow/>
                                  <w:spacing w:val="-20"/>
                                  <w:sz w:val="30"/>
                                  <w:szCs w:val="30"/>
                                  <w:rFonts w:ascii="华文新魏" w:hAnsi="华文新魏" w:eastAsia="华文新魏" w:cs="Times New Roman"/>
                                  <w:color w:val="4D4D4D"/>
                                  <w:lang w:val="en-US" w:bidi="ar-SA"/>
                                </w:rPr>
                                <w:t>为</w:t>
                              </w:r>
                              <w:r>
                                <w:rPr>
                                  <w:kern w:val="2"/>
                                  <w:shadow/>
                                  <w:spacing w:val="-20"/>
                                  <w:sz w:val="30"/>
                                  <w:szCs w:val="30"/>
                                  <w:rFonts w:cs="Times New Roman" w:ascii="华文行楷" w:hAnsi="华文行楷" w:eastAsia="华文行楷"/>
                                  <w:color w:val="4D4D4D"/>
                                  <w:lang w:val="en-US" w:bidi="ar-SA"/>
                                </w:rPr>
                                <w:t>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76280" y="0"/>
                            <a:ext cx="90180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96.8pt;width:144pt;height:54.55pt" coordorigin="8100,3936" coordsize="2880,1091">
                <v:shape id="shape_0" stroked="f" o:allowincell="f" style="position:absolute;left:8116;top:3953;width:2739;height:103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100;top:3961;width:70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hadow/>
                            <w:spacing w:val="-20"/>
                            <w:sz w:val="30"/>
                            <w:szCs w:val="30"/>
                            <w:rFonts w:ascii="华文新魏" w:hAnsi="华文新魏" w:eastAsia="华文新魏" w:cs="Times New Roman"/>
                            <w:color w:val="4D4D4D"/>
                            <w:lang w:val="en-US" w:bidi="ar-SA"/>
                          </w:rPr>
                          <w:t>以</w:t>
                        </w:r>
                        <w:r>
                          <w:rPr>
                            <w:kern w:val="2"/>
                            <w:shadow/>
                            <w:spacing w:val="-20"/>
                            <w:sz w:val="30"/>
                            <w:szCs w:val="30"/>
                            <w:rFonts w:cs="Times New Roman" w:ascii="华文行楷" w:hAnsi="华文行楷" w:eastAsia="华文行楷"/>
                            <w:color w:val="4D4D4D"/>
                            <w:lang w:val="en-US" w:bidi="ar-SA"/>
                          </w:rPr>
                          <w:t>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70;top:4583;width:70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hadow/>
                            <w:spacing w:val="-20"/>
                            <w:sz w:val="30"/>
                            <w:szCs w:val="30"/>
                            <w:rFonts w:ascii="华文新魏" w:hAnsi="华文新魏" w:eastAsia="华文新魏" w:cs="Times New Roman"/>
                            <w:color w:val="4D4D4D"/>
                            <w:lang w:val="en-US" w:bidi="ar-SA"/>
                          </w:rPr>
                          <w:t>为</w:t>
                        </w:r>
                        <w:r>
                          <w:rPr>
                            <w:kern w:val="2"/>
                            <w:shadow/>
                            <w:spacing w:val="-20"/>
                            <w:sz w:val="30"/>
                            <w:szCs w:val="30"/>
                            <w:rFonts w:cs="Times New Roman" w:ascii="华文行楷" w:hAnsi="华文行楷" w:eastAsia="华文行楷"/>
                            <w:color w:val="4D4D4D"/>
                            <w:lang w:val="en-US" w:bidi="ar-SA"/>
                          </w:rPr>
                          <w:t>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850;top:3936;width:1419;height:100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00400</wp:posOffset>
            </wp:positionH>
            <wp:positionV relativeFrom="paragraph">
              <wp:posOffset>6957060</wp:posOffset>
            </wp:positionV>
            <wp:extent cx="1257300" cy="1744980"/>
            <wp:effectExtent l="0" t="0" r="0" b="0"/>
            <wp:wrapSquare wrapText="bothSides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3390900</wp:posOffset>
                </wp:positionV>
                <wp:extent cx="2857500" cy="396240"/>
                <wp:effectExtent l="1905" t="1905" r="23495" b="2349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96360"/>
                          <a:chOff x="0" y="0"/>
                          <a:chExt cx="2857680" cy="396360"/>
                        </a:xfrm>
                      </wpg:grpSpPr>
                      <wps:wsp>
                        <wps:cNvSpPr txBox="1"/>
                        <wps:spPr>
                          <a:xfrm>
                            <a:off x="1052280" y="11520"/>
                            <a:ext cx="522720" cy="367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方正大标宋_GBK" w:hAnsi="方正大标宋_GBK" w:eastAsia="方正大标宋_GBK" w:cs="方正大标宋_GBK"/>
                                  <w:lang w:bidi="hi-IN"/>
                                </w:rPr>
                                <w:t>480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57680" cy="39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黑体" w:hAnsi="黑体" w:eastAsia="黑体" w:cs="黑体"/>
                                  <w:lang w:bidi="hi-IN"/>
                                </w:rPr>
                                <w:t>九评掀起        万退党大潮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67pt;width:225pt;height:31.2pt" coordorigin="6120,5340" coordsize="4500,624">
                <v:shape id="shape_0" fillcolor="#5e1746" stroked="t" o:allowincell="f" style="position:absolute;left:7777;top:5358;width:822;height:578;mso-wrap-style:none;v-text-anchor:middle" type="_x0000_t136">
                  <v:path textpathok="t"/>
                  <v:textpath on="t" fitshape="t" string="4800" style="font-family:&quot;方正大标宋_GBK&quot;;font-size:12pt"/>
                  <v:fill o:detectmouseclick="t" color2="#cc3399"/>
                  <v:stroke color="#a50021" weight="9360" joinstyle="miter" endcap="flat"/>
                  <w10:wrap type="none"/>
                </v:shape>
                <v:shape id="shape_0" fillcolor="#004600" stroked="t" o:allowincell="f" style="position:absolute;left:6120;top:5340;width:4499;height:623;mso-wrap-style:none;v-text-anchor:middle" type="_x0000_t136">
                  <v:path textpathok="t"/>
                  <v:textpath on="t" fitshape="t" string="九评掀起        万退党大潮" style="font-family:&quot;黑体&quot;;font-size:32pt"/>
                  <v:fill o:detectmouseclick="t" color2="#009900"/>
                  <v:stroke color="green" weight="324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121920</wp:posOffset>
                </wp:positionV>
                <wp:extent cx="3383915" cy="54483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544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color w:val="0000FF"/>
                                <w:sz w:val="32"/>
                                <w:lang w:eastAsia="zh-CN"/>
                              </w:rPr>
                            </w:pPr>
                            <w:bookmarkStart w:id="0" w:name="zip9"/>
                            <w:bookmarkEnd w:id="0"/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FF"/>
                                <w:sz w:val="32"/>
                                <w:lang w:eastAsia="zh-CN"/>
                              </w:rPr>
                              <w:t>警示世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643"/>
                              <w:outlineLvl w:val="3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00FF"/>
                                <w:sz w:val="32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0000FF"/>
                                <w:sz w:val="32"/>
                                <w:lang w:eastAsia="zh-CN"/>
                              </w:rPr>
                              <w:t>——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FF"/>
                                <w:sz w:val="32"/>
                                <w:lang w:eastAsia="zh-CN"/>
                              </w:rPr>
                              <w:t>揭露中共的罪恶史实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bookmarkStart w:id="1" w:name="zip9"/>
                            <w:bookmarkEnd w:id="1"/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【明慧网二零零九年一月十九日】我是河南人，今年八十二岁，十九岁就参加了“八路军”。所谓的“头衔”有好几个：抗战功臣、处级干部、抗战时期老干部。看了奇书《九评共产党》发现里面写的事实确凿。我也要把亲身经历的、埋在心底几十年的话说出来。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说共产党“假抗日真内战”我深有体会。中共宣称是它领导全国人民打败了日本人，但是大量史料爆出中共有意不参与当时的抗日战争，并趁国民党抗战之际，积蓄力量，拖抗战的后腿，共产党高举抗战大旗，却只在后方收编地方军队和游击队，除了平型关等几个屈指可数的对日战斗外，共产党无抗日战绩可言，只是在忙于扩大地盘，在日本投降时抢着受降日军。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当时我的家乡属于沦陷区，中共叫“敌后”。八路军的一支部队在那驻扎七年，后来我成了其中一员。在我入伍前后整整七年间，该部队没打过一次日本人。当时日本人就在城内八路军在城外。后来国民党部队一个旅开到当地，准备向日军开战。在国军立足未稳，毫无防备的情况下，突然被我所在的部队团团包围聚歼。激烈的战斗进行一天一夜，国军的这只抗日部队整整一个旅全被消灭。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另外，中共大肆宣传的南泥湾“大生产运动”，实际上是非法种鸦片的运动。《九评》揭出了中共在陕北南泥湾种罂粟。战士张思德因烤制毒品被砸死这一史实。其实种毒、制毒、贩毒的罪恶勾当在中共的各占领区蔓延普及。中共种植罂粟，制作毒品贩卖，换取经费以招兵买马，千真万确的事实。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当时我在部队的职责就是负责收购、发运毒品。中共夺取政权后立即发动“镇压反革命”。那些当年为中共收大烟的商人（烟贩子）全部被灭口。这些人在被枪决时，连连大呼冤枉：“那是共产党让我帮忙收的大烟！你们不能杀我！”孰不知，中共是谎言加血腥暴力，一贯的卸磨杀驴。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几十年来，因受邪党的洗脑教育，我一直把这些事作为恶党的“高级机密”，不敢向任何人泄露半点。看了《九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共产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》才如梦初醒。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当今中共为了迫害法轮功，同样卑鄙的手段造了很多谣言。随着“天安门自焚”等假案陆续被揭露，以及《九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共产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》的问世，人们越来越看清了中共的邪恶，觉醒的百姓纷纷顺应天意，退出党、团、队保平安。在此善劝父老乡亲们：赶快了解真相。特别是那些为眼前名利跟着邪党迫害善良的人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当天灭中共大难来临时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再说“是共产党让我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的”就晚了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jc w:val="both"/>
                              <w:rPr>
                                <w:rFonts w:ascii="华康楷体W5-A" w:hAnsi="华康楷体W5-A" w:eastAsia="华康楷体W5-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康楷体W5-A" w:ascii="华康楷体W5-A" w:hAnsi="华康楷体W5-A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429pt;mso-wrap-distance-left:2.9pt;mso-wrap-distance-right:2.9pt;mso-wrap-distance-top:2.9pt;mso-wrap-distance-bottom:2.9pt;margin-top:9.6pt;mso-position-vertical-relative:text;margin-left: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3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color w:val="0000FF"/>
                          <w:sz w:val="32"/>
                          <w:lang w:eastAsia="zh-CN"/>
                        </w:rPr>
                      </w:pPr>
                      <w:bookmarkStart w:id="2" w:name="zip9"/>
                      <w:bookmarkEnd w:id="2"/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FF"/>
                          <w:sz w:val="32"/>
                          <w:lang w:eastAsia="zh-CN"/>
                        </w:rPr>
                        <w:t>警示世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643"/>
                        <w:outlineLvl w:val="3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00FF"/>
                          <w:sz w:val="32"/>
                          <w:lang w:eastAsia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0000FF"/>
                          <w:sz w:val="32"/>
                          <w:lang w:eastAsia="zh-CN"/>
                        </w:rPr>
                        <w:t>——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FF"/>
                          <w:sz w:val="32"/>
                          <w:lang w:eastAsia="zh-CN"/>
                        </w:rPr>
                        <w:t>揭露中共的罪恶史实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bookmarkStart w:id="3" w:name="zip9"/>
                      <w:bookmarkEnd w:id="3"/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【明慧网二零零九年一月十九日】我是河南人，今年八十二岁，十九岁就参加了“八路军”。所谓的“头衔”有好几个：抗战功臣、处级干部、抗战时期老干部。看了奇书《九评共产党》发现里面写的事实确凿。我也要把亲身经历的、埋在心底几十年的话说出来。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说共产党“假抗日真内战”我深有体会。中共宣称是它领导全国人民打败了日本人，但是大量史料爆出中共有意不参与当时的抗日战争，并趁国民党抗战之际，积蓄力量，拖抗战的后腿，共产党高举抗战大旗，却只在后方收编地方军队和游击队，除了平型关等几个屈指可数的对日战斗外，共产党无抗日战绩可言，只是在忙于扩大地盘，在日本投降时抢着受降日军。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当时我的家乡属于沦陷区，中共叫“敌后”。八路军的一支部队在那驻扎七年，后来我成了其中一员。在我入伍前后整整七年间，该部队没打过一次日本人。当时日本人就在城内八路军在城外。后来国民党部队一个旅开到当地，准备向日军开战。在国军立足未稳，毫无防备的情况下，突然被我所在的部队团团包围聚歼。激烈的战斗进行一天一夜，国军的这只抗日部队整整一个旅全被消灭。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另外，中共大肆宣传的南泥湾“大生产运动”，实际上是非法种鸦片的运动。《九评》揭出了中共在陕北南泥湾种罂粟。战士张思德因烤制毒品被砸死这一史实。其实种毒、制毒、贩毒的罪恶勾当在中共的各占领区蔓延普及。中共种植罂粟，制作毒品贩卖，换取经费以招兵买马，千真万确的事实。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当时我在部队的职责就是负责收购、发运毒品。中共夺取政权后立即发动“镇压反革命”。那些当年为中共收大烟的商人（烟贩子）全部被灭口。这些人在被枪决时，连连大呼冤枉：“那是共产党让我帮忙收的大烟！你们不能杀我！”孰不知，中共是谎言加血腥暴力，一贯的卸磨杀驴。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几十年来，因受邪党的洗脑教育，我一直把这些事作为恶党的“高级机密”，不敢向任何人泄露半点。看了《九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共产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》才如梦初醒。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当今中共为了迫害法轮功，同样卑鄙的手段造了很多谣言。随着“天安门自焚”等假案陆续被揭露，以及《九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共产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》的问世，人们越来越看清了中共的邪恶，觉醒的百姓纷纷顺应天意，退出党、团、队保平安。在此善劝父老乡亲们：赶快了解真相。特别是那些为眼前名利跟着邪党迫害善良的人，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当天灭中共大难来临时，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再说“是共产党让我干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的”就晚了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jc w:val="both"/>
                        <w:rPr>
                          <w:rFonts w:ascii="华康楷体W5-A" w:hAnsi="华康楷体W5-A" w:eastAsia="华康楷体W5-A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华康楷体W5-A" w:ascii="华康楷体W5-A" w:hAnsi="华康楷体W5-A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0450</wp:posOffset>
                </wp:positionH>
                <wp:positionV relativeFrom="paragraph">
                  <wp:posOffset>22860</wp:posOffset>
                </wp:positionV>
                <wp:extent cx="3387725" cy="316992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725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5pt;height:249.6pt;mso-wrap-distance-left:9.05pt;mso-wrap-distance-right:9.05pt;mso-wrap-distance-top:0pt;mso-wrap-distance-bottom:0pt;margin-top:1.8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768205</wp:posOffset>
                </wp:positionV>
                <wp:extent cx="6972300" cy="25971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亲传亲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邻传邻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真话说给众乡亲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明善恶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结善缘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幸福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常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伴善良人</w:t>
                            </w:r>
                            <w:r>
                              <w:rPr>
                                <w:rFonts w:eastAsia="Times New Roman"/>
                                <w:lang w:val="e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t>⼊</w:t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t>⼎</w:t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t>⼐</w:t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t>⼒</w:t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t>㑜</w:t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t>㔨</w:t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t>㔪</w:t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t>㔬</w:t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t>㔮</w:t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t>㔰</w:t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t>㕂</w:t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t>㕊</w:t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t>㕢</w:t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t>㕤</w:t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t>헬헬뷉ꂨ蚜呬</w:t>
                            </w:r>
                            <w:r>
                              <w:rPr>
                                <w:lang w:eastAsia="ko-KR"/>
                              </w:rPr>
                              <w:t>;</w:t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t>ᘰ</w:t>
                            </w:r>
                            <w:r>
                              <w:rPr>
                                <w:lang w:eastAsia="ko-KR"/>
                              </w:rPr>
                              <w:t>詨텇㔀脈⩂䌁</w:t>
                            </w:r>
                            <w:r>
                              <w:rPr>
                                <w:lang w:eastAsia="ko-KR"/>
                              </w:rPr>
                              <w:t>ᙊ</w:t>
                            </w:r>
                            <w:r>
                              <w:rPr>
                                <w:lang w:eastAsia="ko-KR"/>
                              </w:rPr>
                              <w:t>伀͊儀͊尀脈䩡</w:t>
                            </w:r>
                            <w:r>
                              <w:rPr>
                                <w:lang w:eastAsia="ko-KR"/>
                              </w:rPr>
                              <w:t>µ</w:t>
                            </w:r>
                            <w:r>
                              <w:rPr>
                                <w:lang w:eastAsia="ko-KR"/>
                              </w:rPr>
                              <w:t>䡮</w:t>
                            </w:r>
                            <w:r>
                              <w:rPr>
                                <w:rtl w:val="true"/>
                                <w:lang w:eastAsia="ko-KR"/>
                              </w:rPr>
                              <w:t>ࠄ</w:t>
                            </w:r>
                            <w:r>
                              <w:rPr>
                                <w:lang w:eastAsia="ko-KR"/>
                              </w:rPr>
                              <w:t>⡯</w:t>
                            </w:r>
                            <w:r>
                              <w:rPr>
                                <w:lang w:eastAsia="ko-KR"/>
                              </w:rPr>
                              <w:t>瀁</w:t>
                            </w:r>
                            <w:r>
                              <w:rPr>
                                <w:lang w:eastAsia="ko-KR"/>
                              </w:rPr>
                              <w:t>h</w:t>
                            </w:r>
                            <w:r>
                              <w:rPr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lang w:eastAsia="ko-KR"/>
                              </w:rPr>
                              <w:t>琀</w:t>
                            </w:r>
                            <w:r>
                              <w:rPr>
                                <w:lang w:eastAsia="ko-KR"/>
                              </w:rPr>
                              <w:t>шᘯ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0.45pt;mso-wrap-distance-left:2.9pt;mso-wrap-distance-right:2.9pt;mso-wrap-distance-top:2.9pt;mso-wrap-distance-bottom:2.9pt;margin-top:769.15pt;mso-position-vertical-relative:text;margin-left:0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亲传亲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邻传邻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真话说给众乡亲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zh-CN" w:eastAsia="zh-CN"/>
                        </w:rPr>
                        <w:t xml:space="preserve">     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明善恶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结善缘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幸福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常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伴善良人</w:t>
                      </w:r>
                      <w:r>
                        <w:rPr>
                          <w:rFonts w:eastAsia="Times New Roman"/>
                          <w:lang w:val="en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lang w:val="en" w:eastAsia="zh-CN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t>⼊</w:t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t>⼎</w:t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t>⼐</w:t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t>⼒</w:t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t>㑜</w:t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t>㔨</w:t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t>㔪</w:t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t>㔬</w:t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t>㔮</w:t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t>㔰</w:t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t>㕂</w:t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t>㕊</w:t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t>㕢</w:t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t>㕤</w:t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t>헬헬뷉ꂨ蚜呬</w:t>
                      </w:r>
                      <w:r>
                        <w:rPr>
                          <w:lang w:eastAsia="ko-KR"/>
                        </w:rPr>
                        <w:t>;</w:t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t>ᘰ</w:t>
                      </w:r>
                      <w:r>
                        <w:rPr>
                          <w:lang w:eastAsia="ko-KR"/>
                        </w:rPr>
                        <w:t>詨텇㔀脈⩂䌁</w:t>
                      </w:r>
                      <w:r>
                        <w:rPr>
                          <w:lang w:eastAsia="ko-KR"/>
                        </w:rPr>
                        <w:t>ᙊ</w:t>
                      </w:r>
                      <w:r>
                        <w:rPr>
                          <w:lang w:eastAsia="ko-KR"/>
                        </w:rPr>
                        <w:t>伀͊儀͊尀脈䩡</w:t>
                      </w:r>
                      <w:r>
                        <w:rPr>
                          <w:lang w:eastAsia="ko-KR"/>
                        </w:rPr>
                        <w:t>µ</w:t>
                      </w:r>
                      <w:r>
                        <w:rPr>
                          <w:lang w:eastAsia="ko-KR"/>
                        </w:rPr>
                        <w:t>䡮</w:t>
                      </w:r>
                      <w:r>
                        <w:rPr>
                          <w:rtl w:val="true"/>
                          <w:lang w:eastAsia="ko-KR"/>
                        </w:rPr>
                        <w:t>ࠄ</w:t>
                      </w:r>
                      <w:r>
                        <w:rPr>
                          <w:lang w:eastAsia="ko-KR"/>
                        </w:rPr>
                        <w:t>⡯</w:t>
                      </w:r>
                      <w:r>
                        <w:rPr>
                          <w:lang w:eastAsia="ko-KR"/>
                        </w:rPr>
                        <w:t>瀁</w:t>
                      </w:r>
                      <w:r>
                        <w:rPr>
                          <w:lang w:eastAsia="ko-KR"/>
                        </w:rPr>
                        <w:t>h</w:t>
                      </w:r>
                      <w:r>
                        <w:rPr>
                          <w:lang w:eastAsia="ko-KR"/>
                        </w:rPr>
                        <w:fldChar w:fldCharType="begin"/>
                      </w:r>
                      <w:r>
                        <w:rPr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lang w:eastAsia="ko-KR"/>
                        </w:rPr>
                        <w:fldChar w:fldCharType="separate"/>
                      </w:r>
                      <w:r>
                        <w:rPr>
                          <w:lang w:eastAsia="ko-KR"/>
                        </w:rPr>
                        <w:t>2</w:t>
                      </w:r>
                      <w:r>
                        <w:rPr>
                          <w:lang w:eastAsia="ko-KR"/>
                        </w:rPr>
                        <w:fldChar w:fldCharType="end"/>
                      </w:r>
                      <w:r>
                        <w:rPr>
                          <w:lang w:eastAsia="ko-KR"/>
                        </w:rPr>
                        <w:t>琀</w:t>
                      </w:r>
                      <w:r>
                        <w:rPr>
                          <w:lang w:eastAsia="ko-KR"/>
                        </w:rPr>
                        <w:t>ш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3775</wp:posOffset>
                </wp:positionH>
                <wp:positionV relativeFrom="paragraph">
                  <wp:posOffset>3282315</wp:posOffset>
                </wp:positionV>
                <wp:extent cx="3448050" cy="2693670"/>
                <wp:effectExtent l="0" t="0" r="0" b="0"/>
                <wp:wrapSquare wrapText="bothSides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69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隶书" w:hAnsi="隶书" w:eastAsia="隶书"/>
                                <w:b/>
                                <w:b/>
                                <w:color w:val="80008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隶书" w:cs="隶书" w:ascii="隶书" w:hAnsi="隶书"/>
                                <w:b/>
                                <w:color w:val="800080"/>
                                <w:sz w:val="44"/>
                                <w:szCs w:val="44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隶书" w:hAnsi="隶书" w:eastAsia="隶书"/>
                                <w:b/>
                                <w:b/>
                                <w:color w:val="80008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color w:val="800080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隶书" w:cs="隶书" w:ascii="隶书" w:hAnsi="隶书"/>
                                <w:bCs/>
                                <w:color w:val="800080"/>
                                <w:sz w:val="44"/>
                                <w:szCs w:val="4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lang w:eastAsia="zh-CN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lang w:eastAsia="zh-CN"/>
                              </w:rPr>
                              <w:t>日，大纪元发表《九评共产党》系列社论，深刻揭示了中共的欺骗、暴力、邪教和流氓本性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</w:rPr>
                              <w:t>短短二年里，华人世界掀起了一场退党自救的精神解放运动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lang w:eastAsia="zh-CN"/>
                              </w:rPr>
                              <w:t>随着《九评》和退党讯息通过网路、电话、传真、电视插播、公共场所张贴等多种方式传</w:t>
                            </w:r>
                            <w:r>
                              <w:rPr>
                                <w:rFonts w:ascii="宋体;SimSun" w:hAnsi="宋体;SimSun" w:cs="MS Song"/>
                                <w:bCs/>
                                <w:sz w:val="22"/>
                                <w:lang w:eastAsia="zh-CN"/>
                              </w:rPr>
                              <w:t>播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FF0000"/>
                                <w:sz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FF0000"/>
                                <w:sz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FF0000"/>
                                <w:sz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FF0000"/>
                                <w:sz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日已有超过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FF0000"/>
                                <w:sz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FF0000"/>
                                <w:sz w:val="22"/>
                                <w:lang w:eastAsia="zh-CN"/>
                              </w:rPr>
                              <w:t>90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FF0000"/>
                                <w:sz w:val="22"/>
                                <w:lang w:eastAsia="zh-CN"/>
                              </w:rPr>
                              <w:t>万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中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lang w:eastAsia="zh-CN"/>
                              </w:rPr>
                              <w:t>国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民众在海外大纪元网站声明退出中共党、团、队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</w:rPr>
                              <w:t>其中包括中共党政军高层内的党员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lang w:eastAsia="zh-CN"/>
                              </w:rPr>
                              <w:t>很多没有条件突破封锁上网的中国民众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 w:cs="MS Song"/>
                                <w:bCs/>
                                <w:sz w:val="22"/>
                                <w:lang w:eastAsia="zh-CN"/>
                              </w:rPr>
                              <w:t>则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lang w:eastAsia="zh-CN"/>
                              </w:rPr>
                              <w:t>在公共场所张贴“三退”声明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</w:rPr>
                              <w:t>共产恶党政权正在土崩瓦解。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5040" w:leader="dot"/>
                              </w:tabs>
                              <w:spacing w:before="120" w:after="0"/>
                              <w:ind w:firstLine="2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71.5pt;height:212.1pt;mso-wrap-distance-left:9.05pt;mso-wrap-distance-right:9.05pt;mso-wrap-distance-top:0pt;mso-wrap-distance-bottom:0pt;margin-top:258.45pt;mso-position-vertical-relative:text;margin-left:27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隶书" w:hAnsi="隶书" w:eastAsia="隶书"/>
                          <w:b/>
                          <w:b/>
                          <w:color w:val="80008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隶书" w:cs="隶书" w:ascii="隶书" w:hAnsi="隶书"/>
                          <w:b/>
                          <w:color w:val="800080"/>
                          <w:sz w:val="44"/>
                          <w:szCs w:val="44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隶书" w:hAnsi="隶书" w:eastAsia="隶书"/>
                          <w:b/>
                          <w:b/>
                          <w:color w:val="80008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color w:val="800080"/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bCs/>
                          <w:sz w:val="22"/>
                          <w:lang w:eastAsia="zh-CN"/>
                        </w:rPr>
                      </w:pPr>
                      <w:r>
                        <w:rPr>
                          <w:rFonts w:eastAsia="隶书" w:cs="隶书" w:ascii="隶书" w:hAnsi="隶书"/>
                          <w:bCs/>
                          <w:color w:val="800080"/>
                          <w:sz w:val="44"/>
                          <w:szCs w:val="4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Cs/>
                          <w:sz w:val="22"/>
                          <w:lang w:eastAsia="zh-CN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Cs/>
                          <w:sz w:val="22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Cs/>
                          <w:sz w:val="22"/>
                          <w:lang w:eastAsia="zh-CN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lang w:eastAsia="zh-CN"/>
                        </w:rPr>
                        <w:t>日，大纪元发表《九评共产党》系列社论，深刻揭示了中共的欺骗、暴力、邪教和流氓本性。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</w:rPr>
                        <w:t>短短二年里，华人世界掀起了一场退党自救的精神解放运动。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lang w:eastAsia="zh-CN"/>
                        </w:rPr>
                        <w:t>随着《九评》和退党讯息通过网路、电话、传真、电视插播、公共场所张贴等多种方式传</w:t>
                      </w:r>
                      <w:r>
                        <w:rPr>
                          <w:rFonts w:ascii="宋体;SimSun" w:hAnsi="宋体;SimSun" w:cs="MS Song"/>
                          <w:bCs/>
                          <w:sz w:val="22"/>
                          <w:lang w:eastAsia="zh-CN"/>
                        </w:rPr>
                        <w:t>播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lang w:eastAsia="zh-CN"/>
                        </w:rPr>
                        <w:t>到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FF0000"/>
                          <w:sz w:val="22"/>
                          <w:lang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FF0000"/>
                          <w:sz w:val="22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FF0000"/>
                          <w:sz w:val="22"/>
                          <w:lang w:eastAsia="zh-CN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FF0000"/>
                          <w:sz w:val="22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lang w:eastAsia="zh-CN"/>
                        </w:rPr>
                        <w:t>日已有超过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FF0000"/>
                          <w:sz w:val="22"/>
                          <w:lang w:eastAsia="zh-CN"/>
                        </w:rPr>
                        <w:t>4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FF0000"/>
                          <w:sz w:val="22"/>
                          <w:lang w:eastAsia="zh-CN"/>
                        </w:rPr>
                        <w:t>901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FF0000"/>
                          <w:sz w:val="22"/>
                          <w:lang w:eastAsia="zh-CN"/>
                        </w:rPr>
                        <w:t>万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lang w:eastAsia="zh-CN"/>
                        </w:rPr>
                        <w:t>中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lang w:eastAsia="zh-CN"/>
                        </w:rPr>
                        <w:t>国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lang w:eastAsia="zh-CN"/>
                        </w:rPr>
                        <w:t>民众在海外大纪元网站声明退出中共党、团、队。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</w:rPr>
                        <w:t>其中包括中共党政军高层内的党员。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宋体;SimSun" w:hAnsi="宋体;SimSun" w:cs="宋体;SimSun"/>
                          <w:bCs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22"/>
                          <w:lang w:eastAsia="zh-CN"/>
                        </w:rPr>
                        <w:t>很多没有条件突破封锁上网的中国民众</w:t>
                      </w:r>
                      <w:r>
                        <w:rPr>
                          <w:rFonts w:cs="宋体;SimSun" w:ascii="宋体;SimSun" w:hAnsi="宋体;SimSun"/>
                          <w:bCs/>
                          <w:sz w:val="22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宋体;SimSun" w:hAnsi="宋体;SimSun" w:cs="MS Song"/>
                          <w:bCs/>
                          <w:sz w:val="22"/>
                          <w:lang w:eastAsia="zh-CN"/>
                        </w:rPr>
                        <w:t>则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lang w:eastAsia="zh-CN"/>
                        </w:rPr>
                        <w:t>在公共场所张贴“三退”声明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</w:rPr>
                        <w:t>共产恶党政权正在土崩瓦解。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right" w:pos="5040" w:leader="dot"/>
                        </w:tabs>
                        <w:spacing w:before="120" w:after="0"/>
                        <w:ind w:firstLine="240"/>
                        <w:rPr>
                          <w:rFonts w:ascii="宋体;SimSun" w:hAnsi="宋体;SimSun" w:cs="宋体;SimSun"/>
                          <w:bCs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rial Unicode MS">
    <w:charset w:val="86"/>
    <w:family w:val="swiss"/>
    <w:pitch w:val="variable"/>
  </w:font>
  <w:font w:name="华文楷体">
    <w:charset w:val="86"/>
    <w:family w:val="auto"/>
    <w:pitch w:val="variable"/>
  </w:font>
  <w:font w:name="华文行楷">
    <w:charset w:val="86"/>
    <w:family w:val="auto"/>
    <w:pitch w:val="variable"/>
  </w:font>
  <w:font w:name="FZKai-Z03S">
    <w:altName w:val="Arial Unicode MS"/>
    <w:charset w:val="86"/>
    <w:family w:val="script"/>
    <w:pitch w:val="default"/>
  </w:font>
  <w:font w:name="方正准圆简体">
    <w:charset w:val="86"/>
    <w:family w:val="script"/>
    <w:pitch w:val="default"/>
  </w:font>
  <w:font w:name="华文隶书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华文新魏">
    <w:charset w:val="86"/>
    <w:family w:val="auto"/>
    <w:pitch w:val="variable"/>
  </w:font>
  <w:font w:name="方正大标宋_GBK">
    <w:charset w:val="01"/>
    <w:family w:val="roman"/>
    <w:pitch w:val="default"/>
  </w:font>
  <w:font w:name="黑体">
    <w:charset w:val="01"/>
    <w:family w:val="roman"/>
    <w:pitch w:val="default"/>
  </w:font>
  <w:font w:name="华康楷体W5-A">
    <w:charset w:val="86"/>
    <w:family w:val="script"/>
    <w:pitch w:val="variable"/>
  </w:font>
  <w:font w:name="隶书">
    <w:charset w:val="86"/>
    <w:family w:val="modern"/>
    <w:pitch w:val="default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">
    <w:name w:val=" Char Char Char Char"/>
    <w:basedOn w:val="DefaultParagraphFont"/>
    <w:qFormat/>
    <w:rPr>
      <w:rFonts w:ascii="宋体;SimSun" w:hAnsi="宋体;SimSun" w:eastAsia="宋体;SimSun" w:cs="Arial Unicode MS"/>
      <w:color w:val="000000"/>
      <w:kern w:val="2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Arial Unicode MS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Arial Unicode MS"/>
      <w:color w:val="000000"/>
      <w:kern w:val="2"/>
      <w:sz w:val="21"/>
      <w:szCs w:val="21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26:00Z</dcterms:created>
  <dc:creator/>
  <dc:description/>
  <dc:language>en-US</dc:language>
  <cp:lastModifiedBy>work</cp:lastModifiedBy>
  <cp:lastPrinted>2009-01-28T17:34:00Z</cp:lastPrinted>
  <dcterms:modified xsi:type="dcterms:W3CDTF">2009-01-28T23:35:00Z</dcterms:modified>
  <cp:revision>6</cp:revision>
  <dc:subject/>
  <dc:title> </dc:title>
</cp:coreProperties>
</file>