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-106045</wp:posOffset>
                </wp:positionV>
                <wp:extent cx="6989445" cy="1201420"/>
                <wp:effectExtent l="0" t="0" r="0" b="281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9400" cy="1201320"/>
                          <a:chOff x="0" y="0"/>
                          <a:chExt cx="6989400" cy="1201320"/>
                        </a:xfrm>
                      </wpg:grpSpPr>
                      <wps:wsp>
                        <wps:cNvSpPr txBox="1"/>
                        <wps:spPr>
                          <a:xfrm>
                            <a:off x="9000" y="956160"/>
                            <a:ext cx="69804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200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val="en-US" w:bidi="ar-SA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SimSun;宋体"/>
                                  <w:color w:val="auto"/>
                                  <w:lang w:val="en-US" w:bidi="ar-SA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cs="Malgun Gothic;Arial Unicode MS" w:eastAsia="Malgun Gothic;Arial Unicode MS"/>
                                  <w:color w:val="auto"/>
                                  <w:lang w:val="en-US" w:bidi="ar-SA" w:eastAsia="ko-KR"/>
                                </w:rPr>
                                <w:t>일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8720"/>
                            <a:ext cx="6985080" cy="8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080" y="0"/>
                            <a:ext cx="5128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eastAsia="zh-CN" w:bidi="ar-SA"/>
                                </w:rPr>
                                <w:t>장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백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산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천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b/>
                                  <w:bCs/>
                                  <w:rFonts w:ascii="Gungsuh" w:hAnsi="Gungsuh" w:eastAsia="Gungsuh" w:cs="Gungsuh"/>
                                  <w:color w:val="FF6600"/>
                                  <w:lang w:val="en-US" w:bidi="ar-SA" w:eastAsia="zh-CN"/>
                                </w:rPr>
                                <w:t>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8.35pt;width:550.4pt;height:94.55pt" coordorigin="2,-167" coordsize="11008,18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16;top:1339;width:1099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200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val="en-US" w:bidi="ar-SA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SimSun;宋体"/>
                            <w:color w:val="auto"/>
                            <w:lang w:val="en-US" w:bidi="ar-SA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cs="Malgun Gothic;Arial Unicode MS" w:eastAsia="Malgun Gothic;Arial Unicode MS"/>
                            <w:color w:val="auto"/>
                            <w:lang w:val="en-US" w:bidi="ar-SA" w:eastAsia="ko-KR"/>
                          </w:rPr>
                          <w:t>일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4;width:10999;height:13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492;top:-167;width:807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84"/>
                          <w:jc w:val="both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eastAsia="zh-CN" w:bidi="ar-SA"/>
                          </w:rPr>
                          <w:t>장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백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산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천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0"/>
                            <w:szCs w:val="120"/>
                            <w:b/>
                            <w:bCs/>
                            <w:rFonts w:ascii="Gungsuh" w:hAnsi="Gungsuh" w:eastAsia="Gungsuh" w:cs="Gungsuh"/>
                            <w:color w:val="FF6600"/>
                            <w:lang w:val="en-US" w:bidi="ar-SA" w:eastAsia="zh-CN"/>
                          </w:rPr>
                          <w:t>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725</wp:posOffset>
                </wp:positionH>
                <wp:positionV relativeFrom="paragraph">
                  <wp:posOffset>73025</wp:posOffset>
                </wp:positionV>
                <wp:extent cx="7030720" cy="1039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0" cy="1039320"/>
                          <a:chOff x="0" y="0"/>
                          <a:chExt cx="7030800" cy="1039320"/>
                        </a:xfrm>
                      </wpg:grpSpPr>
                      <wps:wsp>
                        <wps:cNvSpPr txBox="1"/>
                        <wps:spPr>
                          <a:xfrm>
                            <a:off x="657360" y="0"/>
                            <a:ext cx="590292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파룬궁학원들이 사부님께 드리는 년하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7200"/>
                            <a:ext cx="7030800" cy="49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4556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2009년 새해를 맞이하여 국내외 파룬궁학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cs="Batang;바탕" w:eastAsia="SimSun;宋体"/>
                                    <w:color w:val="auto"/>
                                    <w:lang w:val="en-US" w:eastAsia="ko-K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cs="Batang;바탕" w:eastAsia="Dotum;돋움"/>
                                    <w:color w:val="auto"/>
                                    <w:lang w:val="en-US" w:eastAsia="ko-KR" w:bidi="ar-SA"/>
                                  </w:rPr>
                                  <w:t>원들은 분분히 년하장、동화、시사 등을 해외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00" y="4680"/>
                              <a:ext cx="3394800" cy="48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혜망에 보내여 파룬궁창시인 리홍지선생님께 감사의 마음과 간절한 그리움을 표달하였다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.75pt;width:553.6pt;height:81.85pt" coordorigin="-135,115" coordsize="11072,1637">
                <v:shape id="shape_0" stroked="f" o:allowincell="f" style="position:absolute;left:900;top:115;width:9295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파룬궁학원들이 사부님께 드리는 년하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35;top:977;width:11072;height:775">
                  <v:shape id="shape_0" stroked="f" o:allowincell="f" style="position:absolute;left:-135;top:977;width:5425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2009년 새해를 맞이하여 국내외 파룬궁학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cs="Batang;바탕" w:eastAsia="SimSun;宋体"/>
                              <w:color w:val="auto"/>
                              <w:lang w:val="en-US" w:eastAsia="ko-K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cs="Batang;바탕" w:eastAsia="Dotum;돋움"/>
                              <w:color w:val="auto"/>
                              <w:lang w:val="en-US" w:eastAsia="ko-KR" w:bidi="ar-SA"/>
                            </w:rPr>
                            <w:t>원들은 분분히 년하장、동화、시사 등을 해외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1;top:984;width:5345;height: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혜망에 보내여 파룬궁창시인 리홍지선생님께 감사의 마음과 간절한 그리움을 표달하였다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080</wp:posOffset>
                </wp:positionH>
                <wp:positionV relativeFrom="paragraph">
                  <wp:posOffset>179705</wp:posOffset>
                </wp:positionV>
                <wp:extent cx="7393305" cy="3198495"/>
                <wp:effectExtent l="0" t="127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3320" cy="3198600"/>
                          <a:chOff x="0" y="0"/>
                          <a:chExt cx="7393320" cy="3198600"/>
                        </a:xfrm>
                      </wpg:grpSpPr>
                      <wpg:grpSp>
                        <wpg:cNvGrpSpPr/>
                        <wpg:grpSpPr>
                          <a:xfrm>
                            <a:off x="152280" y="1477080"/>
                            <a:ext cx="6944400" cy="1419120"/>
                          </a:xfrm>
                        </wpg:grpSpPr>
                        <pic:pic xmlns:pic="http://schemas.openxmlformats.org/drawingml/2006/picture">
                          <pic:nvPicPr>
                            <pic:cNvPr id="1" name="mhw415-01-7ss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56400" y="0"/>
                              <a:ext cx="1188000" cy="14191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hw415-01-8ss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780360" y="48240"/>
                              <a:ext cx="1803960" cy="1188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mhw415-01-9ss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40680"/>
                              <a:ext cx="1566000" cy="1188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mhw415-01-10ss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50680" y="33120"/>
                              <a:ext cx="1846080" cy="1188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520" y="0"/>
                            <a:ext cx="6942960" cy="1200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548000" cy="120096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728000" y="6480"/>
                              <a:ext cx="1548000" cy="1188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mhw415-01-1ss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195160" y="4320"/>
                              <a:ext cx="1748160" cy="1188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rcRect l="2554" t="2844" r="2554" b="3817"/>
                            <a:stretch/>
                          </pic:blipFill>
                          <pic:spPr>
                            <a:xfrm>
                              <a:off x="3445560" y="6480"/>
                              <a:ext cx="1571760" cy="1188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3920" y="1193760"/>
                            <a:ext cx="6824520" cy="29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3080" y="0"/>
                              <a:ext cx="163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산동덕주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40"/>
                              <a:ext cx="1631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남경대학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2680" y="15840"/>
                              <a:ext cx="1491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천진시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0" y="6480"/>
                              <a:ext cx="1666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흑룡강성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45000"/>
                            <a:ext cx="739332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2037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오스트레일리아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8600" y="7200"/>
                              <a:ext cx="1654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일본 도쿄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1320" y="179280"/>
                              <a:ext cx="1781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미국,캐나다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2280" y="0"/>
                              <a:ext cx="1385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Batang;바탕" w:hAnsi="Batang;바탕" w:eastAsia="Batang;바탕" w:cs="Batang;바탕"/>
                                    <w:color w:val="auto"/>
                                    <w:lang w:val="en-US" w:eastAsia="ko-KR" w:bidi="ar-SA"/>
                                  </w:rPr>
                                  <w:t>독일 대법제자 드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14.15pt;width:582.15pt;height:251.85pt" coordorigin="-208,283" coordsize="11643,5037">
                <v:group id="shape_0" style="position:absolute;left:32;top:2609;width:10936;height:2235">
                  <v:shape id="shape_0" ID="mhw415-01-7ss" stroked="t" o:allowincell="f" style="position:absolute;left:9097;top:2609;width:1870;height:2234;mso-wrap-style:none;v-text-anchor:middle" type="_x0000_t75">
                    <v:imagedata r:id="rId16" o:detectmouseclick="t"/>
                    <v:stroke color="blue" weight="12600" joinstyle="miter" endcap="flat"/>
                    <w10:wrap type="none"/>
                  </v:shape>
                  <v:shape id="shape_0" ID="mhw415-01-8ss" stroked="t" o:allowincell="f" style="position:absolute;left:5985;top:2685;width:2840;height:1870;mso-wrap-style:none;v-text-anchor:middle" type="_x0000_t75">
                    <v:imagedata r:id="rId17" o:detectmouseclick="t"/>
                    <v:stroke color="blue" weight="12600" joinstyle="miter" endcap="flat"/>
                    <w10:wrap type="none"/>
                  </v:shape>
                  <v:shape id="shape_0" ID="mhw415-01-9ss" stroked="t" o:allowincell="f" style="position:absolute;left:32;top:2673;width:2465;height:1870;mso-wrap-style:none;v-text-anchor:middle" type="_x0000_t75">
                    <v:imagedata r:id="rId18" o:detectmouseclick="t"/>
                    <v:stroke color="blue" weight="12600" joinstyle="miter" endcap="flat"/>
                    <w10:wrap type="none"/>
                  </v:shape>
                  <v:shape id="shape_0" ID="mhw415-01-10ss" stroked="t" o:allowincell="f" style="position:absolute;left:2789;top:2661;width:2906;height:1870;mso-wrap-style:none;v-text-anchor:middle" type="_x0000_t75">
                    <v:imagedata r:id="rId19" o:detectmouseclick="t"/>
                    <v:stroke color="blue" weight="12600" joinstyle="miter" endcap="flat"/>
                    <w10:wrap type="none"/>
                  </v:shape>
                </v:group>
                <v:group id="shape_0" style="position:absolute;left:23;top:283;width:10934;height:1891">
                  <v:shape id="shape_0" stroked="t" o:allowincell="f" style="position:absolute;left:23;top:283;width:2437;height:1890;mso-wrap-style:none;v-text-anchor:middle" type="_x0000_t75">
                    <v:imagedata r:id="rId20" o:detectmouseclick="t"/>
                    <v:stroke color="blue" weight="12600" joinstyle="miter" endcap="flat"/>
                    <w10:wrap type="none"/>
                  </v:shape>
                  <v:shape id="shape_0" stroked="t" o:allowincell="f" style="position:absolute;left:2744;top:293;width:2437;height:1870;mso-wrap-style:none;v-text-anchor:middle" type="_x0000_t75">
                    <v:imagedata r:id="rId21" o:detectmouseclick="t"/>
                    <v:stroke color="blue" weight="12600" joinstyle="miter" endcap="flat"/>
                    <w10:wrap type="none"/>
                  </v:shape>
                  <v:shape id="shape_0" ID="mhw415-01-1ss" stroked="t" o:allowincell="f" style="position:absolute;left:8204;top:290;width:2752;height:1870;mso-wrap-style:none;v-text-anchor:middle" type="_x0000_t75">
                    <v:imagedata r:id="rId22" o:detectmouseclick="t"/>
                    <v:stroke color="blue" weight="12600" joinstyle="miter" endcap="flat"/>
                    <w10:wrap type="none"/>
                  </v:shape>
                  <v:shape id="shape_0" stroked="t" o:allowincell="f" style="position:absolute;left:5449;top:293;width:2474;height:1870;mso-wrap-style:none;v-text-anchor:middle" type="_x0000_t75">
                    <v:imagedata r:id="rId23" o:detectmouseclick="t"/>
                    <v:stroke color="blue" weight="12600" joinstyle="miter" endcap="flat"/>
                    <w10:wrap type="none"/>
                  </v:shape>
                </v:group>
                <v:group id="shape_0" style="position:absolute;left:3;top:2163;width:10747;height:457">
                  <v:shape id="shape_0" stroked="f" o:allowincell="f" style="position:absolute;left:2669;top:2163;width:256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산동덕주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;top:2188;width:256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남경대학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1;top:2188;width:234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천진시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6;top:2173;width:2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흑룡강성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08;top:4606;width:11643;height:714">
                  <v:shape id="shape_0" stroked="f" o:allowincell="f" style="position:absolute;left:-208;top:4620;width:32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오스트레일리아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4617;width:26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일본 도쿄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9;top:4888;width:280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미국,캐나다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0;top:4606;width:21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Batang;바탕" w:hAnsi="Batang;바탕" w:eastAsia="Batang;바탕" w:cs="Batang;바탕"/>
                              <w:color w:val="auto"/>
                              <w:lang w:val="en-US" w:eastAsia="ko-KR" w:bidi="ar-SA"/>
                            </w:rPr>
                            <w:t>독일 대법제자 드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sz w:val="30"/>
          <w:szCs w:val="30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 </w:t>
      </w:r>
      <w:r>
        <w:rPr>
          <w:rFonts w:eastAsia="Dotum;돋움" w:cs="Dotum;돋움" w:ascii="Dotum;돋움" w:hAnsi="Dotum;돋움"/>
          <w:sz w:val="30"/>
          <w:szCs w:val="30"/>
          <w:lang w:eastAsia="ko-KR"/>
        </w:rPr>
        <w:t xml:space="preserve">   </w:t>
      </w:r>
    </w:p>
    <w:p>
      <w:pPr>
        <w:pStyle w:val="Normal"/>
        <w:ind w:right="12" w:hanging="0"/>
        <w:rPr>
          <w:rFonts w:ascii="Dotum;돋움" w:hAnsi="Dotum;돋움" w:eastAsia="Dotum;돋움" w:cs="Batang;바탕"/>
          <w:sz w:val="30"/>
          <w:szCs w:val="30"/>
          <w:lang w:eastAsia="ko-KR"/>
        </w:rPr>
      </w:pPr>
      <w:r>
        <w:rPr>
          <w:rFonts w:eastAsia="Dotum;돋움" w:cs="Batang;바탕" w:ascii="Dotum;돋움" w:hAnsi="Dotum;돋움"/>
          <w:sz w:val="30"/>
          <w:szCs w:val="30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25</wp:posOffset>
                </wp:positionH>
                <wp:positionV relativeFrom="paragraph">
                  <wp:posOffset>104775</wp:posOffset>
                </wp:positionV>
                <wp:extent cx="6784975" cy="207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207000"/>
                          <a:chOff x="0" y="0"/>
                          <a:chExt cx="6784920" cy="207000"/>
                        </a:xfrm>
                      </wpg:grpSpPr>
                      <pic:pic xmlns:pic="http://schemas.openxmlformats.org/drawingml/2006/picture">
                        <pic:nvPicPr>
                          <pic:cNvPr id="9" name="图片 259" descr="HuaBian-colorful-3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406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59" descr="HuaBian-colorful-3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378960" y="0"/>
                            <a:ext cx="3406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8.25pt;width:534.3pt;height:16.3pt" coordorigin="235,165" coordsize="10686,326">
                <v:shape id="shape_0" ID="图片 259" stroked="f" o:allowincell="f" style="position:absolute;left:235;top:165;width:5363;height:32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259" stroked="f" o:allowincell="f" style="position:absolute;left:5556;top:165;width:5363;height:32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8350</wp:posOffset>
                </wp:positionH>
                <wp:positionV relativeFrom="paragraph">
                  <wp:posOffset>8890</wp:posOffset>
                </wp:positionV>
                <wp:extent cx="2206625" cy="473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년의 희망과 축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7.25pt;mso-wrap-distance-left:9.05pt;mso-wrap-distance-right:9.05pt;mso-wrap-distance-top:0pt;mso-wrap-distance-bottom:0pt;margin-top:0.7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44"/>
                          <w:szCs w:val="44"/>
                          <w:lang w:eastAsia="ko-KR"/>
                        </w:rPr>
                        <w:t>2009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년의 희망과 축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</w: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170</wp:posOffset>
                </wp:positionH>
                <wp:positionV relativeFrom="paragraph">
                  <wp:posOffset>107315</wp:posOffset>
                </wp:positionV>
                <wp:extent cx="3521075" cy="4252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425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을 보내고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을 맞이하게 되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은 재난이 많았던 한해로서 폭설、광풍、홍수、지진등 천재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天灾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와 류혈사 건、광산함몰、독우유、주식폭락등 인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人祸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 끊임없이 일어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은 어떠할가？중공의 독재제도의 속박과 당문화의 독해로 말미암아 인류의 도덕은 날로 부패해지고 탐관오리들이 살판치고 있는 현 실은 각종 천재인화를 피면하지 못할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그 렇다면 어떨게 할 것인가？ 매 사람을 놓고 말한 다면 진상을 알고 현명한 선택을 하는 것이 바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을 평안히 보낼 수 있는 관건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2"/>
                                <w:lang w:eastAsia="ko-KR"/>
                              </w:rPr>
                              <w:t>진상을 안다는 것은 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12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2"/>
                                <w:lang w:eastAsia="ko-KR"/>
                              </w:rPr>
                              <w:t>평공산당》을 참답게 읽어보고 중공의 사악한 본질을 인식하며 파룬궁 학원의 진상이야기를 귀담아 듣고 파룬궁은 정법 이며 우주의  진리라는 것을 리해하는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1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사람 마다 파룬따파가 제창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眞善忍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표준에 비추어 심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心性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 높히면 사회도덕이 회 귀되고 사회가 화목할 수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현명한 선택을 한다는 것은  공산당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순종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FFFFFF"/>
                                <w:lang w:eastAsia="ko-KR"/>
                              </w:rPr>
                              <w:t>하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334.85pt;mso-wrap-distance-left:9.05pt;mso-wrap-distance-right:9.05pt;mso-wrap-distance-top:0pt;mso-wrap-distance-bottom:0pt;margin-top:8.4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firstLine="48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을 보내고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을 맞이하게 되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은 재난이 많았던 한해로서 폭설、광풍、홍수、지진등 천재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天灾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와 류혈사 건、광산함몰、독우유、주식폭락등 인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人祸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 끊임없이 일어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은 어떠할가？중공의 독재제도의 속박과 당문화의 독해로 말미암아 인류의 도덕은 날로 부패해지고 탐관오리들이 살판치고 있는 현 실은 각종 천재인화를 피면하지 못할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그 렇다면 어떨게 할 것인가？ 매 사람을 놓고 말한 다면 진상을 알고 현명한 선택을 하는 것이 바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을 평안히 보낼 수 있는 관건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spacing w:val="-12"/>
                          <w:lang w:eastAsia="ko-KR"/>
                        </w:rPr>
                        <w:t>진상을 안다는 것은 《</w:t>
                      </w:r>
                      <w:r>
                        <w:rPr>
                          <w:rFonts w:eastAsia="Dotum;돋움" w:cs="Batang;바탕" w:ascii="Dotum;돋움" w:hAnsi="Dotum;돋움"/>
                          <w:spacing w:val="-12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spacing w:val="-12"/>
                          <w:lang w:eastAsia="ko-KR"/>
                        </w:rPr>
                        <w:t>평공산당》을 참답게 읽어보고 중공의 사악한 본질을 인식하며 파룬궁 학원의 진상이야기를 귀담아 듣고 파룬궁은 정법 이며 우주의  진리라는 것을 리해하는 것이다</w:t>
                      </w:r>
                      <w:r>
                        <w:rPr>
                          <w:rFonts w:eastAsia="Dotum;돋움" w:cs="Batang;바탕" w:ascii="Dotum;돋움" w:hAnsi="Dotum;돋움"/>
                          <w:spacing w:val="-12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사람 마다 파룬따파가 제창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眞善忍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표준에 비추어 심성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心性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 높히면 사회도덕이 회 귀되고 사회가 화목할 수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현명한 선택을 한다는 것은  공산당의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순종 </w:t>
                      </w:r>
                      <w:r>
                        <w:rPr>
                          <w:rFonts w:ascii="Dotum;돋움" w:hAnsi="Dotum;돋움" w:cs="Batang;바탕" w:eastAsia="Dotum;돋움"/>
                          <w:color w:val="FFFFFF"/>
                          <w:lang w:eastAsia="ko-KR"/>
                        </w:rPr>
                        <w:t>하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sz w:val="22"/>
          <w:szCs w:val="22"/>
          <w:lang w:eastAsia="ko-KR"/>
        </w:rPr>
      </w:pPr>
      <w:r>
        <w:rPr>
          <w:rFonts w:eastAsia="Dotum;돋움" w:cs="Batang;바탕" w:ascii="Dotum;돋움" w:hAnsi="Dotum;돋움"/>
          <w:sz w:val="22"/>
          <w:szCs w:val="22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sz w:val="22"/>
          <w:szCs w:val="22"/>
          <w:lang w:eastAsia="ko-KR"/>
        </w:rPr>
      </w:pPr>
      <w:r>
        <w:rPr>
          <w:rFonts w:eastAsia="Dotum;돋움" w:cs="Batang;바탕" w:ascii="Dotum;돋움" w:hAnsi="Dotum;돋움"/>
          <w:sz w:val="22"/>
          <w:szCs w:val="22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i/>
          <w:i/>
          <w:lang w:eastAsia="ko-KR"/>
        </w:rPr>
      </w:pPr>
      <w:r>
        <w:rPr>
          <w:rFonts w:eastAsia="Dotum;돋움" w:cs="Batang;바탕" w:ascii="Dotum;돋움" w:hAnsi="Dotum;돋움"/>
          <w:i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i/>
          <w:i/>
          <w:lang w:eastAsia="ko-KR"/>
        </w:rPr>
      </w:pPr>
      <w:r>
        <w:rPr>
          <w:rFonts w:eastAsia="Dotum;돋움" w:cs="Batang;바탕" w:ascii="Dotum;돋움" w:hAnsi="Dotum;돋움"/>
          <w:i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i/>
          <w:i/>
          <w:lang w:eastAsia="ko-KR"/>
        </w:rPr>
      </w:pPr>
      <w:r>
        <w:rPr>
          <w:rFonts w:eastAsia="Dotum;돋움" w:cs="Batang;바탕" w:ascii="Dotum;돋움" w:hAnsi="Dotum;돋움"/>
          <w:i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   </w: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8900</wp:posOffset>
                </wp:positionH>
                <wp:positionV relativeFrom="paragraph">
                  <wp:posOffset>155575</wp:posOffset>
                </wp:positionV>
                <wp:extent cx="3506470" cy="4253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구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顺从工具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 되지 말고 정의와 량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良知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Malgun Gothic;Arial Unicode MS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  있는 참된 사람이 되어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하며  중공조직에서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당、퇴단、퇴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여 멀지않아 전멸될 중공의 도적배에서 뛰여내리는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금 파룬따파는 이미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여개 나라와 지역 에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억을 넘는 사람들이 수련하고 있으며 그들은 중공의 참혹한 박해속에서 생명의 위험을 무릅쓰고  진상을 알려 세인을 구도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학원들은 왜 우리들에게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따파가 좋 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싼런이 좋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를 진심으로 외우고 파룬궁 호신부를 몸에 간직하며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를 하면 전화위복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转祸为福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할수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고 권고 하는가？ 하늘 밖에 하늘이 있고 사람위에 사람이 있으며 하늘 과 땅사이에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우주의 다른 공간을 가리킴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급생 명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불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神佛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 존재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람의 일념 일행을 보고 있는 신불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神佛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들은 당신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했다면 중공사당이 찍어놓은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인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兽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  지워버리고 보호해줄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평범하지 않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에 자비로운 신불들 이 우리 중화민족과 당신 그리고 당신 가족을 보 호해줄 것을 기원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334.95pt;mso-wrap-distance-left:9.05pt;mso-wrap-distance-right:9.05pt;mso-wrap-distance-top:0pt;mso-wrap-distance-bottom:0pt;margin-top:12.2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구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顺从工具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 되지 말고 정의와 량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良知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Malgun Gothic;Arial Unicode MS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  있는 참된 사람이 되어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하며  중공조직에서 </w:t>
                      </w:r>
                      <w:r>
                        <w:rPr>
                          <w:rFonts w:ascii="Dotum;돋움" w:hAnsi="Dotum;돋움" w:cs="Batang;바탕" w:eastAsia="Malgun Gothic;Arial Unicode MS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당、퇴단、퇴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여 멀지않아 전멸될 중공의 도적배에서 뛰여내리는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금 파룬따파는 이미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여개 나라와 지역 에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억을 넘는 사람들이 수련하고 있으며 그들은 중공의 참혹한 박해속에서 생명의 위험을 무릅쓰고  진상을 알려 세인을 구도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학원들은 왜 우리들에게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따파가 좋 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싼런이 좋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를 진심으로 외우고 파룬궁 호신부를 몸에 간직하며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를 하면 전화위복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转祸为福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할수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고 권고 하는가？ 하늘 밖에 하늘이 있고 사람위에 사람이 있으며 하늘 과 땅사이에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우주의 다른 공간을 가리킴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급생 명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불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神佛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 존재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람의 일념 일행을 보고 있는 신불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神佛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들은 당신이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했다면 중공사당이 찍어놓은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인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兽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  지워버리고 보호해줄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평범하지 않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에 자비로운 신불들 이 우리 중화민족과 당신 그리고 당신 가족을 보 호해줄 것을 기원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jc w:val="center"/>
        <w:rPr>
          <w:rFonts w:ascii="Dotum;돋움" w:hAnsi="Dotum;돋움" w:cs="Batang;바탕"/>
          <w:lang w:val="en-US" w:eastAsia="en-US"/>
        </w:rPr>
      </w:pPr>
      <w:r>
        <w:rPr>
          <w:rFonts w:cs="Batang;바탕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45720</wp:posOffset>
                </wp:positionV>
                <wp:extent cx="3495675" cy="3929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392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right="12" w:hanging="0"/>
                              <w:jc w:val="center"/>
                              <w:rPr>
                                <w:rFonts w:ascii="Dotum;돋움" w:hAnsi="Dotum;돋움" w:eastAsia="Malgun Gothic;Arial Unicode MS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미국서부 정부주요인사들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12" w:hanging="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신운공연을 열렬히 축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401" w:right="12" w:hanging="0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288" w:right="12" w:firstLine="480"/>
                              <w:jc w:val="distribute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부터 신운예 술단은 미국서부 샌디에고 등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개 성시에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례 공연을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각지 역의 정부 주요인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들은 분분히 신운예술단을 표창하고 순정한 중 화문화를 위하여 노력한 신운예술단에 감사를 표 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캘리포니아주 중의원 데이비스와、와푸레스 는 련명으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0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호결의안을 만들어 신운만회가 세계에 보귀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헌을 했다고 찬양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국회위원 상체스는 축하신에서 《신운만회 는 세계일류의 작품들을 묶어 선악의 싸움과 고 대중화문화를 서술했습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라고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09.4pt;mso-wrap-distance-left:9.05pt;mso-wrap-distance-right:9.05pt;mso-wrap-distance-top:0pt;mso-wrap-distance-bottom:0pt;margin-top:3.6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right="12" w:hanging="0"/>
                        <w:jc w:val="center"/>
                        <w:rPr>
                          <w:rFonts w:ascii="Dotum;돋움" w:hAnsi="Dotum;돋움" w:eastAsia="Malgun Gothic;Arial Unicode MS" w:cs="Batang;바탕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미국서부 정부주요인사들이</w:t>
                      </w:r>
                    </w:p>
                    <w:p>
                      <w:pPr>
                        <w:pStyle w:val="Normal"/>
                        <w:spacing w:lineRule="exact" w:line="400"/>
                        <w:ind w:right="12" w:hanging="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신운공연을 열렬히 축하</w:t>
                      </w:r>
                    </w:p>
                    <w:p>
                      <w:pPr>
                        <w:pStyle w:val="Normal"/>
                        <w:spacing w:lineRule="exact" w:line="160"/>
                        <w:ind w:left="3401" w:right="12" w:hanging="0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288" w:right="12" w:firstLine="480"/>
                        <w:jc w:val="distribute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부터 신운예 술단은 미국서부 샌디에고 등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개 성시에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례 공연을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각지 역의 정부 주요인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들은 분분히 신운예술단을 표창하고 순정한 중 화문화를 위하여 노력한 신운예술단에 감사를 표 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캘리포니아주 중의원 데이비스와、와푸레스 는 련명으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0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호결의안을 만들어 신운만회가 세계에 보귀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헌을 했다고 찬양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국회위원 상체스는 축하신에서 《신운만회 는 세계일류의 작품들을 묶어 선악의 싸움과 고 대중화문화를 서술했습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라고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w:drawing>
          <wp:anchor behindDoc="0" distT="47625" distB="47625" distL="114935" distR="114935" simplePos="0" locked="0" layoutInCell="0" allowOverlap="1" relativeHeight="13">
            <wp:simplePos x="0" y="0"/>
            <wp:positionH relativeFrom="column">
              <wp:posOffset>2540</wp:posOffset>
            </wp:positionH>
            <wp:positionV relativeFrom="paragraph">
              <wp:posOffset>130175</wp:posOffset>
            </wp:positionV>
            <wp:extent cx="2004695" cy="1313180"/>
            <wp:effectExtent l="0" t="0" r="0" b="0"/>
            <wp:wrapNone/>
            <wp:docPr id="11" name="2008-12-26-westcoast-shenyun-03--ss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8-12-26-westcoast-shenyun-03--ss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33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313180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</w:t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7475</wp:posOffset>
            </wp:positionH>
            <wp:positionV relativeFrom="paragraph">
              <wp:posOffset>133985</wp:posOffset>
            </wp:positionV>
            <wp:extent cx="767080" cy="3651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0" r="593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9160</wp:posOffset>
            </wp:positionH>
            <wp:positionV relativeFrom="paragraph">
              <wp:posOffset>82550</wp:posOffset>
            </wp:positionV>
            <wp:extent cx="401320" cy="41465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861" r="786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1510</wp:posOffset>
            </wp:positionH>
            <wp:positionV relativeFrom="paragraph">
              <wp:posOffset>142240</wp:posOffset>
            </wp:positionV>
            <wp:extent cx="767080" cy="3651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0" r="593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40970</wp:posOffset>
                </wp:positionV>
                <wp:extent cx="3474085" cy="28936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속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말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right="12" w:hanging="0"/>
                              <w:rPr>
                                <w:rFonts w:cs="Batang;바탕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12" w:firstLine="36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대경시 인민대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xx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산당은 너무나 어 둡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소위 민주와 자유란 사람을 기편하는 연막 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烟雾弹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파룬궁을 수련하는 사람들은 모 두 좋은 사람이여서 진정으로 온세상 사람들을  생각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대경시 모 회사 조직부장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xx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는 《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년동 안 조직부에서 사업해온 나의 가장 심각한 체험 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누구도 믿을수 있지만 공산당만을 믿을수 없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산당은 매우 사악하여 거짓말만 한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멸 중공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天灭中共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란 말을 난 믿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난 파룬궁학원들의 도움을 받아 중공의 당단대에서 퇴출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227.85pt;mso-wrap-distance-left:9.05pt;mso-wrap-distance-right:9.05pt;mso-wrap-distance-top:0pt;mso-wrap-distance-bottom:0pt;margin-top:11.1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/>
                      </w:pP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마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음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속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말</w:t>
                      </w:r>
                    </w:p>
                    <w:p>
                      <w:pPr>
                        <w:pStyle w:val="Normal"/>
                        <w:spacing w:lineRule="exact" w:line="120"/>
                        <w:ind w:right="12" w:hanging="0"/>
                        <w:rPr>
                          <w:rFonts w:cs="Batang;바탕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right="12" w:firstLine="36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대경시 인민대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xx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산당은 너무나 어 둡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소위 민주와 자유란 사람을 기편하는 연막 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烟雾弹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파룬궁을 수련하는 사람들은 모 두 좋은 사람이여서 진정으로 온세상 사람들을  생각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대경시 모 회사 조직부장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xx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는 《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년동 안 조직부에서 사업해온 나의 가장 심각한 체험 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누구도 믿을수 있지만 공산당만을 믿을수 없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산당은 매우 사악하여 거짓말만 한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멸 중공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天灭中共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란 말을 난 믿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난 파룬궁학원들의 도움을 받아 중공의 당단대에서 퇴출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en-US"/>
        </w:rPr>
      </w:pPr>
      <w:r>
        <w:rPr>
          <w:rFonts w:cs="Batang;바탕" w:ascii="Dotum;돋움" w:hAnsi="Dotum;돋움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24130</wp:posOffset>
                </wp:positionV>
                <wp:extent cx="144145" cy="1422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2200"/>
                        </a:xfrm>
                        <a:custGeom>
                          <a:avLst/>
                          <a:gdLst>
                            <a:gd name="textAreaLeft" fmla="*/ 19080 w 81720"/>
                            <a:gd name="textAreaRight" fmla="*/ 62640 w 81720"/>
                            <a:gd name="textAreaTop" fmla="*/ 9360 h 80640"/>
                            <a:gd name="textAreaBottom" fmla="*/ 50760 h 80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f" o:allowincell="f" style="position:absolute;margin-left:1pt;margin-top:1.9pt;width:11.3pt;height:11.15pt;mso-wrap-style:none;v-text-anchor:middle" type="_x0000_t74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en-US"/>
        </w:rPr>
      </w:pPr>
      <w:r>
        <w:rPr>
          <w:rFonts w:cs="Batang;바탕" w:ascii="Dotum;돋움" w:hAnsi="Dotum;돋움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14605</wp:posOffset>
                </wp:positionV>
                <wp:extent cx="144145" cy="14224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2200"/>
                        </a:xfrm>
                        <a:custGeom>
                          <a:avLst/>
                          <a:gdLst>
                            <a:gd name="textAreaLeft" fmla="*/ 19080 w 81720"/>
                            <a:gd name="textAreaRight" fmla="*/ 62640 w 81720"/>
                            <a:gd name="textAreaTop" fmla="*/ 9360 h 80640"/>
                            <a:gd name="textAreaBottom" fmla="*/ 50760 h 80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0.95pt;margin-top:1.15pt;width:11.3pt;height:11.15pt;mso-wrap-style:none;v-text-anchor:middle" type="_x0000_t74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525</wp:posOffset>
                </wp:positionH>
                <wp:positionV relativeFrom="paragraph">
                  <wp:posOffset>86995</wp:posOffset>
                </wp:positionV>
                <wp:extent cx="2882265" cy="469900"/>
                <wp:effectExtent l="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9800"/>
                          <a:chOff x="0" y="0"/>
                          <a:chExt cx="2882160" cy="469800"/>
                        </a:xfrm>
                      </wpg:grpSpPr>
                      <pic:pic xmlns:pic="http://schemas.openxmlformats.org/drawingml/2006/picture">
                        <pic:nvPicPr>
                          <pic:cNvPr id="11" name="未标题-2" descr=""/>
                          <pic:cNvPicPr/>
                        </pic:nvPicPr>
                        <pic:blipFill>
                          <a:blip r:embed="rId33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680"/>
                            <a:ext cx="341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6480"/>
                            <a:ext cx="1694160" cy="32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480"/>
                            <a:ext cx="151056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6.85pt;width:226.95pt;height:37pt" coordorigin="215,137" coordsize="4539,740">
                <v:shape id="shape_0" ID="未标题-2" stroked="f" o:allowincell="f" style="position:absolute;left:262;top:137;width:1812;height:73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5;top:527;width:5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2;top:161;width:60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086;top:289;width:2667;height:506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240;top:190;width:237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169545</wp:posOffset>
                </wp:positionV>
                <wp:extent cx="3495675" cy="29070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90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파룬궁학원 고사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高士林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eastAsia="Malgun Gothic;Arial Unicode MS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시장에서 진상을 이야기하다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악경 들에게 랍치되여 지금 도문간수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cs="Dotum;돋움"/>
                                <w:spacing w:val="-1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훈춘파룬궁학원 한정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spacing w:val="-10"/>
                                <w:lang w:eastAsia="ko-KR"/>
                              </w:rPr>
                              <w:t>韩正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、왕위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spacing w:val="-10"/>
                                <w:lang w:eastAsia="ko-KR"/>
                              </w:rPr>
                              <w:t>王为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/>
                                <w:spacing w:val="-10"/>
                                <w:lang w:eastAsia="ko-KR"/>
                              </w:rPr>
                              <w:t>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)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리계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spacing w:val="-10"/>
                                <w:lang w:eastAsia="ko-KR"/>
                              </w:rPr>
                              <w:t>李桂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 xml:space="preserve">파룬궁 진 상전단지를 배포하다가 악경들에게 랍치되여 로동교양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 xml:space="preserve">년반 판결을 받고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일에 장춘흑취자녀자로교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돈화시파룬궁학원 왕영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王永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 그의 안 해 장염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张艳玲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현루진에서 파룬궁진상자료를 배포하다가 악경들에게 랍치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들은 불법적으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판결을 받고 지금 길림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음마하로교소에서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228.9pt;mso-wrap-distance-left:9.05pt;mso-wrap-distance-right:9.05pt;mso-wrap-distance-top:0pt;mso-wrap-distance-bottom:0pt;margin-top:13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파룬궁학원 고사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高士林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eastAsia="Malgun Gothic;Arial Unicode MS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시장에서 진상을 이야기하다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악경 들에게 랍치되여 지금 도문간수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cs="Dotum;돋움"/>
                          <w:spacing w:val="-1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훈춘파룬궁학원 한정분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spacing w:val="-10"/>
                          <w:lang w:eastAsia="ko-KR"/>
                        </w:rPr>
                        <w:t>韩正芬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、왕위수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spacing w:val="-10"/>
                          <w:lang w:eastAsia="ko-KR"/>
                        </w:rPr>
                        <w:t>王为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/>
                          <w:spacing w:val="-10"/>
                          <w:lang w:eastAsia="ko-KR"/>
                        </w:rPr>
                        <w:t>秀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),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리계향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spacing w:val="-10"/>
                          <w:lang w:eastAsia="ko-KR"/>
                        </w:rPr>
                        <w:t>李桂香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 xml:space="preserve">파룬궁 진 상전단지를 배포하다가 악경들에게 랍치되여 로동교양 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 xml:space="preserve">년반 판결을 받고 지난 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일에 장춘흑취자녀자로교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돈화시파룬궁학원 왕영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王永春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 그의 안 해 장염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张艳玲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현루진에서 파룬궁진상자료를 배포하다가 악경들에게 랍치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들은 불법적으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판결을 받고 지금 길림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음마하로교소에서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23495</wp:posOffset>
                </wp:positionV>
                <wp:extent cx="3545840" cy="5708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570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rFonts w:ascii="Malgun Gothic;Arial Unicode MS" w:hAnsi="Malgun Gothic;Arial Unicode MS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부패되지 않는 </w:t>
                            </w: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100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년전의 유체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right="3132" w:firstLine="48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32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修女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Malgun Gothic;Arial Unicode MS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베 나데트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전에 사망했는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30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전에 그의 유체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遗体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발견하여  프랑스 뤨데스교당 에 보존했는데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금까지 조 금도 썩지 않았고 그 의 얼굴은 살아있는 것처럼 생동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아래 사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체가 썩지 않는 현상에 대 해  현재의 과학으로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jc w:val="both"/>
                              <w:rPr>
                                <w:rFonts w:ascii="Dotum;돋움" w:hAnsi="Dotum;돋움" w:eastAsia="Dotum;돋움" w:cs="Batang;바탕"/>
                                <w:spacing w:val="-1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실증할수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2"/>
                                <w:lang w:eastAsia="ko-KR"/>
                              </w:rPr>
                              <w:t>없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1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2"/>
                                <w:lang w:eastAsia="ko-KR"/>
                              </w:rPr>
                              <w:t>왜냐하면 현 과학이 연구하는 범위 는 우리 물질 공간에만 국한되여 있기 때문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spacing w:val="-1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리홍지선생님께서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법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에서 이렇게 말 하셨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《성명쌍수공법은 그것의 에너지를 신 체의 모든 세포중에 저장한다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……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우리 이 물질공 간  신체의 매 세포중 뿐만아니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타 공간의 모 든 신체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분자、원자、양성자、전자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줄곧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극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미시 하의 세포중에 이르기까지 모두 이런 에너지로 충 실해진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래오래 지나면 사람의 신체는 완전히 이런 고에너지물질로 충만해진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《최후에 완 전히 고에너지물질로 대체되였을 때면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>……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의 신체는 곧 하나의 불괴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不坏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체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449.5pt;mso-wrap-distance-left:9.05pt;mso-wrap-distance-right:9.05pt;mso-wrap-distance-top:0pt;mso-wrap-distance-bottom:0pt;margin-top:1.8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rFonts w:ascii="Malgun Gothic;Arial Unicode MS" w:hAnsi="Malgun Gothic;Arial Unicode MS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 xml:space="preserve">부패되지 않는 </w:t>
                      </w: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32"/>
                          <w:szCs w:val="32"/>
                          <w:lang w:eastAsia="ko-KR"/>
                        </w:rPr>
                        <w:t>100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년전의 유체</w:t>
                      </w:r>
                    </w:p>
                    <w:p>
                      <w:pPr>
                        <w:pStyle w:val="Normal"/>
                        <w:spacing w:lineRule="exact" w:line="120"/>
                        <w:ind w:right="3132" w:firstLine="480"/>
                        <w:rPr>
                          <w:rFonts w:ascii="Dotum;돋움" w:hAnsi="Dotum;돋움" w:eastAsia="Dotum;돋움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right="3132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修女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Malgun Gothic;Arial Unicode MS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베 나데트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전에 사망했는데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30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전에 그의 유체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遗体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발견하여  프랑스 뤨데스교당 에 보존했는데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금까지 조 금도 썩지 않았고 그 의 얼굴은 살아있는 것처럼 생동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아래 사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체가 썩지 않는 현상에 대 해  현재의 과학으로</w:t>
                      </w:r>
                    </w:p>
                    <w:p>
                      <w:pPr>
                        <w:pStyle w:val="Normal"/>
                        <w:ind w:right="36" w:hanging="0"/>
                        <w:jc w:val="both"/>
                        <w:rPr>
                          <w:rFonts w:ascii="Dotum;돋움" w:hAnsi="Dotum;돋움" w:eastAsia="Dotum;돋움" w:cs="Batang;바탕"/>
                          <w:spacing w:val="-12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실증할수 </w:t>
                      </w:r>
                      <w:r>
                        <w:rPr>
                          <w:rFonts w:ascii="Dotum;돋움" w:hAnsi="Dotum;돋움" w:cs="Batang;바탕" w:eastAsia="Dotum;돋움"/>
                          <w:spacing w:val="-12"/>
                          <w:lang w:eastAsia="ko-KR"/>
                        </w:rPr>
                        <w:t>없다</w:t>
                      </w:r>
                      <w:r>
                        <w:rPr>
                          <w:rFonts w:eastAsia="Dotum;돋움" w:cs="Batang;바탕" w:ascii="Dotum;돋움" w:hAnsi="Dotum;돋움"/>
                          <w:spacing w:val="-1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spacing w:val="-12"/>
                          <w:lang w:eastAsia="ko-KR"/>
                        </w:rPr>
                        <w:t>왜냐하면 현 과학이 연구하는 범위 는 우리 물질 공간에만 국한되여 있기 때문이다</w:t>
                      </w:r>
                      <w:r>
                        <w:rPr>
                          <w:rFonts w:eastAsia="Dotum;돋움" w:cs="Batang;바탕" w:ascii="Dotum;돋움" w:hAnsi="Dotum;돋움"/>
                          <w:spacing w:val="-1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리홍지선생님께서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법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에서 이렇게 말 하셨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《성명쌍수공법은 그것의 에너지를 신 체의 모든 세포중에 저장한다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……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우리 이 물질공 간  신체의 매 세포중 뿐만아니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타 공간의 모 든 신체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분자、원자、양성자、전자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줄곧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극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미시 하의 세포중에 이르기까지 모두 이런 에너지로 충 실해진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래오래 지나면 사람의 신체는 완전히 이런 고에너지물질로 충만해진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《최후에 완 전히 고에너지물질로 대체되였을 때면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>……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의 신체는 곧 하나의 불괴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不坏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체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3830</wp:posOffset>
            </wp:positionH>
            <wp:positionV relativeFrom="paragraph">
              <wp:posOffset>160655</wp:posOffset>
            </wp:positionV>
            <wp:extent cx="1901190" cy="126555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3830</wp:posOffset>
            </wp:positionH>
            <wp:positionV relativeFrom="paragraph">
              <wp:posOffset>127635</wp:posOffset>
            </wp:positionV>
            <wp:extent cx="1901190" cy="130683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410</wp:posOffset>
                </wp:positionH>
                <wp:positionV relativeFrom="paragraph">
                  <wp:posOffset>181610</wp:posOffset>
                </wp:positionV>
                <wp:extent cx="3312160" cy="5060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000" cy="506160"/>
                          <a:chOff x="0" y="0"/>
                          <a:chExt cx="3312000" cy="506160"/>
                        </a:xfrm>
                      </wpg:grpSpPr>
                      <pic:pic xmlns:pic="http://schemas.openxmlformats.org/drawingml/2006/picture">
                        <pic:nvPicPr>
                          <pic:cNvPr id="12" name="题-1副本" descr=""/>
                          <pic:cNvPicPr/>
                        </pic:nvPicPr>
                        <pic:blipFill>
                          <a:blip r:embed="rId39"/>
                          <a:srcRect l="0" t="0" r="11574" b="24522"/>
                          <a:stretch/>
                        </pic:blipFill>
                        <pic:spPr>
                          <a:xfrm>
                            <a:off x="0" y="0"/>
                            <a:ext cx="331200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0" y="160560"/>
                            <a:ext cx="259200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4.3pt;width:260.8pt;height:39.85pt" coordorigin="166,286" coordsize="5216,797">
                <v:shape id="shape_0" ID="题-1副本" stroked="f" o:allowincell="f" style="position:absolute;left:166;top:286;width:5215;height:79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76;top:539;width:4081;height:3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360</wp:posOffset>
                </wp:positionH>
                <wp:positionV relativeFrom="paragraph">
                  <wp:posOffset>-3175</wp:posOffset>
                </wp:positionV>
                <wp:extent cx="3506470" cy="43961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439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특이공능이 있는 리시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12" w:hanging="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1985" w:right="12"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right="12" w:firstLine="480"/>
                              <w:jc w:val="distribute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약성인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药圣人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라고 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리우는 리시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李时珍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특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능을 수련해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분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가 청년시절에 토납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吐纳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인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导引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 기술을 련마하고 나중엔 무창사산관음각 고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高僧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과 함께 내공법을 토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연구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가 당나라 손사모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 소개한 방법에 따라 끝내 반관내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反观内视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특이공능을 련마해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런 특이공능이 있는 사 람은 반관내시로 자신의 오장륙부、경맥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经脉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 혈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穴位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、혈액의 류동、원기의 운행정황을 똑 똑히 볼수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2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대 의학가들은 이런 특이공능이 없으므로 인체내부구조를 료해하는 유일한 방법은 해부이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들이 해부하여 만든 표본은 시체이기에 혈 액의 류동、원기의 운행 등 방면의 기률을 발견 하기가 대단히 어렵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러므로 그들은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비한 혈위를 볼수 없는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346.15pt;mso-wrap-distance-left:9.05pt;mso-wrap-distance-right:9.05pt;mso-wrap-distance-top:0pt;mso-wrap-distance-bottom:0pt;margin-top:-0.25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특이공능이 있는 리시진</w:t>
                      </w:r>
                    </w:p>
                    <w:p>
                      <w:pPr>
                        <w:pStyle w:val="Normal"/>
                        <w:spacing w:lineRule="exact" w:line="160"/>
                        <w:ind w:right="12" w:hanging="0"/>
                        <w:rPr>
                          <w:rFonts w:ascii="Dotum;돋움" w:hAnsi="Dotum;돋움" w:eastAsia="Dotum;돋움" w:cs="Batang;바탕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ind w:left="1985" w:right="12"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985" w:right="12" w:firstLine="480"/>
                        <w:jc w:val="distribute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약성인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药圣人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라고 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리우는 리시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李时珍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특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능을 수련해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분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가 청년시절에 토납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吐纳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인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导引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 기술을 련마하고 나중엔 무창사산관음각 고승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高僧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과 함께 내공법을 토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연구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가 당나라 손사모</w:t>
                      </w:r>
                    </w:p>
                    <w:p>
                      <w:pPr>
                        <w:pStyle w:val="Normal"/>
                        <w:ind w:right="12" w:hanging="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 소개한 방법에 따라 끝내 반관내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反观内视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특이공능을 련마해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런 특이공능이 있는 사 람은 반관내시로 자신의 오장륙부、경맥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经脉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 혈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穴位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、혈액의 류동、원기의 운행정황을 똑 똑히 볼수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right="12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대 의학가들은 이런 특이공능이 없으므로 인체내부구조를 료해하는 유일한 방법은 해부이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들이 해부하여 만든 표본은 시체이기에 혈 액의 류동、원기의 운행 등 방면의 기률을 발견 하기가 대단히 어렵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러므로 그들은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비한 혈위를 볼수 없는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5410</wp:posOffset>
            </wp:positionH>
            <wp:positionV relativeFrom="paragraph">
              <wp:posOffset>130810</wp:posOffset>
            </wp:positionV>
            <wp:extent cx="1147445" cy="159321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261" t="3316" r="58466" b="16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ind w:right="12" w:hanging="0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  <w:font w:name="Gungsuh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1</w:t>
    </w:r>
    <w:r>
      <w:rPr>
        <w:rFonts w:cs="Malgun Gothic;Arial Unicode MS" w:ascii="Malgun Gothic;Arial Unicode MS" w:hAnsi="Malgun Gothic;Arial Unicode MS"/>
        <w:b/>
        <w:sz w:val="24"/>
        <w:szCs w:val="24"/>
      </w:rPr>
      <w:t>9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Dotum;돋움" w:cs="Batang;바탕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Dotum;돋움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Dotum;돋움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Dotum;돋움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Dotum;돋움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7">
    <w:name w:val=" Char Char7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CharCharChar">
    <w:name w:val=" Char Char Char Char Char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png"/><Relationship Id="rId29" Type="http://schemas.openxmlformats.org/officeDocument/2006/relationships/hyperlink" Target="file:///tmp/Local%20Settings/Temp/Rar$EX00.718/2008-12-26-westcoast-shenyun-03--ss.jpg" TargetMode="External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6.png"/><Relationship Id="rId35" Type="http://schemas.openxmlformats.org/officeDocument/2006/relationships/image" Target="media/image15.jpeg"/><Relationship Id="rId36" Type="http://schemas.openxmlformats.org/officeDocument/2006/relationships/image" Target="media/image16.png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1:10:00Z</dcterms:created>
  <dc:creator>L</dc:creator>
  <dc:description/>
  <cp:keywords/>
  <dc:language>en-US</dc:language>
  <cp:lastModifiedBy>working desk</cp:lastModifiedBy>
  <cp:lastPrinted>2008-12-16T23:42:00Z</cp:lastPrinted>
  <dcterms:modified xsi:type="dcterms:W3CDTF">2009-01-08T06:01:00Z</dcterms:modified>
  <cp:revision>71</cp:revision>
  <dc:subject/>
  <dc:title/>
</cp:coreProperties>
</file>