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图一：</w:t>
      </w:r>
      <w:r>
        <w:rPr>
          <w:sz w:val="28"/>
          <w:szCs w:val="28"/>
        </w:rPr>
        <w:t>IP4300</w:t>
      </w:r>
      <w:r>
        <w:rPr>
          <w:sz w:val="28"/>
          <w:szCs w:val="28"/>
        </w:rPr>
        <w:t>的机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39585" cy="5129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512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图二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45300" cy="431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15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图三：拔下与主板相连的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45300" cy="4322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15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图四：还有这里的别忘了也拔下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45300" cy="431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15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图五：拧下红圈中的螺丝。蓝色箭头所指的是清洁单元的定位栓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39585" cy="4322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7843" r="-12" b="7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图六：按照红色箭头所指方向轻轻推动卡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39585" cy="4322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10992" r="-12" b="4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图七：定位栓从机架上脱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39585" cy="4322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7843" r="-12" b="7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图八：按照红色箭头所指方向和部位向上推动清洁单元，红圈中的部位会离开机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39585" cy="4322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15701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图九：按照实线箭头方向拽出清洁单元，红圈中的定位栓会从机架上脱离，再按照虚线方向向上提，整个的清洁单元就可以拿出来了，这一步与</w:t>
      </w:r>
      <w:r>
        <w:rPr>
          <w:sz w:val="28"/>
          <w:szCs w:val="28"/>
        </w:rPr>
        <w:t>4200</w:t>
      </w:r>
      <w:r>
        <w:rPr>
          <w:sz w:val="28"/>
          <w:szCs w:val="28"/>
        </w:rPr>
        <w:t>清洁单元的拆卸一样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39585" cy="43224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15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图十：这就是</w:t>
      </w:r>
      <w:r>
        <w:rPr>
          <w:sz w:val="28"/>
          <w:szCs w:val="28"/>
        </w:rPr>
        <w:t>IP4300</w:t>
      </w:r>
      <w:r>
        <w:rPr>
          <w:sz w:val="28"/>
          <w:szCs w:val="28"/>
        </w:rPr>
        <w:t>整个的清洁单元了。拧下红圈中的螺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45300" cy="431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7843" r="-12" b="7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图十一：篮圈中标示的是废墨泵传感器，而</w:t>
      </w:r>
      <w:r>
        <w:rPr>
          <w:sz w:val="28"/>
          <w:szCs w:val="28"/>
        </w:rPr>
        <w:t>4200</w:t>
      </w:r>
      <w:r>
        <w:rPr>
          <w:sz w:val="28"/>
          <w:szCs w:val="28"/>
        </w:rPr>
        <w:t>没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39585" cy="43224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3118" r="-12" b="12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图十二：佳能彩喷能分别清洗黑色和彩色喷嘴是靠篮圈中的部件完成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39585" cy="43224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15701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图十三：蓝色箭头所指的是密封胶垫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此部件很少出故障，但出现故障也会使喷嘴的状态不正常，如果排除连供、打印头及喷嘴的原因，那么拆卸清洁单元时应检查一下这个部件和与之相连的胶管。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3239770" cy="24295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239770" cy="2425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9:47:00Z</dcterms:created>
  <dc:creator/>
  <dc:description/>
  <cp:keywords/>
  <dc:language>en-US</dc:language>
  <cp:lastModifiedBy/>
  <dcterms:modified xsi:type="dcterms:W3CDTF">2009-08-31T10:27:00Z</dcterms:modified>
  <cp:revision>2</cp:revision>
  <dc:subject/>
  <dc:title/>
</cp:coreProperties>
</file>