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4785" cy="4017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401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3481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48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2245" cy="21037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35134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51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8595" cy="23374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33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675" cy="45326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53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3949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26955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25520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55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055" cy="16021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160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675" cy="15106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51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28825" cy="20859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690" cy="35134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51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9T14:28:00Z</dcterms:created>
  <dc:creator>雨林木风</dc:creator>
  <dc:description/>
  <cp:keywords/>
  <dc:language>en-US</dc:language>
  <cp:lastModifiedBy>雨林木风</cp:lastModifiedBy>
  <dcterms:modified xsi:type="dcterms:W3CDTF">2009-08-09T14:30:00Z</dcterms:modified>
  <cp:revision>2</cp:revision>
  <dc:subject/>
  <dc:title>            </dc:title>
</cp:coreProperties>
</file>