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光敏印章印油配色的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使用光敏印油配色，就是黑色分别配红色、绿色、蓝色，比例为各</w:t>
      </w:r>
      <w:r>
        <w:rPr/>
        <w:t>50%</w:t>
      </w:r>
      <w:r>
        <w:rPr/>
        <w:t>。印制出来的效果如下图所示（如果刻意的反复试试，效果还可以好一点。我只是随意的拿出几张拍照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始也使用过单色，效果不如这样看起来协调。这里图示是黑色配红色、黑色配绿色（蓝色也分别不大）。一些同修认为越接近钱币本色越好。美观是一个方面，很多是觉的这样不容易很快看出来是真相币。这些想法开始制作的时候我都有，后来慢慢的尝试发现，还是柔和醒目一点比较好（紫色看起来不如黑色配红色柔和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在市场化钱的时候开始人们不知道；后来可能发现是我在使用，一些人在收钱后好像是核对一下；再后来收钱的时候似乎很拘谨，眼神戒备但收下了；再后来乐呵呵的边说话边收下、也不再看了。在超市被拒收过，心里有了障碍，每次都会发正念，一般都不会看，偶尔看到也收下了。一次化</w:t>
      </w:r>
      <w:r>
        <w:rPr/>
        <w:t>50</w:t>
      </w:r>
      <w:r>
        <w:rPr/>
        <w:t>元的真相币，收款员看到了，拿起真相币要和我说什么，我发正念，瞬间似乎她不好意思了，收下钱，有点慌乱的找我</w:t>
      </w:r>
      <w:r>
        <w:rPr/>
        <w:t>20</w:t>
      </w:r>
      <w:r>
        <w:rPr/>
        <w:t>元钱（其实应该找回</w:t>
      </w:r>
      <w:r>
        <w:rPr/>
        <w:t>2</w:t>
      </w:r>
      <w:r>
        <w:rPr/>
        <w:t>毛钱），我和她同时笑着说“找错了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常常在熟悉的地方使用，每一次心态都不是完全的平稳，每一次我也都发正念（一次觉着没问题了，没有在意的心态，结果真相币被退回来了），真切的感到真的控制人的邪恶少得多了，大法弟子的正念越来越有威力了。当人们的眼神似乎有点戒备但还是收下的时候，我理解是师父在鼓励我，大法弟子的正念在起主导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我个人认为，颜色上当然是和谐美观一点更好，但是只要效果不突兀，字体清晰就可以。毕竟钱币上印真相有种种的限制，只要能救人不拘于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另外这种方法的确方便又节省时间，打印机打印需要纸币相对新一些、还要做一些其它的辅助工作，比如熨烫平整，如果要防水还需要打蜡（但是可以字体小而清晰，颜色深浅可以随意调节）。建议有条件并需要节省时间去做其它事情的同修不妨试试光敏印章。真相币无论新旧都可以使用，并且防水，真相字不会在流通过程中因为蘸水而花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1:18:00Z</dcterms:created>
  <dc:creator>user</dc:creator>
  <dc:description/>
  <cp:keywords/>
  <dc:language>en-US</dc:language>
  <cp:lastModifiedBy>user</cp:lastModifiedBy>
  <dcterms:modified xsi:type="dcterms:W3CDTF">2009-09-20T02:03:00Z</dcterms:modified>
  <cp:revision>1</cp:revision>
  <dc:subject/>
  <dc:title>关于光敏印章印油配色的问题</dc:title>
</cp:coreProperties>
</file>