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rtl w:val="true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9944100</wp:posOffset>
                </wp:positionV>
                <wp:extent cx="7020560" cy="226695"/>
                <wp:effectExtent l="0" t="5080" r="0" b="3524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⼊</w:t>
                                <w:t>⼎</w:t>
                                <w:t>⼐</w:t>
                                <w:t>⼒</w:t>
                                <w:t>㑜</w:t>
                                <w:t>㔨</w:t>
                                <w:t>㔪</w:t>
                                <w:t>㔬</w:t>
                                <w:t>㔮</w:t>
                                <w:t>㔰</w:t>
                                <w:t>㕂</w:t>
                                <w:t>㕊</w:t>
                                <w:t>㕢</w:t>
                                <w:t>㕤</w:t>
                                <w:t>헬헬뷉ꂨ蚜呬;</w:t>
                                <w:t>ᘰ詨텇㔀脈⩂䌁ᙊ伀͊儀͊尀脈䩡</w:t>
                                <w:t>䡮ࠄ⡯瀁h</w:t>
                                <w:t>琀ш</w:t>
                                <w:t>ᘯ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83pt;width:552.75pt;height:17.85pt" coordorigin="1,15660" coordsize="11055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15705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⼊</w:t>
                          <w:t>⼎</w:t>
                          <w:t>⼐</w:t>
                          <w:t>⼒</w:t>
                          <w:t>㑜</w:t>
                          <w:t>㔨</w:t>
                          <w:t>㔪</w:t>
                          <w:t>㔬</w:t>
                          <w:t>㔮</w:t>
                          <w:t>㔰</w:t>
                          <w:t>㕂</w:t>
                          <w:t>㕊</w:t>
                          <w:t>㕢</w:t>
                          <w:t>㕤</w:t>
                          <w:t>헬헬뷉ꂨ蚜呬;</w:t>
                          <w:t>ᘰ詨텇㔀脈⩂䌁ᙊ伀͊儀͊尀脈䩡</w:t>
                          <w:t>䡮ࠄ⡯瀁h</w:t>
                          <w:t>琀ш</w:t>
                          <w:t>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,15660" to="11056,156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979170</wp:posOffset>
                </wp:positionV>
                <wp:extent cx="3114040" cy="0"/>
                <wp:effectExtent l="0" t="8255" r="0" b="825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77.1pt" to="246.3pt,77.1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86360</wp:posOffset>
            </wp:positionH>
            <wp:positionV relativeFrom="paragraph">
              <wp:posOffset>114935</wp:posOffset>
            </wp:positionV>
            <wp:extent cx="2943225" cy="570230"/>
            <wp:effectExtent l="0" t="0" r="0" b="0"/>
            <wp:wrapNone/>
            <wp:docPr id="3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86385</wp:posOffset>
                </wp:positionH>
                <wp:positionV relativeFrom="paragraph">
                  <wp:posOffset>692785</wp:posOffset>
                </wp:positionV>
                <wp:extent cx="2900680" cy="288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2"/>
                                <w:szCs w:val="32"/>
                                <w:lang w:val="zh-CN" w:eastAsia="zh-CN"/>
                              </w:rPr>
                              <w:t>安达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  <w:t>天赐骄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华文楷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方正粗圆简体" w:cs="华文楷体" w:ascii="方正粗圆简体" w:hAnsi="方正粗圆简体"/>
                                <w:bCs/>
                                <w:color w:val="0066FF"/>
                                <w:sz w:val="42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湖北公安县的成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22.7pt;mso-wrap-distance-left:2.9pt;mso-wrap-distance-right:2.9pt;mso-wrap-distance-top:2.9pt;mso-wrap-distance-bottom:2.9pt;margin-top:54.55pt;mso-position-vertical-relative:text;margin-left:22.5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right"/>
                        <w:rPr>
                          <w:lang w:eastAsia="zh-CN"/>
                        </w:rPr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32"/>
                          <w:szCs w:val="32"/>
                          <w:lang w:val="zh-CN" w:eastAsia="zh-CN"/>
                        </w:rPr>
                        <w:t>安达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TW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TW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  <w:t>天赐骄儿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华文楷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pPr>
                      <w:r>
                        <w:rPr>
                          <w:rFonts w:eastAsia="方正粗圆简体" w:cs="华文楷体" w:ascii="方正粗圆简体" w:hAnsi="方正粗圆简体"/>
                          <w:bCs/>
                          <w:color w:val="0066FF"/>
                          <w:sz w:val="42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湖北公安县的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429635</wp:posOffset>
                </wp:positionH>
                <wp:positionV relativeFrom="paragraph">
                  <wp:posOffset>158750</wp:posOffset>
                </wp:positionV>
                <wp:extent cx="3543300" cy="374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20"/>
                              <w:jc w:val="left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D60093"/>
                                <w:w w:val="90"/>
                                <w:sz w:val="40"/>
                                <w:szCs w:val="40"/>
                                <w:lang w:val="en" w:eastAsia="zh-CN"/>
                              </w:rPr>
                              <w:t>中国各地大法弟子新年敬拜师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D60093"/>
                                <w:w w:val="90"/>
                                <w:sz w:val="40"/>
                                <w:szCs w:val="40"/>
                                <w:lang w:val="e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9.5pt;mso-wrap-distance-left:2.9pt;mso-wrap-distance-right:2.9pt;mso-wrap-distance-top:2.9pt;mso-wrap-distance-bottom:2.9pt;margin-top:12.5pt;mso-position-vertical-relative:text;margin-left:27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20"/>
                        <w:jc w:val="left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D60093"/>
                          <w:w w:val="90"/>
                          <w:sz w:val="40"/>
                          <w:szCs w:val="40"/>
                          <w:lang w:val="en" w:eastAsia="zh-CN"/>
                        </w:rPr>
                        <w:t>中国各地大法弟子新年敬拜师尊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D60093"/>
                          <w:w w:val="90"/>
                          <w:sz w:val="40"/>
                          <w:szCs w:val="40"/>
                          <w:lang w:val="e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lang w:eastAsia="zh-CN"/>
        </w:rPr>
      </w:pPr>
      <w:r>
        <w:rPr>
          <w:rtl w:val="true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lang w:eastAsia="zh-CN"/>
        </w:rPr>
      </w:pPr>
      <w:r>
        <w:rPr>
          <w:rtl w:val="true"/>
          <w:lang w:eastAsia="zh-CN"/>
        </w:rPr>
        <mc:AlternateContent>
          <mc:Choice Requires="wps">
            <w:drawing>
              <wp:anchor behindDoc="1" distT="47625" distB="47625" distL="114935" distR="114935" simplePos="0" locked="0" layoutInCell="0" allowOverlap="1" relativeHeight="2">
                <wp:simplePos x="0" y="0"/>
                <wp:positionH relativeFrom="column">
                  <wp:posOffset>4809490</wp:posOffset>
                </wp:positionH>
                <wp:positionV relativeFrom="paragraph">
                  <wp:posOffset>5661025</wp:posOffset>
                </wp:positionV>
                <wp:extent cx="2211070" cy="0"/>
                <wp:effectExtent l="0" t="88900" r="0" b="889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0"/>
                        </a:xfrm>
                        <a:prstGeom prst="line">
                          <a:avLst/>
                        </a:prstGeom>
                        <a:ln w="177840">
                          <a:solidFill>
                            <a:srgbClr val="f0c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445.75pt" to="552.75pt,445.75pt" stroked="t" o:allowincell="f" style="position:absolute">
                <v:stroke color="#f0cfff" weight="177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10125</wp:posOffset>
            </wp:positionH>
            <wp:positionV relativeFrom="paragraph">
              <wp:posOffset>6058535</wp:posOffset>
            </wp:positionV>
            <wp:extent cx="2206625" cy="14903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58" t="0" r="3240" b="9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490345"/>
                    </a:xfrm>
                    <a:prstGeom prst="rect">
                      <a:avLst/>
                    </a:prstGeom>
                    <a:ln w="1270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00cc" stroked="t" o:allowincell="f" style="position:absolute;margin-left:384.6pt;margin-top:445.05pt;width:161.85pt;height:21.55pt;mso-wrap-style:none;v-text-anchor:middle" type="_x0000_t136">
            <v:path textpathok="t"/>
            <v:textpath on="t" fitshape="t" string="澳门：新年传福音" style="font-family:&quot;SimHei&quot;;font-size:14pt"/>
            <v:fill o:detectmouseclick="t" type="solid" color2="#33ff33"/>
            <v:stroke color="white" weight="1152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14395</wp:posOffset>
            </wp:positionH>
            <wp:positionV relativeFrom="paragraph">
              <wp:posOffset>2830830</wp:posOffset>
            </wp:positionV>
            <wp:extent cx="3282315" cy="173291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3331" b="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1732915"/>
                    </a:xfrm>
                    <a:prstGeom prst="rect">
                      <a:avLst/>
                    </a:prstGeom>
                    <a:ln w="1905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400</wp:posOffset>
            </wp:positionH>
            <wp:positionV relativeFrom="paragraph">
              <wp:posOffset>7645400</wp:posOffset>
            </wp:positionV>
            <wp:extent cx="1180465" cy="19291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319" t="-5" r="7500" b="9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20160</wp:posOffset>
            </wp:positionH>
            <wp:positionV relativeFrom="paragraph">
              <wp:posOffset>866140</wp:posOffset>
            </wp:positionV>
            <wp:extent cx="2857500" cy="1755140"/>
            <wp:effectExtent l="0" t="0" r="0" b="0"/>
            <wp:wrapTight wrapText="bothSides">
              <wp:wrapPolygon edited="0">
                <wp:start x="-57" y="0"/>
                <wp:lineTo x="-57" y="21510"/>
                <wp:lineTo x="21600" y="21510"/>
                <wp:lineTo x="21600" y="0"/>
                <wp:lineTo x="-57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3025</wp:posOffset>
            </wp:positionH>
            <wp:positionV relativeFrom="paragraph">
              <wp:posOffset>4792980</wp:posOffset>
            </wp:positionV>
            <wp:extent cx="775335" cy="51498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644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6985</wp:posOffset>
                </wp:positionH>
                <wp:positionV relativeFrom="paragraph">
                  <wp:posOffset>5436235</wp:posOffset>
                </wp:positionV>
                <wp:extent cx="3145790" cy="41427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0pt" style="position:absolute;rotation:-0;width:247.7pt;height:326.2pt;mso-wrap-distance-left:2.9pt;mso-wrap-distance-right:2.9pt;mso-wrap-distance-top:2.9pt;mso-wrap-distance-bottom:2.9pt;margin-top:428.05pt;mso-position-vertical-relative:text;margin-left:0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5960</wp:posOffset>
                </wp:positionH>
                <wp:positionV relativeFrom="paragraph">
                  <wp:posOffset>5558155</wp:posOffset>
                </wp:positionV>
                <wp:extent cx="3873500" cy="403542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720"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二零零九年大年三十，在澳门最热闹的议事亭前，法轮功学员象往常一样派发真相资料，并送给人们最真挚的祝愿，很多小朋友拿着写有“法轮大法好”的气球满意地离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720" w:firstLine="48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一九九九年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 xml:space="preserve">月，中共开始用谎言和暴力手段迫害法轮功，至今至少有三千二百三十六位法轮功学员被折磨致死，还不包括被中共活体摘取器官贩卖的法轮功学员。经过法轮功学员九年多的讲真相，人心渐明，如今越来越多的大陆律师公开指出中共迫害法轮功是非法的，律师们在法庭上指出：在全世界八十多个国家和地区都有法轮功信仰者，除中国大陆外，没有任何国家和地区禁止法轮功的传播，在同属中国的香港和澳门，法轮功也能自由发展。难道大陆的信仰自由原则与其它宪政国家、地区不同吗？到底谁的标准有问题呢？ 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317.75pt;mso-wrap-distance-left:9.05pt;mso-wrap-distance-right:9.05pt;mso-wrap-distance-top:0pt;mso-wrap-distance-bottom:0pt;margin-top:437.65pt;mso-position-vertical-relative:text;margin-left:254.8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3720"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二零零九年大年三十，在澳门最热闹的议事亭前，法轮功学员象往常一样派发真相资料，并送给人们最真挚的祝愿，很多小朋友拿着写有“法轮大法好”的气球满意地离开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3720" w:firstLine="48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一九九九年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 xml:space="preserve">月，中共开始用谎言和暴力手段迫害法轮功，至今至少有三千二百三十六位法轮功学员被折磨致死，还不包括被中共活体摘取器官贩卖的法轮功学员。经过法轮功学员九年多的讲真相，人心渐明，如今越来越多的大陆律师公开指出中共迫害法轮功是非法的，律师们在法庭上指出：在全世界八十多个国家和地区都有法轮功信仰者，除中国大陆外，没有任何国家和地区禁止法轮功的传播，在同属中国的香港和澳门，法轮功也能自由发展。难道大陆的信仰自由原则与其它宪政国家、地区不同吗？到底谁的标准有问题呢？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06235</wp:posOffset>
                </wp:positionH>
                <wp:positionV relativeFrom="paragraph">
                  <wp:posOffset>2621280</wp:posOffset>
                </wp:positionV>
                <wp:extent cx="428625" cy="28486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4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大标宋简体" w:hAnsi="方正大标宋简体" w:eastAsia="方正大标宋简体" w:cs="华文中宋"/>
                                <w:b/>
                                <w:b/>
                                <w:bCs/>
                                <w:color w:val="FF3399"/>
                                <w:spacing w:val="30"/>
                                <w:sz w:val="48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方正大标宋简体" w:ascii="方正大标宋简体" w:hAnsi="方正大标宋简体"/>
                                <w:b/>
                                <w:bCs/>
                                <w:color w:val="FF3399"/>
                                <w:spacing w:val="30"/>
                                <w:sz w:val="48"/>
                                <w:szCs w:val="5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b/>
                                <w:bCs/>
                                <w:color w:val="FF3399"/>
                                <w:spacing w:val="30"/>
                                <w:sz w:val="46"/>
                                <w:szCs w:val="54"/>
                                <w:lang w:eastAsia="zh-CN"/>
                              </w:rPr>
                              <w:t>神韵晚会 迎新送福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方正大标宋简体" w:hAnsi="方正大标宋简体" w:eastAsia="方正大标宋简体" w:cs="华文中宋"/>
                                <w:b/>
                                <w:b/>
                                <w:bCs/>
                                <w:color w:val="FF7C80"/>
                                <w:spacing w:val="30"/>
                                <w:sz w:val="48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华文中宋" w:ascii="方正大标宋简体" w:hAnsi="方正大标宋简体"/>
                                <w:b/>
                                <w:bCs/>
                                <w:color w:val="FF7C80"/>
                                <w:spacing w:val="30"/>
                                <w:sz w:val="48"/>
                                <w:szCs w:val="6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7C80"/>
                                <w:lang w:eastAsia="zh-CN"/>
                              </w:rPr>
                            </w:pPr>
                            <w:r>
                              <w:rPr>
                                <w:color w:val="FF7C8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4.3pt;mso-wrap-distance-left:9.05pt;mso-wrap-distance-right:9.05pt;mso-wrap-distance-top:0pt;mso-wrap-distance-bottom:0pt;margin-top:206.4pt;mso-position-vertical-relative:text;margin-left:5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大标宋简体" w:hAnsi="方正大标宋简体" w:eastAsia="方正大标宋简体" w:cs="华文中宋"/>
                          <w:b/>
                          <w:b/>
                          <w:bCs/>
                          <w:color w:val="FF3399"/>
                          <w:spacing w:val="30"/>
                          <w:sz w:val="48"/>
                          <w:szCs w:val="60"/>
                          <w:lang w:eastAsia="zh-CN"/>
                        </w:rPr>
                      </w:pPr>
                      <w:r>
                        <w:rPr>
                          <w:rFonts w:eastAsia="方正大标宋简体" w:cs="方正大标宋简体" w:ascii="方正大标宋简体" w:hAnsi="方正大标宋简体"/>
                          <w:b/>
                          <w:bCs/>
                          <w:color w:val="FF3399"/>
                          <w:spacing w:val="30"/>
                          <w:sz w:val="48"/>
                          <w:szCs w:val="5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b/>
                          <w:bCs/>
                          <w:color w:val="FF3399"/>
                          <w:spacing w:val="30"/>
                          <w:sz w:val="46"/>
                          <w:szCs w:val="54"/>
                          <w:lang w:eastAsia="zh-CN"/>
                        </w:rPr>
                        <w:t>神韵晚会 迎新送福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方正大标宋简体" w:hAnsi="方正大标宋简体" w:eastAsia="方正大标宋简体" w:cs="华文中宋"/>
                          <w:b/>
                          <w:b/>
                          <w:bCs/>
                          <w:color w:val="FF7C80"/>
                          <w:spacing w:val="30"/>
                          <w:sz w:val="48"/>
                          <w:szCs w:val="60"/>
                          <w:lang w:eastAsia="zh-CN"/>
                        </w:rPr>
                      </w:pPr>
                      <w:r>
                        <w:rPr>
                          <w:rFonts w:eastAsia="方正大标宋简体" w:cs="华文中宋" w:ascii="方正大标宋简体" w:hAnsi="方正大标宋简体"/>
                          <w:b/>
                          <w:bCs/>
                          <w:color w:val="FF7C80"/>
                          <w:spacing w:val="30"/>
                          <w:sz w:val="48"/>
                          <w:szCs w:val="6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7C80"/>
                          <w:lang w:eastAsia="zh-CN"/>
                        </w:rPr>
                      </w:pPr>
                      <w:r>
                        <w:rPr>
                          <w:color w:val="FF7C8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04235</wp:posOffset>
                </wp:positionH>
                <wp:positionV relativeFrom="paragraph">
                  <wp:posOffset>4659630</wp:posOffset>
                </wp:positionV>
                <wp:extent cx="3273425" cy="8191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99CCFF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6"/>
                              </w:rPr>
                              <w:t>除夕之际，神韵纽约艺术团和神韵国际艺术团联袂，在全球最大、最豪华的室内剧场——纽约无线电城音乐厅盛大演出，满场观众溶浸在清歌妙舞的祥瑞中，同时得到心灵的震撼和启迪。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64.5pt;mso-wrap-distance-left:2.9pt;mso-wrap-distance-right:2.9pt;mso-wrap-distance-top:2.9pt;mso-wrap-distance-bottom:2.9pt;margin-top:366.9pt;mso-position-vertical-relative:text;margin-left:268.0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99CCFF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-6"/>
                        </w:rPr>
                        <w:t>除夕之际，神韵纽约艺术团和神韵国际艺术团联袂，在全球最大、最豪华的室内剧场——纽约无线电城音乐厅盛大演出，满场观众溶浸在清歌妙舞的祥瑞中，同时得到心灵的震撼和启迪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35</wp:posOffset>
                </wp:positionH>
                <wp:positionV relativeFrom="paragraph">
                  <wp:posOffset>5504815</wp:posOffset>
                </wp:positionV>
                <wp:extent cx="3101975" cy="40474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720"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外甥女是北京延庆县香营乡人，经常胳膊疼。我妻子就告诉她常念“法轮大法好、真善忍好”。不久，外甥女高兴地打来电话说：“我的胳膊不疼了，念‘大法好、真善忍好’真管用！”后来外甥女俩口子来我家几次，明白了真相，外甥女常告诉街坊念“法轮大法好、真善忍好”，外甥女婿还把真相光盘给同事看。俩口子的这一善举，给全家带来了福份。以前外甥女婿老出工伤，养的猪不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720" w:right="1920" w:hanging="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卖不上价，就是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920" w:hanging="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大猪死小猪的。现在家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920" w:hanging="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什么都顺，庄稼好得一般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920" w:hanging="0"/>
                              <w:jc w:val="both"/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2"/>
                                <w:lang w:eastAsia="zh-CN"/>
                              </w:rPr>
                              <w:t>人比不了，也不死猪了，每回卖猪都能赶上好价钱，外甥女婿还被提拔当了班长，领导还挺信任，给的待遇也挺高。用他们的话说：现在不伤财，能存住钱，什么都挺顺的。</w:t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318.7pt;mso-wrap-distance-left:9.05pt;mso-wrap-distance-right:9.05pt;mso-wrap-distance-top:0pt;mso-wrap-distance-bottom:0pt;margin-top:433.45pt;mso-position-vertical-relative:text;margin-left:3.0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left="720"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外甥女是北京延庆县香营乡人，经常胳膊疼。我妻子就告诉她常念“法轮大法好、真善忍好”。不久，外甥女高兴地打来电话说：“我的胳膊不疼了，念‘大法好、真善忍好’真管用！”后来外甥女俩口子来我家几次，明白了真相，外甥女常告诉街坊念“法轮大法好、真善忍好”，外甥女婿还把真相光盘给同事看。俩口子的这一善举，给全家带来了福份。以前外甥女婿老出工伤，养的猪不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720" w:right="1920" w:hanging="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卖不上价，就是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920" w:hanging="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大猪死小猪的。现在家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920" w:hanging="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什么都顺，庄稼好得一般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920" w:hanging="0"/>
                        <w:jc w:val="both"/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2"/>
                          <w:lang w:eastAsia="zh-CN"/>
                        </w:rPr>
                        <w:t>人比不了，也不死猪了，每回卖猪都能赶上好价钱，外甥女婿还被提拔当了班长，领导还挺信任，给的待遇也挺高。用他们的话说：现在不伤财，能存住钱，什么都挺顺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8435</wp:posOffset>
                </wp:positionH>
                <wp:positionV relativeFrom="paragraph">
                  <wp:posOffset>5478780</wp:posOffset>
                </wp:positionV>
                <wp:extent cx="358775" cy="228346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28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CC0099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CC0099"/>
                                <w:sz w:val="44"/>
                                <w:szCs w:val="44"/>
                                <w:lang w:eastAsia="zh-CN"/>
                              </w:rPr>
                              <w:t>家里家外样样顺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华文新魏" w:hAnsi="华文新魏" w:eastAsia="华文新魏" w:cs="华文楷体"/>
                                <w:b/>
                                <w:b/>
                                <w:bCs/>
                                <w:color w:val="FF3399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b/>
                                <w:bCs/>
                                <w:color w:val="FF3399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3399"/>
                                <w:lang w:eastAsia="zh-CN"/>
                              </w:rPr>
                            </w:pPr>
                            <w:r>
                              <w:rPr>
                                <w:color w:val="FF3399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79.8pt;mso-wrap-distance-left:9.05pt;mso-wrap-distance-right:9.05pt;mso-wrap-distance-top:0pt;mso-wrap-distance-bottom:0pt;margin-top:431.4pt;mso-position-vertical-relative:text;margin-left:2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CC0099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CC0099"/>
                          <w:sz w:val="44"/>
                          <w:szCs w:val="44"/>
                          <w:lang w:eastAsia="zh-CN"/>
                        </w:rPr>
                        <w:t>家里家外样样顺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华文新魏" w:hAnsi="华文新魏" w:eastAsia="华文新魏" w:cs="华文楷体"/>
                          <w:b/>
                          <w:b/>
                          <w:bCs/>
                          <w:color w:val="FF3399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华文新魏" w:cs="华文楷体" w:ascii="华文新魏" w:hAnsi="华文新魏"/>
                          <w:b/>
                          <w:bCs/>
                          <w:color w:val="FF3399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3399"/>
                          <w:lang w:eastAsia="zh-CN"/>
                        </w:rPr>
                      </w:pPr>
                      <w:r>
                        <w:rPr>
                          <w:color w:val="FF3399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4">
                <wp:simplePos x="0" y="0"/>
                <wp:positionH relativeFrom="column">
                  <wp:posOffset>3591560</wp:posOffset>
                </wp:positionH>
                <wp:positionV relativeFrom="paragraph">
                  <wp:posOffset>259715</wp:posOffset>
                </wp:positionV>
                <wp:extent cx="3424555" cy="6470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中国新年到来之际，飞鸿万千，明慧网收到大量来自中国大陆各地各界法轮大法弟子的贺卡、短函、诗歌、闪画等，敬拜尊师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新年明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5pt;height:50.95pt;mso-wrap-distance-left:8.5pt;mso-wrap-distance-right:8.5pt;mso-wrap-distance-top:0pt;mso-wrap-distance-bottom:0pt;margin-top:20.45pt;mso-position-vertical-relative:text;margin-left:2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eastAsia="zh-CN"/>
                        </w:rPr>
                        <w:t>中国新年到来之际，飞鸿万千，明慧网收到大量来自中国大陆各地各界法轮大法弟子的贺卡、短函、诗歌、闪画等，敬拜尊师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新年明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36">
                <wp:simplePos x="0" y="0"/>
                <wp:positionH relativeFrom="column">
                  <wp:posOffset>-66040</wp:posOffset>
                </wp:positionH>
                <wp:positionV relativeFrom="paragraph">
                  <wp:posOffset>1021080</wp:posOffset>
                </wp:positionV>
                <wp:extent cx="3314700" cy="4343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二零零八年七月一日】绥化劳教所是黑龙江省劳教局直属劳教所之一，自</w:t>
                            </w:r>
                            <w:r>
                              <w:rPr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lang w:eastAsia="zh-CN"/>
                              </w:rPr>
                              <w:t>7.20</w:t>
                            </w:r>
                            <w:r>
                              <w:rPr>
                                <w:lang w:eastAsia="zh-CN"/>
                              </w:rPr>
                              <w:t>以来，绥化劳教所就一直卖力的迫害法轮功学员，是黑龙江省迫害法轮功学员的邪恶黑窝之一。并随着迫害法轮功的不断升级，其迫害法轮功学员的手段、方法也愈加卑鄙、下流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lang w:eastAsia="zh-CN"/>
                              </w:rPr>
                              <w:t>年这一年，绥化劳教所开始了大面积、全方面的强迫法轮功学员放弃信仰，动用了各种酷刑，如电刑、上大挂、所有警械、手指甲钉竹签。在新建的专门非法关押法轮功学员的大楼浴室内，开始用酷刑逐个迫害法轮功学员，强迫写放弃信仰的“三书”。法轮功学员汪志谦被吊打致昏死过去，并大、小便失禁。法轮功学员被打的惨叫声不绝于耳。最后对不放弃信仰的法轮功学员实行严管迫害，每天除吃饭、睡觉、上厕所之外，其它时间全部用于码板凳体罚迫害，并派普教学员</w:t>
                            </w:r>
                            <w:r>
                              <w:rPr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lang w:eastAsia="zh-CN"/>
                              </w:rPr>
                              <w:t>小时包夹迫害。不让睡觉进行精神折磨，直到违心的放弃信仰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所长：肖华玉副所长：杨金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lang w:eastAsia="zh-CN"/>
                              </w:rPr>
                              <w:t>一大队：高中海、刘伟、刁雪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42pt;mso-wrap-distance-left:9.05pt;mso-wrap-distance-right:9.05pt;mso-wrap-distance-top:3.75pt;mso-wrap-distance-bottom:3.75pt;margin-top:80.4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二零零八年七月一日】绥化劳教所是黑龙江省劳教局直属劳教所之一，自</w:t>
                      </w:r>
                      <w:r>
                        <w:rPr>
                          <w:lang w:eastAsia="zh-CN"/>
                        </w:rPr>
                        <w:t>1999</w:t>
                      </w:r>
                      <w:r>
                        <w:rPr>
                          <w:lang w:eastAsia="zh-CN"/>
                        </w:rPr>
                        <w:t>年</w:t>
                      </w:r>
                      <w:r>
                        <w:rPr>
                          <w:lang w:eastAsia="zh-CN"/>
                        </w:rPr>
                        <w:t>7.20</w:t>
                      </w:r>
                      <w:r>
                        <w:rPr>
                          <w:lang w:eastAsia="zh-CN"/>
                        </w:rPr>
                        <w:t>以来，绥化劳教所就一直卖力的迫害法轮功学员，是黑龙江省迫害法轮功学员的邪恶黑窝之一。并随着迫害法轮功的不断升级，其迫害法轮功学员的手段、方法也愈加卑鄙、下流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2002</w:t>
                      </w:r>
                      <w:r>
                        <w:rPr>
                          <w:lang w:eastAsia="zh-CN"/>
                        </w:rPr>
                        <w:t>年这一年，绥化劳教所开始了大面积、全方面的强迫法轮功学员放弃信仰，动用了各种酷刑，如电刑、上大挂、所有警械、手指甲钉竹签。在新建的专门非法关押法轮功学员的大楼浴室内，开始用酷刑逐个迫害法轮功学员，强迫写放弃信仰的“三书”。法轮功学员汪志谦被吊打致昏死过去，并大、小便失禁。法轮功学员被打的惨叫声不绝于耳。最后对不放弃信仰的法轮功学员实行严管迫害，每天除吃饭、睡觉、上厕所之外，其它时间全部用于码板凳体罚迫害，并派普教学员</w:t>
                      </w:r>
                      <w:r>
                        <w:rPr>
                          <w:lang w:eastAsia="zh-CN"/>
                        </w:rPr>
                        <w:t>24</w:t>
                      </w:r>
                      <w:r>
                        <w:rPr>
                          <w:lang w:eastAsia="zh-CN"/>
                        </w:rPr>
                        <w:t>小时包夹迫害。不让睡觉进行精神折磨，直到违心的放弃信仰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所长：肖华玉副所长：杨金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  <w:lang w:eastAsia="zh-CN"/>
                        </w:rPr>
                        <w:t>一大队：高中海、刘伟、刁雪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37">
                <wp:simplePos x="0" y="0"/>
                <wp:positionH relativeFrom="column">
                  <wp:posOffset>-66040</wp:posOffset>
                </wp:positionH>
                <wp:positionV relativeFrom="paragraph">
                  <wp:posOffset>678180</wp:posOffset>
                </wp:positionV>
                <wp:extent cx="33147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Articletitle1"/>
                                <w:rFonts w:ascii="黑体;SimHei" w:hAnsi="黑体;SimHei" w:eastAsia="黑体;SimHei"/>
                                <w:sz w:val="36"/>
                                <w:szCs w:val="36"/>
                                <w:lang w:eastAsia="zh-CN"/>
                              </w:rPr>
                              <w:t>绥化劳教所是罪孽深重的黑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3.75pt;mso-wrap-distance-bottom:3.75pt;margin-top:53.4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Articletitle1"/>
                          <w:rFonts w:ascii="黑体;SimHei" w:hAnsi="黑体;SimHei" w:eastAsia="黑体;SimHei"/>
                          <w:sz w:val="36"/>
                          <w:szCs w:val="36"/>
                          <w:lang w:eastAsia="zh-CN"/>
                        </w:rPr>
                        <w:t>绥化劳教所是罪孽深重的黑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</w:tabs>
        <w:bidi w:val="1"/>
        <w:ind w:left="0" w:right="0" w:hanging="0"/>
        <w:jc w:val="left"/>
        <w:rPr>
          <w:rFonts w:ascii="宋体;SimSun" w:hAnsi="宋体;SimSun" w:cs="宋体;SimSun"/>
          <w:vanish/>
          <w:szCs w:val="22"/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9pt" to="552.75pt,9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9782810</wp:posOffset>
                </wp:positionV>
                <wp:extent cx="7315200" cy="3886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388800"/>
                          <a:chOff x="0" y="0"/>
                          <a:chExt cx="7315200" cy="38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接收参数（不锁码）：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360"/>
                            <a:ext cx="708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770.3pt;width:576pt;height:30.6pt" coordorigin="-284,15406" coordsize="11520,612">
                <v:shape id="shape_0" stroked="f" o:allowincell="f" style="position:absolute;left:-284;top:15406;width:115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接收参数（不锁码）：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4,15420" to="11055,154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65570</wp:posOffset>
            </wp:positionH>
            <wp:positionV relativeFrom="paragraph">
              <wp:posOffset>142875</wp:posOffset>
            </wp:positionV>
            <wp:extent cx="583565" cy="73025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7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39700</wp:posOffset>
                </wp:positionV>
                <wp:extent cx="2886075" cy="1930400"/>
                <wp:effectExtent l="5080" t="5080" r="201358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1930320"/>
                          <a:chOff x="0" y="0"/>
                          <a:chExt cx="2886120" cy="193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6120" cy="19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>
                            <a:lum contrast="12000"/>
                          </a:blip>
                          <a:srcRect l="1976" t="0" r="1925" b="722"/>
                          <a:stretch/>
                        </pic:blipFill>
                        <pic:spPr>
                          <a:xfrm>
                            <a:off x="23040" y="12240"/>
                            <a:ext cx="2846880" cy="123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1295280"/>
                            <a:ext cx="2778120" cy="6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FFCC00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6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零九年过年前夕，海内外各行业各民族的法轮功学员、大陆明真相的民众，纷纷通过明慧网问候法轮功师父新年好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1pt;width:227.25pt;height:152pt" coordorigin="6,220" coordsize="4545,3040">
                <v:shape id="shape_0" stroked="t" o:allowincell="f" style="position:absolute;left:6;top:220;width:4544;height:30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;top:239;width:4482;height:194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1;top:2260;width:4374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楷体" w:hAnsi="华文楷体" w:eastAsia="华文楷体" w:cs="华文楷体"/>
                            <w:color w:val="FFCC00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6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零九年过年前夕，海内外各行业各民族的法轮功学员、大陆明真相的民众，纷纷通过明慧网问候法轮功师父新年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高于</w:t>
      </w:r>
      <w:r>
        <w:rPr>
          <w:rFonts w:eastAsia="Times New Roman"/>
          <w:rtl w:val="true"/>
          <w:lang w:eastAsia="zh-CN"/>
        </w:rPr>
        <w:t xml:space="preserve">      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760</wp:posOffset>
                </wp:positionH>
                <wp:positionV relativeFrom="paragraph">
                  <wp:posOffset>11470005</wp:posOffset>
                </wp:positionV>
                <wp:extent cx="3352800" cy="156019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粗圆简体" w:hAnsi="方正粗圆简体" w:cs="华文楷体" w:eastAsia="方正粗圆简体"/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  <w:t>西澳小镇农夫节一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color w:val="009900"/>
                                <w:spacing w:val="2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jc w:val="both"/>
                              <w:rPr>
                                <w:b/>
                                <w:b/>
                                <w:bCs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eastAsia="zh-CN"/>
                              </w:rPr>
                              <w:t>村书记捧起了《转法轮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2.85pt;mso-wrap-distance-left:9.05pt;mso-wrap-distance-right:9.05pt;mso-wrap-distance-top:0pt;mso-wrap-distance-bottom:0pt;margin-top:903.15pt;mso-position-vertical-relative:text;margin-left:28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粗圆简体" w:hAnsi="方正粗圆简体" w:cs="华文楷体" w:eastAsia="方正粗圆简体"/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  <w:t>西澳小镇农夫节一景</w:t>
                      </w:r>
                    </w:p>
                    <w:p>
                      <w:pPr>
                        <w:pStyle w:val="Normal"/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color w:val="009900"/>
                          <w:spacing w:val="20"/>
                          <w:sz w:val="44"/>
                          <w:szCs w:val="4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2"/>
                        <w:jc w:val="both"/>
                        <w:rPr>
                          <w:b/>
                          <w:b/>
                          <w:bCs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Cs w:val="22"/>
                          <w:lang w:eastAsia="zh-CN"/>
                        </w:rPr>
                        <w:t>村书记捧起了《转法轮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山东省莱西市某村有二十多名大法弟子，他们以真、善、忍的标准严格要求自己，交售公粮时自觉交好的粮食；车船使用税、电费等主动缴纳，从来不用村里催交，更不会拖欠；他们义务修路，凡事尽量为别人着想，与人为善，邻里关系和睦，令乡邻敬重。这些，村书记都看在眼里，打心眼里知道大法弟子是好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九九年七二零大法被迫害后，该村的部份大法弟子为大法说公道话，进京上访。各级政府、公安系统层层不断给村书记施压。村书记一时间对大法弟子不理解，使村里大法弟子的生活、生产等受到一定的影响。大法弟子抱着善心不厌其烦的给其讲真相。书记是经历过“文革”的一代人，深知中共的一贯伎俩。不久，书记就明白了中共邪党这场迫害的流氓无耻与卑鄙，后来又声明退了党，决心站在正义的一边，擎起一片天，尽己所能保护大法弟子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次，村里及村周围出现了许多“法轮大法好”、“退党保平安”等内容的横幅。派出所警察找到村书记指责他不管。他说，“这肯定不是我们村里的人挂的。”由于书记明白真相，当大法弟子挨家挨户讲真相劝三退时，大部份村民都选择了唾弃恶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该村书记很愿意听大法弟子讲道理，过几天就邀请大法弟子到他家坐坐，看看新资料，对大法弟子讲的韩信忍胯下之辱的风范非常欣赏，有意向大法弟子学习，按照高标准做人。</w:t>
                      </w:r>
                    </w:p>
                    <w:p>
                      <w:pPr>
                        <w:pStyle w:val="Normal"/>
                        <w:rPr>
                          <w:szCs w:val="22"/>
                          <w:lang w:eastAsia="zh-CN"/>
                        </w:rPr>
                      </w:pPr>
                      <w:r>
                        <w:rPr>
                          <w:szCs w:val="22"/>
                          <w:lang w:eastAsia="zh-CN"/>
                        </w:rPr>
                        <w:t>有一天，村里的一个痞子为割地的事找到他，提出了不合理要求。书记说要商量一下。结果这个痞子上来就打，书记头被打破，还缝了几针。被打的过程中，书记一直没有还手，他想到的是韩信忍胯下之辱的风范，想到的是善恶有报的天理。闻讯赶来九十多个亲友，非要教训这个痞子不可。书记耐心相劝，平息了亲友的怒气。大家纷纷说，这不是你的性格。痞子听说书记劝走了九十多个准备教训他的亲友，有感于书记打不还手，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-123190</wp:posOffset>
                </wp:positionV>
                <wp:extent cx="5093970" cy="23749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安达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华文隶书" w:hAnsi="华文隶书" w:eastAsia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.7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00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安达版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华文隶书" w:hAnsi="华文隶书" w:eastAsia="华文隶书"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隶书" w:ascii="华文隶书" w:hAnsi="华文隶书"/>
                          <w:color w:val="0000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035935</wp:posOffset>
                </wp:positionH>
                <wp:positionV relativeFrom="paragraph">
                  <wp:posOffset>784225</wp:posOffset>
                </wp:positionV>
                <wp:extent cx="1831975" cy="53975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539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425pt;mso-wrap-distance-left:2.9pt;mso-wrap-distance-right:2.9pt;mso-wrap-distance-top:2.9pt;mso-wrap-distance-bottom:2.9pt;margin-top:61.75pt;mso-position-vertical-relative:text;margin-left:2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7135</wp:posOffset>
                </wp:positionH>
                <wp:positionV relativeFrom="paragraph">
                  <wp:posOffset>777875</wp:posOffset>
                </wp:positionV>
                <wp:extent cx="2051050" cy="540385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40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我叫正华，重庆人。零四年底之前，在居委会干了十多年。九九年七月二十日以后，我们又多了一项任务，就是监视炼法轮功的。特别在二零零零年至二零零四年，每天早早就要带上一帮人去大街小巷和各个市场查看，有法轮功传单就要收缴，有标语都要带上梯子去撕掉。有法轮功弟子曾经告诉我不要干那些事，对自己不好，当时我根本没往心里去，只说：“你们不贴了我们就不撕啦。上级的规定还有错吗？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早在二零零二年，我心里不知怎的好象撑了一块大石头，难受得吃不下饭，睡觉躺不下，只能靠在床头上。渐渐地手干、脚干，头也痛起来了。到零四年底我实在撑不住了，就辞去了居委会的工作，想回家好好治病。零五年整整一年，就是到各个医院去治，然后是大包小包的买药吃药，可就是没效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零六年初的一天，我抱着一大包药走在街上，碰到了曾跟我讲真相的法轮功弟子，她问：“你怎么瘦得皮包骨？”我说：“一身病缠着，我这日子过得太累了。”她说：“来，我们站到街边去，好好谈一谈。”就这样，我们大概谈了一个小时。我明白了很多真相：法轮功是教人修心向善的；法轮功弟子按照“真、善、忍”的标准做好人；“天安门自焚”和“不让人吃药”都是假的等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原来《九评共产党》里讲的句句是实，中共窃取政权后，破坏传统文化，发动历次运动害死了八千多万民众，如今又残酷迫害信仰“真善忍”的修炼人，令天地共愤。“天灭中共”是天意，“退党团队保命”是上天给人的得救机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当时我就举起手说：“我怎么举着手入的党团队，现在当着上天，我也全部、彻底退出。”当时快到下午四点了，我就赶回家给上初中毕业班的孙子做晚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吃晚饭时，家人吃，我也盛碗饭吃。老伴问：“你今晚能吃饭啦？这几年你总说心里有块大石头撑着，晚上水都不能喝，今天怎么啦？”这时我才想起撑在我心口上的大石头不见啦。我说我得救了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晚上我和老伴急忙去看法轮功弟子给的真相资料，越看越为自己被邪党洗脑后所干的坏事而悔恨，也为能明白真相而庆幸。我就想：我也要学法轮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零六年三月，我如愿得到了宝书《转法轮》，这是师父的洪大慈悲。我写了严正声明，声明以前受共产党欺骗对法轮大法做的错事一概作废，正式开始修炼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eastAsia="PMingLiU;新細明體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两年多的修炼，使我身心变化很大。以前接触的村书记呀，某某局长呀，小学教师啊等等，都说我身体健康，而且比原来年轻了许多。看到我的变化，他们中有人也相继走入了大法修炼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PMingLiU;新細明體" w:cs="宋体;SimSun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425.5pt;mso-wrap-distance-left:9.05pt;mso-wrap-distance-right:9.05pt;mso-wrap-distance-top:0pt;mso-wrap-distance-bottom:0pt;margin-top:61.25pt;mso-position-vertical-relative:text;margin-left:395.0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我叫正华，重庆人。零四年底之前，在居委会干了十多年。九九年七月二十日以后，我们又多了一项任务，就是监视炼法轮功的。特别在二零零零年至二零零四年，每天早早就要带上一帮人去大街小巷和各个市场查看，有法轮功传单就要收缴，有标语都要带上梯子去撕掉。有法轮功弟子曾经告诉我不要干那些事，对自己不好，当时我根本没往心里去，只说：“你们不贴了我们就不撕啦。上级的规定还有错吗？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早在二零零二年，我心里不知怎的好象撑了一块大石头，难受得吃不下饭，睡觉躺不下，只能靠在床头上。渐渐地手干、脚干，头也痛起来了。到零四年底我实在撑不住了，就辞去了居委会的工作，想回家好好治病。零五年整整一年，就是到各个医院去治，然后是大包小包的买药吃药，可就是没效果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零六年初的一天，我抱着一大包药走在街上，碰到了曾跟我讲真相的法轮功弟子，她问：“你怎么瘦得皮包骨？”我说：“一身病缠着，我这日子过得太累了。”她说：“来，我们站到街边去，好好谈一谈。”就这样，我们大概谈了一个小时。我明白了很多真相：法轮功是教人修心向善的；法轮功弟子按照“真、善、忍”的标准做好人；“天安门自焚”和“不让人吃药”都是假的等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原来《九评共产党》里讲的句句是实，中共窃取政权后，破坏传统文化，发动历次运动害死了八千多万民众，如今又残酷迫害信仰“真善忍”的修炼人，令天地共愤。“天灭中共”是天意，“退党团队保命”是上天给人的得救机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当时我就举起手说：“我怎么举着手入的党团队，现在当着上天，我也全部、彻底退出。”当时快到下午四点了，我就赶回家给上初中毕业班的孙子做晚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吃晚饭时，家人吃，我也盛碗饭吃。老伴问：“你今晚能吃饭啦？这几年你总说心里有块大石头撑着，晚上水都不能喝，今天怎么啦？”这时我才想起撑在我心口上的大石头不见啦。我说我得救了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晚上我和老伴急忙去看法轮功弟子给的真相资料，越看越为自己被邪党洗脑后所干的坏事而悔恨，也为能明白真相而庆幸。我就想：我也要学法轮功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零六年三月，我如愿得到了宝书《转法轮》，这是师父的洪大慈悲。我写了严正声明，声明以前受共产党欺骗对法轮大法做的错事一概作废，正式开始修炼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eastAsia="PMingLiU;新細明體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两年多的修炼，使我身心变化很大。以前接触的村书记呀，某某局长呀，小学教师啊等等，都说我身体健康，而且比原来年轻了许多。看到我的变化，他们中有人也相继走入了大法修炼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PMingLiU;新細明體" w:cs="宋体;SimSun"/>
                          <w:szCs w:val="22"/>
                          <w:lang w:eastAsia="zh-CN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31115</wp:posOffset>
                </wp:positionH>
                <wp:positionV relativeFrom="paragraph">
                  <wp:posOffset>2314575</wp:posOffset>
                </wp:positionV>
                <wp:extent cx="2870200" cy="38735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87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305pt;mso-wrap-distance-left:2.9pt;mso-wrap-distance-right:2.9pt;mso-wrap-distance-top:2.9pt;mso-wrap-distance-bottom:2.9pt;margin-top:182.25pt;mso-position-vertical-relative:text;margin-left:-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6297930</wp:posOffset>
                </wp:positionV>
                <wp:extent cx="7038340" cy="345694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0pt" style="position:absolute;rotation:-0;width:554.2pt;height:272.2pt;mso-wrap-distance-left:2.9pt;mso-wrap-distance-right:2.9pt;mso-wrap-distance-top:2.9pt;mso-wrap-distance-bottom:2.9pt;margin-top:495.9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9735</wp:posOffset>
                </wp:positionH>
                <wp:positionV relativeFrom="paragraph">
                  <wp:posOffset>6797675</wp:posOffset>
                </wp:positionV>
                <wp:extent cx="4051300" cy="29241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八年前，江泽民、罗干集团在迫害法轮功已经破产的情况下，在二零零一年一月二十三日中国人过年之际，制造了“天安门自焚”，用毁灭人的生命为代价，欺骗世人，煽动仇恨，为加剧迫害法轮功制造借口。陈虻就是这个构陷法轮功的所谓“焦点访谈”的二名制片人之一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场漏洞百出、手法拙劣、缺乏基本医学常识的陷害法轮功的骗局，被包括国际教育发展组织（</w:t>
                            </w:r>
                            <w:r>
                              <w:rPr>
                                <w:lang w:eastAsia="zh-CN"/>
                              </w:rPr>
                              <w:t>IED</w:t>
                            </w:r>
                            <w:r>
                              <w:rPr>
                                <w:lang w:eastAsia="zh-CN"/>
                              </w:rPr>
      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520" w:hanging="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国家的土地。在信息严密封锁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国大陆，中共假新闻制造的仇恨，却被装进千千万万不明真相的百姓心中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然而，善恶必报是天理。陈虻虽然因此名利双收，却充当了江氏集团先进地狱的先锋。陈虻最后被“癌症”折磨得死去活来，痛不欲生，自己要求医生不要抢救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奉劝那些参与迫害者悬崖勒马，珍惜生命，弥补过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230.25pt;mso-wrap-distance-left:9.05pt;mso-wrap-distance-right:9.05pt;mso-wrap-distance-top:0pt;mso-wrap-distance-bottom:0pt;margin-top:535.25pt;mso-position-vertical-relative:text;margin-left:233.05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共中央电视台社会专题部副主任、原新闻评论部副主任陈虻（男，原名陈小兵），因胃癌于零八年十二月二十三日在北京肿瘤医院死亡，时年四十七岁。据媒体报道，其人的追悼会成为央视少有的高规格，倍极哀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八年前，江泽民、罗干集团在迫害法轮功已经破产的情况下，在二零零一年一月二十三日中国人过年之际，制造了“天安门自焚”，用毁灭人的生命为代价，欺骗世人，煽动仇恨，为加剧迫害法轮功制造借口。陈虻就是这个构陷法轮功的所谓“焦点访谈”的二名制片人之一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场漏洞百出、手法拙劣、缺乏基本医学常识的陷害法轮功的骗局，被包括国际教育发展组织（</w:t>
                      </w:r>
                      <w:r>
                        <w:rPr>
                          <w:lang w:eastAsia="zh-CN"/>
                        </w:rPr>
                        <w:t>IED</w:t>
                      </w:r>
                      <w:r>
                        <w:rPr>
                          <w:lang w:eastAsia="zh-CN"/>
                        </w:rPr>
                        <w:t>）在内的多个国际组织认定为虚假编造，并在联合国大会上强烈谴责中共当局的“国家恐怖主义行为”，指出其危害“远远超过任何其他形式的恐怖主义行动”。陈本人也被国际人权组织“追查国际”起诉通缉，从此不敢再踏进自由民主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520" w:hanging="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国家的土地。在信息严密封锁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国大陆，中共假新闻制造的仇恨，却被装进千千万万不明真相的百姓心中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然而，善恶必报是天理。陈虻虽然因此名利双收，却充当了江氏集团先进地狱的先锋。陈虻最后被“癌症”折磨得死去活来，痛不欲生，自己要求医生不要抢救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古人说：福祸无门，惟人自招。我们的祖先一直相信善恶有报。在中国大陆，直接参与迫害法轮功的部门，重病发病率和非正常死亡率都远远高于其它部门。明慧网公布了上万个因参与迫害法轮功而遭恶报的实例，希望引起相关人员深思。也奉劝那些参与迫害者悬崖勒马，珍惜生命，弥补过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</wp:posOffset>
                </wp:positionH>
                <wp:positionV relativeFrom="paragraph">
                  <wp:posOffset>6419850</wp:posOffset>
                </wp:positionV>
                <wp:extent cx="2860675" cy="34575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272.25pt;mso-wrap-distance-left:9.05pt;mso-wrap-distance-right:9.05pt;mso-wrap-distance-top:0pt;mso-wrap-distance-bottom:0pt;margin-top:505.5pt;mso-position-vertical-relative:text;margin-left:3.3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5710</wp:posOffset>
                </wp:positionH>
                <wp:positionV relativeFrom="paragraph">
                  <wp:posOffset>6391275</wp:posOffset>
                </wp:positionV>
                <wp:extent cx="4413250" cy="4762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方正宋黑简体" w:hAnsi="方正宋黑简体" w:eastAsia="方正宋黑简体"/>
                                <w:b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方正宋黑简体" w:ascii="方正宋黑简体" w:hAnsi="方正宋黑简体"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  <w:t>天安门自焚伪案”制片人遭报身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宋黑简体" w:hAnsi="方正宋黑简体" w:eastAsia="方正宋黑简体" w:cs="华文中宋"/>
                                <w:b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eastAsia="方正宋黑简体" w:cs="华文中宋" w:ascii="方正宋黑简体" w:hAnsi="方正宋黑简体"/>
                                <w:b/>
                                <w:bCs/>
                                <w:color w:val="990099"/>
                                <w:sz w:val="40"/>
                                <w:szCs w:val="4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37.5pt;mso-wrap-distance-left:9.05pt;mso-wrap-distance-right:9.05pt;mso-wrap-distance-top:0pt;mso-wrap-distance-bottom:0pt;margin-top:503.25pt;mso-position-vertical-relative:text;margin-left:97.3pt;mso-position-horizontal-relative:text">
                <v:fill opacity="0f"/>
                <v:textbox inset="0.100694444444444in,0.000694444444444445in,0.0597222222222222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方正宋黑简体" w:hAnsi="方正宋黑简体" w:eastAsia="方正宋黑简体"/>
                          <w:b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宋黑简体" w:cs="方正宋黑简体" w:ascii="方正宋黑简体" w:hAnsi="方正宋黑简体"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  <w:t>“</w:t>
                      </w:r>
                      <w:r>
                        <w:rPr>
                          <w:rFonts w:ascii="方正宋黑简体" w:hAnsi="方正宋黑简体" w:cs="华文中宋" w:eastAsia="方正宋黑简体"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  <w:t>天安门自焚伪案”制片人遭报身亡</w:t>
                      </w:r>
                    </w:p>
                    <w:p>
                      <w:pPr>
                        <w:pStyle w:val="Normal"/>
                        <w:rPr>
                          <w:rFonts w:ascii="方正宋黑简体" w:hAnsi="方正宋黑简体" w:eastAsia="方正宋黑简体" w:cs="华文中宋"/>
                          <w:b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eastAsia="方正宋黑简体" w:cs="华文中宋" w:ascii="方正宋黑简体" w:hAnsi="方正宋黑简体"/>
                          <w:b/>
                          <w:bCs/>
                          <w:color w:val="990099"/>
                          <w:sz w:val="40"/>
                          <w:szCs w:val="4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9410</wp:posOffset>
                </wp:positionH>
                <wp:positionV relativeFrom="paragraph">
                  <wp:posOffset>6410325</wp:posOffset>
                </wp:positionV>
                <wp:extent cx="1603375" cy="4381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华文新魏" w:hAnsi="华文新魏" w:eastAsia="华文新魏" w:cs="华文中宋"/>
                                <w:color w:val="990099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color w:val="990099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  <w:t>【善恶一念间】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华文新魏" w:hAnsi="华文新魏" w:eastAsia="华文新魏" w:cs="华文中宋"/>
                                <w:color w:val="FF7C80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华文中宋" w:ascii="华文新魏" w:hAnsi="华文新魏"/>
                                <w:color w:val="FF7C80"/>
                                <w:spacing w:val="-40"/>
                                <w:sz w:val="38"/>
                                <w:szCs w:val="4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7C80"/>
                                <w:lang w:eastAsia="zh-CN"/>
                              </w:rPr>
                            </w:pPr>
                            <w:r>
                              <w:rPr>
                                <w:color w:val="FF7C8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34.5pt;mso-wrap-distance-left:9.05pt;mso-wrap-distance-right:9.05pt;mso-wrap-distance-top:0pt;mso-wrap-distance-bottom:0pt;margin-top:504.75pt;mso-position-vertical-relative:text;margin-left:42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jc w:val="center"/>
                        <w:rPr>
                          <w:rFonts w:ascii="华文新魏" w:hAnsi="华文新魏" w:eastAsia="华文新魏" w:cs="华文中宋"/>
                          <w:color w:val="990099"/>
                          <w:spacing w:val="-40"/>
                          <w:sz w:val="38"/>
                          <w:szCs w:val="46"/>
                          <w:lang w:eastAsia="zh-CN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color w:val="990099"/>
                          <w:spacing w:val="-40"/>
                          <w:sz w:val="38"/>
                          <w:szCs w:val="46"/>
                          <w:lang w:eastAsia="zh-CN"/>
                        </w:rPr>
                        <w:t>【善恶一念间】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华文新魏" w:hAnsi="华文新魏" w:eastAsia="华文新魏" w:cs="华文中宋"/>
                          <w:color w:val="FF7C80"/>
                          <w:spacing w:val="-40"/>
                          <w:sz w:val="38"/>
                          <w:szCs w:val="46"/>
                          <w:lang w:eastAsia="zh-CN"/>
                        </w:rPr>
                      </w:pPr>
                      <w:r>
                        <w:rPr>
                          <w:rFonts w:eastAsia="华文新魏" w:cs="华文中宋" w:ascii="华文新魏" w:hAnsi="华文新魏"/>
                          <w:color w:val="FF7C80"/>
                          <w:spacing w:val="-40"/>
                          <w:sz w:val="38"/>
                          <w:szCs w:val="4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7C80"/>
                          <w:lang w:eastAsia="zh-CN"/>
                        </w:rPr>
                      </w:pPr>
                      <w:r>
                        <w:rPr>
                          <w:color w:val="FF7C8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190500</wp:posOffset>
                </wp:positionV>
                <wp:extent cx="3521075" cy="3587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rFonts w:ascii="隶书" w:hAnsi="隶书" w:eastAsia="隶书" w:cs="华文中宋"/>
                                <w:color w:val="009900"/>
                                <w:w w:val="90"/>
                                <w:sz w:val="54"/>
                                <w:szCs w:val="6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华文中宋" w:eastAsia="隶书"/>
                                <w:color w:val="009900"/>
                                <w:w w:val="90"/>
                                <w:sz w:val="54"/>
                                <w:szCs w:val="62"/>
                                <w:lang w:eastAsia="zh-CN"/>
                              </w:rPr>
                              <w:t>撑在我胸口的石头不见了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隶书" w:hAnsi="隶书" w:eastAsia="隶书" w:cs="华文中宋"/>
                                <w:color w:val="FF7C80"/>
                                <w:w w:val="90"/>
                                <w:sz w:val="54"/>
                                <w:szCs w:val="62"/>
                                <w:lang w:eastAsia="zh-CN"/>
                              </w:rPr>
                            </w:pPr>
                            <w:r>
                              <w:rPr>
                                <w:rFonts w:eastAsia="隶书" w:cs="华文中宋" w:ascii="隶书" w:hAnsi="隶书"/>
                                <w:color w:val="FF7C80"/>
                                <w:w w:val="90"/>
                                <w:sz w:val="54"/>
                                <w:szCs w:val="6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color w:val="FF7C80"/>
                                <w:lang w:eastAsia="zh-CN"/>
                              </w:rPr>
                            </w:pPr>
                            <w:r>
                              <w:rPr>
                                <w:color w:val="FF7C8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28.25pt;mso-wrap-distance-left:9.05pt;mso-wrap-distance-right:9.05pt;mso-wrap-distance-top:0pt;mso-wrap-distance-bottom:0pt;margin-top:15pt;mso-position-vertical-relative:text;margin-left:2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28"/>
                        <w:jc w:val="center"/>
                        <w:rPr>
                          <w:rFonts w:ascii="隶书" w:hAnsi="隶书" w:eastAsia="隶书" w:cs="华文中宋"/>
                          <w:color w:val="009900"/>
                          <w:w w:val="90"/>
                          <w:sz w:val="54"/>
                          <w:szCs w:val="62"/>
                          <w:lang w:eastAsia="zh-CN"/>
                        </w:rPr>
                      </w:pPr>
                      <w:r>
                        <w:rPr>
                          <w:rFonts w:ascii="隶书" w:hAnsi="隶书" w:cs="华文中宋" w:eastAsia="隶书"/>
                          <w:color w:val="009900"/>
                          <w:w w:val="90"/>
                          <w:sz w:val="54"/>
                          <w:szCs w:val="62"/>
                          <w:lang w:eastAsia="zh-CN"/>
                        </w:rPr>
                        <w:t>撑在我胸口的石头不见了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隶书" w:hAnsi="隶书" w:eastAsia="隶书" w:cs="华文中宋"/>
                          <w:color w:val="FF7C80"/>
                          <w:w w:val="90"/>
                          <w:sz w:val="54"/>
                          <w:szCs w:val="62"/>
                          <w:lang w:eastAsia="zh-CN"/>
                        </w:rPr>
                      </w:pPr>
                      <w:r>
                        <w:rPr>
                          <w:rFonts w:eastAsia="隶书" w:cs="华文中宋" w:ascii="隶书" w:hAnsi="隶书"/>
                          <w:color w:val="FF7C80"/>
                          <w:w w:val="90"/>
                          <w:sz w:val="54"/>
                          <w:szCs w:val="6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color w:val="FF7C80"/>
                          <w:lang w:eastAsia="zh-CN"/>
                        </w:rPr>
                      </w:pPr>
                      <w:r>
                        <w:rPr>
                          <w:color w:val="FF7C8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2">
                <wp:simplePos x="0" y="0"/>
                <wp:positionH relativeFrom="column">
                  <wp:posOffset>3105150</wp:posOffset>
                </wp:positionH>
                <wp:positionV relativeFrom="paragraph">
                  <wp:posOffset>597535</wp:posOffset>
                </wp:positionV>
                <wp:extent cx="3420110" cy="1073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0731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57d557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269.3pt;height:8.45pt;mso-wrap-distance-left:9.05pt;mso-wrap-distance-right:9.05pt;mso-wrap-distance-top:3.75pt;mso-wrap-distance-bottom:3.75pt;margin-top:47.05pt;mso-position-vertical-relative:text;margin-left:244.5pt;mso-position-horizontal-relative:text">
                <v:fill type="gradient" angle="90" color2="#57D55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modern"/>
    <w:pitch w:val="default"/>
  </w:font>
  <w:font w:name="方正宋黑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方正粗圆简体">
    <w:charset w:val="86"/>
    <w:family w:val="script"/>
    <w:pitch w:val="default"/>
  </w:font>
  <w:font w:name="华文中宋">
    <w:charset w:val="86"/>
    <w:family w:val="auto"/>
    <w:pitch w:val="variable"/>
  </w:font>
  <w:font w:name="方正大标宋简体">
    <w:charset w:val="86"/>
    <w:family w:val="script"/>
    <w:pitch w:val="default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3:00:00Z</dcterms:created>
  <dc:creator> </dc:creator>
  <dc:description/>
  <dc:language>en-US</dc:language>
  <cp:lastModifiedBy>work</cp:lastModifiedBy>
  <cp:lastPrinted>2009-02-01T12:35:00Z</cp:lastPrinted>
  <dcterms:modified xsi:type="dcterms:W3CDTF">2009-02-01T18:39:00Z</dcterms:modified>
  <cp:revision>17</cp:revision>
  <dc:subject/>
  <dc:title> </dc:title>
</cp:coreProperties>
</file>