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4.png" ContentType="image/pn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5.wmf" ContentType="image/x-wmf"/>
  <Override PartName="/word/media/image6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39370</wp:posOffset>
                </wp:positionV>
                <wp:extent cx="6982460" cy="1090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1090440"/>
                          <a:chOff x="0" y="0"/>
                          <a:chExt cx="6982560" cy="1090440"/>
                        </a:xfrm>
                      </wpg:grpSpPr>
                      <wps:wsp>
                        <wps:cNvSpPr txBox="1"/>
                        <wps:spPr>
                          <a:xfrm>
                            <a:off x="1800" y="845280"/>
                            <a:ext cx="69804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124호                                 2009년2월6일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금요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7860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1pt;width:549.8pt;height:85.85pt" coordorigin="1,62" coordsize="10996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4;top:1393;width:1099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124호                                 2009년2월6일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금요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62;width:10989;height:1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57480</wp:posOffset>
                </wp:positionV>
                <wp:extent cx="3134995" cy="473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7" w:leader="none"/>
                              </w:tabs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한국 각계 인사들이  신운 공연을 축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37.25pt;mso-wrap-distance-left:9.05pt;mso-wrap-distance-right:9.05pt;mso-wrap-distance-top:0pt;mso-wrap-distance-bottom:0pt;margin-top:12.4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27" w:leader="none"/>
                        </w:tabs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한국 각계 인사들이  신운 공연을 축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b/>
          <w:b/>
          <w:sz w:val="48"/>
          <w:szCs w:val="48"/>
          <w:lang w:eastAsia="ko-KR"/>
        </w:rPr>
      </w:pPr>
      <w:r>
        <w:rPr>
          <w:rFonts w:eastAsia="Dotum;돋움" w:cs="Dotum;돋움" w:ascii="Dotum;돋움" w:hAnsi="Dotum;돋움"/>
          <w:b/>
          <w:sz w:val="48"/>
          <w:szCs w:val="48"/>
          <w:lang w:eastAsia="ko-KR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454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</w:t>
      </w:r>
      <w:r>
        <w:rPr>
          <w:rFonts w:eastAsia="Dotum;돋움" w:cs="Dotum;돋움" w:ascii="Dotum;돋움" w:hAnsi="Dotum;돋움"/>
          <w:sz w:val="30"/>
          <w:szCs w:val="30"/>
          <w:lang w:eastAsia="ko-KR"/>
        </w:rPr>
        <w:t xml:space="preserve">  </w:t>
      </w:r>
      <w:r>
        <w:rPr>
          <w:rFonts w:eastAsia="Dotum;돋움" w:cs="Dotum;돋움" w:ascii="Dotum;돋움" w:hAnsi="Dotum;돋움"/>
          <w:lang w:eastAsia="ko-KR"/>
        </w:rPr>
        <w:t xml:space="preserve"> </w:t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w:drawing>
          <wp:anchor behindDoc="0" distT="47625" distB="47625" distL="114935" distR="114935" simplePos="0" locked="0" layoutInCell="0" allowOverlap="1" relativeHeight="15">
            <wp:simplePos x="0" y="0"/>
            <wp:positionH relativeFrom="column">
              <wp:posOffset>1725930</wp:posOffset>
            </wp:positionH>
            <wp:positionV relativeFrom="paragraph">
              <wp:posOffset>122555</wp:posOffset>
            </wp:positionV>
            <wp:extent cx="3244215" cy="2259330"/>
            <wp:effectExtent l="0" t="0" r="0" b="0"/>
            <wp:wrapNone/>
            <wp:docPr id="5" name="2009-1-30-235242-0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-1-30-235242-0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24130</wp:posOffset>
                </wp:positionV>
                <wp:extent cx="3531235" cy="291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right="2705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신운국제예술단은 </w:t>
                            </w:r>
                          </w:p>
                          <w:p>
                            <w:pPr>
                              <w:pStyle w:val="Normal"/>
                              <w:ind w:right="2705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부터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까지 한국 대구 와 서울에서 정채로운 공연을 하게 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한국 국회의원、정치계、문예계、사회 유명인사들 이 분분히 축사를 보내 여 신운공연은 세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류의 공연이라고 찬양 하고 중화신전문화를 재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하고 널리 전하는  신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운예술단에게 감사를 드렸으며 신운 공연의 원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성공을 축하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229.25pt;mso-wrap-distance-left:9.05pt;mso-wrap-distance-right:9.05pt;mso-wrap-distance-top:0pt;mso-wrap-distance-bottom:0pt;margin-top:1.9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80" w:right="2705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신운국제예술단은 </w:t>
                      </w:r>
                    </w:p>
                    <w:p>
                      <w:pPr>
                        <w:pStyle w:val="Normal"/>
                        <w:ind w:right="2705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부터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까지 한국 대구 와 서울에서 정채로운 공연을 하게 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한국 국회의원、정치계、문예계、사회 유명인사들 이 분분히 축사를 보내 여 신운공연은 세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류의 공연이라고 찬양 하고 중화신전문화를 재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하고 널리 전하는  신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운예술단에게 감사를 드렸으며 신운 공연의 원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성공을 축하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158115</wp:posOffset>
                </wp:positionV>
                <wp:extent cx="71221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55a248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5pt;margin-top:12.45pt;width:0pt;height:0pt" type="_x0000_t32">
                <v:stroke color="#55a248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179070</wp:posOffset>
                </wp:positionV>
                <wp:extent cx="7132955" cy="1962150"/>
                <wp:effectExtent l="0" t="0" r="914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962000"/>
                          <a:chOff x="0" y="0"/>
                          <a:chExt cx="7133040" cy="1962000"/>
                        </a:xfrm>
                      </wpg:grpSpPr>
                      <wps:wsp>
                        <wps:cNvSpPr txBox="1"/>
                        <wps:spPr>
                          <a:xfrm>
                            <a:off x="3644280" y="0"/>
                            <a:ext cx="3488760" cy="19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 xml:space="preserve"> 국제의원련맹위원 한선교의 축사 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1"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>(적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국제의원련맹위원 한선교는 축사에서 《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SimSun;宋体" w:hAnsi="SimSun;宋体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Dotum;돋움"/>
                                  <w:color w:val="auto"/>
                                  <w:lang w:val="en-US" w:eastAsia="ko-KR" w:bidi="ar-SA"/>
                                </w:rPr>
                                <w:t>운예술단은 5천년 중화전통문화를 펼쳐보였는 바 화려한 무대배경과 정교하고 아름다운 무용과 감동적인 음악으로 중국전통문화중의 도덕、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Dotum;돋움"/>
                                  <w:color w:val="auto"/>
                                  <w:lang w:val="en-US" w:eastAsia="ko-KR" w:bidi="ar-SA"/>
                                </w:rPr>
                                <w:t>량、용감、인내 등 인류의 보편적가치를 표현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Dotum;돋움"/>
                                  <w:color w:val="auto"/>
                                  <w:lang w:val="en-US" w:eastAsia="ko-KR" w:bidi="ar-SA"/>
                                </w:rPr>
                                <w:t>여 세인의 높은 찬양을 받았다.》라고 말하고 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Dotum;돋움"/>
                                  <w:color w:val="auto"/>
                                  <w:lang w:val="en-US" w:eastAsia="ko-KR" w:bidi="ar-SA"/>
                                </w:rPr>
                                <w:t>서 신운공연의 원만한 성공을 축하했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88760" cy="19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 xml:space="preserve"> 한국 국회부의장 리윤성의 축사  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1"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>(적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한국 국회부의장 리윤성은 축사에서 신운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Dotum;돋움"/>
                                  <w:color w:val="auto"/>
                                  <w:lang w:val="en-US" w:eastAsia="ko-KR" w:bidi="ar-SA"/>
                                </w:rPr>
                                <w:t>술단 공연의 성공을 축하하고 나서 《신운예술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Dotum;돋움"/>
                                  <w:color w:val="auto"/>
                                  <w:lang w:val="en-US" w:eastAsia="ko-KR" w:bidi="ar-SA"/>
                                </w:rPr>
                                <w:t>의 성공적인 공연을 통해 우리는 자기의 력사와 문화에 대해 자신감이 충만해야 할 뿐만 아니라 신운이 펼쳐보인 순정한 동방문화에서 지혜와 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Dotum;돋움"/>
                                  <w:color w:val="auto"/>
                                  <w:lang w:val="en-US" w:eastAsia="ko-KR" w:bidi="ar-SA"/>
                                </w:rPr>
                                <w:t>회 발전의 동력을 찾아서 불안정한 정세에 대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Dotum;돋움"/>
                                  <w:color w:val="auto"/>
                                  <w:lang w:val="en-US" w:eastAsia="ko-KR" w:bidi="ar-SA"/>
                                </w:rPr>
                                <w:t>해야 합니다.》라고 말했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4.1pt;width:561.65pt;height:154.5pt" coordorigin="-135,282" coordsize="11233,3090">
                <v:shape id="shape_0" stroked="f" o:allowincell="f" style="position:absolute;left:5604;top:282;width:5493;height:3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 xml:space="preserve"> 국제의원련맹위원 한선교의 축사 </w:t>
                        </w:r>
                        <w:r>
                          <w:rPr>
                            <w:kern w:val="2"/>
                            <w:b/>
                            <w:sz w:val="21"/>
                            <w:szCs w:val="21"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>(적요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국제의원련맹위원 한선교는 축사에서 《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SimSun;宋体" w:hAnsi="SimSun;宋体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Dotum;돋움"/>
                            <w:color w:val="auto"/>
                            <w:lang w:val="en-US" w:eastAsia="ko-KR" w:bidi="ar-SA"/>
                          </w:rPr>
                          <w:t>운예술단은 5천년 중화전통문화를 펼쳐보였는 바 화려한 무대배경과 정교하고 아름다운 무용과 감동적인 음악으로 중국전통문화중의 도덕、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Dotum;돋움"/>
                            <w:color w:val="auto"/>
                            <w:lang w:val="en-US" w:eastAsia="ko-KR" w:bidi="ar-SA"/>
                          </w:rPr>
                          <w:t>량、용감、인내 등 인류의 보편적가치를 표현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Dotum;돋움"/>
                            <w:color w:val="auto"/>
                            <w:lang w:val="en-US" w:eastAsia="ko-KR" w:bidi="ar-SA"/>
                          </w:rPr>
                          <w:t>여 세인의 높은 찬양을 받았다.》라고 말하고 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Dotum;돋움"/>
                            <w:color w:val="auto"/>
                            <w:lang w:val="en-US" w:eastAsia="ko-KR" w:bidi="ar-SA"/>
                          </w:rPr>
                          <w:t>서 신운공연의 원만한 성공을 축하했다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;top:282;width:5493;height:3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 xml:space="preserve"> 한국 국회부의장 리윤성의 축사  </w:t>
                        </w:r>
                        <w:r>
                          <w:rPr>
                            <w:kern w:val="2"/>
                            <w:b/>
                            <w:sz w:val="21"/>
                            <w:szCs w:val="21"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>(적요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Malgun Gothic;Arial Unicode MS" w:cs="Batang;바탕"/>
                            <w:color w:val="auto"/>
                            <w:lang w:val="en-US" w:eastAsia="ko-KR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한국 국회부의장 리윤성은 축사에서 신운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Dotum;돋움"/>
                            <w:color w:val="auto"/>
                            <w:lang w:val="en-US" w:eastAsia="ko-KR" w:bidi="ar-SA"/>
                          </w:rPr>
                          <w:t>술단 공연의 성공을 축하하고 나서 《신운예술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Dotum;돋움"/>
                            <w:color w:val="auto"/>
                            <w:lang w:val="en-US" w:eastAsia="ko-KR" w:bidi="ar-SA"/>
                          </w:rPr>
                          <w:t>의 성공적인 공연을 통해 우리는 자기의 력사와 문화에 대해 자신감이 충만해야 할 뿐만 아니라 신운이 펼쳐보인 순정한 동방문화에서 지혜와 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Dotum;돋움"/>
                            <w:color w:val="auto"/>
                            <w:lang w:val="en-US" w:eastAsia="ko-KR" w:bidi="ar-SA"/>
                          </w:rPr>
                          <w:t>회 발전의 동력을 찾아서 불안정한 정세에 대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Dotum;돋움"/>
                            <w:color w:val="auto"/>
                            <w:lang w:val="en-US" w:eastAsia="ko-KR" w:bidi="ar-SA"/>
                          </w:rPr>
                          <w:t>해야 합니다.》라고 말했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10160</wp:posOffset>
                </wp:positionV>
                <wp:extent cx="7389495" cy="447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9360" cy="447840"/>
                          <a:chOff x="0" y="0"/>
                          <a:chExt cx="7389360" cy="447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18860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7680" y="47520"/>
                            <a:ext cx="3721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SimSun;宋体" w:cs="Times New Roman"/>
                                  <w:color w:val="008000"/>
                                  <w:lang w:val="en-US" w:eastAsia="zh-CN" w:bidi="ar-SA"/>
                                </w:rPr>
                                <w:t>～*～*～*～*～*～*～*～*～～*～*～*～*～*～*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0.8pt;width:581.8pt;height:35.25pt" coordorigin="-256,16" coordsize="11636,705">
                <v:shape id="shape_0" stroked="f" o:allowincell="f" style="position:absolute;left:-256;top:16;width:6595;height:7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20;top:91;width:5860;height:5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SimSun;宋体" w:cs="Times New Roman"/>
                            <w:color w:val="008000"/>
                            <w:lang w:val="en-US" w:eastAsia="zh-CN" w:bidi="ar-SA"/>
                          </w:rPr>
                          <w:t>～*～*～*～*～*～*～*～*～～*～*～*～*～*～*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162560</wp:posOffset>
                </wp:positionV>
                <wp:extent cx="7334250" cy="3705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4280" cy="3705120"/>
                          <a:chOff x="0" y="0"/>
                          <a:chExt cx="7334280" cy="3705120"/>
                        </a:xfrm>
                      </wpg:grpSpPr>
                      <wps:wsp>
                        <wps:cNvSpPr txBox="1"/>
                        <wps:spPr>
                          <a:xfrm>
                            <a:off x="987480" y="0"/>
                            <a:ext cx="53625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한국민족을 감동시킨 신운국제예술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86080"/>
                            <a:ext cx="7334280" cy="31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3488760" cy="3051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1">
                                <a:lum contrast="18000"/>
                              </a:blip>
                              <a:srcRect l="0" t="12920" r="0" b="4874"/>
                              <a:stretch/>
                            </pic:blipFill>
                            <pic:spPr>
                              <a:xfrm>
                                <a:off x="114840" y="0"/>
                                <a:ext cx="1096560" cy="13316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2">
                                <a:lum bright="12000"/>
                              </a:blip>
                              <a:srcRect l="2051" t="0" r="330" b="5042"/>
                              <a:stretch/>
                            </pic:blipFill>
                            <pic:spPr>
                              <a:xfrm>
                                <a:off x="1413000" y="0"/>
                                <a:ext cx="1965960" cy="13316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48560"/>
                                <a:ext cx="3488760" cy="170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Dotum;돋움" w:hAnsi="Dotum;돋움" w:eastAsia="Dotum;돋움" w:cs="Batang;바탕"/>
                                      <w:color w:val="auto"/>
                                      <w:lang w:val="en-US" w:eastAsia="ko-KR" w:bidi="ar-SA"/>
                                    </w:rPr>
                                    <w:t>신운국제예술단 2009년 전세계공연은 1월31일,한국 대구수성아트피아극장에서 아세아주 첫 공연의 서막을 열었다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Dotum;돋움" w:hAnsi="Dotum;돋움" w:eastAsia="Dotum;돋움" w:cs="Batang;바탕"/>
                                      <w:color w:val="auto"/>
                                      <w:lang w:val="en-US" w:eastAsia="ko-KR" w:bidi="ar-SA"/>
                                    </w:rPr>
                                    <w:t>신운예술단이 매번 공연할 때마다 극장은 초만원을 이루었고 수많은 관중들은 뜨거운 눈물을 흘렸으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Batang;바탕" w:ascii="SimSun;宋体" w:hAnsi="SimSun;宋体" w:eastAsia="SimSun;宋体"/>
                                      <w:color w:val="auto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Batang;바탕" w:ascii="Dotum;돋움" w:hAnsi="Dotum;돋움" w:eastAsia="Dotum;돋움"/>
                                      <w:color w:val="auto"/>
                                      <w:lang w:val="en-US" w:eastAsia="ko-KR" w:bidi="ar-SA"/>
                                    </w:rPr>
                                    <w:t>열렬한 박수소리는 그칠새 없었다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Dotum;돋움" w:hAnsi="Dotum;돋움" w:eastAsia="Dotum;돋움" w:cs="Batang;바탕"/>
                                      <w:color w:val="auto"/>
                                      <w:lang w:val="en-US" w:eastAsia="ko-KR" w:bidi="ar-SA"/>
                                    </w:rPr>
                                    <w:t>한국 불교텔레비전 부산분산국장인 손정현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Batang;바탕" w:ascii="SimSun;宋体" w:hAnsi="SimSun;宋体" w:eastAsia="SimSun;宋体"/>
                                      <w:color w:val="auto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Batang;바탕" w:ascii="Dotum;돋움" w:hAnsi="Dotum;돋움" w:eastAsia="Dotum;돋움"/>
                                      <w:color w:val="auto"/>
                                      <w:lang w:val="en-US" w:eastAsia="ko-KR" w:bidi="ar-SA"/>
                                    </w:rPr>
                                    <w:t xml:space="preserve"> 신운공연을 보고나서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Batang;바탕" w:ascii="SimSun;宋体" w:hAnsi="SimSun;宋体" w:eastAsia="SimSun;宋体"/>
                                      <w:color w:val="auto"/>
                                      <w:lang w:val="en-US" w:eastAsia="ko-KR" w:bidi="ar-SA"/>
                                    </w:rPr>
                                    <w:t>《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Batang;바탕" w:ascii="Dotum;돋움" w:hAnsi="Dotum;돋움" w:eastAsia="Dotum;돋움"/>
                                      <w:color w:val="auto"/>
                                      <w:lang w:val="en-US" w:eastAsia="ko-KR" w:bidi="ar-SA"/>
                                    </w:rPr>
                                    <w:t>한국전쟁 리산가족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41040" y="0"/>
                              <a:ext cx="3693240" cy="3119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93240" cy="31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99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Dotum;돋움" w:hAnsi="Dotum;돋움" w:eastAsia="Dotum;돋움" w:cs="Batang;바탕"/>
                                      <w:color w:val="auto"/>
                                      <w:lang w:val="en-US" w:eastAsia="ko-KR" w:bidi="ar-SA"/>
                                    </w:rPr>
                                    <w:t>이 몇 십년 후에 텔레비죤을 통해 친인을 찾게 되여 서로 상봉하는 광경을 본적이 있습니다.그 때 난 말없이 울고만 있었습니다.오늘 저는 격동된 마음을 억누를 수 없어 자꾸 박수만 쳤습니다.》라고 말했다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990"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Dotum;돋움" w:hAnsi="Dotum;돋움" w:eastAsia="Dotum;돋움" w:cs="Batang;바탕"/>
                                      <w:color w:val="auto"/>
                                      <w:lang w:val="en-US" w:eastAsia="ko-KR" w:bidi="ar-SA"/>
                                    </w:rPr>
                                    <w:t xml:space="preserve">자연박물관 리사장인 손현은신운공연을 보고 《저는 구름이 에도는 천국세계에 가 있는듯 합 니다.신성하고 미묘한 그러한 느  낌은 이루다 말로 표달할 수 없습 니다.신운의 펼쳐보인 중화전통 문화는 곧바로 우리의 문화원천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Dotum;돋움" w:hAnsi="Dotum;돋움" w:eastAsia="Dotum;돋움" w:cs="Batang;바탕"/>
                                      <w:color w:val="auto"/>
                                      <w:lang w:val="en-US" w:eastAsia="ko-KR" w:bidi="ar-SA"/>
                                    </w:rPr>
                                    <w:t>이며 우리 문화의 뿌리입니다.》라고 말했다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99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441520" y="1404000"/>
                                <a:ext cx="915840" cy="1409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3"/>
                                <a:srcRect l="35776" t="3094" r="17180" b="25030"/>
                                <a:stretch/>
                              </pic:blipFill>
                              <pic:spPr>
                                <a:xfrm>
                                  <a:off x="35640" y="0"/>
                                  <a:ext cx="792000" cy="1105560"/>
                                </a:xfrm>
                                <a:prstGeom prst="rect">
                                  <a:avLst/>
                                </a:prstGeom>
                                <a:ln w="1908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0"/>
                                  <a:ext cx="915840" cy="32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Malgun Gothic;Arial Unicode MS" w:hAnsi="Malgun Gothic;Arial Unicode MS" w:eastAsia="Malgun Gothic;Arial Unicode MS" w:cs="Batang;바탕"/>
                                        <w:color w:val="auto"/>
                                        <w:lang w:val="en-US" w:eastAsia="ko-KR" w:bidi="ar-SA"/>
                                      </w:rPr>
                                      <w:t>손정현 국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9640" y="61560"/>
                                <a:ext cx="915840" cy="1287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4"/>
                                <a:srcRect l="16364" t="4138" r="0" b="16001"/>
                                <a:stretch/>
                              </pic:blipFill>
                              <pic:spPr>
                                <a:xfrm>
                                  <a:off x="27720" y="0"/>
                                  <a:ext cx="799560" cy="9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65880"/>
                                  <a:ext cx="915840" cy="32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Malgun Gothic;Arial Unicode MS" w:hAnsi="Malgun Gothic;Arial Unicode MS" w:eastAsia="Malgun Gothic;Arial Unicode MS" w:cs="Batang;바탕"/>
                                        <w:color w:val="auto"/>
                                        <w:lang w:val="en-US" w:eastAsia="ko-KR" w:bidi="ar-SA"/>
                                      </w:rPr>
                                      <w:t>손현 리사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12.8pt;width:577.5pt;height:291.75pt" coordorigin="-150,256" coordsize="11550,5835">
                <v:shape id="shape_0" stroked="f" o:allowincell="f" style="position:absolute;left:1405;top:256;width:844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한국민족을 감동시킨 신운국제예술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0;top:1179;width:11550;height:4912">
                  <v:group id="shape_0" style="position:absolute;left:-150;top:1180;width:5494;height:4805">
                    <v:shape id="shape_0" stroked="t" o:allowincell="f" style="position:absolute;left:31;top:1180;width:1726;height:2096;mso-wrap-style:none;v-text-anchor:middle" type="_x0000_t75">
                      <v:imagedata r:id="rId15" o:detectmouseclick="t"/>
                      <v:stroke color="black" weight="12600" joinstyle="miter" endcap="flat"/>
                      <w10:wrap type="none"/>
                    </v:shape>
                    <v:shape id="shape_0" stroked="t" o:allowincell="f" style="position:absolute;left:2075;top:1180;width:3095;height:2096;mso-wrap-style:none;v-text-anchor:middle" type="_x0000_t75">
                      <v:imagedata r:id="rId16" o:detectmouseclick="t"/>
                      <v:stroke color="#ffcc00" weight="9360" joinstyle="miter" endcap="flat"/>
                      <w10:wrap type="none"/>
                    </v:shape>
                    <v:shape id="shape_0" stroked="f" o:allowincell="f" style="position:absolute;left:-150;top:3304;width:5493;height:26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otum;돋움" w:hAnsi="Dotum;돋움" w:eastAsia="Dotum;돋움" w:cs="Batang;바탕"/>
                                <w:color w:val="auto"/>
                                <w:lang w:val="en-US" w:eastAsia="ko-KR" w:bidi="ar-SA"/>
                              </w:rPr>
                              <w:t>신운국제예술단 2009년 전세계공연은 1월31일,한국 대구수성아트피아극장에서 아세아주 첫 공연의 서막을 열었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otum;돋움" w:hAnsi="Dotum;돋움" w:eastAsia="Dotum;돋움" w:cs="Batang;바탕"/>
                                <w:color w:val="auto"/>
                                <w:lang w:val="en-US" w:eastAsia="ko-KR" w:bidi="ar-SA"/>
                              </w:rPr>
                              <w:t>신운예술단이 매번 공연할 때마다 극장은 초만원을 이루었고 수많은 관중들은 뜨거운 눈물을 흘렸으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Batang;바탕" w:ascii="SimSun;宋体" w:hAnsi="SimSun;宋体" w:eastAsia="SimSun;宋体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Batang;바탕" w:ascii="Dotum;돋움" w:hAnsi="Dotum;돋움" w:eastAsia="Dotum;돋움"/>
                                <w:color w:val="auto"/>
                                <w:lang w:val="en-US" w:eastAsia="ko-KR" w:bidi="ar-SA"/>
                              </w:rPr>
                              <w:t>열렬한 박수소리는 그칠새 없었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otum;돋움" w:hAnsi="Dotum;돋움" w:eastAsia="Dotum;돋움" w:cs="Batang;바탕"/>
                                <w:color w:val="auto"/>
                                <w:lang w:val="en-US" w:eastAsia="ko-KR" w:bidi="ar-SA"/>
                              </w:rPr>
                              <w:t>한국 불교텔레비전 부산분산국장인 손정현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Batang;바탕" w:ascii="SimSun;宋体" w:hAnsi="SimSun;宋体" w:eastAsia="SimSun;宋体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Batang;바탕" w:ascii="Dotum;돋움" w:hAnsi="Dotum;돋움" w:eastAsia="Dotum;돋움"/>
                                <w:color w:val="auto"/>
                                <w:lang w:val="en-US" w:eastAsia="ko-KR" w:bidi="ar-SA"/>
                              </w:rPr>
                              <w:t xml:space="preserve"> 신운공연을 보고나서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Batang;바탕" w:ascii="SimSun;宋体" w:hAnsi="SimSun;宋体" w:eastAsia="SimSun;宋体"/>
                                <w:color w:val="auto"/>
                                <w:lang w:val="en-US" w:eastAsia="ko-KR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Batang;바탕" w:ascii="Dotum;돋움" w:hAnsi="Dotum;돋움" w:eastAsia="Dotum;돋움"/>
                                <w:color w:val="auto"/>
                                <w:lang w:val="en-US" w:eastAsia="ko-KR" w:bidi="ar-SA"/>
                              </w:rPr>
                              <w:t>한국전쟁 리산가족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84;top:1179;width:5816;height:4912">
                    <v:shape id="shape_0" stroked="f" o:allowincell="f" style="position:absolute;left:5584;top:1179;width:5815;height:4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9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otum;돋움" w:hAnsi="Dotum;돋움" w:eastAsia="Dotum;돋움" w:cs="Batang;바탕"/>
                                <w:color w:val="auto"/>
                                <w:lang w:val="en-US" w:eastAsia="ko-KR" w:bidi="ar-SA"/>
                              </w:rPr>
                              <w:t>이 몇 십년 후에 텔레비죤을 통해 친인을 찾게 되여 서로 상봉하는 광경을 본적이 있습니다.그 때 난 말없이 울고만 있었습니다.오늘 저는 격동된 마음을 억누를 수 없어 자꾸 박수만 쳤습니다.》라고 말했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990"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otum;돋움" w:hAnsi="Dotum;돋움" w:eastAsia="Dotum;돋움" w:cs="Batang;바탕"/>
                                <w:color w:val="auto"/>
                                <w:lang w:val="en-US" w:eastAsia="ko-KR" w:bidi="ar-SA"/>
                              </w:rPr>
                              <w:t xml:space="preserve">자연박물관 리사장인 손현은신운공연을 보고 《저는 구름이 에도는 천국세계에 가 있는듯 합 니다.신성하고 미묘한 그러한 느  낌은 이루다 말로 표달할 수 없습 니다.신운의 펼쳐보인 중화전통 문화는 곧바로 우리의 문화원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otum;돋움" w:hAnsi="Dotum;돋움" w:eastAsia="Dotum;돋움" w:cs="Batang;바탕"/>
                                <w:color w:val="auto"/>
                                <w:lang w:val="en-US" w:eastAsia="ko-KR" w:bidi="ar-SA"/>
                              </w:rPr>
                              <w:t>이며 우리 문화의 뿌리입니다.》라고 말했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9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29;top:3390;width:1442;height:2219">
                      <v:shape id="shape_0" stroked="t" o:allowincell="f" style="position:absolute;left:9485;top:3390;width:1246;height:1740;mso-wrap-style:none;v-text-anchor:middle" type="_x0000_t75">
                        <v:imagedata r:id="rId17" o:detectmouseclick="t"/>
                        <v:stroke color="#ffcc00" weight="19080" joinstyle="miter" endcap="flat"/>
                        <w10:wrap type="none"/>
                      </v:shape>
                      <v:shape id="shape_0" stroked="f" o:allowincell="f" style="position:absolute;left:9429;top:5102;width:1441;height:5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>손정현 국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410;top:1276;width:1442;height:2028">
                      <v:shape id="shape_0" stroked="f" o:allowincell="f" style="position:absolute;left:9454;top:1276;width:1258;height:1563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10;top:2797;width:1441;height:5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>손현 리사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725</wp:posOffset>
                </wp:positionH>
                <wp:positionV relativeFrom="paragraph">
                  <wp:posOffset>24130</wp:posOffset>
                </wp:positionV>
                <wp:extent cx="3535045" cy="291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48"/>
                              <w:jc w:val="both"/>
                              <w:rPr>
                                <w:rFonts w:cs="Batang;바탕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사진은 신운예술단에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축사를 보낸 국회의원들과 당의원들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508"/>
                              <w:jc w:val="both"/>
                              <w:rPr>
                                <w:rFonts w:cs="Batang;바탕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첫 줄 왼쪽부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국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회부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의장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리윤성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 통합민주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국회의원부대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신학용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국가당의원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안상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 자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선진당대변인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 xml:space="preserve"> 박선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국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원련맹위원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한선교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jc w:val="both"/>
                              <w:rPr>
                                <w:rFonts w:cs="Batang;바탕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두번째 줄 왼쪽부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회의원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김용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김용구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구</w:t>
                            </w:r>
                          </w:p>
                          <w:p>
                            <w:pPr>
                              <w:pStyle w:val="Normal"/>
                              <w:ind w:firstLine="2226"/>
                              <w:jc w:val="both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광재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윤석용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강용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셋째 줄 왼쪽부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국회의원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신석균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김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동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장제원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최규성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229.25pt;mso-wrap-distance-left:9.05pt;mso-wrap-distance-right:9.05pt;mso-wrap-distance-top:0pt;mso-wrap-distance-bottom:0pt;margin-top:1.9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748"/>
                        <w:jc w:val="both"/>
                        <w:rPr>
                          <w:rFonts w:cs="Batang;바탕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사진은 신운예술단에게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              </w:t>
                      </w:r>
                      <w:r>
                        <w:rPr>
                          <w:rFonts w:ascii="Dotum;돋움" w:hAnsi="Dotum;돋움" w:cs="Dotum;돋움" w:eastAsia="Dotum;돋움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2268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축사를 보낸 국회의원들과 당의원들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2508"/>
                        <w:jc w:val="both"/>
                        <w:rPr>
                          <w:rFonts w:cs="Batang;바탕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첫 줄 왼쪽부터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: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국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회부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268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의장 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리윤성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 통합민주당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국회의원부대표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신학용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국가당의원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안상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 자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선진당대변인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 xml:space="preserve"> 박선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국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원련맹위원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한선교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2268"/>
                        <w:jc w:val="both"/>
                        <w:rPr>
                          <w:rFonts w:cs="Batang;바탕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두번째 줄 왼쪽부터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: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국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2268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회의원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김용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김용구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구</w:t>
                      </w:r>
                    </w:p>
                    <w:p>
                      <w:pPr>
                        <w:pStyle w:val="Normal"/>
                        <w:ind w:firstLine="2226"/>
                        <w:jc w:val="both"/>
                        <w:rPr>
                          <w:rFonts w:ascii="Dotum;돋움" w:hAnsi="Dotum;돋움" w:eastAsia="Dotum;돋움" w:cs="Batang;바탕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광재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윤석용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강용석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셋째 줄 왼쪽부터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: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국회의원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신석균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김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동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장제원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최규성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57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57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608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-4445</wp:posOffset>
                </wp:positionV>
                <wp:extent cx="4888865" cy="606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《캐나다훈장》을 수여받은 매터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47.75pt;mso-wrap-distance-left:9.05pt;mso-wrap-distance-right:9.05pt;mso-wrap-distance-top:0pt;mso-wrap-distance-bottom:0pt;margin-top:-0.3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《캐나다훈장》을 수여받은 매터스</w:t>
                      </w:r>
                    </w:p>
                    <w:p>
                      <w:pPr>
                        <w:pStyle w:val="Normal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44"/>
                          <w:szCs w:val="4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160655</wp:posOffset>
                </wp:positionV>
                <wp:extent cx="3506470" cy="310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42"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저명한 캐나다 국제인권변호사이며 《중공의 파룬궁생체장기적출에 관한 조사보고》를 쓴 작가중의 한사람인 데이비드</w:t>
                            </w:r>
                            <w:r>
                              <w:rPr>
                                <w:rFonts w:eastAsia="Batang;바탕" w:cs="SimSun;宋体" w:ascii="SimSun;宋体" w:hAnsi="SimSun;宋体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매터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옆사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 캐나다 총감이 발급한 평민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47"/>
                                <w:lang w:eastAsia="ko-KR"/>
                              </w:rPr>
                              <w:t>고영예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4"/>
                                <w:lang w:eastAsia="ko-KR"/>
                              </w:rPr>
                              <w:t>인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캐나다훈장》을  수여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20" w:hanging="264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244.7pt;mso-wrap-distance-left:9.05pt;mso-wrap-distance-right:9.05pt;mso-wrap-distance-top:0pt;mso-wrap-distance-bottom:0pt;margin-top:12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542"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저명한 캐나다 국제인권변호사이며 《중공의 파룬궁생체장기적출에 관한 조사보고》를 쓴 작가중의 한사람인 데이비드</w:t>
                      </w:r>
                      <w:r>
                        <w:rPr>
                          <w:rFonts w:eastAsia="Batang;바탕" w:cs="SimSun;宋体" w:ascii="SimSun;宋体" w:hAnsi="SimSun;宋体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매터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옆사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 캐나다 총감이 발급한 평민최</w:t>
                      </w:r>
                      <w:r>
                        <w:rPr>
                          <w:rFonts w:ascii="Dotum;돋움" w:hAnsi="Dotum;돋움" w:cs="Batang;바탕" w:eastAsia="Dotum;돋움"/>
                          <w:spacing w:val="47"/>
                          <w:lang w:eastAsia="ko-KR"/>
                        </w:rPr>
                        <w:t>고영예상</w:t>
                      </w:r>
                      <w:r>
                        <w:rPr>
                          <w:rFonts w:ascii="Dotum;돋움" w:hAnsi="Dotum;돋움" w:cs="Batang;바탕" w:eastAsia="Dotum;돋움"/>
                          <w:spacing w:val="4"/>
                          <w:lang w:eastAsia="ko-KR"/>
                        </w:rPr>
                        <w:t>인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캐나다훈장》을  수여받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left="3120" w:hanging="264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80</wp:posOffset>
            </wp:positionH>
            <wp:positionV relativeFrom="paragraph">
              <wp:posOffset>6985</wp:posOffset>
            </wp:positionV>
            <wp:extent cx="1973580" cy="2555240"/>
            <wp:effectExtent l="0" t="0" r="76200" b="7620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1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6314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2"/>
          <w:szCs w:val="32"/>
          <w:lang w:val="en-US" w:eastAsia="ko-KR"/>
        </w:rPr>
      </w:pPr>
      <w:r>
        <w:rPr>
          <w:rFonts w:eastAsia="Dotum;돋움" w:cs="Batang;바탕" w:ascii="Dotum;돋움" w:hAnsi="Dotum;돋움"/>
          <w:b/>
          <w:sz w:val="32"/>
          <w:szCs w:val="32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96520</wp:posOffset>
                </wp:positionV>
                <wp:extent cx="6872605" cy="165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65600"/>
                          <a:chOff x="0" y="0"/>
                          <a:chExt cx="6872760" cy="165600"/>
                        </a:xfrm>
                      </wpg:grpSpPr>
                      <pic:pic xmlns:pic="http://schemas.openxmlformats.org/drawingml/2006/picture">
                        <pic:nvPicPr>
                          <pic:cNvPr id="6" name="图片 243" descr="01flow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86520" y="0"/>
                            <a:ext cx="348624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43" descr="01flow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354276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5pt;margin-top:7.6pt;width:541.15pt;height:13.05pt" coordorigin="91,152" coordsize="10823,261">
                <v:shape id="shape_0" ID="图片 243" stroked="f" o:allowincell="f" style="position:absolute;left:5424;top:152;width:5489;height:26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243" stroked="f" o:allowincell="f" style="position:absolute;left:91;top:152;width:5578;height:25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0</wp:posOffset>
                </wp:positionH>
                <wp:positionV relativeFrom="paragraph">
                  <wp:posOffset>83820</wp:posOffset>
                </wp:positionV>
                <wp:extent cx="3513455" cy="29070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290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파룬궁을 박해한 원흉을 처단하라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cs="Batang;바탕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840" w:hanging="3360"/>
                              <w:jc w:val="both"/>
                              <w:rPr>
                                <w:rFonts w:ascii="SimSun;宋体" w:hAnsi="SimSun;宋体" w:eastAsia="Malgun Gothic;Arial Unicode MS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독일을 방문하고 있는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가보총리가 승용차에 앉아  독일총리부 앞을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날  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파룬궁학원들은 길 옆에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중공은 파룬궁에 대한 박해를 즉각 정지하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、《강택민을 처단하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、《주영강을 처단하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、《류경、라간을 처단하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고 쓴 프랜카드를 펼쳐들고 항의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카드를 펼쳐들고 항의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28.9pt;mso-wrap-distance-left:9.05pt;mso-wrap-distance-right:9.05pt;mso-wrap-distance-top:0pt;mso-wrap-distance-bottom:0pt;margin-top:6.6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00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>파룬궁을 박해한 원흉을 처단하라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0"/>
                          <w:szCs w:val="30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cs="Batang;바탕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840" w:hanging="3360"/>
                        <w:jc w:val="both"/>
                        <w:rPr>
                          <w:rFonts w:ascii="SimSun;宋体" w:hAnsi="SimSun;宋体" w:eastAsia="Malgun Gothic;Arial Unicode MS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독일을 방문하고 있는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가보총리가 승용차에 앉아  독일총리부 앞을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날  때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파룬궁학원들은 길 옆에서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중공은 파룬궁에 대한 박해를 즉각 정지하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、《강택민을 처단하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、《주영강을 처단하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、《류경、라간을 처단하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고 쓴 프랜카드를 펼쳐들고 항의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카드를 펼쳐들고 항의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785</wp:posOffset>
            </wp:positionH>
            <wp:positionV relativeFrom="paragraph">
              <wp:posOffset>-1905</wp:posOffset>
            </wp:positionV>
            <wp:extent cx="2257425" cy="13144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8231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615</wp:posOffset>
                </wp:positionH>
                <wp:positionV relativeFrom="paragraph">
                  <wp:posOffset>74930</wp:posOffset>
                </wp:positionV>
                <wp:extent cx="3491865" cy="3314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악보 받아 위암으로 죽은 진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앙텔레비죤방송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회특별제목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944" w:hanging="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부주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뉴스평론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부주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진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/>
                                <w:lang w:eastAsia="ko-KR"/>
                              </w:rPr>
                              <w:t>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虻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강택민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라간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졸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안문분신자살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안건을 위조하여 세인을 기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고 분노를  일으켰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국제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육발전조직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IED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등 많은 국제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조직에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안문분신자살사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가짜로 위조한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안건이라고 인정했으며 련합국대회에서 중공의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국가공포주의 행위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강렬하게 견책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firstLine="48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선악에는 보응이 있은 법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보를 받은 그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위 암으로 북경종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병원에서 죽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61pt;mso-wrap-distance-left:9.05pt;mso-wrap-distance-right:9.05pt;mso-wrap-distance-top:0pt;mso-wrap-distance-bottom:0pt;margin-top:5.9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악보 받아 위암으로 죽은 진망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앙텔레비죤방송국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회특별제목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944" w:hanging="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부주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뉴스평론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부주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진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/>
                          <w:lang w:eastAsia="ko-KR"/>
                        </w:rPr>
                        <w:t>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虻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강택민</w:t>
                      </w:r>
                      <w:r>
                        <w:rPr>
                          <w:rFonts w:ascii="Dotum;돋움" w:hAnsi="Dotum;돋움" w:cs="SimSun;宋体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라간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졸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안문분신자살</w:t>
                      </w:r>
                      <w:r>
                        <w:rPr>
                          <w:rFonts w:ascii="Dotum;돋움" w:hAnsi="Dotum;돋움" w:cs="SimSun;宋体" w:eastAsia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안건을 위조하여 세인을 기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고 분노를  일으켰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국제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육발전조직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IED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등 많은 국제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조직에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안문분신자살사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가짜로 위조한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안건이라고 인정했으며 련합국대회에서 중공의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국가공포주의 행위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강렬하게 견책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firstLine="48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선악에는 보응이 있은 법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보를 받은 그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위 암으로 북경종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병원에서 죽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Malgun Gothic;Arial Unicode MS" w:hAnsi="Malgun Gothic;Arial Unicode MS" w:cs="Batang;바탕"/>
          <w:b/>
          <w:b/>
          <w:sz w:val="32"/>
          <w:szCs w:val="32"/>
          <w:lang w:eastAsia="ko-KR"/>
        </w:rPr>
      </w:pPr>
      <w:r>
        <w:rPr>
          <w:rFonts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val="en-US"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18995</wp:posOffset>
            </wp:positionH>
            <wp:positionV relativeFrom="paragraph">
              <wp:posOffset>93345</wp:posOffset>
            </wp:positionV>
            <wp:extent cx="1145540" cy="124079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val="en-US"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3980</wp:posOffset>
                </wp:positionH>
                <wp:positionV relativeFrom="paragraph">
                  <wp:posOffset>-3175</wp:posOffset>
                </wp:positionV>
                <wp:extent cx="3513455" cy="31254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12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매터스는 캐나다 전임 아태사 사장이며 자심 국제위원 데이비드</w:t>
                            </w:r>
                            <w:r>
                              <w:rPr>
                                <w:rFonts w:eastAsia="Batang;바탕" w:cs="SimSun;宋体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길고어와 함께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개월동안 조사와 증실을 거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종류의 증실과 반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反证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을 통과하여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이 조사보고를 련합국에 공포했으며 《중국에서 대규모의 념원 을 어기고 파룬궁수련자에 대한 생체장기적출이 줄곧 존재하며 지금도 여전히 계속 존재하고 있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는 결론을 내렸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매터스는 《파룬궁학원에 대한 생체장기적출은 세상에 전례없는 사악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보고가 발표된후 국제사회의 강렬한 중시를 불러일르켰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200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말에 이 두 작가는 새로 얻은 증거에 근거하여 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차조사보고를 발표했는데 증거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종류나 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 조사보고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지 언어로 번역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46.1pt;mso-wrap-distance-left:9.05pt;mso-wrap-distance-right:9.05pt;mso-wrap-distance-top:0pt;mso-wrap-distance-bottom:0pt;margin-top:-0.2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매터스는 캐나다 전임 아태사 사장이며 자심 국제위원 데이비드</w:t>
                      </w:r>
                      <w:r>
                        <w:rPr>
                          <w:rFonts w:eastAsia="Batang;바탕" w:cs="SimSun;宋体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길고어와 함께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개월동안 조사와 증실을 거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종류의 증실과 반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反证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을 통과하여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이 조사보고를 련합국에 공포했으며 《중국에서 대규모의 념원 을 어기고 파룬궁수련자에 대한 생체장기적출이 줄곧 존재하며 지금도 여전히 계속 존재하고 있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는 결론을 내렸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매터스는 《파룬궁학원에 대한 생체장기적출은 세상에 전례없는 사악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보고가 발표된후 국제사회의 강렬한 중시를 불러일르켰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200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말에 이 두 작가는 새로 얻은 증거에 근거하여 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차조사보고를 발표했는데 증거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종류나 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 조사보고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지 언어로 번역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eastAsia="ko-KR"/>
        </w:rPr>
      </w:r>
    </w:p>
    <w:p>
      <w:pPr>
        <w:pStyle w:val="Normal"/>
        <w:spacing w:lineRule="exact" w:line="440"/>
        <w:rPr>
          <w:rFonts w:ascii="Malgun Gothic;Arial Unicode MS" w:hAnsi="Malgun Gothic;Arial Unicode MS" w:eastAsia="Malgun Gothic;Arial Unicode MS" w:cs="Batang;바탕"/>
          <w:b/>
          <w:b/>
          <w:sz w:val="32"/>
          <w:szCs w:val="32"/>
          <w:lang w:val="en-US" w:eastAsia="ko-KR"/>
        </w:rPr>
      </w:pPr>
      <w:r>
        <w:rPr>
          <w:rFonts w:eastAsia="Malgun Gothic;Arial Unicode MS" w:cs="Batang;바탕" w:ascii="Malgun Gothic;Arial Unicode MS" w:hAnsi="Malgun Gothic;Arial Unicode MS"/>
          <w:b/>
          <w:sz w:val="32"/>
          <w:szCs w:val="32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980</wp:posOffset>
                </wp:positionH>
                <wp:positionV relativeFrom="paragraph">
                  <wp:posOffset>191770</wp:posOffset>
                </wp:positionV>
                <wp:extent cx="3542665" cy="63341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633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2693" w:firstLine="320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혹형을 당한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2551" w:hanging="0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파룬궁학원 서계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 오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경에 훈춘시 광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명가파출소와 훈춘시국보대대 악경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이 파룬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궁학원 서계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lang w:eastAsia="ko-KR"/>
                              </w:rPr>
                              <w:t>徐桂霞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에 뛰여들어 다짜고짜 집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색 하고 그를 랍치하여 구류소로 압송해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국보대대 악경들이 강제로 서계하의 손에 수쇠를 채우고 구류소에서 끌어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난 법을 위반하지 않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궁은 정법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따파는 좋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진선인은 좋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높이 외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쳤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계하는 구류소문에서 나와 차에 오를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때 얼굴이 길고 여윈 한 악경이 그의 귀뺨을 여러차 례 후려치면서 《소리치지 말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고 을러멨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윽고 악경들이 그의 머리에 포대를 씌웠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 가슴이 답답하고 온몸에 땀이 줄줄 흘러내렸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차가 어느 한곳에 도착하자 악경들은 그를 끌 고 집안으로 들어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경들은 대뜸 그의 몸에 전기몽둥이로 충격하다가 전기가 없자 여러 악경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들이 몰려들어 그의 머리 、얼굴、가슴、다리를 주먹으로 치고 발로 찼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의 얼굴은 팅팅 부어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났고 온몸이 시퍼렇게 멍이 들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렇게 오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시부터 오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까지 그의 머리에 포대를 씌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437" w:hanging="0"/>
                              <w:jc w:val="both"/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워놓고 마구 때리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며 심문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3415" w:firstLine="480"/>
                              <w:jc w:val="both"/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름이 지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계화는 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법으로 로동교양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판결을 받고 지금 훈춘시 로교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소에 갇혀 박해를 받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498.75pt;mso-wrap-distance-left:9.05pt;mso-wrap-distance-right:9.05pt;mso-wrap-distance-top:0pt;mso-wrap-distance-bottom:0pt;margin-top:15.1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left="2693" w:firstLine="320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 xml:space="preserve">혹형을 당한 </w:t>
                      </w:r>
                    </w:p>
                    <w:p>
                      <w:pPr>
                        <w:pStyle w:val="Normal"/>
                        <w:spacing w:lineRule="exact" w:line="440"/>
                        <w:ind w:left="2551" w:hanging="0"/>
                        <w:rPr/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파룬궁학원 서계하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 오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경에 훈춘시 광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명가파출소와 훈춘시국보대대 악경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이 파룬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궁학원 서계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22"/>
                          <w:lang w:eastAsia="ko-KR"/>
                        </w:rPr>
                        <w:t>徐桂霞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에 뛰여들어 다짜고짜 집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색 하고 그를 랍치하여 구류소로 압송해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국보대대 악경들이 강제로 서계하의 손에 수쇠를 채우고 구류소에서 끌어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난 법을 위반하지 않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궁은 정법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따파는 좋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진선인은 좋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높이 외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쳤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계하는 구류소문에서 나와 차에 오를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때 얼굴이 길고 여윈 한 악경이 그의 귀뺨을 여러차 례 후려치면서 《소리치지 말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고 을러멨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윽고 악경들이 그의 머리에 포대를 씌웠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 가슴이 답답하고 온몸에 땀이 줄줄 흘러내렸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차가 어느 한곳에 도착하자 악경들은 그를 끌 고 집안으로 들어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경들은 대뜸 그의 몸에 전기몽둥이로 충격하다가 전기가 없자 여러 악경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들이 몰려들어 그의 머리 、얼굴、가슴、다리를 주먹으로 치고 발로 찼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의 얼굴은 팅팅 부어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났고 온몸이 시퍼렇게 멍이 들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렇게 오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시부터 오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까지 그의 머리에 포대를 씌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3437" w:hanging="0"/>
                        <w:jc w:val="both"/>
                        <w:rPr>
                          <w:rFonts w:ascii="SimSun;宋体" w:hAnsi="SimSun;宋体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워놓고 마구 때리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며 심문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3415" w:firstLine="480"/>
                        <w:jc w:val="both"/>
                        <w:rPr>
                          <w:rFonts w:ascii="SimSun;宋体" w:hAnsi="SimSun;宋体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름이 지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계화는 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법으로 로동교양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판결을 받고 지금 훈춘시 로교</w:t>
                      </w:r>
                    </w:p>
                    <w:p>
                      <w:pPr>
                        <w:pStyle w:val="Normal"/>
                        <w:ind w:right="34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소에 갇혀 박해를 받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b/>
          <w:b/>
          <w:sz w:val="32"/>
          <w:szCs w:val="32"/>
          <w:lang w:val="en-US" w:eastAsia="ko-KR"/>
        </w:rPr>
      </w:pPr>
      <w:r>
        <w:rPr>
          <w:rFonts w:eastAsia="Dotum;돋움" w:cs="Batang;바탕" w:ascii="Dotum;돋움" w:hAnsi="Dotum;돋움"/>
          <w:b/>
          <w:sz w:val="32"/>
          <w:szCs w:val="32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1657985" cy="5562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556200"/>
                          <a:chOff x="0" y="0"/>
                          <a:chExt cx="1658160" cy="556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6581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78560"/>
                            <a:ext cx="1093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연변박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.45pt;width:130.55pt;height:43.8pt" coordorigin="-9,49" coordsize="2611,876">
                <v:shape id="shape_0" stroked="f" o:allowincell="f" style="position:absolute;left:-9;top:49;width:2610;height:87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;top:330;width:17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연변박해진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0795</wp:posOffset>
            </wp:positionH>
            <wp:positionV relativeFrom="paragraph">
              <wp:posOffset>122555</wp:posOffset>
            </wp:positionV>
            <wp:extent cx="2005330" cy="123253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4127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bCs/>
          <w:vanish/>
          <w:sz w:val="28"/>
          <w:szCs w:val="28"/>
          <w:lang w:eastAsia="ko-KR"/>
        </w:rPr>
      </w:pPr>
      <w:r>
        <w:rPr>
          <w:rFonts w:eastAsia="Dotum;돋움" w:cs="Dotum;돋움" w:ascii="Dotum;돋움" w:hAnsi="Dotum;돋움"/>
          <w:b/>
          <w:bCs/>
          <w:vanish/>
          <w:sz w:val="28"/>
          <w:szCs w:val="28"/>
          <w:lang w:eastAsia="ko-KR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454" w:right="454" w:gutter="0" w:header="284" w:top="454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aansoft Batang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081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4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   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Dotum;돋움" w:cs="Batang;바탕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Dotum;돋움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Dotum;돋움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atang;바탕" w:hAnsi="Batang;바탕" w:eastAsia="Batang;바탕" w:cs="Batang;바탕"/>
    </w:rPr>
  </w:style>
  <w:style w:type="character" w:styleId="WW8Num9z0">
    <w:name w:val="WW8Num9z0"/>
    <w:qFormat/>
    <w:rPr>
      <w:rFonts w:eastAsia="Dotum;돋움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Malgun Gothic;Arial Unicode MS" w:hAnsi="Malgun Gothic;Arial Unicode MS" w:eastAsia="Malgun Gothic;Arial Unicode MS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Dotum;돋움"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Dotum;돋움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CharChar8">
    <w:name w:val=" Char Char8"/>
    <w:basedOn w:val="DefaultParagraphFont"/>
    <w:qFormat/>
    <w:rPr>
      <w:rFonts w:ascii="SimSun;宋体" w:hAnsi="SimSun;宋体" w:eastAsia="SimSun;宋体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val="en-US"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val="en-US" w:eastAsia="ko-KR"/>
    </w:rPr>
  </w:style>
  <w:style w:type="character" w:styleId="View">
    <w:name w:val="view"/>
    <w:basedOn w:val="DefaultParagraphFont"/>
    <w:qFormat/>
    <w:rPr>
      <w:rFonts w:cs="Times New Roman"/>
    </w:rPr>
  </w:style>
  <w:style w:type="character" w:styleId="Engurl1">
    <w:name w:val="engurl1"/>
    <w:basedOn w:val="DefaultParagraphFont"/>
    <w:qFormat/>
    <w:rPr>
      <w:rFonts w:ascii="Verdana" w:hAnsi="Verdana" w:cs="Times New Roman"/>
      <w:color w:val="0033CC"/>
      <w:sz w:val="20"/>
      <w:szCs w:val="20"/>
      <w:u w:val="none"/>
    </w:rPr>
  </w:style>
  <w:style w:type="character" w:styleId="CharCharCharCharChar">
    <w:name w:val=" Char Char Char Char Char"/>
    <w:basedOn w:val="DefaultParagraphFont"/>
    <w:qFormat/>
    <w:rPr>
      <w:rFonts w:ascii="SimSun;宋体" w:hAnsi="SimSun;宋体" w:eastAsia="SimSun;宋体" w:cs="Times New Roman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Bl24b1">
    <w:name w:val="bl24b1"/>
    <w:basedOn w:val="DefaultParagraphFont"/>
    <w:qFormat/>
    <w:rPr>
      <w:rFonts w:cs="Times New Roman"/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rFonts w:cs="Times New Roman"/>
      <w:color w:val="CC3333"/>
      <w:sz w:val="14"/>
      <w:szCs w:val="14"/>
    </w:rPr>
  </w:style>
  <w:style w:type="character" w:styleId="CharChar2">
    <w:name w:val=" Char Char2"/>
    <w:basedOn w:val="DefaultParagraphFont"/>
    <w:qFormat/>
    <w:rPr>
      <w:rFonts w:eastAsia="Arial Unicode MS" w:cs="Times New Roman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2"/>
      <w:szCs w:val="22"/>
      <w:lang w:val="en-US" w:eastAsia="ko-KR"/>
    </w:rPr>
  </w:style>
  <w:style w:type="character" w:styleId="CharChar1">
    <w:name w:val=" Char Char1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33CC"/>
      <w:u w:val="non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rFonts w:cs="Times New Roman"/>
      <w:u w:val="none"/>
    </w:rPr>
  </w:style>
  <w:style w:type="character" w:styleId="Postbody1">
    <w:name w:val="postbody1"/>
    <w:basedOn w:val="DefaultParagraphFont"/>
    <w:qFormat/>
    <w:rPr>
      <w:rFonts w:cs="Times New Roman"/>
      <w:sz w:val="21"/>
      <w:szCs w:val="21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character" w:styleId="CharChar">
    <w:name w:val=" Char Char"/>
    <w:basedOn w:val="DefaultParagraphFont"/>
    <w:qFormat/>
    <w:rPr>
      <w:kern w:val="2"/>
      <w:sz w:val="21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b/>
      <w:bCs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basedOn w:val="Normal"/>
    <w:qFormat/>
    <w:pPr>
      <w:ind w:firstLine="720"/>
    </w:pPr>
    <w:rPr>
      <w:rFonts w:ascii="SimSun;宋体" w:hAnsi="SimSun;宋体" w:cs="SimSun;宋体"/>
      <w:color w:val="000000"/>
      <w:kern w:val="2"/>
      <w:sz w:val="22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360"/>
      <w:jc w:val="center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5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Style16">
    <w:name w:val="바탕글"/>
    <w:basedOn w:val="Normal"/>
    <w:qFormat/>
    <w:pPr>
      <w:snapToGrid w:val="false"/>
      <w:spacing w:lineRule="auto" w:line="384"/>
      <w:jc w:val="both"/>
    </w:pPr>
    <w:rPr>
      <w:rFonts w:ascii="Haansoft Batang" w:hAnsi="Haansoft Batang" w:eastAsia="Haansoft Batang" w:cs="Haansoft Batang"/>
      <w:color w:val="000000"/>
      <w:sz w:val="20"/>
      <w:szCs w:val="20"/>
    </w:rPr>
  </w:style>
  <w:style w:type="paragraph" w:styleId="List2">
    <w:name w:val="List Bullet 3"/>
    <w:basedOn w:val="Normal"/>
    <w:pPr>
      <w:widowControl w:val="false"/>
      <w:ind w:left="100" w:hanging="200"/>
      <w:jc w:val="both"/>
    </w:pPr>
    <w:rPr>
      <w:kern w:val="2"/>
      <w:sz w:val="21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03:00Z</dcterms:created>
  <dc:creator>L</dc:creator>
  <dc:description/>
  <cp:keywords/>
  <dc:language>en-US</dc:language>
  <cp:lastModifiedBy>working desk</cp:lastModifiedBy>
  <cp:lastPrinted>2009-02-01T13:50:00Z</cp:lastPrinted>
  <dcterms:modified xsi:type="dcterms:W3CDTF">2009-02-13T01:22:00Z</dcterms:modified>
  <cp:revision>55</cp:revision>
  <dc:subject/>
  <dc:title/>
</cp:coreProperties>
</file>