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-114300</wp:posOffset>
                </wp:positionV>
                <wp:extent cx="701992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43080"/>
                          <a:chOff x="0" y="0"/>
                          <a:chExt cx="702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636920" y="0"/>
                            <a:ext cx="388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 xml:space="preserve">真诚关爱如人生的阳光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华文新魏" w:hAnsi="华文新魏"/>
                                  <w:color w:val="auto"/>
                                  <w:lang w:eastAsia="zh-CN" w:bidi="ar-SA" w:val="zh-CN"/>
                                </w:rPr>
                                <w:t xml:space="preserve">  是非纷扰中与你煦道真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华文隶书" w:hAnsi="华文隶书" w:eastAsia="华文隶书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120"/>
                            <a:ext cx="70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-9pt;width:552.7pt;height:27pt" coordorigin="-47,-180" coordsize="11054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1;top:-180;width:61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 xml:space="preserve">真诚关爱如人生的阳光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华文新魏" w:hAnsi="华文新魏"/>
                            <w:color w:val="auto"/>
                            <w:lang w:eastAsia="zh-CN" w:bidi="ar-SA" w:val="zh-CN"/>
                          </w:rPr>
                          <w:t xml:space="preserve">  是非纷扰中与你煦道真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华文隶书" w:hAnsi="华文隶书" w:eastAsia="华文隶书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7,127" to="11007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19100" cy="3771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粗圆简体" w:hAnsi="方正粗圆简体" w:eastAsia="方正粗圆简体" w:cs="华文中宋"/>
                                <w:color w:val="D60093"/>
                                <w:spacing w:val="30"/>
                                <w:sz w:val="44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color w:val="D60093"/>
                                <w:spacing w:val="30"/>
                                <w:sz w:val="44"/>
                                <w:szCs w:val="52"/>
                                <w:lang w:eastAsia="zh-CN"/>
                              </w:rPr>
                              <w:t>神韵轰动韩国  引心灵震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方正粗圆简体" w:hAnsi="方正粗圆简体" w:eastAsia="方正粗圆简体" w:cs="华文中宋"/>
                                <w:color w:val="FF7C80"/>
                                <w:spacing w:val="20"/>
                                <w:sz w:val="44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color w:val="FF7C80"/>
                                <w:spacing w:val="20"/>
                                <w:sz w:val="44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FF7C80"/>
                                <w:spacing w:val="20"/>
                                <w:lang w:eastAsia="zh-CN"/>
                              </w:rPr>
                            </w:pPr>
                            <w:r>
                              <w:rPr>
                                <w:color w:val="FF7C80"/>
                                <w:spacing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lang w:eastAsia="zh-CN"/>
                              </w:rPr>
                            </w:pPr>
                            <w:r>
                              <w:rPr>
                                <w:spacing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lang w:eastAsia="zh-CN"/>
                              </w:rPr>
                            </w:pPr>
                            <w:r>
                              <w:rPr>
                                <w:spacing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lang w:eastAsia="zh-CN"/>
                              </w:rPr>
                            </w:pPr>
                            <w:r>
                              <w:rPr>
                                <w:spacing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lang w:eastAsia="zh-CN"/>
                              </w:rPr>
                            </w:pPr>
                            <w:r>
                              <w:rPr>
                                <w:spacing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97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粗圆简体" w:hAnsi="方正粗圆简体" w:eastAsia="方正粗圆简体" w:cs="华文中宋"/>
                          <w:color w:val="D60093"/>
                          <w:spacing w:val="30"/>
                          <w:sz w:val="44"/>
                          <w:szCs w:val="5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中宋" w:eastAsia="方正粗圆简体"/>
                          <w:color w:val="D60093"/>
                          <w:spacing w:val="30"/>
                          <w:sz w:val="44"/>
                          <w:szCs w:val="52"/>
                          <w:lang w:eastAsia="zh-CN"/>
                        </w:rPr>
                        <w:t>神韵轰动韩国  引心灵震撼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方正粗圆简体" w:hAnsi="方正粗圆简体" w:eastAsia="方正粗圆简体" w:cs="华文中宋"/>
                          <w:color w:val="FF7C80"/>
                          <w:spacing w:val="20"/>
                          <w:sz w:val="44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color w:val="FF7C80"/>
                          <w:spacing w:val="20"/>
                          <w:sz w:val="44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color w:val="FF7C80"/>
                          <w:spacing w:val="20"/>
                          <w:lang w:eastAsia="zh-CN"/>
                        </w:rPr>
                      </w:pPr>
                      <w:r>
                        <w:rPr>
                          <w:color w:val="FF7C80"/>
                          <w:spacing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  <w:lang w:eastAsia="zh-CN"/>
                        </w:rPr>
                      </w:pPr>
                      <w:r>
                        <w:rPr>
                          <w:spacing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  <w:lang w:eastAsia="zh-CN"/>
                        </w:rPr>
                      </w:pPr>
                      <w:r>
                        <w:rPr>
                          <w:spacing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  <w:lang w:eastAsia="zh-CN"/>
                        </w:rPr>
                      </w:pPr>
                      <w:r>
                        <w:rPr>
                          <w:spacing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  <w:lang w:eastAsia="zh-CN"/>
                        </w:rPr>
                      </w:pPr>
                      <w:r>
                        <w:rPr>
                          <w:spacing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97pt;margin-top:4.2pt;width:245.45pt;height:44.95pt;mso-wrap-style:none;v-text-anchor:middle" type="_x0000_t136">
            <v:path textpathok="t"/>
            <v:textpath on="t" fitshape="t" string="河北真言" style="font-family:&quot;LiSu&quot;;font-size:12pt"/>
            <v:fill o:detectmouseclick="t" type="solid" color2="yellow"/>
            <v:stroke color="blue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43815</wp:posOffset>
            </wp:positionV>
            <wp:extent cx="3326130" cy="2076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37" b="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076450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0861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6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2"/>
                                <w:lang w:val="en"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TW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36195" rIns="63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2.9pt;mso-wrap-distance-right:2.9pt;mso-wrap-distance-top:2.9pt;mso-wrap-distance-bottom:2.9pt;margin-top:7.8pt;mso-position-vertical-relative:text;margin-left:324pt;mso-position-horizontal-relative:text">
                <v:fill opacity="0f"/>
                <v:textbox inset="0.000694444444444445in,0.0395833333333333in,0.000694444444444445in,0.0395833333333333in">
                  <w:txbxContent>
                    <w:p>
                      <w:pPr>
                        <w:pStyle w:val="Normal"/>
                        <w:ind w:right="136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/>
                        </w:rPr>
                        <w:t>●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4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 xml:space="preserve">期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2"/>
                          <w:lang w:val="en" w:eastAsia="zh-TW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TW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311404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542.15pt,1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3314700" cy="5029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454" w:hanging="0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D60093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D60093"/>
                                <w:sz w:val="22"/>
                                <w:szCs w:val="22"/>
                                <w:lang w:eastAsia="zh-CN"/>
                              </w:rPr>
                              <w:t>大学教授：神韵会传遍整个中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320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韩国大田大学哲学系教授崔秉焕博士抑制不住内心的激动，他说最喜欢开场节目《开创五千年文明》。节目中展现了天国世界历史上罕见和殊胜的一天：为宇宙正法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救度众生，众神随主佛下世来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人间，转生黄帝和文武百官。从此，人类历史最辉煌的篇章开始了。崔秉焕博士表示，神韵表达了五千年神传文化。他认为，世界上每个人都应相信神，其实大家都是一家人，只有信仰能拯救人类。全人类都因为（中共）这个政治势力而受罪。这个演出对人类非常有益，我强烈感受到了人类被救度，信仰能救度人类，那就是法轮功。” 崔秉焕相信这台演出最终有一天会在中国上演，而且会传遍整个中国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454" w:hanging="0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D60093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D60093"/>
                                <w:sz w:val="22"/>
                                <w:szCs w:val="22"/>
                                <w:lang w:eastAsia="zh-CN"/>
                              </w:rPr>
                              <w:t>大陆朝鲜族女士：有一下子被救度的感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从大陆延边到韩国来探亲的朝鲜族金女士说：“真的很棒。舞蹈、服装、背景都好。看到舞剧《迫害中我们屹然走在神的路上》，我禁不住哭了。这个故事是那样真实，实实在在发生在中国大陆。想到这些修炼人没有任何罪，完全是无辜被迫害，感到很心痛。令金女士印象最深的是《婆罗花开》，她表示，优昙婆罗花在佛的手掌心一下子绽开时，内心十分激动，有一种自己一下子被救度的感觉。◇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6pt;mso-wrap-distance-left:9.05pt;mso-wrap-distance-right:9.05pt;mso-wrap-distance-top:0pt;mso-wrap-distance-bottom:0pt;margin-top:7.2pt;mso-position-vertical-relative:text;margin-left:297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454" w:hanging="0"/>
                        <w:rPr>
                          <w:rFonts w:ascii="方正粗圆简体" w:hAnsi="方正粗圆简体" w:eastAsia="方正粗圆简体" w:cs="宋体;SimSun"/>
                          <w:bCs/>
                          <w:color w:val="D60093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D60093"/>
                          <w:sz w:val="22"/>
                          <w:szCs w:val="22"/>
                          <w:lang w:eastAsia="zh-CN"/>
                        </w:rPr>
                        <w:t>大学教授：神韵会传遍整个中国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320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韩国大田大学哲学系教授崔秉焕博士抑制不住内心的激动，他说最喜欢开场节目《开创五千年文明》。节目中展现了天国世界历史上罕见和殊胜的一天：为宇宙正法和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6"/>
                          <w:sz w:val="22"/>
                          <w:szCs w:val="22"/>
                          <w:lang w:eastAsia="zh-CN"/>
                        </w:rPr>
                        <w:t>救度众生，众神随主佛下世来到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人间，转生黄帝和文武百官。从此，人类历史最辉煌的篇章开始了。崔秉焕博士表示，神韵表达了五千年神传文化。他认为，世界上每个人都应相信神，其实大家都是一家人，只有信仰能拯救人类。全人类都因为（中共）这个政治势力而受罪。这个演出对人类非常有益，我强烈感受到了人类被救度，信仰能救度人类，那就是法轮功。” 崔秉焕相信这台演出最终有一天会在中国上演，而且会传遍整个中国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454" w:hanging="0"/>
                        <w:rPr>
                          <w:rFonts w:ascii="方正粗圆简体" w:hAnsi="方正粗圆简体" w:eastAsia="方正粗圆简体" w:cs="宋体;SimSun"/>
                          <w:bCs/>
                          <w:color w:val="D60093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D60093"/>
                          <w:sz w:val="22"/>
                          <w:szCs w:val="22"/>
                          <w:lang w:eastAsia="zh-CN"/>
                        </w:rPr>
                        <w:t>大陆朝鲜族女士：有一下子被救度的感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从大陆延边到韩国来探亲的朝鲜族金女士说：“真的很棒。舞蹈、服装、背景都好。看到舞剧《迫害中我们屹然走在神的路上》，我禁不住哭了。这个故事是那样真实，实实在在发生在中国大陆。想到这些修炼人没有任何罪，完全是无辜被迫害，感到很心痛。令金女士印象最深的是《婆罗花开》，她表示，优昙婆罗花在佛的手掌心一下子绽开时，内心十分激动，有一种自己一下子被救度的感觉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47625" distB="47625" distL="114935" distR="114935" simplePos="0" locked="0" layoutInCell="0" allowOverlap="1" relativeHeight="30">
            <wp:simplePos x="0" y="0"/>
            <wp:positionH relativeFrom="column">
              <wp:posOffset>6267450</wp:posOffset>
            </wp:positionH>
            <wp:positionV relativeFrom="paragraph">
              <wp:posOffset>125730</wp:posOffset>
            </wp:positionV>
            <wp:extent cx="771525" cy="1048385"/>
            <wp:effectExtent l="0" t="0" r="0" b="0"/>
            <wp:wrapNone/>
            <wp:docPr id="8" name="2009-2-7-koreands-05--s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9-2-7-koreands-05--s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941" t="0" r="18039" b="19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48385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3267075" cy="215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CC"/>
                                <w:spacing w:val="-10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</w:rPr>
                              <w:t>神韵国际艺术团二月八日在首尔的压轴演出爆满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7pt;mso-wrap-distance-left:2.9pt;mso-wrap-distance-right:2.9pt;mso-wrap-distance-top:2.9pt;mso-wrap-distance-bottom:2.9pt;margin-top:9.6pt;mso-position-vertical-relative:text;margin-left: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CC"/>
                          <w:spacing w:val="-10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</w:rPr>
                        <w:t>神韵国际艺术团二月八日在首尔的压轴演出爆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7600" cy="3543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662"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【明慧网】神韵艺术团的世界巡演自二零零九年一月三十一日抵达韩国，连日来在当地掀起神韵热潮，前来观赏的各界人士纷纷赞叹神韵晚会不仅表面华美灵动，给人纯美的享受，其深邃的内涵更使心灵受到震撼和启迪。许多观众表示，神韵是生命中全新的体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454" w:hanging="0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D60093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D60093"/>
                                <w:sz w:val="22"/>
                                <w:szCs w:val="22"/>
                                <w:lang w:eastAsia="zh-CN"/>
                              </w:rPr>
                              <w:t>造型艺术家：感受到真正的幸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韩国著名的美术家、造型艺术家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秉洙表示，“对每一个节目印象都相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深，整台演出构思很好，歌词太好了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服饰美又充满活力，这样的天幕第一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看到，很新颖。男子舞蹈《雪山欢歌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刚劲有力；翩翩起舞的女性，委婉优柔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《济公抢亲》节目中，那位僧人预知未来，救了全村的人，很有现实意义。神韵演出让我感受到真正的幸福和佛的教诲，我整场都在认真思考：我们是不是从天上来的生命啊？最后看到佛陀在天幕中显现，那个瞬间，感觉好像佛在说话，太好了，我这次是仔细聆听了佛的教诲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9pt;mso-wrap-distance-left:2.9pt;mso-wrap-distance-right:2.9pt;mso-wrap-distance-top:2.9pt;mso-wrap-distance-bottom:2.9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662"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【明慧网】神韵艺术团的世界巡演自二零零九年一月三十一日抵达韩国，连日来在当地掀起神韵热潮，前来观赏的各界人士纷纷赞叹神韵晚会不仅表面华美灵动，给人纯美的享受，其深邃的内涵更使心灵受到震撼和启迪。许多观众表示，神韵是生命中全新的体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454" w:hanging="0"/>
                        <w:rPr>
                          <w:rFonts w:ascii="方正粗圆简体" w:hAnsi="方正粗圆简体" w:eastAsia="方正粗圆简体" w:cs="宋体;SimSun"/>
                          <w:bCs/>
                          <w:color w:val="D60093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D60093"/>
                          <w:sz w:val="22"/>
                          <w:szCs w:val="22"/>
                          <w:lang w:eastAsia="zh-CN"/>
                        </w:rPr>
                        <w:t>造型艺术家：感受到真正的幸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韩国著名的美术家、造型艺术家崔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秉洙表示，“对每一个节目印象都相当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深，整台演出构思很好，歌词太好了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服饰美又充满活力，这样的天幕第一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看到，很新颖。男子舞蹈《雪山欢歌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刚劲有力；翩翩起舞的女性，委婉优柔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《济公抢亲》节目中，那位僧人预知未来，救了全村的人，很有现实意义。神韵演出让我感受到真正的幸福和佛的教诲，我整场都在认真思考：我们是不是从天上来的生命啊？最后看到佛陀在天幕中显现，那个瞬间，感觉好像佛在说话，太好了，我这次是仔细聆听了佛的教诲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47625" distB="47625" distL="114935" distR="114935" simplePos="0" locked="0" layoutInCell="0" allowOverlap="1" relativeHeight="31">
            <wp:simplePos x="0" y="0"/>
            <wp:positionH relativeFrom="column">
              <wp:posOffset>2724150</wp:posOffset>
            </wp:positionH>
            <wp:positionV relativeFrom="paragraph">
              <wp:posOffset>126365</wp:posOffset>
            </wp:positionV>
            <wp:extent cx="763905" cy="1006475"/>
            <wp:effectExtent l="0" t="0" r="0" b="0"/>
            <wp:wrapNone/>
            <wp:docPr id="11" name="2009-2-8-083336-4--s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9-2-8-083336-4--s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669" t="16615" r="26462" b="2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06475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9723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548.95pt,3.05pt" stroked="t" o:allowincell="f" style="position:absolute">
                <v:stroke color="#ffcc00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153035</wp:posOffset>
            </wp:positionV>
            <wp:extent cx="3055620" cy="13716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50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3657600" cy="3886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中国人注重“吃”的文化，一年一度的年夜饭，是全家团圆的重要场合，对食物更是不能马虎。在中国北方，除夕夜一定要吃饺子、长寿面；在南方，餐桌上必备的菜色则是年糕和鱼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中国新闻网”报导，在中国北方，新年凌晨零时钟声一敲，许多人家就开始吃饺子，因为凌晨零时正是子时，取“更岁交子”、新旧交替之意，而饺子形如元宝，取“招财进宝、财源广进”之意，使饺子成为年夜饭不可缺少的食品。另一项必备的食物是长寿面，寓意“寿长百年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在中国南方，年夜饭大多吃年糕，“糕”和“高”谐音，象征来年步步高升、升官发财；炒青菜也是家家户户必备的菜色，意谓“亲亲热热”；家家必吃豆芽菜，因为豆芽形同“如意”，象征“吉祥如意”；每餐须有鱼，但切忌一次吃光，才能“富贵有余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另外，中国南方还有吃芋头（年年有余）、吃枣（春来早）、吃杏仁（幸福来）、吃豆腐（全家福）等年夜饭饮食习惯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除了南、北地域差异，中国各地也有特殊饮食习惯。四川、重庆民众大年第一餐要吃包馅汤圆；在湖南，苗族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6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中国人注重“吃”的文化，一年一度的年夜饭，是全家团圆的重要场合，对食物更是不能马虎。在中国北方，除夕夜一定要吃饺子、长寿面；在南方，餐桌上必备的菜色则是年糕和鱼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中国新闻网”报导，在中国北方，新年凌晨零时钟声一敲，许多人家就开始吃饺子，因为凌晨零时正是子时，取“更岁交子”、新旧交替之意，而饺子形如元宝，取“招财进宝、财源广进”之意，使饺子成为年夜饭不可缺少的食品。另一项必备的食物是长寿面，寓意“寿长百年”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在中国南方，年夜饭大多吃年糕，“糕”和“高”谐音，象征来年步步高升、升官发财；炒青菜也是家家户户必备的菜色，意谓“亲亲热热”；家家必吃豆芽菜，因为豆芽形同“如意”，象征“吉祥如意”；每餐须有鱼，但切忌一次吃光，才能“富贵有余”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另外，中国南方还有吃芋头（年年有余）、吃枣（春来早）、吃杏仁（幸福来）、吃豆腐（全家福）等年夜饭饮食习惯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除了南、北地域差异，中国各地也有特殊饮食习惯。四川、重庆民众大年第一餐要吃包馅汤圆；在湖南，苗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3314700" cy="22860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民众大年第一餐吃的是甜酒和粽子，寓意“生活甜蜜，五谷丰登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湖北有些地方大年第一餐喝鸡汤，象征“清泰平安”，家中的主要劳动力要吃鸡爪，寓意“新年抓财”；年轻的学子要吃鸡翅膀，寓意展翅高飞；当家人则吃鸡骨头，有“出人头地”之意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在湖北荆州，大年第一餐要吃鸡蛋，意谓“实实在在，吉祥如意”；若有客人，要吃两个可透过蛋白看到蛋黄的“荷包蛋”，象征“银包金，金缠银，得金得银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中国人的饮食文化可谓十分丰富，五千年的文明可谓灿烂辉煌，多姿多彩。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0pt;mso-wrap-distance-left:9.05pt;mso-wrap-distance-right:9.05pt;mso-wrap-distance-top:0pt;mso-wrap-distance-bottom:0pt;margin-top:9.65pt;mso-position-vertical-relative:text;margin-left:297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民众大年第一餐吃的是甜酒和粽子，寓意“生活甜蜜，五谷丰登”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湖北有些地方大年第一餐喝鸡汤，象征“清泰平安”，家中的主要劳动力要吃鸡爪，寓意“新年抓财”；年轻的学子要吃鸡翅膀，寓意展翅高飞；当家人则吃鸡骨头，有“出人头地”之意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在湖北荆州，大年第一餐要吃鸡蛋，意谓“实实在在，吉祥如意”；若有客人，要吃两个可透过蛋白看到蛋黄的“荷包蛋”，象征“银包金，金缠银，得金得银”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中国人的饮食文化可谓十分丰富，五千年的文明可谓灿烂辉煌，多姿多彩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7020560" cy="226695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5pt;width:552.75pt;height:17.85pt" coordorigin="0,157" coordsize="11055,357">
                <v:shape id="shape_0" stroked="f" o:allowincell="f" style="position:absolute;left:0;top:202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57" to="11055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7019925" cy="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52.7pt,9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925955</wp:posOffset>
                </wp:positionH>
                <wp:positionV relativeFrom="paragraph">
                  <wp:posOffset>-114300</wp:posOffset>
                </wp:positionV>
                <wp:extent cx="509397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00" w:firstLine="141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>河北真言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 w:cs="宋体;SimSun"/>
                                <w:color w:val="000000"/>
                                <w:sz w:val="36"/>
                                <w:szCs w:val="36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隶书" w:cs="宋体;SimSun" w:ascii="华文隶书" w:hAnsi="华文隶书"/>
                                <w:color w:val="000000"/>
                                <w:sz w:val="36"/>
                                <w:szCs w:val="3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800" w:firstLine="141"/>
                        <w:rPr>
                          <w:rFonts w:ascii="宋体;SimSun" w:hAnsi="宋体;SimSun" w:cs="宋体;SimSun"/>
                          <w:color w:val="000000"/>
                          <w:sz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  <w:lang w:val="zh-CN" w:eastAsia="zh-CN"/>
                        </w:rPr>
                        <w:t>河北真言</w:t>
                      </w:r>
                      <w:r>
                        <w:rPr>
                          <w:rFonts w:ascii="隶书" w:hAnsi="隶书" w:cs="华文中宋" w:eastAsia="隶书"/>
                          <w:b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4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 w:cs="宋体;SimSun"/>
                          <w:color w:val="000000"/>
                          <w:sz w:val="36"/>
                          <w:szCs w:val="36"/>
                          <w:lang w:val="en" w:eastAsia="zh-CN"/>
                        </w:rPr>
                      </w:pPr>
                      <w:r>
                        <w:rPr>
                          <w:rFonts w:eastAsia="华文隶书" w:cs="宋体;SimSun" w:ascii="华文隶书" w:hAnsi="华文隶书"/>
                          <w:color w:val="000000"/>
                          <w:sz w:val="36"/>
                          <w:szCs w:val="3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29400</wp:posOffset>
            </wp:positionH>
            <wp:positionV relativeFrom="paragraph">
              <wp:posOffset>53340</wp:posOffset>
            </wp:positionV>
            <wp:extent cx="342900" cy="5715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5715</wp:posOffset>
                </wp:positionV>
                <wp:extent cx="2788285" cy="3346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26.35pt;mso-wrap-distance-left:9.05pt;mso-wrap-distance-right:9.05pt;mso-wrap-distance-top:0pt;mso-wrap-distance-bottom:0pt;margin-top:0.45pt;mso-position-vertical-relative:text;margin-left:28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shape id="shape_0" fillcolor="navy" stroked="t" o:allowincell="f" style="position:absolute;margin-left:0pt;margin-top:-26.25pt;width:216.5pt;height:26.15pt;mso-wrap-style:none;v-text-anchor:middle;mso-position-vertical:top" type="_x0000_t136">
                            <v:path textpathok="t"/>
                            <v:textpath on="t" fitshape="t" string="河北省司法系统迫害大法弟子  罪大恶极" style="font-family:&quot;STZhongsong&quot;;font-size:12pt"/>
                            <v:fill o:detectmouseclick="t" type="solid" color2="#ffff7f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42900" cy="3886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86200"/>
                        </a:xfrm>
                        <a:prstGeom prst="rect"/>
                        <a:blipFill rotWithShape="0">
                          <a:blip r:embed="rId9">
                            <a:alphaModFix amt="34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3399"/>
                                <w:sz w:val="36"/>
                                <w:szCs w:val="36"/>
                                <w:lang w:eastAsia="zh-CN"/>
                              </w:rPr>
                              <w:t>河北省对法轮功学员的迫害仍在继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333399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06pt;mso-wrap-distance-left:9.05pt;mso-wrap-distance-right:9.05pt;mso-wrap-distance-top:0pt;mso-wrap-distance-bottom:0pt;margin-top:4.2pt;mso-position-vertical-relative:text;margin-left:0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eastAsia="隶书"/>
                          <w:b/>
                          <w:color w:val="333399"/>
                          <w:sz w:val="36"/>
                          <w:szCs w:val="36"/>
                          <w:lang w:eastAsia="zh-CN"/>
                        </w:rPr>
                        <w:t>河北省对法轮功学员的迫害仍在继续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color w:val="333399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color w:val="333399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809875" cy="3771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宋体;SimSun" w:hAnsi="宋体;SimSun" w:cs="宋体;SimSun"/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00"/>
                                <w:lang w:eastAsia="zh-CN"/>
                              </w:rPr>
                              <w:t>石家庄两名大法弟子被迫害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19"/>
                              <w:rPr>
                                <w:b/>
                                <w:b/>
                                <w:color w:val="FF00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石家庄法官与公诉人联合造假继续劫持宋爱昌；河北电力培训中心教师赵雪民奥运会前夕被抓捕，至今下落不明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00"/>
                                <w:lang w:eastAsia="zh-CN"/>
                              </w:rPr>
                              <w:t>唐山多名大法弟子被迫害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遵化市吴淑芬、张凤朝夫妻、刘成军、李淑芬及其丈夫四名大法弟子被绑架；唐海、滦南两县恶警对刘小玲迫害；唐山市丰南区大法弟子去天津大清河盐场劳改队遭绑架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8000"/>
                                <w:lang w:eastAsia="zh-CN"/>
                              </w:rPr>
                              <w:t>秦皇岛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00"/>
                                <w:lang w:eastAsia="zh-CN"/>
                              </w:rPr>
                              <w:t>大法弟子陈艳凤等被迫害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青龙县陈艳凤、张清树、宁玉英、李丽丽、赵小莲、张喜在讲真相时被肖营子派出所恶警绑架；秦皇岛赵玉环仍在京被非法关押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00"/>
                                <w:lang w:eastAsia="zh-CN"/>
                              </w:rPr>
                              <w:t>河北其它地区数名法轮功学员</w:t>
                            </w:r>
                            <w:r>
                              <w:rPr>
                                <w:rFonts w:eastAsia="黑体;SimHei"/>
                                <w:color w:val="008000"/>
                                <w:lang w:eastAsia="zh-CN"/>
                              </w:rPr>
                              <w:t>遭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00"/>
                                <w:lang w:eastAsia="zh-CN"/>
                              </w:rPr>
                              <w:t>迫害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衡水市张秋云被非法判刑五年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邢台县大法弟子聂延飞被非法劳教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保定市大法弟子刘辉被恶警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小时非法监控；涞源县大法弟子杨耕下落不明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>
                                <w:b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97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0201388888888889in,0.000694444444444445in,0.0506944444444444in,0.000694444444444445in"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宋体;SimSun" w:hAnsi="宋体;SimSun" w:cs="宋体;SimSun"/>
                          <w:color w:val="008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008000"/>
                          <w:lang w:eastAsia="zh-CN"/>
                        </w:rPr>
                        <w:t>石家庄两名大法弟子被迫害</w:t>
                      </w:r>
                    </w:p>
                    <w:p>
                      <w:pPr>
                        <w:pStyle w:val="Normal"/>
                        <w:spacing w:before="60" w:after="60"/>
                        <w:ind w:firstLine="219"/>
                        <w:rPr>
                          <w:b/>
                          <w:b/>
                          <w:color w:val="FF00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石家庄法官与公诉人联合造假继续劫持宋爱昌；河北电力培训中心教师赵雪民奥运会前夕被抓捕，至今下落不明。</w:t>
                      </w:r>
                    </w:p>
                    <w:p>
                      <w:pPr>
                        <w:pStyle w:val="Normal"/>
                        <w:spacing w:before="60" w:after="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008000"/>
                          <w:lang w:eastAsia="zh-CN"/>
                        </w:rPr>
                        <w:t>唐山多名大法弟子被迫害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遵化市吴淑芬、张凤朝夫妻、刘成军、李淑芬及其丈夫四名大法弟子被绑架；唐海、滦南两县恶警对刘小玲迫害；唐山市丰南区大法弟子去天津大清河盐场劳改队遭绑架。</w:t>
                      </w:r>
                    </w:p>
                    <w:p>
                      <w:pPr>
                        <w:pStyle w:val="Normal"/>
                        <w:spacing w:before="60" w:after="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lang w:eastAsia="zh-CN"/>
                        </w:rPr>
                        <w:t>◆</w:t>
                      </w:r>
                      <w:r>
                        <w:rPr>
                          <w:b/>
                          <w:color w:val="008000"/>
                          <w:lang w:eastAsia="zh-CN"/>
                        </w:rPr>
                        <w:t>秦皇岛</w:t>
                      </w:r>
                      <w:r>
                        <w:rPr>
                          <w:rFonts w:ascii="黑体;SimHei" w:hAnsi="黑体;SimHei" w:eastAsia="黑体;SimHei"/>
                          <w:color w:val="008000"/>
                          <w:lang w:eastAsia="zh-CN"/>
                        </w:rPr>
                        <w:t>大法弟子陈艳凤等被迫害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青龙县陈艳凤、张清树、宁玉英、李丽丽、赵小莲、张喜在讲真相时被肖营子派出所恶警绑架；秦皇岛赵玉环仍在京被非法关押。</w:t>
                      </w:r>
                    </w:p>
                    <w:p>
                      <w:pPr>
                        <w:pStyle w:val="Normal"/>
                        <w:spacing w:before="60" w:after="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008000"/>
                          <w:lang w:eastAsia="zh-CN"/>
                        </w:rPr>
                        <w:t>河北其它地区数名法轮功学员</w:t>
                      </w:r>
                      <w:r>
                        <w:rPr>
                          <w:rFonts w:eastAsia="黑体;SimHei"/>
                          <w:color w:val="008000"/>
                          <w:lang w:eastAsia="zh-CN"/>
                        </w:rPr>
                        <w:t>遭</w:t>
                      </w:r>
                      <w:r>
                        <w:rPr>
                          <w:rFonts w:ascii="黑体;SimHei" w:hAnsi="黑体;SimHei" w:eastAsia="黑体;SimHei"/>
                          <w:color w:val="008000"/>
                          <w:lang w:eastAsia="zh-CN"/>
                        </w:rPr>
                        <w:t>迫害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衡水市张秋云被非法判刑五年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邢台县大法弟子聂延飞被非法劳教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保定市大法弟子刘辉被恶警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4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小时非法监控；涞源县大法弟子杨耕下落不明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>
                          <w:b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26.25pt;width:216.5pt;height:26.15pt;mso-wrap-style:none;v-text-anchor:middle;mso-position-vertical:top" type="_x0000_t136">
            <v:path textpathok="t"/>
            <v:textpath on="t" fitshape="t" string="河北省司法系统迫害大法弟子  罪大恶极" style="font-family:&quot;STZhongsong&quot;;font-size:12pt"/>
            <v:fill o:detectmouseclick="t" type="solid" color2="#ffff7f"/>
            <v:stroke color="navy" weight="9360" joinstyle="miter" endcap="flat"/>
            <w10:wrap type="squar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5825</wp:posOffset>
                </wp:positionH>
                <wp:positionV relativeFrom="paragraph">
                  <wp:posOffset>52070</wp:posOffset>
                </wp:positionV>
                <wp:extent cx="3660775" cy="94519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945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51"/>
                              <w:rPr>
                                <w:b/>
                                <w:b/>
                                <w:color w:val="6633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663300"/>
                                <w:sz w:val="28"/>
                                <w:szCs w:val="28"/>
                                <w:lang w:eastAsia="zh-CN"/>
                              </w:rPr>
                              <w:t>河北保定劳教所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望都县大法弟子赵明旗，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被非法关入河北省保定市劳教所，由于拒绝转化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晚，副指导员王磊及三名恶警韦东升、王世贺、曹阳这四人电击赵明旗强行转化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恶警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庆勇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张占强、王磊电击满城贤台乡大法弟子李振兴，电击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次，每次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分钟，被铐暖气片上七天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晚上，恶人王磊、王世贺、张晋、张占强、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庆勇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参与电击大法弟子李春增，四根电棒，一支三节警棍。李春增是清苑县李八庄村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时，恶人王磊、张占强、张鹏、王世贺、张晋用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根电棍电击大法弟子米书元长达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分钟，导致心脏受损，血压增高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小便失禁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恶警刘庆勇绰号（毒蛇眼睛）满脸横肉，此人是顺平县东尧城人他下令手下打手恶人王磊、王世贺、张鹏、贾海波用四根电棍电击，拳打脚踢大法弟子董生，电击学员生殖器及小便处，使学员小便失禁。大法弟子董生定兴县东落堡乡吴村大队人。</w:t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b/>
                                <w:b/>
                                <w:color w:val="6633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663300"/>
                                <w:sz w:val="28"/>
                                <w:szCs w:val="28"/>
                                <w:lang w:eastAsia="zh-CN"/>
                              </w:rPr>
                              <w:t>河北省女子劳教所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省女子劳教所关有大法弟子三百至四百人，四个大队，一层楼为一个大队。一层与四层为不放弃信仰的大法弟子，每层约八十多人。石家庄市大法弟子李秀霞，身上被恶徒拧的青一处紫一处，不让睡觉。鹿泉大法弟子高峻红被关禁闭二十多天，每顿只给一个小馒头，把手铐在暖气上半蹲式折磨。至少有四十多大法弟子受到往稀饭里放不明药物、电棍电、拳打脚踢等各种折磨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大法弟子刚刚被劫持到劳教所，恶徒们就开始熬你。对坚决不放弃信仰，不配合邪恶要求的大法弟子（不劳动，不穿劳教服），恶人折磨的方式有：关禁闭、不让去厕所，每顿只给一个馒头，不给稀饭和菜，强制长时间半蹲式，不让睡觉，戴手铐，二九天往脖子里灌凉水，一直流到裤子里鞋里，外表看不出来。骗出大法弟子后，将大法弟子的毛衣，毛裤剪烂，数九寒天只穿秋衣秋裤一星期；用事先准备好的鞋底扇脸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四大队还关押着信耶稣的三人，信天主教的一人，信佛教的六人。被四大队迫害的上访者，曾有鹿泉市北降壁村人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四大队恶警赵媛、张茜童，经常打人。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已怀孕，但打人最狠，用鞋底扇脸，她还说：“我就是不让你们去厕所，憋死你们，怀孕了我也敢使劲打你们。”</w:t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b/>
                                <w:b/>
                                <w:color w:val="6633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80"/>
                                <w:sz w:val="28"/>
                                <w:szCs w:val="28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663300"/>
                                <w:sz w:val="28"/>
                                <w:szCs w:val="28"/>
                                <w:lang w:eastAsia="zh-CN"/>
                              </w:rPr>
                              <w:t>唐山开平女子劳教所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唐山市开平区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号砖场女子劳教所，关押着几十名大法弟子。那里的恶警对坚持修炼的大法弟子进行了惨无人道的迫害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队长王文平、教育处处长路海存迫害大法弟子非常狠毒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至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恶人王文平在将女大法弟</w:t>
                            </w:r>
                          </w:p>
                          <w:p>
                            <w:pPr>
                              <w:pStyle w:val="Normal"/>
                              <w:ind w:right="1500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子刘淑阁一手朝上一手朝下吊铐在大椅子上，长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小时，恶警王文平还在旁边放电风扇吹，吹的刘淑阁脊骨、肩膀、胳膊长期疼痛，被折麽的身体状况非常不好，这只是其中一例。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744.25pt;mso-wrap-distance-left:9.05pt;mso-wrap-distance-right:9.05pt;mso-wrap-distance-top:0pt;mso-wrap-distance-bottom:0pt;margin-top:4.1pt;mso-position-vertical-relative:text;margin-left:269.7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551"/>
                        <w:rPr>
                          <w:b/>
                          <w:b/>
                          <w:color w:val="6633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80"/>
                          <w:sz w:val="28"/>
                          <w:szCs w:val="28"/>
                          <w:lang w:eastAsia="zh-CN"/>
                        </w:rPr>
                        <w:t>■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663300"/>
                          <w:sz w:val="28"/>
                          <w:szCs w:val="28"/>
                          <w:lang w:eastAsia="zh-CN"/>
                        </w:rPr>
                        <w:t>河北保定劳教所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望都县大法弟子赵明旗，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被非法关入河北省保定市劳教所，由于拒绝转化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晚，副指导员王磊及三名恶警韦东升、王世贺、曹阳这四人电击赵明旗强行转化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恶警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庆勇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张占强、王磊电击满城贤台乡大法弟子李振兴，电击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次，每次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分钟，被铐暖气片上七天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晚上，恶人王磊、王世贺、张晋、张占强、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庆勇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参与电击大法弟子李春增，四根电棒，一支三节警棍。李春增是清苑县李八庄村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时，恶人王磊、张占强、张鹏、王世贺、张晋用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根电棍电击大法弟子米书元长达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分钟，导致心脏受损，血压增高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小便失禁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恶警刘庆勇绰号（毒蛇眼睛）满脸横肉，此人是顺平县东尧城人他下令手下打手恶人王磊、王世贺、张鹏、贾海波用四根电棍电击，拳打脚踢大法弟子董生，电击学员生殖器及小便处，使学员小便失禁。大法弟子董生定兴县东落堡乡吴村大队人。</w:t>
                      </w:r>
                    </w:p>
                    <w:p>
                      <w:pPr>
                        <w:pStyle w:val="Normal"/>
                        <w:ind w:firstLine="562"/>
                        <w:rPr>
                          <w:b/>
                          <w:b/>
                          <w:color w:val="6633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80"/>
                          <w:sz w:val="28"/>
                          <w:szCs w:val="28"/>
                          <w:lang w:eastAsia="zh-CN"/>
                        </w:rPr>
                        <w:t>■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663300"/>
                          <w:sz w:val="28"/>
                          <w:szCs w:val="28"/>
                          <w:lang w:eastAsia="zh-CN"/>
                        </w:rPr>
                        <w:t>河北省女子劳教所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省女子劳教所关有大法弟子三百至四百人，四个大队，一层楼为一个大队。一层与四层为不放弃信仰的大法弟子，每层约八十多人。石家庄市大法弟子李秀霞，身上被恶徒拧的青一处紫一处，不让睡觉。鹿泉大法弟子高峻红被关禁闭二十多天，每顿只给一个小馒头，把手铐在暖气上半蹲式折磨。至少有四十多大法弟子受到往稀饭里放不明药物、电棍电、拳打脚踢等各种折磨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大法弟子刚刚被劫持到劳教所，恶徒们就开始熬你。对坚决不放弃信仰，不配合邪恶要求的大法弟子（不劳动，不穿劳教服），恶人折磨的方式有：关禁闭、不让去厕所，每顿只给一个馒头，不给稀饭和菜，强制长时间半蹲式，不让睡觉，戴手铐，二九天往脖子里灌凉水，一直流到裤子里鞋里，外表看不出来。骗出大法弟子后，将大法弟子的毛衣，毛裤剪烂，数九寒天只穿秋衣秋裤一星期；用事先准备好的鞋底扇脸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  <w:t>四大队还关押着信耶稣的三人，信天主教的一人，信佛教的六人。被四大队迫害的上访者，曾有鹿泉市北降壁村人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四大队恶警赵媛、张茜童，经常打人。赵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已怀孕，但打人最狠，用鞋底扇脸，她还说：“我就是不让你们去厕所，憋死你们，怀孕了我也敢使劲打你们。”</w:t>
                      </w:r>
                    </w:p>
                    <w:p>
                      <w:pPr>
                        <w:pStyle w:val="Normal"/>
                        <w:ind w:firstLine="562"/>
                        <w:rPr>
                          <w:b/>
                          <w:b/>
                          <w:color w:val="6633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80"/>
                          <w:sz w:val="28"/>
                          <w:szCs w:val="28"/>
                          <w:lang w:eastAsia="zh-CN"/>
                        </w:rPr>
                        <w:t>■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663300"/>
                          <w:sz w:val="28"/>
                          <w:szCs w:val="28"/>
                          <w:lang w:eastAsia="zh-CN"/>
                        </w:rPr>
                        <w:t>唐山开平女子劳教所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唐山市开平区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号砖场女子劳教所，关押着几十名大法弟子。那里的恶警对坚持修炼的大法弟子进行了惨无人道的迫害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队长王文平、教育处处长路海存迫害大法弟子非常狠毒。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至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3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，恶人王文平在将女大法弟</w:t>
                      </w:r>
                    </w:p>
                    <w:p>
                      <w:pPr>
                        <w:pStyle w:val="Normal"/>
                        <w:ind w:right="1500" w:hanging="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子刘淑阁一手朝上一手朝下吊铐在大椅子上，长达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4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小时，恶警王文平还在旁边放电风扇吹，吹的刘淑阁脊骨、肩膀、胳膊长期疼痛，被折麽的身体状况非常不好，这只是其中一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2190</wp:posOffset>
                </wp:positionH>
                <wp:positionV relativeFrom="paragraph">
                  <wp:posOffset>1605915</wp:posOffset>
                </wp:positionV>
                <wp:extent cx="2167890" cy="2997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17365D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17365D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  <w:t>恐怖的电力铁塔厚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3.6pt;mso-wrap-distance-left:9.05pt;mso-wrap-distance-right:9.05pt;mso-wrap-distance-top:0pt;mso-wrap-distance-bottom:0pt;margin-top:126.45pt;mso-position-vertical-relative:text;margin-left:-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17365D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17365D"/>
                          <w:spacing w:val="20"/>
                          <w:sz w:val="22"/>
                          <w:szCs w:val="22"/>
                          <w:lang w:eastAsia="zh-CN"/>
                        </w:rPr>
                        <w:t>恐怖的电力铁塔厚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3244850" cy="15430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>
                                <w:b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任丘市孙美芬遭受的迫害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万全县王春青、梁玉花和刘秉娥、齐万川被绑架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>
                                <w:b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邯郸机电研究所高级工程师李家功遭迫害离世；邯郸市邪党法院秘密开庭枉判侯巧珍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CC99FF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三河市大法弟子孟昭民被绑架，唐素华现在内蒙古呼和浩特女子劳教所遭受迫害。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21.5pt;mso-wrap-distance-left:9.05pt;mso-wrap-distance-right:9.05pt;mso-wrap-distance-top:0pt;mso-wrap-distance-bottom:0pt;margin-top:6.9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>
                          <w:b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任丘市孙美芬遭受的迫害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万全县王春青、梁玉花和刘秉娥、齐万川被绑架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>
                          <w:b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邯郸机电研究所高级工程师李家功遭迫害离世；邯郸市邪党法院秘密开庭枉判侯巧珍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21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CC99FF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三河市大法弟子孟昭民被绑架，唐素华现在内蒙古呼和浩特女子劳教所遭受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3282950" cy="18288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前，大陆某高校派出所对本校炼法</w:t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轮功的师生员工排查统计，主管法轮功工作的副校长看了统计结果后十分震惊：“十年来，尽管共产党采取各种手段镇压法轮功，我校炼法轮功的人数却增长了十倍，离退休教职员工及其家属炼功的人数更是剧增；尽管共产党采取各种优惠手段拉人入党，但入党没有退党的多，这已成为公开的秘密；如果法轮功不好，能有那么多人炼吗？现在提出法轮功于国于民有百利而无一害、应该予以平反的呼声也越来越高，看来我是落后了，赶明儿我也炼法轮功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44pt;mso-wrap-distance-left:2.9pt;mso-wrap-distance-right:2.9pt;mso-wrap-distance-top:2.9pt;mso-wrap-distance-bottom:2.9pt;margin-top:7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5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日前，大陆某高校派出所对本校炼法</w:t>
                      </w:r>
                    </w:p>
                    <w:p>
                      <w:pPr>
                        <w:pStyle w:val="Normal"/>
                        <w:ind w:firstLine="110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轮功的师生员工排查统计，主管法轮功工作的副校长看了统计结果后十分震惊：“十年来，尽管共产党采取各种手段镇压法轮功，我校炼法轮功的人数却增长了十倍，离退休教职员工及其家属炼功的人数更是剧增；尽管共产党采取各种优惠手段拉人入党，但入党没有退党的多，这已成为公开的秘密；如果法轮功不好，能有那么多人炼吗？现在提出法轮功于国于民有百利而无一害、应该予以平反的呼声也越来越高，看来我是落后了，赶明儿我也炼法轮功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641600</wp:posOffset>
            </wp:positionV>
            <wp:extent cx="800100" cy="8001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2565400</wp:posOffset>
                </wp:positionV>
                <wp:extent cx="2971800" cy="4572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CC0099"/>
                                <w:spacing w:val="60"/>
                                <w:sz w:val="40"/>
                                <w:szCs w:val="40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CC0099"/>
                                <w:spacing w:val="60"/>
                                <w:sz w:val="40"/>
                                <w:szCs w:val="40"/>
                                <w:lang w:val="zh-CN" w:eastAsia="zh-CN"/>
                              </w:rPr>
                              <w:t>看来我是落后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0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CC0099"/>
                          <w:spacing w:val="60"/>
                          <w:sz w:val="40"/>
                          <w:szCs w:val="40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CC0099"/>
                          <w:spacing w:val="60"/>
                          <w:sz w:val="40"/>
                          <w:szCs w:val="40"/>
                          <w:lang w:val="zh-CN" w:eastAsia="zh-CN"/>
                        </w:rPr>
                        <w:t>看来我是落后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-327025</wp:posOffset>
                </wp:positionV>
                <wp:extent cx="2036445" cy="37528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方正粗圆简体" w:hAnsi="方正粗圆简体" w:eastAsia="方正粗圆简体"/>
                                <w:color w:val="CC3300"/>
                                <w:spacing w:val="20"/>
                                <w:sz w:val="38"/>
                                <w:szCs w:val="38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3300"/>
                                <w:spacing w:val="20"/>
                                <w:sz w:val="38"/>
                                <w:szCs w:val="38"/>
                                <w:lang w:val="zh-CN" w:eastAsia="zh-CN"/>
                              </w:rPr>
                              <w:t>村长赞《九评》</w:t>
                            </w:r>
                          </w:p>
                          <w:p>
                            <w:pPr>
                              <w:pStyle w:val="Articletitle"/>
                              <w:jc w:val="center"/>
                              <w:rPr>
                                <w:rFonts w:ascii="华康楷体W5-A" w:hAnsi="华康楷体W5-A" w:eastAsia="华康楷体W5-A"/>
                                <w:b/>
                                <w:b/>
                                <w:bCs/>
                                <w:color w:val="CC3300"/>
                                <w:spacing w:val="20"/>
                                <w:sz w:val="32"/>
                                <w:szCs w:val="3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康楷体W5-A" w:ascii="华康楷体W5-A" w:hAnsi="华康楷体W5-A"/>
                                <w:b/>
                                <w:bCs/>
                                <w:color w:val="CC3300"/>
                                <w:spacing w:val="20"/>
                                <w:sz w:val="32"/>
                                <w:szCs w:val="3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29.55pt;mso-wrap-distance-left:5.65pt;mso-wrap-distance-right:5.65pt;mso-wrap-distance-top:0pt;mso-wrap-distance-bottom:0pt;margin-top:-25.7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方正粗圆简体" w:hAnsi="方正粗圆简体" w:eastAsia="方正粗圆简体"/>
                          <w:color w:val="CC3300"/>
                          <w:spacing w:val="20"/>
                          <w:sz w:val="38"/>
                          <w:szCs w:val="38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3300"/>
                          <w:spacing w:val="20"/>
                          <w:sz w:val="38"/>
                          <w:szCs w:val="38"/>
                          <w:lang w:val="zh-CN" w:eastAsia="zh-CN"/>
                        </w:rPr>
                        <w:t>村长赞《九评》</w:t>
                      </w:r>
                    </w:p>
                    <w:p>
                      <w:pPr>
                        <w:pStyle w:val="Articletitle"/>
                        <w:jc w:val="center"/>
                        <w:rPr>
                          <w:rFonts w:ascii="华康楷体W5-A" w:hAnsi="华康楷体W5-A" w:eastAsia="华康楷体W5-A"/>
                          <w:b/>
                          <w:b/>
                          <w:bCs/>
                          <w:color w:val="CC3300"/>
                          <w:spacing w:val="20"/>
                          <w:sz w:val="32"/>
                          <w:szCs w:val="32"/>
                          <w:lang w:val="en" w:eastAsia="zh-CN"/>
                        </w:rPr>
                      </w:pPr>
                      <w:r>
                        <w:rPr>
                          <w:rFonts w:eastAsia="华康楷体W5-A" w:ascii="华康楷体W5-A" w:hAnsi="华康楷体W5-A"/>
                          <w:b/>
                          <w:bCs/>
                          <w:color w:val="CC3300"/>
                          <w:spacing w:val="20"/>
                          <w:sz w:val="32"/>
                          <w:szCs w:val="3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3368675" cy="1752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的家乡在山东省潍坊周边的农村，我是村里考出来的第一个大学生，每次回家，总有朋友来谈论一些热门话题，我也告诉他们法轮大法洪传世界八十多个国家、使人身心受益等等真相。今年过年回老家遇到老村长。村长告诉我，他正在看《九评共产党》。这本书已引起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9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万大陆民众退出中共党、团、队。他说：“你们法轮功真了不起。《九评》把共产党的老底都揭出来了，写的真好。我把书放在床头，有空就看。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5pt;height:138pt;mso-wrap-distance-left:9.05pt;mso-wrap-distance-right:9.05pt;mso-wrap-distance-top:0pt;mso-wrap-distance-bottom:0pt;margin-top:1.25pt;mso-position-vertical-relative:text;margin-left:-9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的家乡在山东省潍坊周边的农村，我是村里考出来的第一个大学生，每次回家，总有朋友来谈论一些热门话题，我也告诉他们法轮大法洪传世界八十多个国家、使人身心受益等等真相。今年过年回老家遇到老村长。村长告诉我，他正在看《九评共产党》。这本书已引起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9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万大陆民众退出中共党、团、队。他说：“你们法轮功真了不起。《九评》把共产党的老底都揭出来了，写的真好。我把书放在床头，有空就看。”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6172200</wp:posOffset>
            </wp:positionH>
            <wp:positionV relativeFrom="paragraph">
              <wp:posOffset>153035</wp:posOffset>
            </wp:positionV>
            <wp:extent cx="914400" cy="835025"/>
            <wp:effectExtent l="0" t="0" r="0" b="0"/>
            <wp:wrapNone/>
            <wp:docPr id="33" name="圖片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44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70866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557.95pt,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17805</wp:posOffset>
                </wp:positionV>
                <wp:extent cx="7315200" cy="4305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新唐人亚太台接收参数（不锁码）：本振频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0515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，用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 xml:space="preserve">GCF—2900A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03679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；用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GCF—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高频头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03689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。符号率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0300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 xml:space="preserve">5.25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钟位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3.9pt;mso-wrap-distance-left:9.05pt;mso-wrap-distance-right:9.05pt;mso-wrap-distance-top:0pt;mso-wrap-distance-bottom:0pt;margin-top:17.1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新唐人亚太台接收参数（不锁码）：本振频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0515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，用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 xml:space="preserve">GCF—2900A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高频头：下行频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03679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；用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GCF—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高频头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03689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。符号率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0300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。极化方式：垂直，零刻度指向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 xml:space="preserve">5.25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钟位置。水平，零刻度指向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 xml:space="preserve">2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钟位置。</w:t>
                      </w:r>
                    </w:p>
                    <w:p>
                      <w:pPr>
                        <w:pStyle w:val="Normal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modern"/>
    <w:pitch w:val="default"/>
  </w:font>
  <w:font w:name="方正宋黑简体">
    <w:charset w:val="86"/>
    <w:family w:val="script"/>
    <w:pitch w:val="default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华康楷体W5-A">
    <w:charset w:val="86"/>
    <w:family w:val="script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1Char">
    <w:name w:val="样式1 Char"/>
    <w:basedOn w:val="DefaultParagraphFont"/>
    <w:qFormat/>
    <w:rPr>
      <w:kern w:val="2"/>
      <w:sz w:val="24"/>
      <w:szCs w:val="24"/>
    </w:rPr>
  </w:style>
  <w:style w:type="character" w:styleId="Standardtext">
    <w:name w:val="standardtext"/>
    <w:basedOn w:val="DefaultParagraphFont"/>
    <w:qFormat/>
    <w:rPr/>
  </w:style>
  <w:style w:type="character" w:styleId="Char3">
    <w:name w:val="普通(网站) Char"/>
    <w:basedOn w:val="DefaultParagraphFont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註解方塊文字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1">
    <w:name w:val="样式1"/>
    <w:basedOn w:val="Style14"/>
    <w:qFormat/>
    <w:pPr>
      <w:widowControl w:val="false"/>
      <w:spacing w:lineRule="exact" w:line="300"/>
      <w:ind w:firstLine="480"/>
      <w:jc w:val="both"/>
    </w:pPr>
    <w:rPr>
      <w:kern w:val="2"/>
      <w:lang w:eastAsia="zh-CN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tmp/Local%20Settings/Local%20Settings/Temp/Rar$EX00.719/2009-2-7-koreands-05--ss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tmp/Local%20Settings/Local%20Settings/Temp/Rar$EX00.687/2009-2-8-083336-4--ss.jpg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25:00Z</dcterms:created>
  <dc:creator/>
  <dc:description/>
  <dc:language>en-US</dc:language>
  <cp:lastModifiedBy/>
  <cp:lastPrinted>2009-02-18T21:29:00Z</cp:lastPrinted>
  <dcterms:modified xsi:type="dcterms:W3CDTF">2009-02-19T03:30:00Z</dcterms:modified>
  <cp:revision>4</cp:revision>
  <dc:subject/>
  <dc:title> </dc:title>
</cp:coreProperties>
</file>