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4.jpeg" ContentType="image/jpeg"/>
  <Override PartName="/word/media/image8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39370</wp:posOffset>
                </wp:positionV>
                <wp:extent cx="6982460" cy="1090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2560" cy="1090440"/>
                          <a:chOff x="0" y="0"/>
                          <a:chExt cx="6982560" cy="1090440"/>
                        </a:xfrm>
                      </wpg:grpSpPr>
                      <wps:wsp>
                        <wps:cNvSpPr txBox="1"/>
                        <wps:spPr>
                          <a:xfrm>
                            <a:off x="1800" y="845280"/>
                            <a:ext cx="698040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eastAsia="ko-KR" w:bidi="ar-SA"/>
                                </w:rPr>
                                <w:t>제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ko-KR"/>
                                </w:rPr>
                                <w:t>호                                 2009년2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zh-CN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ko-KR"/>
                                </w:rPr>
                                <w:t>일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ko-KR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Arial Unicode MS" w:hAnsi="Malgun Gothic;Arial Unicode MS" w:eastAsia="Malgun Gothic;Arial Unicode MS" w:cs="Malgun Gothic;Arial Unicode MS"/>
                                  <w:color w:val="auto"/>
                                  <w:lang w:val="en-US" w:bidi="ar-SA" w:eastAsia="ko-KR"/>
                                </w:rPr>
                                <w:t>금요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90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7860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1pt;width:549.8pt;height:85.85pt" coordorigin="1,62" coordsize="10996,1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4;top:1393;width:1099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eastAsia="ko-KR" w:bidi="ar-SA"/>
                          </w:rPr>
                          <w:t>제1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zh-CN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ko-KR"/>
                          </w:rPr>
                          <w:t>호                                 2009년2월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zh-CN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ko-KR"/>
                          </w:rPr>
                          <w:t>일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ko-KR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Arial Unicode MS" w:hAnsi="Malgun Gothic;Arial Unicode MS" w:eastAsia="Malgun Gothic;Arial Unicode MS" w:cs="Malgun Gothic;Arial Unicode MS"/>
                            <w:color w:val="auto"/>
                            <w:lang w:val="en-US" w:bidi="ar-SA" w:eastAsia="ko-KR"/>
                          </w:rPr>
                          <w:t>금요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90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62;width:10989;height:13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454" w:right="454" w:gutter="0" w:header="284" w:top="454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ind w:left="240" w:hanging="240"/>
        <w:jc w:val="both"/>
        <w:rPr>
          <w:rFonts w:ascii="Dotum;돋움" w:hAnsi="Dotum;돋움" w:cs="Batang;바탕"/>
          <w:lang w:eastAsia="ko-KR"/>
        </w:rPr>
      </w:pPr>
      <w:r>
        <w:rPr>
          <w:rFonts w:eastAsia="Dotum;돋움" w:cs="Dotum;돋움" w:ascii="Dotum;돋움" w:hAnsi="Dotum;돋움"/>
          <w:b/>
          <w:sz w:val="44"/>
          <w:szCs w:val="44"/>
          <w:lang w:eastAsia="ko-KR"/>
        </w:rPr>
        <w:t xml:space="preserve">    </w:t>
      </w:r>
      <w:r>
        <w:rPr>
          <w:rFonts w:eastAsia="Dotum;돋움" w:cs="Dotum;돋움" w:ascii="Dotum;돋움" w:hAnsi="Dotum;돋움"/>
          <w:lang w:eastAsia="ko-K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1855</wp:posOffset>
                </wp:positionH>
                <wp:positionV relativeFrom="paragraph">
                  <wp:posOffset>48260</wp:posOffset>
                </wp:positionV>
                <wp:extent cx="5327015" cy="854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left="440" w:hanging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샌프란시스코에서 집회를 열어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440" w:hanging="440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Batang;바탕" w:ascii="Malgun Gothic;Arial Unicode MS" w:hAnsi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천만 용사들이 중공에서 퇴출함을 성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67.3pt;mso-wrap-distance-left:9.05pt;mso-wrap-distance-right:9.05pt;mso-wrap-distance-top:0pt;mso-wrap-distance-bottom:0pt;margin-top:3.8pt;mso-position-vertical-relative:text;margin-left: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ind w:left="440" w:hanging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샌프란시스코에서 집회를 열어</w:t>
                      </w:r>
                    </w:p>
                    <w:p>
                      <w:pPr>
                        <w:pStyle w:val="Normal"/>
                        <w:spacing w:lineRule="exact" w:line="600"/>
                        <w:ind w:left="440" w:hanging="440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eastAsia="Malgun Gothic;Arial Unicode MS" w:cs="Batang;바탕" w:ascii="Malgun Gothic;Arial Unicode MS" w:hAnsi="Malgun Gothic;Arial Unicode MS"/>
                          <w:b/>
                          <w:sz w:val="44"/>
                          <w:szCs w:val="44"/>
                          <w:lang w:eastAsia="ko-KR"/>
                        </w:rPr>
                        <w:t>5</w:t>
                      </w: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44"/>
                          <w:szCs w:val="44"/>
                          <w:lang w:eastAsia="ko-KR"/>
                        </w:rPr>
                        <w:t>천만 용사들이 중공에서 퇴출함을 성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jc w:val="both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ind w:left="240" w:hanging="240"/>
        <w:jc w:val="both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cs="SimSun;宋体" w:ascii="SimSun;宋体" w:hAnsi="SimSun;宋体"/>
          <w:lang w:eastAsia="ko-KR"/>
        </w:rPr>
        <w:t xml:space="preserve">    </w: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88900</wp:posOffset>
                </wp:positionV>
                <wp:extent cx="7008495" cy="3636010"/>
                <wp:effectExtent l="0" t="1270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8480" cy="3636000"/>
                          <a:chOff x="0" y="0"/>
                          <a:chExt cx="7008480" cy="3636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lum contrast="-12000"/>
                          </a:blip>
                          <a:stretch/>
                        </pic:blipFill>
                        <pic:spPr>
                          <a:xfrm>
                            <a:off x="186840" y="26640"/>
                            <a:ext cx="4483800" cy="26042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>
                            <a:lum contrast="24000"/>
                          </a:blip>
                          <a:srcRect l="7993" t="0" r="3956" b="0"/>
                          <a:stretch/>
                        </pic:blipFill>
                        <pic:spPr>
                          <a:xfrm>
                            <a:off x="4987440" y="0"/>
                            <a:ext cx="1880280" cy="26042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749680"/>
                            <a:ext cx="7008480" cy="88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48240" y="1800"/>
                              <a:ext cx="3360600" cy="88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고 중공사당의 당단대 및 유관조직에서 퇴출 하여 짐승의 기호를 지워버릴 것을 호소 했다. 집회가 끝난후 각계 인사들은 중국인 거리에서 시위 행진을 거행했다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31240" cy="88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2009년2월14일,샌프란시스코의 각계 인사들은 샌프란시스코 화원각광장에서 집회를 열고 5천만 중국 용사들이 중공에서 퇴출함을 성원했으며 더욱 많은 중국사람들이 시간을 놓치지않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7pt;width:551.85pt;height:286.3pt" coordorigin="-150,140" coordsize="11037,5726">
                <v:shape id="shape_0" stroked="t" o:allowincell="f" style="position:absolute;left:144;top:182;width:7060;height:4100;mso-wrap-style:none;v-text-anchor:middle" type="_x0000_t75">
                  <v:imagedata r:id="rId10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704;top:140;width:2960;height:4100;mso-wrap-style:none;v-text-anchor:middle" type="_x0000_t75">
                  <v:imagedata r:id="rId11" o:detectmouseclick="t"/>
                  <v:stroke color="black" weight="12600" joinstyle="miter" endcap="flat"/>
                  <w10:wrap type="none"/>
                </v:shape>
                <v:group id="shape_0" style="position:absolute;left:-150;top:4470;width:11037;height:1396">
                  <v:shape id="shape_0" stroked="f" o:allowincell="f" style="position:absolute;left:5595;top:4473;width:5291;height:1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고 중공사당의 당단대 및 유관조직에서 퇴출 하여 짐승의 기호를 지워버릴 것을 호소 했다. 집회가 끝난후 각계 인사들은 중국인 거리에서 시위 행진을 거행했다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0;top:4470;width:5560;height:1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 xml:space="preserve">2009년2월14일,샌프란시스코의 각계 인사들은 샌프란시스코 화원각광장에서 집회를 열고 5천만 중국 용사들이 중공에서 퇴출함을 성원했으며 더욱 많은 중국사람들이 시간을 놓치지않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ind w:firstLine="480"/>
        <w:jc w:val="both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0</wp:posOffset>
                </wp:positionH>
                <wp:positionV relativeFrom="paragraph">
                  <wp:posOffset>60960</wp:posOffset>
                </wp:positionV>
                <wp:extent cx="7068820" cy="4196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8960" cy="4196880"/>
                          <a:chOff x="0" y="0"/>
                          <a:chExt cx="7068960" cy="4196880"/>
                        </a:xfrm>
                      </wpg:grpSpPr>
                      <wps:wsp>
                        <wps:cNvSpPr txBox="1"/>
                        <wps:spPr>
                          <a:xfrm>
                            <a:off x="617400" y="0"/>
                            <a:ext cx="5883840" cy="9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b/>
                                  <w:rFonts w:ascii="Malgun Gothic;Arial Unicode MS" w:hAnsi="Malgun Gothic;Arial Unicode MS" w:eastAsia="Malgun Gothic;Arial Unicode MS" w:cs="Batang;바탕"/>
                                  <w:color w:val="auto"/>
                                  <w:lang w:val="en-US" w:eastAsia="ko-KR" w:bidi="ar-SA"/>
                                </w:rPr>
                                <w:t>홍콩에서 5천만 용사들이 중공에서 퇴출함을 성원하는 집회를 열고 시위행진을 거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840" y="988560"/>
                            <a:ext cx="6738120" cy="2177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rcRect l="11021" t="0" r="14189" b="7048"/>
                            <a:stretch/>
                          </pic:blipFill>
                          <pic:spPr>
                            <a:xfrm>
                              <a:off x="0" y="0"/>
                              <a:ext cx="2278440" cy="21679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rcRect l="5851" t="6140" r="0" b="12337"/>
                            <a:stretch/>
                          </pic:blipFill>
                          <pic:spPr>
                            <a:xfrm>
                              <a:off x="2570400" y="0"/>
                              <a:ext cx="4167360" cy="217728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296880"/>
                            <a:ext cx="7068960" cy="89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48600" y="0"/>
                              <a:ext cx="3420000" cy="8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될 것을 호소했다.시위행진대오는 9룡 번화가 에서 이 기쁜 소식을 해내외 각계 인사들에게 전하여 사람들로 하여금 중공을 철저히 해체 해 야만 새중화를 맞이할 수 있다는 것을  알렸다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0"/>
                              <a:ext cx="3531240" cy="88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 xml:space="preserve">2009년2월16일 홍콩퇴당중심 등 단체에서  5천만 용사들이 중공에서 퇴출함을 성원하는 집회를 열고 시위행진을 거행했으며 각계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8"/>
                                    <w:rFonts w:ascii="Dotum;돋움" w:hAnsi="Dotum;돋움" w:eastAsia="Dotum;돋움" w:cs="Batang;바탕"/>
                                    <w:color w:val="auto"/>
                                    <w:lang w:val="en-US" w:eastAsia="ko-KR" w:bidi="ar-SA"/>
                                  </w:rPr>
                                  <w:t>인사들이 “9평”을 전하고 “3퇴”를 촉진하여 복음천사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4.8pt;width:556.55pt;height:330.45pt" coordorigin="-150,96" coordsize="11131,6609">
                <v:shape id="shape_0" stroked="f" o:allowincell="f" style="position:absolute;left:822;top:96;width:9265;height:1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b/>
                            <w:rFonts w:ascii="Malgun Gothic;Arial Unicode MS" w:hAnsi="Malgun Gothic;Arial Unicode MS" w:eastAsia="Malgun Gothic;Arial Unicode MS" w:cs="Batang;바탕"/>
                            <w:color w:val="auto"/>
                            <w:lang w:val="en-US" w:eastAsia="ko-KR" w:bidi="ar-SA"/>
                          </w:rPr>
                          <w:t>홍콩에서 5천만 용사들이 중공에서 퇴출함을 성원하는 집회를 열고 시위행진을 거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;top:1653;width:10611;height:3429">
                  <v:shape id="shape_0" stroked="t" o:allowincell="f" style="position:absolute;left:144;top:1653;width:3587;height:3413;mso-wrap-style:none;v-text-anchor:middle" type="_x0000_t75">
                    <v:imagedata r:id="rId14" o:detectmouseclick="t"/>
                    <v:stroke color="black" weight="12600" joinstyle="miter" endcap="flat"/>
                    <w10:wrap type="none"/>
                  </v:shape>
                  <v:shape id="shape_0" stroked="t" o:allowincell="f" style="position:absolute;left:4192;top:1653;width:6562;height:3428;mso-wrap-style:none;v-text-anchor:middle" type="_x0000_t75">
                    <v:imagedata r:id="rId15" o:detectmouseclick="t"/>
                    <v:stroke color="black" weight="3240" joinstyle="miter" endcap="flat"/>
                    <w10:wrap type="none"/>
                  </v:shape>
                </v:group>
                <v:group id="shape_0" style="position:absolute;left:-150;top:5288;width:11131;height:1417">
                  <v:shape id="shape_0" stroked="f" o:allowincell="f" style="position:absolute;left:5596;top:5288;width:5385;height:1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될 것을 호소했다.시위행진대오는 9룡 번화가 에서 이 기쁜 소식을 해내외 각계 인사들에게 전하여 사람들로 하여금 중공을 철저히 해체 해 야만 새중화를 맞이할 수 있다는 것을  알렸다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0;top:5294;width:5560;height:1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 xml:space="preserve">2009년2월16일 홍콩퇴당중심 등 단체에서  5천만 용사들이 중공에서 퇴출함을 성원하는 집회를 열고 시위행진을 거행했으며 각계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8"/>
                              <w:rFonts w:ascii="Dotum;돋움" w:hAnsi="Dotum;돋움" w:eastAsia="Dotum;돋움" w:cs="Batang;바탕"/>
                              <w:color w:val="auto"/>
                              <w:lang w:val="en-US" w:eastAsia="ko-KR" w:bidi="ar-SA"/>
                            </w:rPr>
                            <w:t>인사들이 “9평”을 전하고 “3퇴”를 촉진하여 복음천사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cs="Batang;바탕"/>
        </w:rPr>
      </w:pPr>
      <w:r>
        <w:rPr>
          <w:rFonts w:cs="Batang;바탕" w:ascii="Dotum;돋움" w:hAnsi="Dotum;돋움"/>
        </w:rPr>
      </w:r>
    </w:p>
    <w:p>
      <w:pPr>
        <w:pStyle w:val="Normal"/>
        <w:rPr>
          <w:rFonts w:ascii="Dotum;돋움" w:hAnsi="Dotum;돋움" w:eastAsia="Dotum;돋움" w:cs="Batang;바탕"/>
          <w:lang w:val="en-US" w:eastAsia="en-US"/>
        </w:rPr>
      </w:pPr>
      <w:r>
        <w:rPr>
          <w:rFonts w:eastAsia="Dotum;돋움" w:cs="Batang;바탕" w:ascii="Dotum;돋움" w:hAnsi="Dotum;돋움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5160</wp:posOffset>
                </wp:positionH>
                <wp:positionV relativeFrom="paragraph">
                  <wp:posOffset>109220</wp:posOffset>
                </wp:positionV>
                <wp:extent cx="1924050" cy="4000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>
                                <a:alpha val="73333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50.8pt;margin-top:8.6pt;width:151.45pt;height:31.45pt;mso-wrap-style:none;v-text-anchor:middle">
                <v:fill o:detectmouseclick="t" color2="whit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775</wp:posOffset>
                </wp:positionH>
                <wp:positionV relativeFrom="paragraph">
                  <wp:posOffset>50165</wp:posOffset>
                </wp:positionV>
                <wp:extent cx="3456305" cy="42024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420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Arial Unicode MS" w:hAnsi="Malgun Gothic;Arial Unicode MS" w:eastAsia="Malgun Gothic;Arial Unicode MS" w:cs="Batang;바탕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Batang;바탕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악보의 징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Malgun Gothic;Arial Unicode MS" w:cs="Batang;바탕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Malgun Gothic;Arial Unicode MS" w:cs="Batang;바탕"/>
                                <w:b/>
                                <w:b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사당의 대변인인 중 앙텔레비전방송국에서 대화재가 일어났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새로 지은 빌딩북쪽에 붙여 지운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10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 층 대청이 불에 타 부셔져 버렸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앙텔레비전방송국에서는 이 소식을 방송하지 않고 오히려 오스트레일리아 화재소식을 보도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공은 명령을 내려 이 화재에 대한 소식보도와 토론을 통제했지만 여러 인터넷 사이트에서는 이에 대한 평론이 끊지지 않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새해에 중앙텔레비전에서는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안문 분실자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사건을  위조하여 파룬궁을 비방하고 모함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선악에는 보응이 있는 법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번 화재는 하늘이 중공을 멸함을 알리는 악보의 징조인 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사실을 날조하여 파룬궁을  중상 모해한 모든 매체 일꾼들은 잘못을 뉘우치고 하루 속히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퇴당、퇴단、퇴대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하에서 생명을 확보하는 것이 가장 현명한 선택일 것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330.9pt;mso-wrap-distance-left:9.05pt;mso-wrap-distance-right:9.05pt;mso-wrap-distance-top:0pt;mso-wrap-distance-bottom:0pt;margin-top:3.95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Arial Unicode MS" w:hAnsi="Malgun Gothic;Arial Unicode MS" w:eastAsia="Malgun Gothic;Arial Unicode MS" w:cs="Batang;바탕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Batang;바탕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악보의 징조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Malgun Gothic;Arial Unicode MS" w:cs="Batang;바탕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44"/>
                          <w:szCs w:val="44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Malgun Gothic;Arial Unicode MS" w:cs="Batang;바탕"/>
                          <w:b/>
                          <w:b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사당의 대변인인 중 앙텔레비전방송국에서 대화재가 일어났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새로 지은 빌딩북쪽에 붙여 지운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10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 층 대청이 불에 타 부셔져 버렸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앙텔레비전방송국에서는 이 소식을 방송하지 않고 오히려 오스트레일리아 화재소식을 보도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공은 명령을 내려 이 화재에 대한 소식보도와 토론을 통제했지만 여러 인터넷 사이트에서는 이에 대한 평론이 끊지지 않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새해에 중앙텔레비전에서는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안문 분실자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사건을  위조하여 파룬궁을 비방하고 모함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선악에는 보응이 있는 법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번 화재는 하늘이 중공을 멸함을 알리는 악보의 징조인 것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사실을 날조하여 파룬궁을  중상 모해한 모든 매체 일꾼들은 잘못을 뉘우치고 하루 속히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퇴당、퇴단、퇴대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하에서 생명을 확보하는 것이 가장 현명한 선택일 것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cs="SimSun;宋体" w:ascii="SimSun;宋体" w:hAnsi="SimSun;宋体"/>
          <w:b/>
          <w:sz w:val="44"/>
          <w:szCs w:val="44"/>
          <w:lang w:eastAsia="ko-KR"/>
        </w:rPr>
        <w:t xml:space="preserve">                       </w: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</w: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8915</wp:posOffset>
            </wp:positionH>
            <wp:positionV relativeFrom="paragraph">
              <wp:posOffset>137160</wp:posOffset>
            </wp:positionV>
            <wp:extent cx="2901315" cy="457200"/>
            <wp:effectExtent l="0" t="0" r="0" b="0"/>
            <wp:wrapNone/>
            <wp:docPr id="9" name="图片 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20042" r="-16" b="20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5570</wp:posOffset>
                </wp:positionH>
                <wp:positionV relativeFrom="paragraph">
                  <wp:posOffset>137160</wp:posOffset>
                </wp:positionV>
                <wp:extent cx="3491865" cy="2286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악보받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타죽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Malgun Gothic;Arial Unicode MS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최송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8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도문시간수소 부소장 최송철은 파룬궁을 늘 비방하고 모욕했으며 쩍하면 파룬궁학원들을  벌 서기 、매달아 놓기、구타 등 혹형을 감행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차를 몰고 안해와  함께 도문으로 돌아오다가  길 옆에 세워 놓은 교통 시설에 부닥쳐 차가 폭발되고 불이 일어났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교통경찰들이 현장에 가 보니 그들 부부는 이미 불에 타 죽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180pt;mso-wrap-distance-left:9.05pt;mso-wrap-distance-right:9.05pt;mso-wrap-distance-top:0pt;mso-wrap-distance-bottom:0pt;margin-top:10.8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tum;돋움" w:hAnsi="Dotum;돋움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악보받아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6"/>
                          <w:szCs w:val="36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타죽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36"/>
                          <w:szCs w:val="36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Malgun Gothic;Arial Unicode MS"/>
                          <w:b/>
                          <w:sz w:val="36"/>
                          <w:szCs w:val="36"/>
                          <w:lang w:eastAsia="ko-KR"/>
                        </w:rPr>
                        <w:t>최송철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80"/>
                        <w:rPr>
                          <w:rFonts w:ascii="Dotum;돋움" w:hAnsi="Dotum;돋움" w:eastAsia="Dotum;돋움" w:cs="Batang;바탕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도문시간수소 부소장 최송철은 파룬궁을 늘 비방하고 모욕했으며 쩍하면 파룬궁학원들을  벌 서기 、매달아 놓기、구타 등 혹형을 감행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차를 몰고 안해와  함께 도문으로 돌아오다가  길 옆에 세워 놓은 교통 시설에 부닥쳐 차가 폭발되고 불이 일어났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교통경찰들이 현장에 가 보니 그들 부부는 이미 불에 타 죽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070</wp:posOffset>
                </wp:positionH>
                <wp:positionV relativeFrom="paragraph">
                  <wp:posOffset>74295</wp:posOffset>
                </wp:positionV>
                <wp:extent cx="2882265" cy="469900"/>
                <wp:effectExtent l="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69800"/>
                          <a:chOff x="0" y="0"/>
                          <a:chExt cx="2882160" cy="469800"/>
                        </a:xfrm>
                      </wpg:grpSpPr>
                      <pic:pic xmlns:pic="http://schemas.openxmlformats.org/drawingml/2006/picture">
                        <pic:nvPicPr>
                          <pic:cNvPr id="5" name="未标题-2" descr=""/>
                          <pic:cNvPicPr/>
                        </pic:nvPicPr>
                        <pic:blipFill>
                          <a:blip r:embed="rId17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7680"/>
                            <a:ext cx="341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120"/>
                            <a:ext cx="3834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6480"/>
                            <a:ext cx="1694160" cy="32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3480"/>
                            <a:ext cx="1510560" cy="3366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5.85pt;width:226.9pt;height:37pt" coordorigin="282,117" coordsize="4538,740">
                <v:shape id="shape_0" ID="未标题-2" stroked="f" o:allowincell="f" style="position:absolute;left:329;top:117;width:1812;height:7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82;top:507;width:53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9;top:141;width:60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53;top:269;width:2667;height:506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307;top:170;width:2378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cs="Batang;바탕"/>
          <w:lang w:eastAsia="ko-KR"/>
        </w:rPr>
      </w:pPr>
      <w:r>
        <w:rPr>
          <w:rFonts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cs="Batang;바탕"/>
          <w:lang w:val="en-US" w:eastAsia="ko-KR"/>
        </w:rPr>
      </w:pPr>
      <w:r>
        <w:rPr>
          <w:rFonts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0</wp:posOffset>
                </wp:positionH>
                <wp:positionV relativeFrom="paragraph">
                  <wp:posOffset>180975</wp:posOffset>
                </wp:positionV>
                <wp:extent cx="3491865" cy="30384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금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 오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 경에 연길시 파룬 궁학원 류숙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刘淑珍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과 그의 딸 려예연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ko-KR"/>
                              </w:rPr>
                              <w:t>黎豫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ko-KR"/>
                              </w:rPr>
                              <w:t>娟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 악경들에게 랍치되여 연길시 간수소에 갇 혀 박해를 받고 있다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 악경들에게 랍치되여 연길시간수소에 갇혔던 연길시 파룬궁학원 리광석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李光石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은 금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비밀리에  길림성 모 감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에 압송되여 계속 박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를 받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Dotum;돋움" w:hAnsi="Dotum;돋움" w:cs="Dotum;돋움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선악에는 보응이 있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Batang;바탕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는 법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박해에 참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한 모든 악인들은 즉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박해를 중단하고 자신의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생명에 대해 책임지길 바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239.25pt;mso-wrap-distance-left:9.05pt;mso-wrap-distance-right:9.05pt;mso-wrap-distance-top:0pt;mso-wrap-distance-bottom:0pt;margin-top:14.2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금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 오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 경에 연길시 파룬 궁학원 류숙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刘淑珍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과 그의 딸 려예연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lang w:eastAsia="ko-KR"/>
                        </w:rPr>
                        <w:t>黎豫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lang w:eastAsia="ko-KR"/>
                        </w:rPr>
                        <w:t>娟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 악경들에게 랍치되여 연길시 간수소에 갇 혀 박해를 받고 있다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 악경들에게 랍치되여 연길시간수소에 갇혔던 연길시 파룬궁학원 리광석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李光石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은 금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일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비밀리에  길림성 모 감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에 압송되여 계속 박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를 받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Dotum;돋움" w:hAnsi="Dotum;돋움" w:cs="Dotum;돋움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선악에는 보응이 있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Batang;바탕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는 법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박해에 참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한 모든 악인들은 즉각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Batang;바탕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박해를 중단하고 자신의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생명에 대해 책임지길 바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74495</wp:posOffset>
                </wp:positionH>
                <wp:positionV relativeFrom="paragraph">
                  <wp:posOffset>107950</wp:posOffset>
                </wp:positionV>
                <wp:extent cx="1693545" cy="1589405"/>
                <wp:effectExtent l="0" t="3556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1589400"/>
                          <a:chOff x="0" y="0"/>
                          <a:chExt cx="1693440" cy="158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3440" cy="158940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856" descr=""/>
                            <pic:cNvPicPr/>
                          </pic:nvPicPr>
                          <pic:blipFill>
                            <a:blip r:embed="rId21"/>
                            <a:srcRect l="0" t="17025" r="0" b="0"/>
                            <a:stretch/>
                          </pic:blipFill>
                          <pic:spPr>
                            <a:xfrm>
                              <a:off x="184680" y="192240"/>
                              <a:ext cx="139716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2000" y="0"/>
                              <a:ext cx="54180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1800" cy="41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" y="83880"/>
                            <a:ext cx="1441440" cy="1332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Malgun Gothic" w:hAnsi="Malgun Gothic" w:eastAsia="Malgun Gothic" w:cs="Malgun Gothic"/>
                                  <w:lang w:bidi="hi-IN"/>
                                </w:rPr>
                                <w:t>신앙은무죄 박해를정지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85pt;margin-top:8.5pt;width:133.35pt;height:125.15pt" coordorigin="2637,170" coordsize="2667,2503">
                <v:group id="shape_0" style="position:absolute;left:2637;top:170;width:2667;height:2503">
                  <v:shape id="shape_0" ID="图片 856" stroked="f" o:allowincell="f" style="position:absolute;left:2928;top:473;width:2199;height:21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451;top:170;width:852;height:6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37;top:170;width:852;height:6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black" stroked="f" o:allowincell="f" style="position:absolute;left:2842;top:302;width:2269;height:209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sz w:val="21"/>
                            <w:rFonts w:ascii="Malgun Gothic" w:hAnsi="Malgun Gothic" w:eastAsia="Malgun Gothic" w:cs="Malgun Gothic"/>
                            <w:lang w:bidi="hi-IN"/>
                          </w:rPr>
                          <w:t>신앙은무죄 박해를정지</w:t>
                        </w:r>
                      </w:p>
                    </w:txbxContent>
                  </v:textbox>
                  <v:path textpathok="t"/>
                  <v:textpath on="t" fitshape="t" string="신앙은무죄 박해를정지" style="font-family:&quot;Malgun Gothic&quot;;font-size:12pt"/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8690</wp:posOffset>
                </wp:positionH>
                <wp:positionV relativeFrom="paragraph">
                  <wp:posOffset>137795</wp:posOffset>
                </wp:positionV>
                <wp:extent cx="2084705" cy="6394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  <w:t>천안문《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color w:val="FF0000"/>
                                <w:sz w:val="36"/>
                                <w:szCs w:val="36"/>
                                <w:lang w:eastAsia="ko-KR"/>
                              </w:rPr>
                              <w:t>분신자살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  <w:t>사건은 진짜인가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50.35pt;mso-wrap-distance-left:9.05pt;mso-wrap-distance-right:9.05pt;mso-wrap-distance-top:0pt;mso-wrap-distance-bottom:0pt;margin-top:10.85pt;mso-position-vertical-relative:text;margin-left:7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  <w:t>천안문《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color w:val="FF0000"/>
                          <w:sz w:val="36"/>
                          <w:szCs w:val="36"/>
                          <w:lang w:eastAsia="ko-KR"/>
                        </w:rPr>
                        <w:t>분신자살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  <w:t>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  <w:t>사건은 진짜인가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78740</wp:posOffset>
                </wp:positionV>
                <wp:extent cx="2276475" cy="3600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6.2pt;width:179.2pt;height:28.3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3670</wp:posOffset>
                </wp:positionH>
                <wp:positionV relativeFrom="paragraph">
                  <wp:posOffset>15875</wp:posOffset>
                </wp:positionV>
                <wp:extent cx="800100" cy="4413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41360"/>
                          <a:chOff x="0" y="0"/>
                          <a:chExt cx="800280" cy="441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80028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62280"/>
                            <a:ext cx="343080" cy="378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0000FF"/>
                                  <w:lang w:val="en-US" w:eastAsia="ko-KR" w:bidi="ar-SA"/>
                                </w:rPr>
                                <w:t>진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0000FF"/>
                                  <w:lang w:val="en-US" w:eastAsia="ko-KR" w:bidi="ar-SA"/>
                                </w:rPr>
                                <w:t>문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pt;margin-top:1.25pt;width:63pt;height:34.75pt" coordorigin="-242,25" coordsize="1260,695">
                <v:shape id="shape_0" stroked="f" o:allowincell="f" style="position:absolute;left:-242;top:25;width:1259;height:69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0;top:123;width:53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0000FF"/>
                            <w:lang w:val="en-US" w:eastAsia="ko-KR" w:bidi="ar-SA"/>
                          </w:rPr>
                          <w:t>진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0000FF"/>
                            <w:lang w:val="en-US" w:eastAsia="ko-KR" w:bidi="ar-SA"/>
                          </w:rPr>
                          <w:t>문답</w:t>
                        </w:r>
                      </w:p>
                    </w:txbxContent>
                  </v:textbox>
                  <v:fill o:detectmouseclick="t" type="solid" color2="black" opacity="0.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980</wp:posOffset>
                </wp:positionH>
                <wp:positionV relativeFrom="paragraph">
                  <wp:posOffset>3175</wp:posOffset>
                </wp:positionV>
                <wp:extent cx="3556635" cy="93618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936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안문 분신자살사건은 중공이 가짜로 꾸며 낸 연극이라는 것이 백일하에 드러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32"/>
                                <w:szCs w:val="32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>류춘령은 불에 타죽은 것이 아니라 때려 죽인것 이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윗사진은 중앙털레비전《초점방담》에서 방송 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, 20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2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일 천안문광장분신자살 사건 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비디오를 천천이 돌려보면 류춘령은 머리에 무거운 물체를 맞아 죽은 것이 똑똑히 찍혀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32"/>
                                <w:szCs w:val="32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spacing w:val="-8"/>
                                <w:lang w:eastAsia="ko-KR"/>
                              </w:rPr>
                              <w:t>비닐《설벽》음료수병이 고온에서 녹지 않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spacing w:val="-8"/>
                                <w:lang w:eastAsia="ko-KR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분신자살한 왕진동의 두 다리사이에 놓인 휘 발유를 넣은 비닐《설벽》음료수병은 고온의 불길 속에서도 전혀 손상없이 그대로 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중앙텔레비 전 방송국에서는 해석할 수 없어 분신자살비디오를 다시 방송할 때 이 화면들을 몽땅 지워버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32"/>
                                <w:szCs w:val="32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>기관지수술한지 며칠 안되는 어린 사영은 노래를 불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64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의학상식이 조금 있는사람들은 다 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기 관지를 수술한 환자는 많은 시일이 걸려야 말을 할수 있으며 처음 며칠 동안은 말하기가 어렵고 더듬거리며 기가 새여 발음이 똑똑하지 않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8"/>
                                <w:lang w:eastAsia="ko-KR"/>
                              </w:rPr>
                              <w:t>그러나 어린 사영은 기관지수술 한지 사흘만에 기가 충족하고 목소리가 똑똑하며 노래까지 불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8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32"/>
                                <w:szCs w:val="32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>소방기재는 어디서 온것인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천안문광장에는 소방기재가 없고 경찰들은 소방기재를 들고 순라하지 않는데 어찌하여 분신 자살이 일어난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분도 않되여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명의 경찰들이 즉시 소방기재로 신속히 불길을 끌 수 있었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sz w:val="32"/>
                                <w:szCs w:val="32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 xml:space="preserve">가짜 왕진동 </w:t>
                            </w:r>
                          </w:p>
                          <w:p>
                            <w:pPr>
                              <w:pStyle w:val="Normal"/>
                              <w:ind w:right="3338" w:firstLine="46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 xml:space="preserve">정부에서 제공 한 분신자살 기도 한 왕진동의 전후 사진을 보면 그의 얼굴은 바싹 여위 고 골격이 작고  귀 </w:t>
                            </w:r>
                          </w:p>
                          <w:p>
                            <w:pPr>
                              <w:pStyle w:val="Normal"/>
                              <w:ind w:right="50" w:hanging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는 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러나 분신자살한 왕진동은 오히려 얼굴도 크고 골격도 크며 귀도 둥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737.15pt;mso-wrap-distance-left:9.05pt;mso-wrap-distance-right:9.05pt;mso-wrap-distance-top:0pt;mso-wrap-distance-bottom:0pt;margin-top:0.2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안문 분신자살사건은 중공이 가짜로 꾸며 낸 연극이라는 것이 백일하에 드러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32"/>
                          <w:szCs w:val="32"/>
                          <w:lang w:eastAsia="ko-KR"/>
                        </w:rPr>
                        <w:t>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>류춘령은 불에 타죽은 것이 아니라 때려 죽인것 이다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64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윗사진은 중앙털레비전《초점방담》에서 방송 한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, 2000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23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일 천안문광장분신자살 사건 이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비디오를 천천이 돌려보면 류춘령은 머리에 무거운 물체를 맞아 죽은 것이 똑똑히 찍혀 있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32"/>
                          <w:szCs w:val="32"/>
                          <w:lang w:eastAsia="ko-KR"/>
                        </w:rPr>
                        <w:t>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spacing w:val="-8"/>
                          <w:lang w:eastAsia="ko-KR"/>
                        </w:rPr>
                        <w:t>비닐《설벽》음료수병이 고온에서 녹지 않는가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spacing w:val="-8"/>
                          <w:lang w:eastAsia="ko-KR"/>
                        </w:rPr>
                        <w:t>?</w:t>
                      </w:r>
                    </w:p>
                    <w:p>
                      <w:pPr>
                        <w:pStyle w:val="Normal"/>
                        <w:ind w:firstLine="464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분신자살한 왕진동의 두 다리사이에 놓인 휘 발유를 넣은 비닐《설벽》음료수병은 고온의 불길 속에서도 전혀 손상없이 그대로 였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중앙텔레비 전 방송국에서는 해석할 수 없어 분신자살비디오를 다시 방송할 때 이 화면들을 몽땅 지워버렸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32"/>
                          <w:szCs w:val="32"/>
                          <w:lang w:eastAsia="ko-KR"/>
                        </w:rPr>
                        <w:t>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>기관지수술한지 며칠 안되는 어린 사영은 노래를 불렀다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64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의학상식이 조금 있는사람들은 다 안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기 관지를 수술한 환자는 많은 시일이 걸려야 말을 할수 있으며 처음 며칠 동안은 말하기가 어렵고 더듬거리며 기가 새여 발음이 똑똑하지 않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8"/>
                          <w:lang w:eastAsia="ko-KR"/>
                        </w:rPr>
                        <w:t>그러나 어린 사영은 기관지수술 한지 사흘만에 기가 충족하고 목소리가 똑똑하며 노래까지 불렀다</w:t>
                      </w:r>
                      <w:r>
                        <w:rPr>
                          <w:rFonts w:eastAsia="Dotum;돋움" w:cs="Dotum;돋움" w:ascii="Dotum;돋움" w:hAnsi="Dotum;돋움"/>
                          <w:spacing w:val="-8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32"/>
                          <w:szCs w:val="32"/>
                          <w:lang w:eastAsia="ko-KR"/>
                        </w:rPr>
                        <w:t>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>소방기재는 어디서 온것인가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>?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천안문광장에는 소방기재가 없고 경찰들은 소방기재를 들고 순라하지 않는데 어찌하여 분신 자살이 일어난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분도 않되여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명의 경찰들이 즉시 소방기재로 신속히 불길을 끌 수 있었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sz w:val="32"/>
                          <w:szCs w:val="32"/>
                          <w:lang w:eastAsia="ko-KR"/>
                        </w:rPr>
                        <w:t>■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 xml:space="preserve">가짜 왕진동 </w:t>
                      </w:r>
                    </w:p>
                    <w:p>
                      <w:pPr>
                        <w:pStyle w:val="Normal"/>
                        <w:ind w:right="3338" w:firstLine="46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 xml:space="preserve">정부에서 제공 한 분신자살 기도 한 왕진동의 전후 사진을 보면 그의 얼굴은 바싹 여위 고 골격이 작고  귀 </w:t>
                      </w:r>
                    </w:p>
                    <w:p>
                      <w:pPr>
                        <w:pStyle w:val="Normal"/>
                        <w:ind w:right="50" w:hanging="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는 길다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러나 분신자살한 왕진동은 오히려 얼굴도 크고 골격도 크며 귀도 둥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6355</wp:posOffset>
            </wp:positionH>
            <wp:positionV relativeFrom="paragraph">
              <wp:posOffset>142875</wp:posOffset>
            </wp:positionV>
            <wp:extent cx="3438525" cy="16764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45683" r="-5" b="12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val="en-US" w:eastAsia="ko-KR"/>
        </w:rPr>
      </w:pPr>
      <w:r>
        <w:rPr>
          <w:rFonts w:eastAsia="Malgun Gothic;Arial Unicode MS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17955</wp:posOffset>
            </wp:positionH>
            <wp:positionV relativeFrom="paragraph">
              <wp:posOffset>163195</wp:posOffset>
            </wp:positionV>
            <wp:extent cx="1969135" cy="135382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Arial Unicode MS" w:cs="Batang;바탕"/>
          <w:lang w:eastAsia="ko-KR"/>
        </w:rPr>
      </w:pPr>
      <w:r>
        <w:rPr>
          <w:rFonts w:eastAsia="Malgun Gothic;Arial Unicode MS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bCs/>
          <w:vanish/>
          <w:sz w:val="28"/>
          <w:szCs w:val="28"/>
          <w:lang w:eastAsia="ko-KR"/>
        </w:rPr>
      </w:pPr>
      <w:r>
        <w:rPr>
          <w:rFonts w:eastAsia="Dotum;돋움" w:cs="Dotum;돋움" w:ascii="Dotum;돋움" w:hAnsi="Dotum;돋움"/>
          <w:b/>
          <w:bCs/>
          <w:vanish/>
          <w:sz w:val="28"/>
          <w:szCs w:val="28"/>
          <w:lang w:eastAsia="ko-KR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454" w:right="454" w:gutter="0" w:header="284" w:top="454" w:footer="0" w:bottom="28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aansoft Batang">
    <w:charset w:val="81"/>
    <w:family w:val="roman"/>
    <w:pitch w:val="variable"/>
  </w:font>
  <w:font w:name="Malgun Gothic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081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</w:rPr>
      <w:t>1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</w:rPr>
      <w:t>5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                 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 xml:space="preserve">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Dotum;돋움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Dotum;돋움" w:cs="Batang;바탕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eastAsia="Dotum;돋움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10z0">
    <w:name w:val="WW8Num10z0"/>
    <w:qFormat/>
    <w:rPr>
      <w:rFonts w:eastAsia="Dotum;돋움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Malgun Gothic;Arial Unicode MS" w:hAnsi="Malgun Gothic;Arial Unicode MS" w:eastAsia="Malgun Gothic;Arial Unicode MS"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Dotum;돋움"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Dotum;돋움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cs="Times New Roman"/>
      <w:b/>
      <w:bCs/>
      <w:kern w:val="2"/>
      <w:sz w:val="44"/>
      <w:szCs w:val="44"/>
    </w:rPr>
  </w:style>
  <w:style w:type="character" w:styleId="CharChar8">
    <w:name w:val=" Char Char8"/>
    <w:basedOn w:val="DefaultParagraphFont"/>
    <w:qFormat/>
    <w:rPr>
      <w:rFonts w:ascii="SimSun;宋体" w:hAnsi="SimSun;宋体" w:eastAsia="SimSun;宋体" w:cs="Times New Roman"/>
      <w:b/>
      <w:bCs/>
      <w:sz w:val="24"/>
      <w:szCs w:val="24"/>
    </w:rPr>
  </w:style>
  <w:style w:type="character" w:styleId="CharChar7">
    <w:name w:val=" Char Char7"/>
    <w:basedOn w:val="DefaultParagraphFont"/>
    <w:qFormat/>
    <w:rPr>
      <w:rFonts w:cs="Times New Roman"/>
      <w:sz w:val="24"/>
      <w:szCs w:val="24"/>
    </w:rPr>
  </w:style>
  <w:style w:type="character" w:styleId="CharChar6">
    <w:name w:val=" Char Char6"/>
    <w:basedOn w:val="DefaultParagraphFont"/>
    <w:qFormat/>
    <w:rPr>
      <w:rFonts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cs="Times New Roman"/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val="en-US"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val="en-US" w:eastAsia="ko-KR"/>
    </w:rPr>
  </w:style>
  <w:style w:type="character" w:styleId="View">
    <w:name w:val="view"/>
    <w:basedOn w:val="DefaultParagraphFont"/>
    <w:qFormat/>
    <w:rPr>
      <w:rFonts w:cs="Times New Roman"/>
    </w:rPr>
  </w:style>
  <w:style w:type="character" w:styleId="Engurl1">
    <w:name w:val="engurl1"/>
    <w:basedOn w:val="DefaultParagraphFont"/>
    <w:qFormat/>
    <w:rPr>
      <w:rFonts w:ascii="Verdana" w:hAnsi="Verdana" w:cs="Times New Roman"/>
      <w:color w:val="0033CC"/>
      <w:sz w:val="20"/>
      <w:szCs w:val="20"/>
      <w:u w:val="none"/>
    </w:rPr>
  </w:style>
  <w:style w:type="character" w:styleId="CharCharCharCharChar">
    <w:name w:val=" Char Char Char Char Char"/>
    <w:basedOn w:val="DefaultParagraphFont"/>
    <w:qFormat/>
    <w:rPr>
      <w:rFonts w:ascii="SimSun;宋体" w:hAnsi="SimSun;宋体" w:eastAsia="SimSun;宋体" w:cs="Times New Roman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Bl24b1">
    <w:name w:val="bl24b1"/>
    <w:basedOn w:val="DefaultParagraphFont"/>
    <w:qFormat/>
    <w:rPr>
      <w:rFonts w:cs="Times New Roman"/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rFonts w:cs="Times New Roman"/>
      <w:color w:val="CC3333"/>
      <w:sz w:val="14"/>
      <w:szCs w:val="14"/>
    </w:rPr>
  </w:style>
  <w:style w:type="character" w:styleId="CharChar2">
    <w:name w:val=" Char Char2"/>
    <w:basedOn w:val="DefaultParagraphFont"/>
    <w:qFormat/>
    <w:rPr>
      <w:rFonts w:eastAsia="Arial Unicode MS" w:cs="Times New Roman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2"/>
      <w:szCs w:val="22"/>
      <w:lang w:val="en-US" w:eastAsia="ko-KR"/>
    </w:rPr>
  </w:style>
  <w:style w:type="character" w:styleId="CharChar1">
    <w:name w:val=" Char Char1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rFonts w:cs="Times New Roman"/>
      <w:color w:val="0033CC"/>
      <w:u w:val="none"/>
    </w:rPr>
  </w:style>
  <w:style w:type="character" w:styleId="Articlebody1">
    <w:name w:val="articlebody1"/>
    <w:basedOn w:val="DefaultParagraphFont"/>
    <w:qFormat/>
    <w:rPr>
      <w:rFonts w:cs="Times New Roman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rFonts w:cs="Times New Roman"/>
      <w:u w:val="none"/>
    </w:rPr>
  </w:style>
  <w:style w:type="character" w:styleId="Postbody1">
    <w:name w:val="postbody1"/>
    <w:basedOn w:val="DefaultParagraphFont"/>
    <w:qFormat/>
    <w:rPr>
      <w:rFonts w:cs="Times New Roman"/>
      <w:sz w:val="21"/>
      <w:szCs w:val="21"/>
    </w:rPr>
  </w:style>
  <w:style w:type="character" w:styleId="12CharChar1">
    <w:name w:val="스타일 주간본문 + 새굴림12 Char Char"/>
    <w:basedOn w:val="Char"/>
    <w:qFormat/>
    <w:rPr>
      <w:rFonts w:cs="Gulim;굴림"/>
      <w:color w:val="000000"/>
      <w:spacing w:val="-20"/>
      <w:w w:val="95"/>
    </w:rPr>
  </w:style>
  <w:style w:type="character" w:styleId="CharChar">
    <w:name w:val=" Char Char"/>
    <w:basedOn w:val="DefaultParagraphFont"/>
    <w:qFormat/>
    <w:rPr>
      <w:kern w:val="2"/>
      <w:sz w:val="21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 Unicode MS"/>
      <w:b/>
      <w:bCs/>
      <w:color w:val="00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tabs>
        <w:tab w:val="clear" w:pos="4153"/>
        <w:tab w:val="clear" w:pos="8306"/>
        <w:tab w:val="center" w:pos="4252" w:leader="none"/>
        <w:tab w:val="right" w:pos="8504" w:leader="none"/>
      </w:tabs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basedOn w:val="Normal"/>
    <w:qFormat/>
    <w:pPr>
      <w:ind w:firstLine="720"/>
    </w:pPr>
    <w:rPr>
      <w:rFonts w:ascii="SimSun;宋体" w:hAnsi="SimSun;宋体" w:cs="SimSun;宋体"/>
      <w:color w:val="000000"/>
      <w:kern w:val="2"/>
      <w:sz w:val="22"/>
      <w:szCs w:val="22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4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360"/>
      <w:jc w:val="center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15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cs="Gulim;굴림"/>
      <w:color w:val="000000"/>
      <w:spacing w:val="-20"/>
      <w:w w:val="95"/>
      <w:szCs w:val="20"/>
    </w:rPr>
  </w:style>
  <w:style w:type="paragraph" w:styleId="Style16">
    <w:name w:val="바탕글"/>
    <w:basedOn w:val="Normal"/>
    <w:qFormat/>
    <w:pPr>
      <w:snapToGrid w:val="false"/>
      <w:spacing w:lineRule="auto" w:line="384"/>
      <w:jc w:val="both"/>
    </w:pPr>
    <w:rPr>
      <w:rFonts w:ascii="Haansoft Batang" w:hAnsi="Haansoft Batang" w:eastAsia="Haansoft Batang" w:cs="Haansoft Batang"/>
      <w:color w:val="000000"/>
      <w:sz w:val="20"/>
      <w:szCs w:val="20"/>
    </w:rPr>
  </w:style>
  <w:style w:type="paragraph" w:styleId="List2">
    <w:name w:val="List Bullet 3"/>
    <w:basedOn w:val="Normal"/>
    <w:pPr>
      <w:widowControl w:val="false"/>
      <w:ind w:left="100" w:hanging="200"/>
      <w:jc w:val="both"/>
    </w:pPr>
    <w:rPr>
      <w:kern w:val="2"/>
      <w:sz w:val="21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04:00Z</dcterms:created>
  <dc:creator>L</dc:creator>
  <dc:description/>
  <cp:keywords/>
  <dc:language>en-US</dc:language>
  <cp:lastModifiedBy>working desk</cp:lastModifiedBy>
  <cp:lastPrinted>2009-02-01T13:50:00Z</cp:lastPrinted>
  <dcterms:modified xsi:type="dcterms:W3CDTF">2009-02-21T00:13:00Z</dcterms:modified>
  <cp:revision>44</cp:revision>
  <dc:subject/>
  <dc:title/>
</cp:coreProperties>
</file>