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3425190" cy="82105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0</wp:posOffset>
                </wp:positionV>
                <wp:extent cx="307784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2pt" to="548.3pt,7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44100</wp:posOffset>
                </wp:positionV>
                <wp:extent cx="6965950" cy="2413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241200"/>
                          <a:chOff x="0" y="0"/>
                          <a:chExt cx="696600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20"/>
                            <a:ext cx="6966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https://vb.greekvacation.gr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eastAsia="宋体;SimSun" w:ascii="Arial" w:hAnsi="Arial" w:cs="Arial"/>
                                  <w:color w:val="auto"/>
                                  <w:lang w:bidi="ar-SA" w:eastAsia="zh-CN" w:val="e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Arial" w:hAnsi="Arial" w:eastAsia="宋体;SimSun" w:cs="Arial"/>
                                  <w:color w:val="auto"/>
                                  <w:lang w:bidi="ar-SA" w:val="en" w:eastAsia="zh-CN"/>
                                </w:rPr>
                                <w:t xml:space="preserve">https://rk.xteh.ro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3pt;width:548.5pt;height:19pt" coordorigin="0,15660" coordsize="10970,380">
                <v:line id="shape_0" from="0,15660" to="10969,15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18;width:1096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https://vb.greekvacation.gr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eastAsia="宋体;SimSun" w:ascii="Arial" w:hAnsi="Arial" w:cs="Arial"/>
                            <w:color w:val="auto"/>
                            <w:lang w:bidi="ar-SA" w:eastAsia="zh-CN" w:val="e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1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或</w:t>
                        </w:r>
                        <w:r>
                          <w:rPr>
                            <w:kern w:val="2"/>
                            <w:szCs w:val="24"/>
                            <w:sz w:val="21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Arial" w:hAnsi="Arial" w:eastAsia="宋体;SimSun" w:cs="Arial"/>
                            <w:color w:val="auto"/>
                            <w:lang w:bidi="ar-SA" w:val="en" w:eastAsia="zh-CN"/>
                          </w:rPr>
                          <w:t xml:space="preserve">https://rk.xteh.ro </w:t>
                        </w:r>
                        <w:r>
                          <w:rPr>
                            <w:kern w:val="2"/>
                            <w:szCs w:val="24"/>
                            <w:sz w:val="21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3086100" cy="59182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336550</wp:posOffset>
            </wp:positionH>
            <wp:positionV relativeFrom="paragraph">
              <wp:posOffset>5514975</wp:posOffset>
            </wp:positionV>
            <wp:extent cx="180340" cy="16573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345440</wp:posOffset>
            </wp:positionH>
            <wp:positionV relativeFrom="paragraph">
              <wp:posOffset>7600950</wp:posOffset>
            </wp:positionV>
            <wp:extent cx="179705" cy="165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4196715</wp:posOffset>
            </wp:positionH>
            <wp:positionV relativeFrom="paragraph">
              <wp:posOffset>1083945</wp:posOffset>
            </wp:positionV>
            <wp:extent cx="179705" cy="165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4343400</wp:posOffset>
                </wp:positionV>
                <wp:extent cx="3085465" cy="263525"/>
                <wp:effectExtent l="0" t="476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63520"/>
                          <a:chOff x="0" y="0"/>
                          <a:chExt cx="3085560" cy="263520"/>
                        </a:xfrm>
                      </wpg:grpSpPr>
                      <wps:wsp>
                        <wps:cNvSpPr/>
                        <wps:spPr>
                          <a:xfrm>
                            <a:off x="0" y="28440"/>
                            <a:ext cx="3085560" cy="0"/>
                          </a:xfrm>
                          <a:prstGeom prst="line">
                            <a:avLst/>
                          </a:prstGeom>
                          <a:ln w="15228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496520" cy="26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神韵在大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42pt;width:242.9pt;height:20.75pt" coordorigin="6300,6840" coordsize="4858,415">
                <v:line id="shape_0" from="6300,6885" to="11158,6885" stroked="t" o:allowincell="f" style="position:absolute">
                  <v:stroke color="#99ccff" weight="15228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3399" stroked="f" o:allowincell="f" style="position:absolute;left:7347;top:6840;width:2356;height:414;mso-wrap-style:none;v-text-anchor:middle" type="_x0000_t136">
                  <v:path textpathok="t"/>
                  <v:textpath on="t" fitshape="t" string="神韵在大陆" style="font-family:&quot;隶书&quot;;font-size:20pt"/>
                  <v:fill o:detectmouseclick="t" type="solid" color2="#00cc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00</wp:posOffset>
                </wp:positionV>
                <wp:extent cx="3313430" cy="685800"/>
                <wp:effectExtent l="6350" t="635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685800"/>
                          <a:chOff x="0" y="0"/>
                          <a:chExt cx="331344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96360" cy="684360"/>
                          </a:xfrm>
                          <a:prstGeom prst="rect">
                            <a:avLst/>
                          </a:prstGeom>
                          <a:solidFill>
                            <a:srgbClr val="e1ffff"/>
                          </a:solidFill>
                          <a:ln w="1260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6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2009年神韵晚会大陆版光盘已开始在大陆发放，请向身边的法轮功学员索取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4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并欢迎您谈出观看感受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形23 拷贝" descr=""/>
                          <pic:cNvPicPr/>
                        </pic:nvPicPr>
                        <pic:blipFill>
                          <a:blip r:embed="rId7"/>
                          <a:srcRect l="-16008" t="0" r="-19448" b="3016"/>
                          <a:stretch/>
                        </pic:blipFill>
                        <pic:spPr>
                          <a:xfrm>
                            <a:off x="2238480" y="349200"/>
                            <a:ext cx="10749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20pt;width:260.9pt;height:54pt" coordorigin="6120,14400" coordsize="5218,1080">
                <v:shape id="shape_0" fillcolor="#e1ffff" stroked="t" o:allowincell="f" style="position:absolute;left:6120;top:14400;width:4875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6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2009年神韵晚会大陆版光盘已开始在大陆发放，请向身边的法轮功学员索取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4"/>
                            <w:szCs w:val="24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并欢迎您谈出观看感受。</w:t>
                        </w:r>
                      </w:p>
                    </w:txbxContent>
                  </v:textbox>
                  <v:fill o:detectmouseclick="t" type="solid" color2="#1e0000"/>
                  <v:stroke color="#99ccff" weight="1260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形23 拷贝" stroked="f" o:allowincell="f" style="position:absolute;left:9645;top:14950;width:1692;height:5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3771900" cy="15271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6629400</wp:posOffset>
            </wp:positionV>
            <wp:extent cx="1534795" cy="19431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29200</wp:posOffset>
            </wp:positionH>
            <wp:positionV relativeFrom="paragraph">
              <wp:posOffset>7315200</wp:posOffset>
            </wp:positionV>
            <wp:extent cx="844550" cy="12573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9850</wp:posOffset>
                </wp:positionH>
                <wp:positionV relativeFrom="paragraph">
                  <wp:posOffset>8680450</wp:posOffset>
                </wp:positionV>
                <wp:extent cx="3213100" cy="4127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"/>
                        </a:xfrm>
                        <a:prstGeom prst="rect"/>
                        <a:gradFill rotWithShape="0">
                          <a:gsLst>
                            <a:gs pos="0">
                              <a:srgbClr val="b1d8ff"/>
                            </a:gs>
                            <a:gs pos="50000">
                              <a:srgbClr val="ffffff"/>
                            </a:gs>
                            <a:gs pos="100000">
                              <a:srgbClr val="b1d8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1pt" fillcolor="#B1D8FF" style="position:absolute;rotation:-0;width:253pt;height:32.5pt;mso-wrap-distance-left:9.05pt;mso-wrap-distance-right:9.05pt;mso-wrap-distance-top:0pt;mso-wrap-distance-bottom:0pt;margin-top:683.5pt;mso-position-vertical-relative:text;margin-left:305.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0</wp:posOffset>
                </wp:positionV>
                <wp:extent cx="34671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FF"/>
                                <w:sz w:val="22"/>
                                <w:lang w:val="e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  <w:t>葫芦岛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32"/>
                                <w:szCs w:val="3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6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FF"/>
                                <w:sz w:val="22"/>
                                <w:szCs w:val="2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7pt;mso-wrap-distance-left:2.9pt;mso-wrap-distance-right:2.9pt;mso-wrap-distance-top:2.9pt;mso-wrap-distance-bottom:2.9pt;margin-top:45pt;mso-position-vertical-relative:text;margin-left:29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FF"/>
                          <w:sz w:val="22"/>
                          <w:lang w:val="e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 w:eastAsia="zh-CN"/>
                        </w:rPr>
                        <w:t>葫芦岛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32"/>
                          <w:szCs w:val="32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64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val="en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/>
                        </w:rPr>
                        <w:t>200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4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FF"/>
                          <w:sz w:val="22"/>
                          <w:szCs w:val="28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FF"/>
                          <w:sz w:val="22"/>
                          <w:szCs w:val="2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2452370</wp:posOffset>
                </wp:positionV>
                <wp:extent cx="3636010" cy="74625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746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全球巡演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神韵纽约艺术团在华盛顿</w:t>
                            </w:r>
                            <w:r>
                              <w:rPr>
                                <w:rFonts w:cs="宋体;SimSun" w:ascii="宋体;SimSun" w:hAnsi="宋体;SimSun"/>
                                <w:spacing w:val="20"/>
                                <w:sz w:val="22"/>
                                <w:lang w:val="en" w:eastAsia="zh-CN"/>
                              </w:rPr>
                              <w:t>DC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世界著名的肯尼迪艺术中心，进行了盛况空前的七场演出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神韵艺术团以全善全美的艺术、中华五千年的神传文化精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感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了美国最主流的观众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首场是为美国上流社会精英的专场表演，吸引了一千多位来自美国高层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、金融界巨头和艺术界等各界名流。其中有些观众乘坐私人专机从阿拉斯加等地专程赶来。之后的六场演出，场场爆满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星期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出现了在肯尼迪中心演出史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见的盛况——为解决座票供不应求而推出的站票也被一抢而空。在全球经济严冬的今天，神韵又创造了一个巨大的奇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肯尼迪艺术中心被视为国家级艺术殿堂，是所有艺术家梦想的演出地，上演的都是世界顶级的演出团体。音乐家罗瓦特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 w:eastAsia="zh-CN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吉斯尼表示：“神韵晚会在肯尼迪艺术中心的演出对肯尼迪艺术中心绝对是个荣耀，也是神韵进入美国最主流的标志。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29"/>
                              <w:rPr>
                                <w:rFonts w:ascii="宋体;SimSun" w:hAnsi="宋体;SimSun" w:cs="宋体;SimSun"/>
                                <w:color w:val="A50021"/>
                                <w:kern w:val="2"/>
                                <w:sz w:val="22"/>
                                <w:szCs w:val="30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A50021"/>
                                <w:spacing w:val="10"/>
                                <w:sz w:val="22"/>
                                <w:szCs w:val="30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A50021"/>
                                <w:spacing w:val="-20"/>
                                <w:sz w:val="30"/>
                                <w:szCs w:val="30"/>
                                <w:lang w:eastAsia="zh-CN"/>
                              </w:rPr>
                              <w:t>感受到另外一个中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纽约保险公司总裁卡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 w:eastAsia="zh-CN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史密斯先生表示：“晚会很精彩，很神奇。中国舞很美，也很有文化气息和古典韵味。这里，我感受到了另外一个中国，在这个中国里的中国人是如此的美丽、优雅，懂得如何生活，如何自律，如何与人和谐相处，充满青春活力和智慧才华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他说，“我在大陆看过很多演出都让人觉得闹哄哄，而无实质的艺术熏陶，都无法和神韵晚会相提并论。神韵不仅带来艺术的最高享受，而且给人心灵带来宁静。今天我度过了一个最美好的夜晚，真不愿结束，希望时间凝固在这里。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629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6600"/>
                                <w:spacing w:val="20"/>
                                <w:kern w:val="2"/>
                                <w:sz w:val="22"/>
                                <w:szCs w:val="26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A50021"/>
                                <w:spacing w:val="10"/>
                                <w:sz w:val="22"/>
                                <w:szCs w:val="3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A50021"/>
                                <w:spacing w:val="-20"/>
                                <w:sz w:val="30"/>
                                <w:szCs w:val="30"/>
                                <w:lang w:eastAsia="zh-CN"/>
                              </w:rPr>
                              <w:t>这不能不说是中国人的骄傲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来自大陆的刘玮漪在美国一家生物制药公司做研究，她表示神韵晚会完全超出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的精彩。短短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个多小时将中国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千年的文化最主要的精髓演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淋漓尽致，很不容易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她说：“中国传统文化的精髓就是真诚、善良和宽容，节目将这些美德真实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传递给了观众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很佩服晚会的导演，非常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了不起。在西方的主流社会，特别是著名的肯尼迪中心上演中国的传统文化，是很少见的。我观察到周围的很多西方人士都在赞美神韵。这不能不说是中国人的骄傲。我会将这台晚会介绍给我的公司老板和所有的同事，我还要打电话到中国给我的亲人，分享我今晚的幸福和感动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587.6pt;mso-wrap-distance-left:2.9pt;mso-wrap-distance-right:2.9pt;mso-wrap-distance-top:2.9pt;mso-wrap-distance-bottom:2.9pt;margin-top:193.1pt;mso-position-vertical-relative:text;margin-left: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全球巡演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神韵纽约艺术团在华盛顿</w:t>
                      </w:r>
                      <w:r>
                        <w:rPr>
                          <w:rFonts w:cs="宋体;SimSun" w:ascii="宋体;SimSun" w:hAnsi="宋体;SimSun"/>
                          <w:spacing w:val="20"/>
                          <w:sz w:val="22"/>
                          <w:lang w:val="en" w:eastAsia="zh-CN"/>
                        </w:rPr>
                        <w:t>DC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世界著名的肯尼迪艺术中心，进行了盛况空前的七场演出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神韵艺术团以全善全美的艺术、中华五千年的神传文化精髓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感动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了美国最主流的观众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首场是为美国上流社会精英的专场表演，吸引了一千多位来自美国高层政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、金融界巨头和艺术界等各界名流。其中有些观众乘坐私人专机从阿拉斯加等地专程赶来。之后的六场演出，场场爆满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星期六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出现了在肯尼迪中心演出史上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少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见的盛况——为解决座票供不应求而推出的站票也被一抢而空。在全球经济严冬的今天，神韵又创造了一个巨大的奇迹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肯尼迪艺术中心被视为国家级艺术殿堂，是所有艺术家梦想的演出地，上演的都是世界顶级的演出团体。音乐家罗瓦特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zh-CN" w:eastAsia="zh-CN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吉斯尼表示：“神韵晚会在肯尼迪艺术中心的演出对肯尼迪艺术中心绝对是个荣耀，也是神韵进入美国最主流的标志。”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629"/>
                        <w:rPr>
                          <w:rFonts w:ascii="宋体;SimSun" w:hAnsi="宋体;SimSun" w:cs="宋体;SimSun"/>
                          <w:color w:val="A50021"/>
                          <w:kern w:val="2"/>
                          <w:sz w:val="22"/>
                          <w:szCs w:val="30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A50021"/>
                          <w:spacing w:val="10"/>
                          <w:sz w:val="22"/>
                          <w:szCs w:val="30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A50021"/>
                          <w:spacing w:val="-20"/>
                          <w:sz w:val="30"/>
                          <w:szCs w:val="30"/>
                          <w:lang w:eastAsia="zh-CN"/>
                        </w:rPr>
                        <w:t>感受到另外一个中国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纽约保险公司总裁卡里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zh-CN" w:eastAsia="zh-CN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史密斯先生表示：“晚会很精彩，很神奇。中国舞很美，也很有文化气息和古典韵味。这里，我感受到了另外一个中国，在这个中国里的中国人是如此的美丽、优雅，懂得如何生活，如何自律，如何与人和谐相处，充满青春活力和智慧才华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他说，“我在大陆看过很多演出都让人觉得闹哄哄，而无实质的艺术熏陶，都无法和神韵晚会相提并论。神韵不仅带来艺术的最高享受，而且给人心灵带来宁静。今天我度过了一个最美好的夜晚，真不愿结束，希望时间凝固在这里。”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629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6600"/>
                          <w:spacing w:val="20"/>
                          <w:kern w:val="2"/>
                          <w:sz w:val="22"/>
                          <w:szCs w:val="26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A50021"/>
                          <w:spacing w:val="10"/>
                          <w:sz w:val="22"/>
                          <w:szCs w:val="3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A50021"/>
                          <w:spacing w:val="-20"/>
                          <w:sz w:val="30"/>
                          <w:szCs w:val="30"/>
                          <w:lang w:eastAsia="zh-CN"/>
                        </w:rPr>
                        <w:t>这不能不说是中国人的骄傲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来自大陆的刘玮漪在美国一家生物制药公司做研究，她表示神韵晚会完全超出想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象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的精彩。短短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个多小时将中国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千年的文化最主要的精髓演绎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得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淋漓尽致，很不容易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她说：“中国传统文化的精髓就是真诚、善良和宽容，节目将这些美德真实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传递给了观众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很佩服晚会的导演，非常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了不起。在西方的主流社会，特别是著名的肯尼迪中心上演中国的传统文化，是很少见的。我观察到周围的很多西方人士都在赞美神韵。这不能不说是中国人的骄傲。我会将这台晚会介绍给我的公司老板和所有的同事，我还要打电话到中国给我的亲人，分享我今晚的幸福和感动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3168015" cy="30861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rFonts w:ascii="Calibri" w:hAnsi="Calibri" w:cs="宋体;SimSun"/>
                                <w:color w:val="A50021"/>
                                <w:spacing w:val="10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A50021"/>
                                <w:sz w:val="30"/>
                                <w:szCs w:val="30"/>
                                <w:lang w:val="e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A50021"/>
                                <w:spacing w:val="-20"/>
                                <w:sz w:val="30"/>
                                <w:szCs w:val="30"/>
                                <w:lang w:eastAsia="zh-CN"/>
                              </w:rPr>
                              <w:t>无神论观念不见了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A50021"/>
                                <w:spacing w:val="-20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A50021"/>
                                <w:spacing w:val="-20"/>
                                <w:sz w:val="30"/>
                                <w:szCs w:val="30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A50021"/>
                                <w:spacing w:val="-20"/>
                                <w:sz w:val="30"/>
                                <w:szCs w:val="30"/>
                                <w:lang w:eastAsia="zh-CN"/>
                              </w:rPr>
                              <w:t>信神真好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A50021"/>
                                <w:spacing w:val="10"/>
                                <w:sz w:val="30"/>
                                <w:szCs w:val="30"/>
                                <w:lang w:eastAsia="zh-CN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Calibri" w:hAnsi="Calibri" w:cs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Calibri" w:hAnsi="Calibri" w:cs="宋体;SimSun"/>
                                <w:sz w:val="22"/>
                                <w:lang w:eastAsia="zh-CN"/>
                              </w:rPr>
                              <w:t>赵女士在北京一所中学教授政治课，</w:t>
                            </w:r>
                            <w:r>
                              <w:rPr>
                                <w:rFonts w:ascii="Calibri" w:hAnsi="Calibri" w:cs="宋体;SimSun"/>
                                <w:sz w:val="22"/>
                                <w:lang w:val="zh-CN" w:eastAsia="zh-CN"/>
                              </w:rPr>
                              <w:t>来</w:t>
                            </w:r>
                            <w:r>
                              <w:rPr>
                                <w:rFonts w:ascii="Calibri" w:hAnsi="Calibri" w:cs="宋体;SimSun"/>
                                <w:sz w:val="22"/>
                                <w:lang w:eastAsia="zh-CN"/>
                              </w:rPr>
                              <w:t>美国探亲</w:t>
                            </w:r>
                            <w:r>
                              <w:rPr>
                                <w:rFonts w:ascii="Calibri" w:hAnsi="Calibri" w:cs="宋体;SimSun"/>
                                <w:sz w:val="22"/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rFonts w:ascii="Calibri" w:hAnsi="Calibri" w:cs="宋体;SimSun"/>
                                <w:sz w:val="22"/>
                                <w:lang w:eastAsia="zh-CN"/>
                              </w:rPr>
                              <w:t>她第一次观看神韵晚会，感到很震撼。她说</w:t>
                            </w:r>
                            <w:r>
                              <w:rPr>
                                <w:rFonts w:ascii="Calibri" w:hAnsi="Calibri" w:cs="宋体;SimSun"/>
                                <w:sz w:val="22"/>
                                <w:lang w:val="zh-CN" w:eastAsia="zh-CN"/>
                              </w:rPr>
                              <w:t>：</w:t>
                            </w:r>
                            <w:r>
                              <w:rPr>
                                <w:rFonts w:ascii="Calibri" w:hAnsi="Calibri" w:cs="宋体;SimSun"/>
                                <w:sz w:val="22"/>
                                <w:lang w:eastAsia="zh-CN"/>
                              </w:rPr>
                              <w:t>“以前觉得神佛啊都是迷信，都是想</w:t>
                            </w:r>
                            <w:r>
                              <w:rPr>
                                <w:rFonts w:ascii="Calibri" w:hAnsi="Calibri" w:cs="宋体;SimSun"/>
                                <w:sz w:val="22"/>
                                <w:lang w:eastAsia="zh-CN"/>
                              </w:rPr>
                              <w:t>象</w:t>
                            </w:r>
                            <w:r>
                              <w:rPr>
                                <w:rFonts w:ascii="Calibri" w:hAnsi="Calibri" w:cs="宋体;SimSun"/>
                                <w:sz w:val="22"/>
                                <w:lang w:eastAsia="zh-CN"/>
                              </w:rPr>
                              <w:t>出来的，别人一说这些事儿我就反感，觉得那些人很愚昧。但是这个神韵晚会中展现的神佛下世、返回仙境，仙子们在天上人间飘舞，栩栩如生，就像身临其境一样。我原来的无神论观念一下子就转变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Calibri" w:hAnsi="Calibri" w:cs="宋体;SimSun"/>
                                <w:sz w:val="22"/>
                                <w:lang w:eastAsia="zh-CN"/>
                              </w:rPr>
                              <w:t>相信神后，我心里真的很高兴，觉得很好。有神看护咱们，天上有那么美好的地方，多好啊。以前觉得生活浑浑噩噩的，现在觉得有目标了，觉得人生有盼头了，对死亡也不那么恐惧了。以前觉得做事没人看得见，现在明白神都在看着，所以我们一定要行善积德，要听好人言，更要善待修行的人，好人有好报。我知道以后该怎么做了。今天真的很高兴！”</w:t>
                            </w:r>
                            <w:r>
                              <w:rPr>
                                <w:rFonts w:ascii="Calibri" w:hAnsi="Calibri" w:cs="宋体;SimSun"/>
                                <w:sz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Calibri" w:hAnsi="Calibri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Calibri" w:hAnsi="Calibri"/>
                                <w:color w:val="000000"/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43pt;mso-wrap-distance-left:2.9pt;mso-wrap-distance-right:2.9pt;mso-wrap-distance-top:2.9pt;mso-wrap-distance-bottom:2.9pt;margin-top:81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630"/>
                        <w:rPr>
                          <w:rFonts w:ascii="Calibri" w:hAnsi="Calibri" w:cs="宋体;SimSun"/>
                          <w:color w:val="A50021"/>
                          <w:spacing w:val="10"/>
                          <w:lang w:eastAsia="zh-CN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A50021"/>
                          <w:sz w:val="30"/>
                          <w:szCs w:val="30"/>
                          <w:lang w:val="en" w:eastAsia="zh-CN"/>
                        </w:rPr>
                        <w:t xml:space="preserve">   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A50021"/>
                          <w:spacing w:val="-20"/>
                          <w:sz w:val="30"/>
                          <w:szCs w:val="30"/>
                          <w:lang w:eastAsia="zh-CN"/>
                        </w:rPr>
                        <w:t>无神论观念不见了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A50021"/>
                          <w:spacing w:val="-20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A50021"/>
                          <w:spacing w:val="-20"/>
                          <w:sz w:val="30"/>
                          <w:szCs w:val="30"/>
                          <w:lang w:val="zh-CN" w:eastAsia="zh-CN"/>
                        </w:rPr>
                        <w:t>，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A50021"/>
                          <w:spacing w:val="-20"/>
                          <w:sz w:val="30"/>
                          <w:szCs w:val="30"/>
                          <w:lang w:eastAsia="zh-CN"/>
                        </w:rPr>
                        <w:t>信神真好</w:t>
                      </w: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A50021"/>
                          <w:spacing w:val="10"/>
                          <w:sz w:val="30"/>
                          <w:szCs w:val="30"/>
                          <w:lang w:eastAsia="zh-CN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Calibri" w:hAnsi="Calibri" w:cs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ascii="Calibri" w:hAnsi="Calibri" w:cs="宋体;SimSun"/>
                          <w:sz w:val="22"/>
                          <w:lang w:eastAsia="zh-CN"/>
                        </w:rPr>
                        <w:t>赵女士在北京一所中学教授政治课，</w:t>
                      </w:r>
                      <w:r>
                        <w:rPr>
                          <w:rFonts w:ascii="Calibri" w:hAnsi="Calibri" w:cs="宋体;SimSun"/>
                          <w:sz w:val="22"/>
                          <w:lang w:val="zh-CN" w:eastAsia="zh-CN"/>
                        </w:rPr>
                        <w:t>来</w:t>
                      </w:r>
                      <w:r>
                        <w:rPr>
                          <w:rFonts w:ascii="Calibri" w:hAnsi="Calibri" w:cs="宋体;SimSun"/>
                          <w:sz w:val="22"/>
                          <w:lang w:eastAsia="zh-CN"/>
                        </w:rPr>
                        <w:t>美国探亲</w:t>
                      </w:r>
                      <w:r>
                        <w:rPr>
                          <w:rFonts w:ascii="Calibri" w:hAnsi="Calibri" w:cs="宋体;SimSun"/>
                          <w:sz w:val="22"/>
                          <w:lang w:val="zh-CN" w:eastAsia="zh-CN"/>
                        </w:rPr>
                        <w:t>的</w:t>
                      </w:r>
                      <w:r>
                        <w:rPr>
                          <w:rFonts w:ascii="Calibri" w:hAnsi="Calibri" w:cs="宋体;SimSun"/>
                          <w:sz w:val="22"/>
                          <w:lang w:eastAsia="zh-CN"/>
                        </w:rPr>
                        <w:t>她第一次观看神韵晚会，感到很震撼。她说</w:t>
                      </w:r>
                      <w:r>
                        <w:rPr>
                          <w:rFonts w:ascii="Calibri" w:hAnsi="Calibri" w:cs="宋体;SimSun"/>
                          <w:sz w:val="22"/>
                          <w:lang w:val="zh-CN" w:eastAsia="zh-CN"/>
                        </w:rPr>
                        <w:t>：</w:t>
                      </w:r>
                      <w:r>
                        <w:rPr>
                          <w:rFonts w:ascii="Calibri" w:hAnsi="Calibri" w:cs="宋体;SimSun"/>
                          <w:sz w:val="22"/>
                          <w:lang w:eastAsia="zh-CN"/>
                        </w:rPr>
                        <w:t>“以前觉得神佛啊都是迷信，都是想</w:t>
                      </w:r>
                      <w:r>
                        <w:rPr>
                          <w:rFonts w:ascii="Calibri" w:hAnsi="Calibri" w:cs="宋体;SimSun"/>
                          <w:sz w:val="22"/>
                          <w:lang w:eastAsia="zh-CN"/>
                        </w:rPr>
                        <w:t>象</w:t>
                      </w:r>
                      <w:r>
                        <w:rPr>
                          <w:rFonts w:ascii="Calibri" w:hAnsi="Calibri" w:cs="宋体;SimSun"/>
                          <w:sz w:val="22"/>
                          <w:lang w:eastAsia="zh-CN"/>
                        </w:rPr>
                        <w:t>出来的，别人一说这些事儿我就反感，觉得那些人很愚昧。但是这个神韵晚会中展现的神佛下世、返回仙境，仙子们在天上人间飘舞，栩栩如生，就像身临其境一样。我原来的无神论观念一下子就转变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rFonts w:ascii="Calibri" w:hAnsi="Calibri" w:cs="宋体;SimSun"/>
                          <w:sz w:val="22"/>
                          <w:lang w:eastAsia="zh-CN"/>
                        </w:rPr>
                        <w:t>相信神后，我心里真的很高兴，觉得很好。有神看护咱们，天上有那么美好的地方，多好啊。以前觉得生活浑浑噩噩的，现在觉得有目标了，觉得人生有盼头了，对死亡也不那么恐惧了。以前觉得做事没人看得见，现在明白神都在看着，所以我们一定要行善积德，要听好人言，更要善待修行的人，好人有好报。我知道以后该怎么做了。今天真的很高兴！”</w:t>
                      </w:r>
                      <w:r>
                        <w:rPr>
                          <w:rFonts w:ascii="Calibri" w:hAnsi="Calibri" w:cs="宋体;SimSun"/>
                          <w:sz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Calibri" w:hAnsi="Calibri" w:cs="宋体;SimSun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Calibri" w:hAnsi="Calibri"/>
                          <w:color w:val="000000"/>
                          <w:kern w:val="2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3200400" cy="4114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中国大陆一位名校硕士毕业的外企集团财务经理，拿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 w:eastAsia="zh-CN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年神韵新年晚会大陆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 w:eastAsia="zh-CN"/>
                              </w:rPr>
                              <w:t>DVD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后，连看三遍，她不停地称赞：“真是太美了，女演员的舞姿那么漂亮和优美，轻柔得好象一片羽毛，我甚至感觉可以将她们托起来在手上跳舞。男演员的舞姿堂堂正正，威风凛凛，感觉那么正，那么气派，真正体现出了我们中华男子的威武和刚直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 xml:space="preserve">她赞叹演出的服装、舞台背景、音乐、舞蹈的创作、编排真漂亮，节目感人。“很多地方我甚至无法抑制自己的眼泪。我能感受到大法弟子的慈悲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431" w:hanging="19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和他们的艰辛，但我更感动于他们面临困难时依然能够坚持真理的勇气和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208" w:hanging="77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 w:eastAsia="zh-CN"/>
                              </w:rPr>
                              <w:t>念。这真的很让人敬 佩。”“我不知道该如何形容神韵的演出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总之真是太美了。我每年都看，每年都有不同的感觉。</w:t>
                            </w:r>
                            <w:r>
                              <w:rPr>
                                <w:rFonts w:ascii="Calibri" w:hAnsi="Calibri" w:cs="宋体;SimSun"/>
                                <w:sz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54610" tIns="72390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24pt;mso-wrap-distance-left:9.05pt;mso-wrap-distance-right:9.05pt;mso-wrap-distance-top:0pt;mso-wrap-distance-bottom:0pt;margin-top:360pt;mso-position-vertical-relative:text;margin-left:306pt;mso-position-horizontal-relative:text">
                <v:fill opacity="0f"/>
                <v:textbox inset="0.0597222222222222in,0.0791666666666667in,0.0597222222222222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中国大陆一位名校硕士毕业的外企集团财务经理，拿到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zh-CN" w:eastAsia="zh-CN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年神韵新年晚会大陆版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zh-CN" w:eastAsia="zh-CN"/>
                        </w:rPr>
                        <w:t>DVD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后，连看三遍，她不停地称赞：“真是太美了，女演员的舞姿那么漂亮和优美，轻柔得好象一片羽毛，我甚至感觉可以将她们托起来在手上跳舞。男演员的舞姿堂堂正正，威风凛凛，感觉那么正，那么气派，真正体现出了我们中华男子的威武和刚直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 xml:space="preserve">她赞叹演出的服装、舞台背景、音乐、舞蹈的创作、编排真漂亮，节目感人。“很多地方我甚至无法抑制自己的眼泪。我能感受到大法弟子的慈悲    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00"/>
                        <w:ind w:left="2431" w:hanging="198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lang w:val="zh-CN" w:eastAsia="zh-CN"/>
                        </w:rPr>
                        <w:t xml:space="preserve">              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和他们的艰辛，但我更感动于他们面临困难时依然能够坚持真理的勇气和信</w:t>
                      </w:r>
                    </w:p>
                    <w:p>
                      <w:pPr>
                        <w:pStyle w:val="Normal"/>
                        <w:spacing w:lineRule="exact" w:line="300"/>
                        <w:ind w:left="3208" w:hanging="77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en" w:eastAsia="zh-CN"/>
                        </w:rPr>
                        <w:t>念。这真的很让人敬 佩。”“我不知道该如何形容神韵的演出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总之真是太美了。我每年都看，每年都有不同的感觉。</w:t>
                      </w:r>
                      <w:r>
                        <w:rPr>
                          <w:rFonts w:ascii="Calibri" w:hAnsi="Calibri" w:cs="宋体;SimSun"/>
                          <w:sz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00</wp:posOffset>
                </wp:positionV>
                <wp:extent cx="3086100" cy="5715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 w:before="120" w:after="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66CCFF"/>
                                <w:spacing w:val="-10"/>
                                <w:sz w:val="23"/>
                                <w:lang w:eastAsia="zh-CN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0"/>
                                <w:sz w:val="23"/>
                                <w:lang w:eastAsia="zh-CN"/>
                              </w:rPr>
                              <w:t>图为神韵演员、第二届全世界中国舞舞蹈大赛青年男子组亚军石真、少年 女子组季军刘心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08" w:before="120" w:after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-10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0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-10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-10"/>
                                <w:sz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>
                                <w:rFonts w:ascii="华文楷体" w:hAnsi="华文楷体" w:eastAsia="华文楷体"/>
                                <w:sz w:val="23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z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67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 w:before="120" w:after="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66CCFF"/>
                          <w:spacing w:val="-10"/>
                          <w:sz w:val="23"/>
                          <w:lang w:eastAsia="zh-CN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-10"/>
                          <w:sz w:val="23"/>
                          <w:lang w:eastAsia="zh-CN"/>
                        </w:rPr>
                        <w:t>图为神韵演员、第二届全世界中国舞舞蹈大赛青年男子组亚军石真、少年 女子组季军刘心怡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08" w:before="120" w:after="0"/>
                        <w:jc w:val="both"/>
                        <w:rPr>
                          <w:rFonts w:ascii="华文楷体" w:hAnsi="华文楷体" w:eastAsia="华文楷体" w:cs="华文楷体"/>
                          <w:spacing w:val="-10"/>
                          <w:sz w:val="23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08"/>
                        <w:jc w:val="both"/>
                        <w:rPr>
                          <w:rFonts w:ascii="华文楷体" w:hAnsi="华文楷体" w:eastAsia="华文楷体" w:cs="华文楷体"/>
                          <w:spacing w:val="-10"/>
                          <w:sz w:val="23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-10"/>
                          <w:sz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456"/>
                        <w:rPr>
                          <w:rFonts w:ascii="华文楷体" w:hAnsi="华文楷体" w:eastAsia="华文楷体"/>
                          <w:sz w:val="23"/>
                          <w:lang w:eastAsia="zh-CN"/>
                        </w:rPr>
                      </w:pPr>
                      <w:r>
                        <w:rPr>
                          <w:rFonts w:eastAsia="华文楷体" w:ascii="华文楷体" w:hAnsi="华文楷体"/>
                          <w:sz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9986010</wp:posOffset>
                </wp:positionV>
                <wp:extent cx="70199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786.3pt" to="556.5pt,7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70510</wp:posOffset>
                </wp:positionV>
                <wp:extent cx="701992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3pt" to="552.7pt,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7086600</wp:posOffset>
                </wp:positionV>
                <wp:extent cx="3429000" cy="2873375"/>
                <wp:effectExtent l="6350" t="698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87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558pt;width:269.95pt;height:226.2pt;mso-wrap-style:none;v-text-anchor:middle">
                <v:fill o:detectmouseclick="t" on="false"/>
                <v:stroke color="#0066ff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5245</wp:posOffset>
            </wp:positionH>
            <wp:positionV relativeFrom="paragraph">
              <wp:posOffset>732155</wp:posOffset>
            </wp:positionV>
            <wp:extent cx="2171700" cy="180975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7086600</wp:posOffset>
            </wp:positionV>
            <wp:extent cx="3429000" cy="203073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10009505</wp:posOffset>
                </wp:positionV>
                <wp:extent cx="7019925" cy="2413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9pt;mso-wrap-distance-left:2.9pt;mso-wrap-distance-right:2.9pt;mso-wrap-distance-top:2.9pt;mso-wrap-distance-bottom:2.9pt;margin-top:788.15pt;mso-position-vertical-relative:text;margin-left:3.7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szCs w:val="22"/>
                          <w:lang w:val="e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925955</wp:posOffset>
                </wp:positionH>
                <wp:positionV relativeFrom="paragraph">
                  <wp:posOffset>635</wp:posOffset>
                </wp:positionV>
                <wp:extent cx="5002530" cy="2882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FF"/>
                                <w:sz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明　慧　周　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  <w:t>葫芦岛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32"/>
                                <w:szCs w:val="3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32"/>
                                <w:szCs w:val="3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6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4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华文隶书" w:hAnsi="华文隶书" w:eastAsia="华文隶书" w:cs="宋体;SimSun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隶书" w:cs="宋体;SimSun" w:ascii="华文隶书" w:hAnsi="华文隶书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22.7pt;mso-wrap-distance-left:2.9pt;mso-wrap-distance-right:2.9pt;mso-wrap-distance-top:2.9pt;mso-wrap-distance-bottom:2.9pt;margin-top:0pt;mso-position-vertical-relative:text;margin-left:15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FF"/>
                          <w:sz w:val="22"/>
                          <w:lang w:val="en"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明　慧　周　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en" w:eastAsia="zh-CN"/>
                        </w:rPr>
                        <w:t>葫芦岛版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32"/>
                          <w:szCs w:val="3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32"/>
                          <w:szCs w:val="3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00"/>
                          <w:sz w:val="20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64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华文中宋" w:ascii="华文中宋" w:hAnsi="华文中宋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4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华文隶书" w:hAnsi="华文隶书" w:eastAsia="华文隶书" w:cs="宋体;SimSun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val="en" w:eastAsia="zh-CN"/>
                        </w:rPr>
                      </w:pPr>
                      <w:r>
                        <w:rPr>
                          <w:rFonts w:eastAsia="华文隶书" w:cs="宋体;SimSun" w:ascii="华文隶书" w:hAnsi="华文隶书"/>
                          <w:b/>
                          <w:bCs/>
                          <w:color w:val="FFFFFF"/>
                          <w:sz w:val="36"/>
                          <w:szCs w:val="36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3672205" cy="67062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670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851" w:firstLine="448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反动”一词对一些中国人来说真是谈虎色变，当接到《九评共产党》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真相资料时马上紧张得变了语调：“这是反动的东西…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”再不敢看第二眼，生怕大祸临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851" w:firstLine="448"/>
                              <w:jc w:val="both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其实，“反动”本是一个很普通的名词，就是“反方向运动”之意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而在中共数十年的血腥统治下</w:t>
                            </w:r>
                            <w:r>
                              <w:rPr>
                                <w:sz w:val="22"/>
                              </w:rPr>
                              <w:t>，“反动”一词被强行偷换了内涵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成了最具有恐怖色彩的名词</w:t>
                            </w:r>
                            <w:r>
                              <w:rPr>
                                <w:sz w:val="22"/>
                              </w:rPr>
                              <w:t>，成了打击人最可怕的“棍子”和“帽子”之一。谁要是被中共说成是“反动”，就意味着成了“阶级敌人”，那么就可能完全不必顾及道义、法律地被整死。所以到今天，人们对“反动”一词还躲避唯恐不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其实中共口中的“反动”，根本没有善与恶、正与邪的基本道德标准。中共就是要不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斗争、整人，来维持高压统治。所以只要你是中共要迫害的对象，不管你是否真的反对它，它就是要说你反党、反动。例如文革中忠于中共的老干部被说成反动。而现在信奉“真善忍”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世无争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修炼者，它也说是“反动”。而只要你符合了中共的利益，那你杀人放火、偷抢拐骗、吃喝嫖赌、丧尽天良，都不是“反动”，如制造毒奶粉的商家就不算“反动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如果把“反动”理解为“逆历史潮流而动”的话，那反动的只能是将被历史所淘汰的中共自身。中共在过去的政治斗争中导致了八千万中国人非自然死亡，现在还没有停止对“真善忍”信仰的残酷迫害，已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迫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死的法轮功学员就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z w:val="22"/>
                                <w:lang w:val="en" w:eastAsia="zh-CN"/>
                              </w:rPr>
                              <w:t>324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z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名，</w:t>
                            </w:r>
                            <w:r>
                              <w:rPr>
                                <w:rFonts w:ascii="Tahoma" w:hAnsi="Tahoma" w:cs="Tahoma" w:eastAsia="Times New Roman"/>
                                <w:color w:val="000000"/>
                                <w:sz w:val="20"/>
                                <w:szCs w:val="20"/>
                                <w:lang w:eastAsia="zh-CN"/>
                              </w:rPr>
                              <w:t>中共监狱、劳教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甚至活体摘取法轮功学员器官牟取暴利。这样邪恶的组织还不该受到天谴吗？所以古代预言都提到了“天灭中共、三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（退党、退团、退队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保命”。现在已经有超过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5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万人看清了中共假恶斗的本质，退出了中共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队组织，废除了把生命献给邪党的毒誓，为自己和中华民族选择了美好的未来。面对历史洪流、人民的选择，中共已无力回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>
                                <w:rFonts w:ascii="宋体;SimSun" w:hAnsi="宋体;SimSun" w:cs="宋体;SimSun"/>
                                <w:spacing w:val="-14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22"/>
                                <w:lang w:val="zh-CN" w:eastAsia="zh-CN"/>
                              </w:rPr>
                              <w:t>过去人们看到中共表面的强大，认为“胳膊拧不过大腿”，所以不敢对中共有微词。可是，面对海内外越来越强大的谴责中共迫害人权的正义呼声，现在要说“胳膊拧不过大腿”，是中共拧不过十三亿中国人、拧不过全世界的正义力量了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528.05pt;mso-wrap-distance-left:2.9pt;mso-wrap-distance-right:2.9pt;mso-wrap-distance-top:2.9pt;mso-wrap-distance-bottom:2.9pt;margin-top:27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851" w:firstLine="448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lang w:val="zh-CN"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反动”一词对一些中国人来说真是谈虎色变，当接到《九评共产党》或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真相资料时马上紧张得变了语调：“这是反动的东西……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”再不敢看第二眼，生怕大祸临头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851" w:firstLine="448"/>
                        <w:jc w:val="both"/>
                        <w:rPr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</w:rPr>
                        <w:t>其实，“反动”本是一个很普通的名词，就是“反方向运动”之意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而在中共数十年的血腥统治下</w:t>
                      </w:r>
                      <w:r>
                        <w:rPr>
                          <w:sz w:val="22"/>
                        </w:rPr>
                        <w:t>，“反动”一词被强行偷换了内涵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成了最具有恐怖色彩的名词</w:t>
                      </w:r>
                      <w:r>
                        <w:rPr>
                          <w:sz w:val="22"/>
                        </w:rPr>
                        <w:t>，成了打击人最可怕的“棍子”和“帽子”之一。谁要是被中共说成是“反动”，就意味着成了“阶级敌人”，那么就可能完全不必顾及道义、法律地被整死。所以到今天，人们对“反动”一词还躲避唯恐不及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其实中共口中的“反动”，根本没有善与恶、正与邪的基本道德标准。中共就是要不断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斗争、整人，来维持高压统治。所以只要你是中共要迫害的对象，不管你是否真的反对它，它就是要说你反党、反动。例如文革中忠于中共的老干部被说成反动。而现在信奉“真善忍”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与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世无争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修炼者，它也说是“反动”。而只要你符合了中共的利益，那你杀人放火、偷抢拐骗、吃喝嫖赌、丧尽天良，都不是“反动”，如制造毒奶粉的商家就不算“反动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如果把“反动”理解为“逆历史潮流而动”的话，那反动的只能是将被历史所淘汰的中共自身。中共在过去的政治斗争中导致了八千万中国人非自然死亡，现在还没有停止对“真善忍”信仰的残酷迫害，已知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迫害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致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死的法轮功学员就有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z w:val="22"/>
                          <w:lang w:val="en" w:eastAsia="zh-CN"/>
                        </w:rPr>
                        <w:t>324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z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名，</w:t>
                      </w:r>
                      <w:r>
                        <w:rPr>
                          <w:rFonts w:ascii="Tahoma" w:hAnsi="Tahoma" w:cs="Tahoma" w:eastAsia="Times New Roman"/>
                          <w:color w:val="000000"/>
                          <w:sz w:val="20"/>
                          <w:szCs w:val="20"/>
                          <w:lang w:eastAsia="zh-CN"/>
                        </w:rPr>
                        <w:t>中共监狱、劳教所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甚至活体摘取法轮功学员器官牟取暴利。这样邪恶的组织还不该受到天谴吗？所以古代预言都提到了“天灭中共、三退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（退党、退团、退队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保命”。现在已经有超过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50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0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万人看清了中共假恶斗的本质，退出了中共党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团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队组织，废除了把生命献给邪党的毒誓，为自己和中华民族选择了美好的未来。面对历史洪流、人民的选择，中共已无力回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>
                          <w:rFonts w:ascii="宋体;SimSun" w:hAnsi="宋体;SimSun" w:cs="宋体;SimSun"/>
                          <w:spacing w:val="-14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14"/>
                          <w:sz w:val="22"/>
                          <w:lang w:val="zh-CN" w:eastAsia="zh-CN"/>
                        </w:rPr>
                        <w:t>过去人们看到中共表面的强大，认为“胳膊拧不过大腿”，所以不敢对中共有微词。可是，面对海内外越来越强大的谴责中共迫害人权的正义呼声，现在要说“胳膊拧不过大腿”，是中共拧不过十三亿中国人、拧不过全世界的正义力量了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0" simplePos="0" locked="0" layoutInCell="0" allowOverlap="1" relativeHeight="18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</wp:posOffset>
                </wp:positionV>
                <wp:extent cx="521970" cy="231457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color w:val="800080"/>
                                <w:sz w:val="44"/>
                                <w:szCs w:val="44"/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color w:val="800080"/>
                                <w:sz w:val="44"/>
                                <w:szCs w:val="44"/>
                                <w:lang w:val="zh-CN" w:eastAsia="zh-CN"/>
                              </w:rPr>
                              <w:t>反动”为何物？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color w:val="800080"/>
                                <w:sz w:val="44"/>
                                <w:szCs w:val="44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82.25pt;mso-wrap-distance-left:5.65pt;mso-wrap-distance-right:0pt;mso-wrap-distance-top:0pt;mso-wrap-distance-bottom:0pt;margin-top:27pt;mso-position-vertical-relative:text;margin-left:52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eastAsia="方正粗宋简体" w:cs="方正粗宋简体" w:ascii="方正粗宋简体" w:hAnsi="方正粗宋简体"/>
                          <w:color w:val="800080"/>
                          <w:sz w:val="44"/>
                          <w:szCs w:val="44"/>
                          <w:lang w:val="zh-CN" w:eastAsia="zh-CN"/>
                        </w:rPr>
                        <w:t>“</w:t>
                      </w:r>
                      <w:r>
                        <w:rPr>
                          <w:rFonts w:ascii="方正粗宋简体" w:hAnsi="方正粗宋简体" w:eastAsia="方正粗宋简体"/>
                          <w:color w:val="800080"/>
                          <w:sz w:val="44"/>
                          <w:szCs w:val="44"/>
                          <w:lang w:val="zh-CN" w:eastAsia="zh-CN"/>
                        </w:rPr>
                        <w:t>反动”为何物？</w:t>
                      </w:r>
                      <w:r>
                        <w:rPr>
                          <w:rFonts w:ascii="方正粗宋简体" w:hAnsi="方正粗宋简体" w:eastAsia="方正粗宋简体"/>
                          <w:color w:val="800080"/>
                          <w:sz w:val="44"/>
                          <w:szCs w:val="44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00</wp:posOffset>
                </wp:positionV>
                <wp:extent cx="3489960" cy="8597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《九评共产党》发表四年多，让中国人看清了中共假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的本质，已经有超过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5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万人在海外大纪元网站声明三退（退出党团队组织）。“天灭中共”是历史大潮，“三退保命”是对自己生命负责的明智选择。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67.7pt;mso-wrap-distance-left:2.9pt;mso-wrap-distance-right:2.9pt;mso-wrap-distance-top:2.9pt;mso-wrap-distance-bottom:2.9pt;margin-top:720pt;mso-position-vertical-relative:text;margin-left:27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《九评共产党》发表四年多，让中国人看清了中共假恶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斗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的本质，已经有超过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5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万人在海外大纪元网站声明三退（退出党团队组织）。“天灭中共”是历史大潮，“三退保命”是对自己生命负责的明智选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771900</wp:posOffset>
                </wp:positionV>
                <wp:extent cx="3429000" cy="61722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722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【明慧网】我今年九十四岁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家住葫芦岛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 xml:space="preserve">一辈子吃了不少苦，落下一身病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十六岁得了胃病，从那以后胃经常疼，吃不顺就犯病，这病一得就是近八十年。以前生小儿子时，又落下个头疼病，整天昏昏沉沉，什么也记不清，东西就在身边还到处找。如今头疼也折磨我五十年了。这两种病一犯起来都非常痛苦，疼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我真想撞墙，后来又多了个腿疼，近几年左腿疼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 xml:space="preserve">很厉害，平时总是浮肿，严重时腿离不开电褥子，下不了地。这些年我钱没少花，药没少吃，病却没好，而且越来越重，我自己很痛苦，子女们也没少费心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这次来到女儿家，女儿给我讲了很多大法的神奇故事，我也记不住；告诉我念什么，我也记不住。但我心里已经明白大法好，我就经常对着女儿家师父的法像念“大法好”、“大佛好”。（以前女儿也告诉我，但不在她身边我就记不起来），这样奇迹出现了，来女儿家的第二天晚上后半夜，我恍恍惚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 xml:space="preserve">觉得有人在我左腿外侧经常疼痛的地方从上往下按，早上起来就感觉腿好了许多。接连几天都有类似感觉，有时象按摩一样，现在我的腿已经彻底好了，又可以自由走动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更神奇的是来的第四天晚上，半夜觉得肚子不好受，起来发现便出来的都是黑水。起来两次，便了很多黑色的东西，从那以后胃也不疼了，在女儿家这段时间，头疼也不知不觉地好了，简直象变了一个人一样。要知道我来时，各种药拿来两大包，头上贴着头疼膏，走路非常吃力，离不开药还到处都疼，现在我已经不用吃药了，哪儿也不疼，我把药收拾一下，让别人拿走了。要知道我这些病都是得了几十年、折磨我大半辈子、花多少钱都治不好的顽疾呀！如今大法给我解除了，大法太神奇了，我真不知道怎样感谢大法和师父，我要永远记住法轮大法好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sz w:val="22"/>
                                <w:lang w:val="zh-CN" w:eastAsia="zh-CN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70pt;height:486pt;mso-wrap-distance-left:9.05pt;mso-wrap-distance-right:9.05pt;mso-wrap-distance-top:0pt;mso-wrap-distance-bottom:0pt;margin-top:297pt;mso-position-vertical-relative:text;margin-left:-9pt;mso-position-horizontal-relative:text">
                <v:fill type="gradient" angle="4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【明慧网】我今年九十四岁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家住葫芦岛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 xml:space="preserve">一辈子吃了不少苦，落下一身病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十六岁得了胃病，从那以后胃经常疼，吃不顺就犯病，这病一得就是近八十年。以前生小儿子时，又落下个头疼病，整天昏昏沉沉，什么也记不清，东西就在身边还到处找。如今头疼也折磨我五十年了。这两种病一犯起来都非常痛苦，疼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得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我真想撞墙，后来又多了个腿疼，近几年左腿疼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得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 xml:space="preserve">很厉害，平时总是浮肿，严重时腿离不开电褥子，下不了地。这些年我钱没少花，药没少吃，病却没好，而且越来越重，我自己很痛苦，子女们也没少费心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这次来到女儿家，女儿给我讲了很多大法的神奇故事，我也记不住；告诉我念什么，我也记不住。但我心里已经明白大法好，我就经常对着女儿家师父的法像念“大法好”、“大佛好”。（以前女儿也告诉我，但不在她身边我就记不起来），这样奇迹出现了，来女儿家的第二天晚上后半夜，我恍恍惚惚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 xml:space="preserve">觉得有人在我左腿外侧经常疼痛的地方从上往下按，早上起来就感觉腿好了许多。接连几天都有类似感觉，有时象按摩一样，现在我的腿已经彻底好了，又可以自由走动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更神奇的是来的第四天晚上，半夜觉得肚子不好受，起来发现便出来的都是黑水。起来两次，便了很多黑色的东西，从那以后胃也不疼了，在女儿家这段时间，头疼也不知不觉地好了，简直象变了一个人一样。要知道我来时，各种药拿来两大包，头上贴着头疼膏，走路非常吃力，离不开药还到处都疼，现在我已经不用吃药了，哪儿也不疼，我把药收拾一下，让别人拿走了。要知道我这些病都是得了几十年、折磨我大半辈子、花多少钱都治不好的顽疾呀！如今大法给我解除了，大法太神奇了，我真不知道怎样感谢大法和师父，我要永远记住法轮大法好。</w:t>
                      </w:r>
                      <w:r>
                        <w:rPr>
                          <w:rFonts w:ascii="宋体;SimSun" w:hAnsi="宋体;SimSun" w:cs="宋体;SimSun"/>
                          <w:spacing w:val="-14"/>
                          <w:sz w:val="22"/>
                          <w:lang w:val="zh-CN" w:eastAsia="zh-CN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2400300" cy="4572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tabs>
                                <w:tab w:val="clear" w:pos="720"/>
                                <w:tab w:val="left" w:pos="2369" w:leader="none"/>
                              </w:tabs>
                              <w:jc w:val="center"/>
                              <w:rPr>
                                <w:rFonts w:ascii="方正大标宋简体" w:hAnsi="方正大标宋简体" w:eastAsia="方正大标宋简体"/>
                                <w:color w:val="99330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color w:val="993300"/>
                                <w:sz w:val="40"/>
                                <w:szCs w:val="40"/>
                                <w:lang w:eastAsia="zh-CN"/>
                              </w:rPr>
                              <w:t>大法神奇除顽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/>
                                <w:color w:val="99330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color w:val="993300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7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tabs>
                          <w:tab w:val="clear" w:pos="720"/>
                          <w:tab w:val="left" w:pos="2369" w:leader="none"/>
                        </w:tabs>
                        <w:jc w:val="center"/>
                        <w:rPr>
                          <w:rFonts w:ascii="方正大标宋简体" w:hAnsi="方正大标宋简体" w:eastAsia="方正大标宋简体"/>
                          <w:color w:val="99330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color w:val="993300"/>
                          <w:sz w:val="40"/>
                          <w:szCs w:val="40"/>
                          <w:lang w:eastAsia="zh-CN"/>
                        </w:rPr>
                        <w:t>大法神奇除顽疾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/>
                          <w:color w:val="99330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color w:val="993300"/>
                          <w:sz w:val="40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2971800" cy="3429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lang w:val="zh-CN" w:eastAsia="zh-CN"/>
                              </w:rPr>
                              <w:t>图片报道：马六甲古城一景</w:t>
                            </w:r>
                          </w:p>
                          <w:p>
                            <w:pPr>
                              <w:pStyle w:val="Articletitle"/>
                              <w:jc w:val="center"/>
                              <w:rPr>
                                <w:rFonts w:ascii="华康楷体W5-A" w:hAnsi="华康楷体W5-A" w:eastAsia="华康楷体W5-A" w:cs="华文中宋"/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康楷体W5-A" w:cs="华文中宋" w:ascii="华康楷体W5-A" w:hAnsi="华康楷体W5-A"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5.65pt;mso-wrap-distance-right:5.65pt;mso-wrap-distance-top:0pt;mso-wrap-distance-bottom:0pt;margin-top:27pt;mso-position-vertical-relative:text;margin-left:18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Articletitle"/>
                        <w:snapToGrid w:val="false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008000"/>
                          <w:sz w:val="36"/>
                          <w:szCs w:val="36"/>
                          <w:lang w:val="zh-CN"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8000"/>
                          <w:sz w:val="36"/>
                          <w:szCs w:val="36"/>
                          <w:lang w:val="zh-CN" w:eastAsia="zh-CN"/>
                        </w:rPr>
                        <w:t>图片报道：马六甲古城一景</w:t>
                      </w:r>
                    </w:p>
                    <w:p>
                      <w:pPr>
                        <w:pStyle w:val="Articletitle"/>
                        <w:jc w:val="center"/>
                        <w:rPr>
                          <w:rFonts w:ascii="华康楷体W5-A" w:hAnsi="华康楷体W5-A" w:eastAsia="华康楷体W5-A" w:cs="华文中宋"/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val="en" w:eastAsia="zh-CN"/>
                        </w:rPr>
                      </w:pPr>
                      <w:r>
                        <w:rPr>
                          <w:rFonts w:eastAsia="华康楷体W5-A" w:cs="华文中宋" w:ascii="华康楷体W5-A" w:hAnsi="华康楷体W5-A"/>
                          <w:b/>
                          <w:bCs/>
                          <w:color w:val="008000"/>
                          <w:sz w:val="32"/>
                          <w:szCs w:val="3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3429000" cy="27216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3754" w:firstLine="229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【明慧网】风景如画的马六甲古城，新年期间更显绚丽多彩。坚持在这里讲真相的法轮功学员们祥和的炼功场面，以及法轮大法洪传世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  <w:t>界等真相图片展板，让络绎不绝的观光客们停下脚步。他们有的阅读真相，有的签下自己的名字支持法轮功、呼吁制止中共的迫害。明白真相的导游笑着说：“法轮功展位已经是古城一道亮丽的风景”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4.3pt;mso-wrap-distance-left:9.05pt;mso-wrap-distance-right:9.05pt;mso-wrap-distance-top:0pt;mso-wrap-distance-bottom:0pt;margin-top:54pt;mso-position-vertical-relative:text;margin-left:-9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pacing w:lineRule="exact" w:line="300"/>
                        <w:ind w:left="3754" w:firstLine="229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【明慧网】风景如画的马六甲古城，新年期间更显绚丽多彩。坚持在这里讲真相的法轮功学员们祥和的炼功场面，以及法轮大法洪传世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  <w:t>界等真相图片展板，让络绎不绝的观光客们停下脚步。他们有的阅读真相，有的签下自己的名字支持法轮功、呼吁制止中共的迫害。明白真相的导游笑着说：“法轮功展位已经是古城一道亮丽的风景”。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华文楷体"/>
    <w:charset w:val="86"/>
    <w:family w:val="modern"/>
    <w:pitch w:val="default"/>
  </w:font>
  <w:font w:name="华文仿宋">
    <w:charset w:val="86"/>
    <w:family w:val="auto"/>
    <w:pitch w:val="variable"/>
  </w:font>
  <w:font w:name="隶书">
    <w:charset w:val="01"/>
    <w:family w:val="roman"/>
    <w:pitch w:val="default"/>
  </w:font>
  <w:font w:name="华文楷体">
    <w:charset w:val="86"/>
    <w:family w:val="auto"/>
    <w:pitch w:val="variable"/>
  </w:font>
  <w:font w:name="Arial Unicode MS">
    <w:charset w:val="86"/>
    <w:family w:val="swiss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Calibri">
    <w:charset w:val="00"/>
    <w:family w:val="swiss"/>
    <w:pitch w:val="variable"/>
  </w:font>
  <w:font w:name="华文隶书">
    <w:charset w:val="86"/>
    <w:family w:val="auto"/>
    <w:pitch w:val="variable"/>
  </w:font>
  <w:font w:name="Tahoma">
    <w:charset w:val="00"/>
    <w:family w:val="swiss"/>
    <w:pitch w:val="variable"/>
  </w:font>
  <w:font w:name="方正粗宋简体">
    <w:charset w:val="86"/>
    <w:family w:val="script"/>
    <w:pitch w:val="default"/>
  </w:font>
  <w:font w:name="方正大标宋简体">
    <w:charset w:val="86"/>
    <w:family w:val="script"/>
    <w:pitch w:val="default"/>
  </w:font>
  <w:font w:name="华康楷体W5-A"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14" w:after="97"/>
      <w:jc w:val="both"/>
      <w:outlineLvl w:val="2"/>
    </w:pPr>
    <w:rPr>
      <w:rFonts w:ascii="幼圆" w:hAnsi="幼圆" w:cs="Arial"/>
      <w:b/>
      <w:spacing w:val="10"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70"/>
      <w:ind w:firstLine="478"/>
      <w:jc w:val="both"/>
    </w:pPr>
    <w:rPr>
      <w:rFonts w:ascii="楷体_GB2312;华文楷体" w:hAnsi="楷体_GB2312;华文楷体" w:eastAsia="楷体_GB2312;华文楷体" w:cs="宋体;SimSun"/>
      <w:b/>
      <w:spacing w:val="18"/>
      <w:kern w:val="2"/>
      <w:sz w:val="22"/>
      <w:szCs w:val="22"/>
      <w:lang w:val="en" w:eastAsia="zh-CN"/>
    </w:rPr>
  </w:style>
  <w:style w:type="paragraph" w:styleId="NormalWeb">
    <w:name w:val="Normal (Web)"/>
    <w:basedOn w:val="Normal"/>
    <w:qFormat/>
    <w:pPr>
      <w:snapToGrid w:val="false"/>
      <w:spacing w:lineRule="exact" w:line="270"/>
      <w:ind w:firstLine="200"/>
    </w:pPr>
    <w:rPr>
      <w:rFonts w:ascii="幼圆" w:hAnsi="幼圆" w:eastAsia="幼圆" w:cs="宋体;SimSun"/>
      <w:spacing w:val="14"/>
      <w:sz w:val="23"/>
      <w:lang w:eastAsia="zh-CN"/>
    </w:rPr>
  </w:style>
  <w:style w:type="paragraph" w:styleId="BodyTextIndent3">
    <w:name w:val="Body Text Indent 3"/>
    <w:basedOn w:val="Normal"/>
    <w:qFormat/>
    <w:pPr>
      <w:ind w:firstLine="480"/>
    </w:pPr>
    <w:rPr>
      <w:rFonts w:ascii="幼圆" w:hAnsi="幼圆" w:eastAsia="幼圆"/>
      <w:color w:val="0000FF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2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09:00Z</dcterms:created>
  <dc:creator/>
  <dc:description/>
  <dc:language>en-US</dc:language>
  <cp:lastModifiedBy>work</cp:lastModifiedBy>
  <cp:lastPrinted>2009-02-23T21:55:00Z</cp:lastPrinted>
  <dcterms:modified xsi:type="dcterms:W3CDTF">2009-02-24T04:16:00Z</dcterms:modified>
  <cp:revision>5</cp:revision>
  <dc:subject/>
  <dc:title> </dc:title>
</cp:coreProperties>
</file>