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酒都觉晓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宜宾， 第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eastAsia="宋体;SimSun"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80" w:before="0" w:after="0"/>
        <w:rPr>
          <w:rFonts w:ascii="Times New Roman" w:hAnsi="Times New Roman" w:cs="Times New Roman"/>
          <w:b w:val="false"/>
          <w:b w:val="false"/>
          <w:bCs w:val="false"/>
          <w:color w:val="FF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3300"/>
          <w:kern w:val="2"/>
          <w:sz w:val="22"/>
          <w:szCs w:val="22"/>
        </w:rPr>
        <w:t>卷首一文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8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为你祝福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textAlignment w:val="center"/>
        <w:rPr>
          <w:sz w:val="22"/>
          <w:szCs w:val="22"/>
        </w:rPr>
      </w:pPr>
      <w:r>
        <w:rPr>
          <w:b/>
          <w:color w:val="003300"/>
          <w:sz w:val="22"/>
          <w:szCs w:val="22"/>
        </w:rPr>
        <w:t>法轮大法</w:t>
      </w:r>
      <w:r>
        <w:rPr>
          <w:rFonts w:eastAsia="Times New Roman"/>
          <w:b/>
          <w:color w:val="003300"/>
          <w:sz w:val="22"/>
          <w:szCs w:val="22"/>
        </w:rPr>
        <w:t xml:space="preserve"> </w:t>
      </w:r>
      <w:r>
        <w:rPr>
          <w:b/>
          <w:color w:val="003300"/>
          <w:sz w:val="22"/>
          <w:szCs w:val="22"/>
        </w:rPr>
        <w:t>洪传世界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3300"/>
          <w:kern w:val="2"/>
          <w:sz w:val="22"/>
          <w:szCs w:val="22"/>
        </w:rPr>
        <w:t>中共自导的世纪自焚伪案漏洞百出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textAlignment w:val="center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>人心与因果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8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天安门自焚伪案制片人陈虻遭报癌症死亡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8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</w:rPr>
        <w:t>5.12</w:t>
      </w: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地震中“念法轮大法好”　死里逃生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8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起死回生的神奇事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textAlignment w:val="center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>修者评论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8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绝不对中共邪党存一丝幻想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108"/>
        <w:jc w:val="left"/>
        <w:textAlignment w:val="center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>海外掠影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8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bookmarkStart w:id="0" w:name="zip20"/>
      <w:bookmarkEnd w:id="0"/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温家宝访德，法轮功要求法办迫害元凶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8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神韵亚洲首站巡演　韩国各界齐欢贺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108"/>
        <w:jc w:val="left"/>
        <w:textAlignment w:val="center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>正义之声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8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中共迫害法轮功十年　联合国审查中国人权现状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8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中国新年夜　芬兰学员烛光悼同修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textAlignment w:val="center"/>
        <w:rPr>
          <w:sz w:val="22"/>
          <w:szCs w:val="22"/>
        </w:rPr>
      </w:pPr>
      <w:r>
        <w:rPr>
          <w:b/>
          <w:color w:val="003300"/>
          <w:sz w:val="22"/>
          <w:szCs w:val="22"/>
        </w:rPr>
        <w:t>发生在身边的迫害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8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bookmarkStart w:id="1" w:name="zip20"/>
      <w:bookmarkEnd w:id="1"/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四川五马坪监狱恶行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8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宜宾大法弟子任朝暇被绑架并被非法关押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80" w:before="0" w:after="0"/>
        <w:ind w:firstLine="277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宜宾大法弟子黄华被迫害详情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textAlignment w:val="center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>大家谈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8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李建强：神韵给人绝美的艺术享受与生命的启迪</w:t>
      </w:r>
    </w:p>
    <w:p>
      <w:pPr>
        <w:pStyle w:val="Heading4"/>
        <w:tabs>
          <w:tab w:val="clear" w:pos="420"/>
          <w:tab w:val="right" w:pos="5040" w:leader="dot"/>
        </w:tabs>
        <w:spacing w:lineRule="exact" w:line="280" w:before="0" w:after="0"/>
        <w:ind w:firstLine="266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三十六计，“退”为上策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textAlignment w:val="center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>全球三退大潮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6,1,36,1,34,3,34,3,32,5,32,5,30,7,30,7,28,9,28,9,26,11,26,11,24,13,24,13,22,15,22,15,20,17,20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5,2,35,4,33,4,33,6,31,6,31,8,29,8,29,10,27,10,27,12,25,12,25,14,23,14,23,16,21,16,21,18,19,18,1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08:00Z</dcterms:created>
  <dc:creator/>
  <dc:description/>
  <dc:language>en-US</dc:language>
  <cp:lastModifiedBy>work</cp:lastModifiedBy>
  <cp:lastPrinted>2004-11-29T22:36:00Z</cp:lastPrinted>
  <dcterms:modified xsi:type="dcterms:W3CDTF">2009-02-03T05:08:00Z</dcterms:modified>
  <cp:revision>3</cp:revision>
  <dc:subject/>
  <dc:title/>
</cp:coreProperties>
</file>