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0" distT="0" distB="0" distL="179705" distR="0" simplePos="0" locked="0" layoutInCell="0" allowOverlap="1" relativeHeight="2">
            <wp:simplePos x="0" y="0"/>
            <wp:positionH relativeFrom="column">
              <wp:posOffset>3989705</wp:posOffset>
            </wp:positionH>
            <wp:positionV relativeFrom="paragraph">
              <wp:posOffset>171450</wp:posOffset>
            </wp:positionV>
            <wp:extent cx="2943225" cy="57023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99490</wp:posOffset>
                </wp:positionV>
                <wp:extent cx="32918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8.7pt" to="547.15pt,7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9982835</wp:posOffset>
                </wp:positionV>
                <wp:extent cx="69659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86.05pt" to="548.8pt,7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646170</wp:posOffset>
            </wp:positionH>
            <wp:positionV relativeFrom="paragraph">
              <wp:posOffset>1024255</wp:posOffset>
            </wp:positionV>
            <wp:extent cx="3382645" cy="19189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15pt;margin-top:89.85pt;width:187.05pt;height:26.45pt;mso-wrap-style:none;v-text-anchor:middle" type="_x0000_t136">
            <v:path textpathok="t"/>
            <v:textpath on="t" fitshape="t" string="神韵纽约盛大登场" style="font-family:&quot;方正粗圆简体&quot;;font-size:28pt"/>
            <v:fill o:detectmouseclick="t" type="solid" color2="#0099ff"/>
            <v:stroke color="white" weight="12600" joinstyle="miter" endcap="flat"/>
            <w10:wrap type="none"/>
          </v:shape>
        </w:pict>
        <w:pict>
          <v:shape id="shape_0" fillcolor="#ff6600" stroked="t" o:allowincell="f" style="position:absolute;margin-left:351.55pt;margin-top:125.7pt;width:187.05pt;height:26.45pt;mso-wrap-style:none;v-text-anchor:middle" type="_x0000_t136">
            <v:path textpathok="t"/>
            <v:textpath on="t" fitshape="t" string="八方盛赞精彩绝伦" style="font-family:&quot;方正粗圆简体&quot;;font-size:28pt"/>
            <v:fill o:detectmouseclick="t" type="solid" color2="#0099ff"/>
            <v:stroke color="white" weight="12600" joinstyle="miter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598295</wp:posOffset>
            </wp:positionV>
            <wp:extent cx="2171700" cy="2437765"/>
            <wp:effectExtent l="0" t="0" r="0" b="0"/>
            <wp:wrapSquare wrapText="bothSides"/>
            <wp:docPr id="7" name="2009-1-20-nobody901190119981_01--s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9-1-20-nobody901190119981_01--s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790575</wp:posOffset>
                </wp:positionV>
                <wp:extent cx="3185795" cy="252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>黑龙江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6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2.25pt;mso-position-vertical-relative:text;margin-left:29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>黑龙江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6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000615</wp:posOffset>
                </wp:positionV>
                <wp:extent cx="6965950" cy="204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hv.0dt.net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xh.mcbeev.com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6.1pt;mso-wrap-distance-left:2.9pt;mso-wrap-distance-right:2.9pt;mso-wrap-distance-top:2.9pt;mso-wrap-distance-bottom:2.9pt;margin-top:787.4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 xml:space="preserve">https://hv.0dt.net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 xml:space="preserve">https://xh.mcbeev.com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610235</wp:posOffset>
                </wp:positionV>
                <wp:extent cx="2105660" cy="935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中国新年到来之际，飞鸿万千，明慧网收到大量来自中国大陆各地各界法轮大法弟子的贺卡、短函、诗歌、闪画等，敬拜尊师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新年明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73.7pt;mso-wrap-distance-left:8.5pt;mso-wrap-distance-right:8.5pt;mso-wrap-distance-top:0pt;mso-wrap-distance-bottom:0pt;margin-top:48.0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中国新年到来之际，飞鸿万千，明慧网收到大量来自中国大陆各地各界法轮大法弟子的贺卡、短函、诗歌、闪画等，敬拜尊师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新年明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96850</wp:posOffset>
                </wp:positionV>
                <wp:extent cx="367474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D60093"/>
                                <w:spacing w:val="-8"/>
                                <w:sz w:val="40"/>
                                <w:szCs w:val="40"/>
                                <w:lang w:val="en" w:eastAsia="zh-CN"/>
                              </w:rPr>
                              <w:t>中国各地大法弟子新年敬拜师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D60093"/>
                                <w:spacing w:val="-8"/>
                                <w:sz w:val="40"/>
                                <w:szCs w:val="40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29.5pt;mso-wrap-distance-left:2.9pt;mso-wrap-distance-right:2.9pt;mso-wrap-distance-top:2.9pt;mso-wrap-distance-bottom:2.9pt;margin-top:15.5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20"/>
                        <w:jc w:val="left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color w:val="D60093"/>
                          <w:spacing w:val="-8"/>
                          <w:sz w:val="40"/>
                          <w:szCs w:val="40"/>
                          <w:lang w:val="en" w:eastAsia="zh-CN"/>
                        </w:rPr>
                        <w:t>中国各地大法弟子新年敬拜师尊</w:t>
                      </w:r>
                      <w:r>
                        <w:rPr>
                          <w:rFonts w:ascii="华文中宋" w:hAnsi="华文中宋" w:cs="华文中宋" w:eastAsia="华文中宋"/>
                          <w:color w:val="D60093"/>
                          <w:spacing w:val="-8"/>
                          <w:sz w:val="40"/>
                          <w:szCs w:val="40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3275965" cy="8991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70.8pt;mso-wrap-distance-left:2.9pt;mso-wrap-distance-right:2.9pt;mso-wrap-distance-top:2.9pt;mso-wrap-distance-bottom:2.9pt;margin-top:81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93160</wp:posOffset>
                </wp:positionH>
                <wp:positionV relativeFrom="paragraph">
                  <wp:posOffset>2948940</wp:posOffset>
                </wp:positionV>
                <wp:extent cx="3383915" cy="69856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698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神韵艺术团在纽约无线电城音乐厅于二零零九年一月二十四、二十五日连续两天上演了四场新年晚会</w:t>
                            </w:r>
                            <w:r>
                              <w:rPr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lang w:eastAsia="zh-CN"/>
                              </w:rPr>
                              <w:t>在中国新年之际将全球盛大巡演推向高潮，震撼曼哈顿的艺术界精英、金融界名流、商界要人，以及华人等各族裔观众。他们认为，演出传递美好信息，充满活力，给人希望，造诣顶级。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  <w:t>神韵顶级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  <w:t>敬重中华文化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音乐艺术家波比先生说，“每一个节目都是一个震撼，各个方面都是绝美，非常的触动我，这绝对是世界超级的演出，非常特别。这种美好的艺术和价值一定会受欢迎，而且会持久的。”他赞叹道，这台晚会如诗如画，令人赏心悦目、心旷神怡，艺术性和思想性都登峰造极，极具绚丽、高雅的艺术美感，是前所未有的独创，对艺术界很有启迪。他还指出，演出富涵中国人善良、真诚、纯朴、优雅、尊严、智慧等内在修为，呈现了中华传统文化的精神，“让我们能够感受到中华民族的脉搏，生出对中华文化的深深敬意。”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  <w:t>带给我做中国人的尊严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中国大陆中学语文教师、去年来纽约探亲的吴女士看完神韵说，她泪流不止。她说，“这场晚会让我很震惊，我没想到，中国人能够回到过去的那种样子，很有气质，阳光明媚的，有正气，有生机，既有威仪又很有柔性。真的很难想象！这不单是他们的艺术水平高，舞蹈美，而是一种综合的反映，是从心里发出来的。”“神韵给了我信心，给了我自豪，也给了我做中国人的尊严。”“我相信国内的人如果亲眼看到这场晚会，肯定比这里的人受到的冲击要更大，我猜想他们都会震惊得窒息。”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jc w:val="both"/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  <w:t>永远的感动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z w:val="24"/>
                                <w:szCs w:val="24"/>
                                <w:lang w:eastAsia="zh-CN"/>
                              </w:rPr>
                              <w:t>胜过读一生的书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在纽约经商的华人观众邹先生表示，从第一个节目就开始哭。晚会的每一个细节都很感人，看神韵胜过读一生的书，非常不同凡响，这将是一份永远的感动。他说，神韵晚会是完美的艺术素质和全方位的艺术境界的展现，真正找到了正宗的民族气质、气节，对我们的艺术、生活和人生都是一种指引。他说</w:t>
                            </w:r>
                            <w:r>
                              <w:rPr>
                                <w:lang w:val="en" w:eastAsia="zh-CN"/>
                              </w:rPr>
                              <w:t>：</w:t>
                            </w:r>
                            <w:r>
                              <w:rPr>
                                <w:lang w:val="en" w:eastAsia="zh-CN"/>
                              </w:rPr>
                              <w:t>“等这一天等了一年了。今年本来要回国过年，后来也临时改了，就为了看神韵。”“现在国内的节目不是政治宣传就是低俗娱乐，根本看不到</w:t>
                            </w:r>
                            <w:r>
                              <w:rPr>
                                <w:lang w:val="en" w:eastAsia="zh-CN"/>
                              </w:rPr>
                              <w:t>象</w:t>
                            </w:r>
                            <w:r>
                              <w:rPr>
                                <w:lang w:val="en" w:eastAsia="zh-CN"/>
                              </w:rPr>
                              <w:t>神韵这样的好节目了。观看神韵我觉得自己很荣幸。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550.05pt;mso-wrap-distance-left:2.9pt;mso-wrap-distance-right:2.9pt;mso-wrap-distance-top:2.9pt;mso-wrap-distance-bottom:2.9pt;margin-top:232.2pt;mso-position-vertical-relative:text;margin-left:2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神韵艺术团在纽约无线电城音乐厅于二零零九年一月二十四、二十五日连续两天上演了四场新年晚会</w:t>
                      </w:r>
                      <w:r>
                        <w:rPr>
                          <w:lang w:eastAsia="zh-CN"/>
                        </w:rPr>
                        <w:t>,</w:t>
                      </w:r>
                      <w:r>
                        <w:rPr>
                          <w:lang w:eastAsia="zh-CN"/>
                        </w:rPr>
                        <w:t>在中国新年之际将全球盛大巡演推向高潮，震撼曼哈顿的艺术界精英、金融界名流、商界要人，以及华人等各族裔观众。他们认为，演出传递美好信息，充满活力，给人希望，造诣顶级。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  <w:t>神韵顶级</w:t>
                      </w: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  <w:t>敬重中华文化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音乐艺术家波比先生说，“每一个节目都是一个震撼，各个方面都是绝美，非常的触动我，这绝对是世界超级的演出，非常特别。这种美好的艺术和价值一定会受欢迎，而且会持久的。”他赞叹道，这台晚会如诗如画，令人赏心悦目、心旷神怡，艺术性和思想性都登峰造极，极具绚丽、高雅的艺术美感，是前所未有的独创，对艺术界很有启迪。他还指出，演出富涵中国人善良、真诚、纯朴、优雅、尊严、智慧等内在修为，呈现了中华传统文化的精神，“让我们能够感受到中华民族的脉搏，生出对中华文化的深深敬意。”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  <w:t>带给我做中国人的尊严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中国大陆中学语文教师、去年来纽约探亲的吴女士看完神韵说，她泪流不止。她说，“这场晚会让我很震惊，我没想到，中国人能够回到过去的那种样子，很有气质，阳光明媚的，有正气，有生机，既有威仪又很有柔性。真的很难想象！这不单是他们的艺术水平高，舞蹈美，而是一种综合的反映，是从心里发出来的。”“神韵给了我信心，给了我自豪，也给了我做中国人的尊严。”“我相信国内的人如果亲眼看到这场晚会，肯定比这里的人受到的冲击要更大，我猜想他们都会震惊得窒息。”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jc w:val="both"/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  <w:t>永远的感动</w:t>
                      </w: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粗圆简体" w:hAnsi="方正粗圆简体" w:eastAsia="方正粗圆简体"/>
                          <w:color w:val="FF6600"/>
                          <w:sz w:val="24"/>
                          <w:szCs w:val="24"/>
                          <w:lang w:eastAsia="zh-CN"/>
                        </w:rPr>
                        <w:t>胜过读一生的书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val="en" w:eastAsia="zh-CN"/>
                        </w:rPr>
                        <w:t>在纽约经商的华人观众邹先生表示，从第一个节目就开始哭。晚会的每一个细节都很感人，看神韵胜过读一生的书，非常不同凡响，这将是一份永远的感动。他说，神韵晚会是完美的艺术素质和全方位的艺术境界的展现，真正找到了正宗的民族气质、气节，对我们的艺术、生活和人生都是一种指引。他说</w:t>
                      </w:r>
                      <w:r>
                        <w:rPr>
                          <w:lang w:val="en" w:eastAsia="zh-CN"/>
                        </w:rPr>
                        <w:t>：</w:t>
                      </w:r>
                      <w:r>
                        <w:rPr>
                          <w:lang w:val="en" w:eastAsia="zh-CN"/>
                        </w:rPr>
                        <w:t>“等这一天等了一年了。今年本来要回国过年，后来也临时改了，就为了看神韵。”“现在国内的节目不是政治宣传就是低俗娱乐，根本看不到</w:t>
                      </w:r>
                      <w:r>
                        <w:rPr>
                          <w:lang w:val="en" w:eastAsia="zh-CN"/>
                        </w:rPr>
                        <w:t>象</w:t>
                      </w:r>
                      <w:r>
                        <w:rPr>
                          <w:lang w:val="en" w:eastAsia="zh-CN"/>
                        </w:rPr>
                        <w:t>神韵这样的好节目了。观看神韵我觉得自己很荣幸。</w:t>
                      </w:r>
                      <w:r>
                        <w:rPr>
                          <w:lang w:val="e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221865</wp:posOffset>
                </wp:positionH>
                <wp:positionV relativeFrom="paragraph">
                  <wp:posOffset>558165</wp:posOffset>
                </wp:positionV>
                <wp:extent cx="1259840" cy="35547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55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30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bCs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bCs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谢师恩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浩浩唐史古风淳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悠悠岁月渐封尘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辗转轮回因缘醉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千载烟云渺无痕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豪壮忠魂今何在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大法尽解曲中真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圣者卸下皇子身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今朝不再饰君臣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缘牵千年亘古愿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相继迈進大法门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入道修行明真机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普度济世正乾坤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洪微一统大法理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苍宇凡间遍法轮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正法之路十余载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历经艰难不言辛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val="en" w:eastAsia="zh-CN"/>
                              </w:rPr>
                              <w:t>万语难述心笃意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>唯以精進报师恩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79.9pt;mso-wrap-distance-left:2.9pt;mso-wrap-distance-right:2.9pt;mso-wrap-distance-top:2.9pt;mso-wrap-distance-bottom:2.9pt;margin-top:43.95pt;mso-position-vertical-relative:text;margin-left:174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auto" w:line="30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bCs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bCs/>
                          <w:color w:val="800080"/>
                          <w:sz w:val="24"/>
                          <w:szCs w:val="24"/>
                          <w:lang w:eastAsia="zh-CN"/>
                        </w:rPr>
                        <w:t>谢师恩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浩浩唐史古风淳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悠悠岁月渐封尘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辗转轮回因缘醉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千载烟云渺无痕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豪壮忠魂今何在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大法尽解曲中真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圣者卸下皇子身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今朝不再饰君臣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缘牵千年亘古愿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相继迈進大法门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入道修行明真机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普度济世正乾坤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洪微一统大法理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苍宇凡间遍法轮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正法之路十余载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历经艰难不言辛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val="en" w:eastAsia="zh-CN"/>
                        </w:rPr>
                        <w:t>万语难述心笃意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>唯以精進报师恩</w:t>
                      </w:r>
                      <w:r>
                        <w:rPr>
                          <w:rFonts w:ascii="华康楷体W5-A" w:hAnsi="华康楷体W5-A" w:eastAsia="华康楷体W5-A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365760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天安门自焚伪案”制片人遭报身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7.5pt;mso-wrap-distance-left:9.05pt;mso-wrap-distance-right:9.05pt;mso-wrap-distance-top:0pt;mso-wrap-distance-bottom:0pt;margin-top:333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  <w:t>天安门自焚伪案”制片人遭报身亡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4051300" cy="2924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30.25pt;mso-wrap-distance-left:9.05pt;mso-wrap-distance-right:9.05pt;mso-wrap-distance-top:0pt;mso-wrap-distance-bottom:0pt;margin-top:378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057900</wp:posOffset>
                </wp:positionV>
                <wp:extent cx="2860675" cy="34575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272.25pt;mso-wrap-distance-left:9.05pt;mso-wrap-distance-right:9.05pt;mso-wrap-distance-top:0pt;mso-wrap-distance-bottom:0pt;margin-top:477pt;mso-position-vertical-relative:text;margin-left: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4572000</wp:posOffset>
                </wp:positionV>
                <wp:extent cx="3543300" cy="5372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场漏洞百出、手法拙劣、缺乏基本医学常识的陷害法轮功的骗局，被包括国际教育发展组织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IED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国家的土地。在信息严密封锁的中国大陆，中共假新闻制造的仇恨，却被装进千千万万不明真相的百姓心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然而，善恶必报是天理。陈虻虽然因此名利双收，却充当了江氏集团先进地狱的先锋。陈虻最后被“癌症”折磨得死去活来，痛不欲生，自己要求医生不要抢救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23pt;mso-wrap-distance-left:9.05pt;mso-wrap-distance-right:9.05pt;mso-wrap-distance-top:0pt;mso-wrap-distance-bottom:0pt;margin-top:360pt;mso-position-vertical-relative:text;margin-left:-3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这场漏洞百出、手法拙劣、缺乏基本医学常识的陷害法轮功的骗局，被包括国际教育发展组织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IED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国家的土地。在信息严密封锁的中国大陆，中共假新闻制造的仇恨，却被装进千千万万不明真相的百姓心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然而，善恶必报是天理。陈虻虽然因此名利双收，却充当了江氏集团先进地狱的先锋。陈虻最后被“癌症”折磨得死去活来，痛不欲生，自己要求医生不要抢救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177165</wp:posOffset>
            </wp:positionV>
            <wp:extent cx="3455670" cy="189484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696214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48.4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0013950</wp:posOffset>
                </wp:positionV>
                <wp:extent cx="69653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8.5pt" to="548.45pt,7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889760</wp:posOffset>
                </wp:positionH>
                <wp:positionV relativeFrom="paragraph">
                  <wp:posOffset>-114300</wp:posOffset>
                </wp:positionV>
                <wp:extent cx="5076190" cy="2882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>黑龙江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6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22.7pt;mso-wrap-distance-left:2.9pt;mso-wrap-distance-right:2.9pt;mso-wrap-distance-top:2.9pt;mso-wrap-distance-bottom:2.9pt;margin-top:-9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>黑龙江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6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044430</wp:posOffset>
                </wp:positionV>
                <wp:extent cx="6965950" cy="2413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9pt;mso-wrap-distance-left:2.9pt;mso-wrap-distance-right:2.9pt;mso-wrap-distance-top:2.9pt;mso-wrap-distance-bottom:2.9pt;margin-top:790.9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3429000" cy="75438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近来常听到有人对我家的羡慕之声，孩子的同学羡慕我家没有烦恼；邻居到我家串门，面对零乱不整的房间却感到很温馨；丈夫的朋友则羡慕他找了好妻子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其实我的婚姻本是不幸的。婚后丈夫的坏脾气和贪婪自私暴露无遗。婚后好几年，丈夫都不让我买衣服，家里的一切都要听他的。我若想按照自己的意愿做一点事就会引起一场大吵，否则我永远没有自己的权利，甚至我收拾房间他都要发火，我只好趁他不在家时收拾屋子，但他回家看到了，立刻大发雷霆，马上把收拾好的屋子搞乱。一到节假日，本想好好休息放松一下，他却大喊大叫的训斥我，搅</w:t>
                            </w:r>
                            <w:r>
                              <w:rPr>
                                <w:lang w:eastAsia="zh-CN"/>
                              </w:rPr>
                              <w:t>得</w:t>
                            </w:r>
                            <w:r>
                              <w:rPr>
                                <w:lang w:eastAsia="zh-CN"/>
                              </w:rPr>
                              <w:t>我不得安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这种吵吵嚷嚷的生活令我每天揪着心过日子，痛苦万分。回想当初错过了那么多美好机缘，我的心在暗暗哭泣，大有红颜薄命之感。孩子一岁多时，有一天他在孩子面前训斥我，孩子用怜悯的眼神看着我。我想，我不能再这样软弱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忍下去，我要让他知道我也不是好惹的，从此我开始了反抗。与他抗争的结果，我有了自己的权利。但渐渐的我发现，我的优点不但没有影响改造了他，反倒被他影响改造了。我学会了吵架，不再会柔声细语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说话。我内心想做个贤妻良母，想要夫妻相敬如宾的美好愿望彻底破灭了。我看到自己的无奈和变化感到无比悲哀。每天在这样的环境中生活，我怕影响孩子的健康成长，产生了要和他离婚的想法，开始整天把离婚挂在嘴边，他当然不同意离婚。我只好每天生活在痛苦中，渐渐的脸上失去了往日的白皙和光泽，皮肤变的暗淡，整日愁眉苦脸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就在这时，我喜得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大法，就象换了个人一样，我又变的开朗起来。但是矛盾仍在不断的发生，我仍象当初一样动离婚的念头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在大法书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中看到师父说的“离婚总不是件好事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”“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无论怎样我们自己都要做好。”（《美国中部法会讲法》）我就放弃了离婚的念头。随着修炼提高，有一天忽然悟到，我们刚结婚的时候，关系并非如此糟糕，我应该认真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向内找找自己是否也有责任，以及问题的根源所在。我开始弥补我对他的伤害，主动跟他改善关系，尽量关心他，什么事情都不与他计较，遇事按照真、善、忍的法理去做。不知从何时开始，他的脾气渐小了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读法轮大法的书，</w:t>
                            </w:r>
                            <w:r>
                              <w:rPr>
                                <w:lang w:val="en" w:eastAsia="zh-CN"/>
                              </w:rPr>
                              <w:t>我明白了什么事情都是有因缘关系的。磨难就是在还所欠的业债。明白了这层法理，心中对他充满了慈悲，更加善待他。现在我的家庭和睦，其乐融融，常人的一切烦恼早已烟消云散。一些家庭破裂的人看到我的家庭破镜重圆，很羡慕我在大法修炼中得到的幸福和安宁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94pt;mso-wrap-distance-left:2.9pt;mso-wrap-distance-right:2.9pt;mso-wrap-distance-top:2.9pt;mso-wrap-distance-bottom:2.9pt;margin-top:18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近来常听到有人对我家的羡慕之声，孩子的同学羡慕我家没有烦恼；邻居到我家串门，面对零乱不整的房间却感到很温馨；丈夫的朋友则羡慕他找了好妻子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其实我的婚姻本是不幸的。婚后丈夫的坏脾气和贪婪自私暴露无遗。婚后好几年，丈夫都不让我买衣服，家里的一切都要听他的。我若想按照自己的意愿做一点事就会引起一场大吵，否则我永远没有自己的权利，甚至我收拾房间他都要发火，我只好趁他不在家时收拾屋子，但他回家看到了，立刻大发雷霆，马上把收拾好的屋子搞乱。一到节假日，本想好好休息放松一下，他却大喊大叫的训斥我，搅</w:t>
                      </w:r>
                      <w:r>
                        <w:rPr>
                          <w:lang w:eastAsia="zh-CN"/>
                        </w:rPr>
                        <w:t>得</w:t>
                      </w:r>
                      <w:r>
                        <w:rPr>
                          <w:lang w:eastAsia="zh-CN"/>
                        </w:rPr>
                        <w:t>我不得安宁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这种吵吵嚷嚷的生活令我每天揪着心过日子，痛苦万分。回想当初错过了那么多美好机缘，我的心在暗暗哭泣，大有红颜薄命之感。孩子一岁多时，有一天他在孩子面前训斥我，孩子用怜悯的眼神看着我。我想，我不能再这样软弱</w:t>
                      </w:r>
                      <w:r>
                        <w:rPr>
                          <w:spacing w:val="-6"/>
                          <w:lang w:eastAsia="zh-CN"/>
                        </w:rPr>
                        <w:t>地</w:t>
                      </w:r>
                      <w:r>
                        <w:rPr>
                          <w:spacing w:val="-6"/>
                          <w:lang w:eastAsia="zh-CN"/>
                        </w:rPr>
                        <w:t>忍下去，我要让他知道我也不是好惹的，从此我开始了反抗。与他抗争的结果，我有了自己的权利。但渐渐的我发现，我的优点不但没有影响改造了他，反倒被他影响改造了。我学会了吵架，不再会柔声细语</w:t>
                      </w:r>
                      <w:r>
                        <w:rPr>
                          <w:spacing w:val="-6"/>
                          <w:lang w:eastAsia="zh-CN"/>
                        </w:rPr>
                        <w:t>地</w:t>
                      </w:r>
                      <w:r>
                        <w:rPr>
                          <w:spacing w:val="-6"/>
                          <w:lang w:eastAsia="zh-CN"/>
                        </w:rPr>
                        <w:t>说话。我内心想做个贤妻良母，想要夫妻相敬如宾的美好愿望彻底破灭了。我看到自己的无奈和变化感到无比悲哀。每天在这样的环境中生活，我怕影响孩子的健康成长，产生了要和他离婚的想法，开始整天把离婚挂在嘴边，他当然不同意离婚。我只好每天生活在痛苦中，渐渐的脸上失去了往日的白皙和光泽，皮肤变的暗淡，整日愁眉苦脸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就在这时，我喜得</w:t>
                      </w:r>
                      <w:r>
                        <w:rPr>
                          <w:spacing w:val="-6"/>
                          <w:lang w:eastAsia="zh-CN"/>
                        </w:rPr>
                        <w:t>法轮</w:t>
                      </w:r>
                      <w:r>
                        <w:rPr>
                          <w:spacing w:val="-6"/>
                          <w:lang w:eastAsia="zh-CN"/>
                        </w:rPr>
                        <w:t>大法，就象换了个人一样，我又变的开朗起来。但是矛盾仍在不断的发生，我仍象当初一样动离婚的念头。</w:t>
                      </w:r>
                      <w:r>
                        <w:rPr>
                          <w:spacing w:val="-6"/>
                          <w:lang w:eastAsia="zh-CN"/>
                        </w:rPr>
                        <w:t>在大法书</w:t>
                      </w:r>
                      <w:r>
                        <w:rPr>
                          <w:spacing w:val="-6"/>
                          <w:lang w:eastAsia="zh-CN"/>
                        </w:rPr>
                        <w:t>中看到师父说的“离婚总不是件好事</w:t>
                      </w:r>
                      <w:r>
                        <w:rPr>
                          <w:spacing w:val="-6"/>
                          <w:lang w:eastAsia="zh-CN"/>
                        </w:rPr>
                        <w:t>”“</w:t>
                      </w:r>
                      <w:r>
                        <w:rPr>
                          <w:spacing w:val="-6"/>
                          <w:lang w:eastAsia="zh-CN"/>
                        </w:rPr>
                        <w:t>无论怎样我们自己都要做好。”（《美国中部法会讲法》）我就放弃了离婚的念头。随着修炼提高，有一天忽然悟到，我们刚结婚的时候，关系并非如此糟糕，我应该认真</w:t>
                      </w:r>
                      <w:r>
                        <w:rPr>
                          <w:spacing w:val="-6"/>
                          <w:lang w:eastAsia="zh-CN"/>
                        </w:rPr>
                        <w:t>地</w:t>
                      </w:r>
                      <w:r>
                        <w:rPr>
                          <w:spacing w:val="-6"/>
                          <w:lang w:eastAsia="zh-CN"/>
                        </w:rPr>
                        <w:t>向内找找自己是否也有责任，以及问题的根源所在。我开始弥补我对他的伤害，主动跟他改善关系，尽量关心他，什么事情都不与他计较，遇事按照真、善、忍的法理去做。不知从何时开始，他的脾气渐小了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val="en" w:eastAsia="zh-CN"/>
                        </w:rPr>
                        <w:t>读法轮大法的书，</w:t>
                      </w:r>
                      <w:r>
                        <w:rPr>
                          <w:lang w:val="en" w:eastAsia="zh-CN"/>
                        </w:rPr>
                        <w:t>我明白了什么事情都是有因缘关系的。磨难就是在还所欠的业债。明白了这层法理，心中对他充满了慈悲，更加善待他。现在我的家庭和睦，其乐融融，常人的一切烦恼早已烟消云散。一些家庭破裂的人看到我的家庭破镜重圆，很羡慕我在大法修炼中得到的幸福和安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3482975" cy="4603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D60093"/>
                                <w:sz w:val="48"/>
                                <w:szCs w:val="48"/>
                                <w:lang w:val="en" w:eastAsia="zh-CN"/>
                              </w:rPr>
                              <w:t>我有了其乐融融的家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color w:val="D60093"/>
                                <w:sz w:val="48"/>
                                <w:szCs w:val="48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36.25pt;mso-wrap-distance-left:2.9pt;mso-wrap-distance-right:2.9pt;mso-wrap-distance-top:2.9pt;mso-wrap-distance-bottom:2.9pt;margin-top:153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color w:val="D60093"/>
                          <w:sz w:val="48"/>
                          <w:szCs w:val="48"/>
                          <w:lang w:val="en" w:eastAsia="zh-CN"/>
                        </w:rPr>
                        <w:t>我有了其乐融融的家</w:t>
                      </w:r>
                      <w:r>
                        <w:rPr>
                          <w:rFonts w:ascii="华文隶书" w:hAnsi="华文隶书" w:eastAsia="华文隶书"/>
                          <w:b/>
                          <w:color w:val="D60093"/>
                          <w:sz w:val="48"/>
                          <w:szCs w:val="48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314700" cy="44577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624" w:firstLine="448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政治”是日本人翻译英文</w:t>
                            </w:r>
                            <w:r>
                              <w:rPr>
                                <w:lang w:val="en" w:eastAsia="zh-CN"/>
                              </w:rPr>
                              <w:t>Politics</w:t>
                            </w:r>
                            <w:r>
                              <w:rPr>
                                <w:lang w:val="zh-CN" w:eastAsia="zh-CN"/>
                              </w:rPr>
                              <w:t>时，用汉字创造的一个词，中文照搬过来了。孙中山认为“政就是众人之事，治就是管理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624" w:firstLine="448"/>
                              <w:jc w:val="both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在共产党社会里，“政治”一词变了味儿。生命成了“政治生命”，思想成了“政治思想”，道德成了“政治觉悟”。比如将“提高政治觉悟”译成英文，西方人根本看不懂。在中共的字典里，“政治”就是“同共产党保持高度一致”。“政治觉悟”就是“党叫干啥就干啥”。如果党撒谎时，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你要去揭露；党诽谤时，你要去澄清；党迫害人时，你呼吁停止，这就是跟党不一致了；这些行为被中共称为“搞政治”。人们维护自身权利的“不政治”，在中共的字典里成了“搞政治”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6"/>
                                <w:lang w:val="zh-CN" w:eastAsia="zh-CN"/>
                              </w:rPr>
                            </w:pP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中共接连不断的政治运动，骗了哄，哄了再骗，几十年下来，人们对于中共的整人政治形成了一个固定的模式：共产党整你了，你得忍着。如果你不顺从，你要揭露、制止中共的恶行，你就是在“搞政治”。一旦你被中共定为“搞政治”，人们就会发生一种“良知错位”——尽管中共残害无辜，人们反而去责备受害者，好象“搞政治”比中共杀人还要可怕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pacing w:val="-1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搞政治”真的那么可怕吗？如果非要说人民的反迫害、解体党文化是“搞政治”的话，那么，搞这种“政治”不是越多的人搞，越对人民有好处吗？说白了，“搞政治”这个词其实是中共杀人的一把软刀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51pt;mso-wrap-distance-left:2.9pt;mso-wrap-distance-right:2.9pt;mso-wrap-distance-top:2.9pt;mso-wrap-distance-bottom:2.9pt;margin-top:1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624" w:firstLine="448"/>
                        <w:jc w:val="both"/>
                        <w:rPr/>
                      </w:pPr>
                      <w:r>
                        <w:rPr>
                          <w:rFonts w:cs="宋体;SimSun"/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政治”是日本人翻译英文</w:t>
                      </w:r>
                      <w:r>
                        <w:rPr>
                          <w:lang w:val="en" w:eastAsia="zh-CN"/>
                        </w:rPr>
                        <w:t>Politics</w:t>
                      </w:r>
                      <w:r>
                        <w:rPr>
                          <w:lang w:val="zh-CN" w:eastAsia="zh-CN"/>
                        </w:rPr>
                        <w:t>时，用汉字创造的一个词，中文照搬过来了。孙中山认为“政就是众人之事，治就是管理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624" w:firstLine="448"/>
                        <w:jc w:val="both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在共产党社会里，“政治”一词变了味儿。生命成了“政治生命”，思想成了“政治思想”，道德成了“政治觉悟”。比如将“提高政治觉悟”译成英文，西方人根本看不懂。在中共的字典里，“政治”就是“同共产党保持高度一致”。“政治觉悟”就是“党叫干啥就干啥”。如果党撒谎时，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你要去揭露；党诽谤时，你要去澄清；党迫害人时，你呼吁停止，这就是跟党不一致了；这些行为被中共称为“搞政治”。人们维护自身权利的“不政治”，在中共的字典里成了“搞政治”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6"/>
                          <w:lang w:val="zh-CN" w:eastAsia="zh-CN"/>
                        </w:rPr>
                      </w:pPr>
                      <w:r>
                        <w:rPr>
                          <w:spacing w:val="-6"/>
                          <w:lang w:val="zh-CN" w:eastAsia="zh-CN"/>
                        </w:rPr>
                        <w:t>中共接连不断的政治运动，骗了哄，哄了再骗，几十年下来，人们对于中共的整人政治形成了一个固定的模式：共产党整你了，你得忍着。如果你不顺从，你要揭露、制止中共的恶行，你就是在“搞政治”。一旦你被中共定为“搞政治”，人们就会发生一种“良知错位”——尽管中共残害无辜，人们反而去责备受害者，好象“搞政治”比中共杀人还要可怕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rFonts w:cs="宋体;SimSun"/>
                          <w:spacing w:val="-12"/>
                          <w:lang w:val="zh-CN" w:eastAsia="zh-CN"/>
                        </w:rPr>
                        <w:t>“</w:t>
                      </w:r>
                      <w:r>
                        <w:rPr>
                          <w:spacing w:val="-12"/>
                          <w:lang w:val="zh-CN" w:eastAsia="zh-CN"/>
                        </w:rPr>
                        <w:t>搞政治”真的那么可怕吗？如果非要说人民的反迫害、解体党文化是“搞政治”的话，那么，搞这种“政治”不是越多的人搞，越对人民有好处吗？说白了，“搞政治”这个词其实是中共杀人的一把软刀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31800" cy="17316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40"/>
                                <w:szCs w:val="40"/>
                                <w:lang w:val="en" w:eastAsia="zh-CN"/>
                              </w:rPr>
                              <w:t>解析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CC3300"/>
                                <w:sz w:val="40"/>
                                <w:szCs w:val="40"/>
                                <w:lang w:val="en" w:eastAsia="zh-CN"/>
                              </w:rPr>
                              <w:t>“政治”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CC3300"/>
                                <w:sz w:val="40"/>
                                <w:szCs w:val="40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6.35pt;mso-wrap-distance-left:2.9pt;mso-wrap-distance-right:2.9pt;mso-wrap-distance-top:2.9pt;mso-wrap-distance-bottom:2.9pt;margin-top:18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left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40"/>
                          <w:szCs w:val="40"/>
                          <w:lang w:val="en" w:eastAsia="zh-CN"/>
                        </w:rPr>
                        <w:t>解析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CC3300"/>
                          <w:sz w:val="40"/>
                          <w:szCs w:val="40"/>
                          <w:lang w:val="en" w:eastAsia="zh-CN"/>
                        </w:rPr>
                        <w:t>“政治”</w:t>
                      </w:r>
                      <w:r>
                        <w:rPr>
                          <w:rFonts w:ascii="方正准圆简体" w:hAnsi="方正准圆简体" w:eastAsia="方正准圆简体"/>
                          <w:color w:val="CC3300"/>
                          <w:sz w:val="40"/>
                          <w:szCs w:val="40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0</wp:posOffset>
                </wp:positionH>
                <wp:positionV relativeFrom="paragraph">
                  <wp:posOffset>4908550</wp:posOffset>
                </wp:positionV>
                <wp:extent cx="3327400" cy="5089525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5089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黑龙江省鹤岗市大法弟子高振齐因坚持信仰，多次遭恶党人员迫害，妻子在迫害中病逝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以下是他的遭遇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初，高振齐进京上访，在车上被拦截。老百姓正常上访，却被恶警绑架，并用铁链子绑回鹤岗市。在红旗乡派出所，恶警王会东叫人把高振齐铐在暖气管子上，手铐勒进手脖子里，钻心地疼，一夜未眠。一好心人给他一口水喝，还被恶警骂了一顿。第二天被绑架到拘留所，后来又被绑架到第二看守所，接着又到第一看守所，整个迫害过程历经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天。在这三个半月里，高振齐受尽了非人的虐待，经常被犯人打骂。有一次，晚上睡觉，睁了一下眼睛，就被犯人打了两个耳光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最后被勒索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元才放出来，但没给任何票据。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元钱是逼得家人卖掉房子才凑足的所谓的保证金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因高振齐含冤受迫害，被恶警曹治大骂，他的妻子惊吓过度，长期精神紧张，难以忍受。而恶警又经常骚扰，非法抄家。他的妻子跟着过颠簸流离的生活，身心受到伤害，患上了严重的心脏病，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月去世，走时还不到五十岁。一个好端端的家庭被害的妻离子散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还有一次，高振齐被姓林的保安所谓举报，又被迫害一宿。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到现在，高振齐被多次非法抄家，骚扰，无法正常生活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上是高振齐受迫害纪实，写出来让世人知道真相，明善恶，不再与邪恶为伍，并为自己选择一个美好未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62pt;height:400.75pt;mso-wrap-distance-left:9.05pt;mso-wrap-distance-right:9.05pt;mso-wrap-distance-top:0pt;mso-wrap-distance-bottom:0pt;margin-top:386.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黑龙江省鹤岗市大法弟子高振齐因坚持信仰，多次遭恶党人员迫害，妻子在迫害中病逝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以下是他的遭遇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初，高振齐进京上访，在车上被拦截。老百姓正常上访，却被恶警绑架，并用铁链子绑回鹤岗市。在红旗乡派出所，恶警王会东叫人把高振齐铐在暖气管子上，手铐勒进手脖子里，钻心地疼，一夜未眠。一好心人给他一口水喝，还被恶警骂了一顿。第二天被绑架到拘留所，后来又被绑架到第二看守所，接着又到第一看守所，整个迫害过程历经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天。在这三个半月里，高振齐受尽了非人的虐待，经常被犯人打骂。有一次，晚上睡觉，睁了一下眼睛，就被犯人打了两个耳光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最后被勒索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元才放出来，但没给任何票据。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元钱是逼得家人卖掉房子才凑足的所谓的保证金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因高振齐含冤受迫害，被恶警曹治大骂，他的妻子惊吓过度，长期精神紧张，难以忍受。而恶警又经常骚扰，非法抄家。他的妻子跟着过颠簸流离的生活，身心受到伤害，患上了严重的心脏病，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月去世，走时还不到五十岁。一个好端端的家庭被害的妻离子散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还有一次，高振齐被姓林的保安所谓举报，又被迫害一宿。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到现在，高振齐被多次非法抄家，骚扰，无法正常生活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上是高振齐受迫害纪实，写出来让世人知道真相，明善恶，不再与邪恶为伍，并为自己选择一个美好未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4567555</wp:posOffset>
                </wp:positionV>
                <wp:extent cx="3323590" cy="36322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32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314"/>
                              <w:outlineLvl w:val="3"/>
                              <w:rPr>
                                <w:rFonts w:ascii="方正粗圆简体" w:hAnsi="方正粗圆简体" w:eastAsia="方正粗圆简体" w:cs="宋体;SimSun"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  <w:t>黑龙江鹤岗市高振齐被迫害纪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261.7pt;height:28.6pt;mso-wrap-distance-left:9.05pt;mso-wrap-distance-right:9.05pt;mso-wrap-distance-top:0pt;mso-wrap-distance-bottom:0pt;margin-top:35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firstLine="314"/>
                        <w:outlineLvl w:val="3"/>
                        <w:rPr>
                          <w:rFonts w:ascii="方正粗圆简体" w:hAnsi="方正粗圆简体" w:eastAsia="方正粗圆简体" w:cs="宋体;SimSun"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993300"/>
                          <w:sz w:val="32"/>
                          <w:szCs w:val="32"/>
                          <w:lang w:eastAsia="zh-CN"/>
                        </w:rPr>
                        <w:t>黑龙江鹤岗市高振齐被迫害纪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  <w:font w:name="华康楷体W5-A">
    <w:charset w:val="86"/>
    <w:family w:val="script"/>
    <w:pitch w:val="variable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file:///tmp/Local%20Settings/Temp/Rar$EX00.174/2009-1-20-nobody901190119981_01--ss.jpg%00&#22649;&#62593;&#7483;&#18559;&#11439;&#23938;&#34244;&#25383;%00%00&#43941;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5:00Z</dcterms:created>
  <dc:creator/>
  <dc:description/>
  <dc:language>en-US</dc:language>
  <cp:lastModifiedBy>work</cp:lastModifiedBy>
  <cp:lastPrinted>2009-02-04T18:22:00Z</cp:lastPrinted>
  <dcterms:modified xsi:type="dcterms:W3CDTF">2009-02-05T00:24:00Z</dcterms:modified>
  <cp:revision>8</cp:revision>
  <dc:subject/>
  <dc:title> </dc:title>
</cp:coreProperties>
</file>