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3.png" ContentType="image/png"/>
  <Override PartName="/word/media/image1.jpeg" ContentType="image/jpeg"/>
  <Override PartName="/word/media/image4.gif" ContentType="image/gif"/>
  <Override PartName="/word/media/image11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2.png" ContentType="image/png"/>
  <Override PartName="/word/media/image13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3100</wp:posOffset>
            </wp:positionH>
            <wp:positionV relativeFrom="paragraph">
              <wp:posOffset>1567180</wp:posOffset>
            </wp:positionV>
            <wp:extent cx="608330" cy="9144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43700</wp:posOffset>
            </wp:positionH>
            <wp:positionV relativeFrom="paragraph">
              <wp:posOffset>1567180</wp:posOffset>
            </wp:positionV>
            <wp:extent cx="342900" cy="5715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142365</wp:posOffset>
                </wp:positionV>
                <wp:extent cx="2706370" cy="635"/>
                <wp:effectExtent l="635" t="17780" r="63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9.95pt" to="546.05pt,89.9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029825</wp:posOffset>
                </wp:positionV>
                <wp:extent cx="7020560" cy="2159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7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firstLine="26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https://xi.programbytes.co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Arial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https://xh.mcbeev.co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Arial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bidi="ar-SA" w:val="zh-CN" w:eastAsia="zh-CN"/>
                                </w:rPr>
                                <w:t>息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bidi="ar-SA" w:val="zh-CN" w:eastAsia="zh-CN"/>
                                </w:rPr>
                                <w:t>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9.75pt;width:552.8pt;height:17pt" coordorigin="0,15795" coordsize="11056,340">
                <v:line id="shape_0" from="0,15795" to="11055,15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5852;width:1105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ind w:firstLine="269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val="en-US"/>
                          </w:rPr>
                          <w:t>https://xi.programbytes.co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Arial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val="en-US"/>
                          </w:rPr>
                          <w:t>https://xh.mcbeev.co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Arial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bidi="ar-SA" w:val="zh-CN" w:eastAsia="zh-CN"/>
                          </w:rPr>
                          <w:t>供您安全访问被封网站，了解外界真实信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bidi="ar-SA" w:val="zh-CN" w:eastAsia="zh-CN"/>
                          </w:rPr>
                          <w:t>息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bidi="ar-SA" w:val="zh-CN" w:eastAsia="zh-CN"/>
                          </w:rPr>
                          <w:t>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1600200" cy="1092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24pt;margin-top:18pt;width:218.7pt;height:49.85pt;mso-wrap-style:none;v-text-anchor:middle" type="_x0000_t136">
            <v:path textpathok="t"/>
            <v:textpath on="t" fitshape="t" string="德阳真言" style="font-family:&quot;LiSu&quot;;font-size:12pt"/>
            <v:fill o:detectmouseclick="t" color2="#00bab6"/>
            <v:stroke color="#008c00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701992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9.5pt" to="554.9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19075</wp:posOffset>
            </wp:positionV>
            <wp:extent cx="2162175" cy="309562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223635</wp:posOffset>
            </wp:positionH>
            <wp:positionV relativeFrom="paragraph">
              <wp:posOffset>1257300</wp:posOffset>
            </wp:positionV>
            <wp:extent cx="702310" cy="14903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27" r="-6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3300" stroked="f" o:allowincell="f" style="position:absolute;margin-left:229.85pt;margin-top:355.1pt;width:113.95pt;height:15.7pt;mso-wrap-style:none;v-text-anchor:middle;rotation:90" type="_x0000_t136">
            <v:path textpathok="t"/>
            <v:textpath on="t" fitshape="t" string="法轮大法传遍世界" style="font-family:&quot;STLiti&quot;;font-size:14pt"/>
            <v:fill o:detectmouseclick="t" type="solid" color2="#66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48075</wp:posOffset>
            </wp:positionH>
            <wp:positionV relativeFrom="paragraph">
              <wp:posOffset>5476875</wp:posOffset>
            </wp:positionV>
            <wp:extent cx="3371850" cy="28765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76550"/>
                    </a:xfrm>
                    <a:prstGeom prst="rect">
                      <a:avLst/>
                    </a:prstGeom>
                    <a:ln w="9525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73960</wp:posOffset>
            </wp:positionH>
            <wp:positionV relativeFrom="paragraph">
              <wp:posOffset>3657600</wp:posOffset>
            </wp:positionV>
            <wp:extent cx="4498340" cy="1511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458200</wp:posOffset>
                </wp:positionV>
                <wp:extent cx="7086600" cy="1485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486080"/>
                        </a:xfrm>
                        <a:prstGeom prst="roundRect">
                          <a:avLst>
                            <a:gd name="adj" fmla="val 6306"/>
                          </a:avLst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666pt;width:557.95pt;height:116.95pt;mso-wrap-style:none;v-text-anchor:middle">
                <v:fill o:detectmouseclick="t" on="false"/>
                <v:stroke color="#ffcc00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1125</wp:posOffset>
            </wp:positionH>
            <wp:positionV relativeFrom="paragraph">
              <wp:posOffset>3768725</wp:posOffset>
            </wp:positionV>
            <wp:extent cx="3321050" cy="20637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2427" b="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0637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5250</wp:posOffset>
            </wp:positionH>
            <wp:positionV relativeFrom="paragraph">
              <wp:posOffset>5810250</wp:posOffset>
            </wp:positionV>
            <wp:extent cx="3352800" cy="10668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33" t="33930" r="3775" b="25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6680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6">
                <wp:simplePos x="0" y="0"/>
                <wp:positionH relativeFrom="column">
                  <wp:posOffset>4015105</wp:posOffset>
                </wp:positionH>
                <wp:positionV relativeFrom="paragraph">
                  <wp:posOffset>889000</wp:posOffset>
                </wp:positionV>
                <wp:extent cx="3185795" cy="2520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sz w:val="26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19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830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70pt;mso-position-vertical-relative:text;margin-left:316.15pt;mso-position-horizontal-relative:text">
                <v:fill opacity="0f"/>
                <v:textbox inset="0.0395833333333333in,0.0402777777777778in,0.0395833333333333in,0.000694444444444445in">
                  <w:txbxContent>
                    <w:p>
                      <w:pPr>
                        <w:pStyle w:val="Normal"/>
                        <w:ind w:right="480" w:hanging="0"/>
                        <w:jc w:val="center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sz w:val="26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19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64008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FangSong_GB2312" w:hAnsi="FangSong_GB2312" w:eastAsia="FangSong_GB2312"/>
                                <w:b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FangSong_GB2312" w:hAnsi="FangSong_GB2312" w:eastAsia="FangSong_GB2312"/>
                                <w:b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FangSong_GB2312" w:hAnsi="FangSong_GB2312" w:eastAsia="FangSong_GB2312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愿这片绿洲为您开拓心灵的属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 w:cs="华文细黑"/>
                                <w:b/>
                                <w:b/>
                                <w:bCs/>
                                <w:color w:val="339966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bCs/>
                                <w:color w:val="339966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隶书" w:hAnsi="隶书" w:eastAsia="隶书"/>
                                <w:b w:val="false"/>
                                <w:b w:val="false"/>
                                <w:bCs w:val="false"/>
                                <w:color w:val="339966"/>
                                <w:spacing w:val="-80"/>
                                <w:kern w:val="2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 w:val="false"/>
                                <w:bCs w:val="false"/>
                                <w:color w:val="339966"/>
                                <w:spacing w:val="-80"/>
                                <w:kern w:val="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339966"/>
                                <w:spacing w:val="-80"/>
                                <w:kern w:val="2"/>
                                <w:lang w:val="en"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339966"/>
                                <w:spacing w:val="-80"/>
                                <w:kern w:val="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kern w:val="2"/>
                                <w:lang w:val="en"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kern w:val="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val="en"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9966"/>
                                <w:lang w:eastAsia="zh-CN"/>
                              </w:rPr>
                              <w:t>出租车司机撞倒大法弟子之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9966"/>
                              </w:rPr>
                              <w:t>黑龙江省双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2.9pt;mso-wrap-distance-right:2.9pt;mso-wrap-distance-top:2.9pt;mso-wrap-distance-bottom:2.9pt;margin-top:-9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FangSong_GB2312" w:hAnsi="FangSong_GB2312" w:eastAsia="FangSong_GB2312"/>
                          <w:b/>
                          <w:b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FangSong_GB2312" w:hAnsi="FangSong_GB2312" w:eastAsia="FangSong_GB2312"/>
                          <w:b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FangSong_GB2312" w:hAnsi="FangSong_GB2312" w:eastAsia="FangSong_GB2312"/>
                          <w:b/>
                          <w:sz w:val="22"/>
                          <w:szCs w:val="22"/>
                          <w:lang w:val="zh-CN" w:eastAsia="zh-CN"/>
                        </w:rPr>
                        <w:t xml:space="preserve">     愿这片绿洲为您开拓心灵的属地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szCs w:val="28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Cs w:val="28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 w:cs="华文细黑"/>
                          <w:b/>
                          <w:b/>
                          <w:bCs/>
                          <w:color w:val="339966"/>
                          <w:szCs w:val="28"/>
                          <w:lang w:eastAsia="zh-CN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bCs/>
                          <w:color w:val="339966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隶书" w:hAnsi="隶书" w:eastAsia="隶书"/>
                          <w:b w:val="false"/>
                          <w:b w:val="false"/>
                          <w:bCs w:val="false"/>
                          <w:color w:val="339966"/>
                          <w:spacing w:val="-80"/>
                          <w:kern w:val="2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 w:val="false"/>
                          <w:bCs w:val="false"/>
                          <w:color w:val="339966"/>
                          <w:spacing w:val="-80"/>
                          <w:kern w:val="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" w:hAnsi="隶书" w:eastAsia="隶书"/>
                          <w:b/>
                          <w:b/>
                          <w:bCs/>
                          <w:color w:val="339966"/>
                          <w:spacing w:val="-80"/>
                          <w:kern w:val="2"/>
                          <w:lang w:val="en"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339966"/>
                          <w:spacing w:val="-80"/>
                          <w:kern w:val="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kern w:val="2"/>
                          <w:lang w:val="en"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kern w:val="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val="en"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339966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339966"/>
                          <w:lang w:eastAsia="zh-CN"/>
                        </w:rPr>
                        <w:t>出租车司机撞倒大法弟子之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ascii="隶书" w:hAnsi="隶书" w:eastAsia="隶书"/>
                          <w:color w:val="339966"/>
                        </w:rPr>
                        <w:t>黑龙江省双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515985</wp:posOffset>
                </wp:positionV>
                <wp:extent cx="2857500" cy="1485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德阳地区什邡市有一位谭大爷，二零零八年十月初的一天，他突然晕倒，儿女们马上将他送到附近的医院紧急救治。通过救治，谭大爷慢慢醒过来。但是医生们检查发现，谭大爷每分钟心跳只有二十多次，血压低的吓人，随时都有生命的危险。医生们建议马上将谭大爷转到市医院急救，但又担心在转院的途中谭大爷会出现意外。这时谭大爷的家人想起过去曾听人们说起诚心敬念“法轮大法好，真善忍好”九个字可转危为安，化险为夷，于是就在谭大爷耳边告诉他，让他默念这九个字。谭大爷于是在心里一遍接一遍的默念，心跳竟然奇迹般的渐渐恢复，身体也慢慢好转起来，谭大爷在鬼门关转了一圈又走了回来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事后他和他的儿女都说，原来大法弟子讲的都是真的啊！原来“法轮大法好，真善忍好”这九个字真的能救人命啊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670.5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德阳地区什邡市有一位谭大爷，二零零八年十月初的一天，他突然晕倒，儿女们马上将他送到附近的医院紧急救治。通过救治，谭大爷慢慢醒过来。但是医生们检查发现，谭大爷每分钟心跳只有二十多次，血压低的吓人，随时都有生命的危险。医生们建议马上将谭大爷转到市医院急救，但又担心在转院的途中谭大爷会出现意外。这时谭大爷的家人想起过去曾听人们说起诚心敬念“法轮大法好，真善忍好”九个字可转危为安，化险为夷，于是就在谭大爷耳边告诉他，让他默念这九个字。谭大爷于是在心里一遍接一遍的默念，心跳竟然奇迹般的渐渐恢复，身体也慢慢好转起来，谭大爷在鬼门关转了一圈又走了回来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事后他和他的儿女都说，原来大法弟子讲的都是真的啊！原来“法轮大法好，真善忍好”这九个字真的能救人命啊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2743200" cy="571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方正粗圆简体" w:hAnsi="方正粗圆简体" w:eastAsia="方正粗圆简体"/>
                                <w:color w:val="008000"/>
                                <w:w w:val="9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8000"/>
                                <w:w w:val="90"/>
                                <w:szCs w:val="30"/>
                                <w:lang w:eastAsia="zh-CN"/>
                              </w:rPr>
                              <w:t>心中牢记真善忍 ，大法洪福吉星照 。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hanging="0"/>
                              <w:textAlignment w:val="baseline"/>
                              <w:rPr>
                                <w:rFonts w:ascii="方正粗圆简体" w:hAnsi="方正粗圆简体" w:eastAsia="方正粗圆简体" w:cs="华文楷体"/>
                                <w:color w:val="008000"/>
                                <w:w w:val="90"/>
                                <w:sz w:val="24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8000"/>
                                <w:w w:val="90"/>
                                <w:sz w:val="24"/>
                                <w:szCs w:val="30"/>
                                <w:lang w:eastAsia="zh-CN"/>
                              </w:rPr>
                              <w:t>诚念法轮大法好 ，心怀善念有福报 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方正粗圆简体" w:hAnsi="方正粗圆简体" w:eastAsia="方正粗圆简体"/>
                          <w:color w:val="008000"/>
                          <w:w w:val="90"/>
                          <w:szCs w:val="3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8000"/>
                          <w:w w:val="90"/>
                          <w:szCs w:val="30"/>
                          <w:lang w:eastAsia="zh-CN"/>
                        </w:rPr>
                        <w:t>心中牢记真善忍 ，大法洪福吉星照 。</w:t>
                      </w:r>
                    </w:p>
                    <w:p>
                      <w:pPr>
                        <w:pStyle w:val="BodyText2"/>
                        <w:spacing w:lineRule="exact" w:line="320"/>
                        <w:ind w:hanging="0"/>
                        <w:textAlignment w:val="baseline"/>
                        <w:rPr>
                          <w:rFonts w:ascii="方正粗圆简体" w:hAnsi="方正粗圆简体" w:eastAsia="方正粗圆简体" w:cs="华文楷体"/>
                          <w:color w:val="008000"/>
                          <w:w w:val="90"/>
                          <w:sz w:val="24"/>
                          <w:szCs w:val="3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8000"/>
                          <w:w w:val="90"/>
                          <w:sz w:val="24"/>
                          <w:szCs w:val="30"/>
                          <w:lang w:eastAsia="zh-CN"/>
                        </w:rPr>
                        <w:t>诚念法轮大法好 ，心怀善念有福报 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4114800" cy="457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1"/>
                                <w:rFonts w:ascii="华文隶书" w:hAnsi="华文隶书" w:eastAsia="华文隶书"/>
                                <w:shadow/>
                                <w:color w:val="CC0099"/>
                                <w:sz w:val="60"/>
                                <w:lang w:eastAsia="zh-CN"/>
                              </w:rPr>
                              <w:t>向德阳家乡父老拜年！</w:t>
                            </w:r>
                          </w:p>
                        </w:txbxContent>
                      </wps:txbx>
                      <wps:bodyPr anchor="t" lIns="12636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99pt;mso-position-vertical-relative:text;margin-left:180pt;mso-position-horizontal-relative:text">
                <v:fill opacity="0f"/>
                <v:textbox inset="0.1381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1"/>
                          <w:rFonts w:ascii="华文隶书" w:hAnsi="华文隶书" w:eastAsia="华文隶书"/>
                          <w:shadow/>
                          <w:color w:val="CC0099"/>
                          <w:sz w:val="60"/>
                          <w:lang w:eastAsia="zh-CN"/>
                        </w:rPr>
                        <w:t>向德阳家乡父老拜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0</wp:posOffset>
                </wp:positionV>
                <wp:extent cx="4229100" cy="2057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  <w:t>恭祝德阳家乡父老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80"/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  <w:t>牛年行大运，吉祥如意，万事如意！！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80"/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  <w:t>在这大法洪传、佛恩浩荡的新的一年，我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  <w:t>德阳大法弟子将一如既往的向家乡父老讲明真相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  <w:t>愿您在天灭中共之际，顺天意，退党团队远离邪恶保平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shadow/>
                                <w:color w:val="002D5A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2D5A"/>
                                <w:lang w:eastAsia="zh-CN"/>
                              </w:rPr>
                              <w:t>请常诚心敬念：“法轮大法好！真、善、忍好！”记住这救命的九字真言，您的未来会吉祥美好，福寿无边…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Times New Roman"/>
                                <w:shadow/>
                                <w:color w:val="002D5A"/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华文隶书"/>
                                <w:shadow/>
                                <w:color w:val="CC0066"/>
                                <w:lang w:eastAsia="zh-CN"/>
                              </w:rPr>
                              <w:t>全体德阳大法弟子于农历己丑年</w:t>
                            </w:r>
                            <w:r>
                              <w:rPr>
                                <w:rFonts w:eastAsia="Times New Roman"/>
                                <w:shadow/>
                                <w:color w:val="CC006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隶书"/>
                                <w:shadow/>
                                <w:color w:val="CC0066"/>
                                <w:lang w:eastAsia="zh-CN"/>
                              </w:rPr>
                              <w:t>敬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62pt;mso-wrap-distance-left:9.05pt;mso-wrap-distance-right:9.05pt;mso-wrap-distance-top:0pt;mso-wrap-distance-bottom:0pt;margin-top:13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  <w:t>恭祝德阳家乡父老：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80"/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  <w:t>牛年行大运，吉祥如意，万事如意！！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80"/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  <w:t>在这大法洪传、佛恩浩荡的新的一年，我们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  <w:t>德阳大法弟子将一如既往的向家乡父老讲明真相，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  <w:t>愿您在天灭中共之际，顺天意，退党团队远离邪恶保平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</w:pPr>
                      <w:r>
                        <w:rPr>
                          <w:rFonts w:eastAsia="方正宋黑简体" w:cs="方正宋黑简体" w:ascii="方正宋黑简体" w:hAnsi="方正宋黑简体"/>
                          <w:shadow/>
                          <w:color w:val="002D5A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宋黑简体" w:hAnsi="方正宋黑简体" w:eastAsia="方正宋黑简体"/>
                          <w:shadow/>
                          <w:color w:val="002D5A"/>
                          <w:lang w:eastAsia="zh-CN"/>
                        </w:rPr>
                        <w:t>请常诚心敬念：“法轮大法好！真、善、忍好！”记住这救命的九字真言，您的未来会吉祥美好，福寿无边……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Times New Roman"/>
                          <w:shadow/>
                          <w:color w:val="002D5A"/>
                          <w:lang w:eastAsia="zh-CN"/>
                        </w:rPr>
                        <w:t xml:space="preserve">                          </w:t>
                      </w:r>
                      <w:r>
                        <w:rPr>
                          <w:rFonts w:eastAsia="华文隶书"/>
                          <w:shadow/>
                          <w:color w:val="CC0066"/>
                          <w:lang w:eastAsia="zh-CN"/>
                        </w:rPr>
                        <w:t>全体德阳大法弟子于农历己丑年</w:t>
                      </w:r>
                      <w:r>
                        <w:rPr>
                          <w:rFonts w:eastAsia="Times New Roman"/>
                          <w:shadow/>
                          <w:color w:val="CC0066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华文隶书"/>
                          <w:shadow/>
                          <w:color w:val="CC0066"/>
                          <w:lang w:eastAsia="zh-CN"/>
                        </w:rPr>
                        <w:t>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3881755</wp:posOffset>
                </wp:positionV>
                <wp:extent cx="3094990" cy="1494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spacing w:val="-6"/>
                              </w:rPr>
                              <w:t xml:space="preserve">◇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6"/>
                              </w:rPr>
                              <w:t>法轮大法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FF"/>
                                <w:spacing w:val="-6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6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FF"/>
                                <w:spacing w:val="-6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6"/>
                              </w:rPr>
                              <w:t>月从长春公开传出，目前已传遍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FF"/>
                                <w:spacing w:val="-6"/>
                              </w:rPr>
                              <w:t>8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6"/>
                              </w:rPr>
                              <w:t>多个国家和地区。“真善忍”的修炼原则和舒缓优美的五套功法，使上亿修炼者获得了身体健康和道德升华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spacing w:val="-6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6"/>
                              </w:rPr>
                              <w:t>法轮功著作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FF"/>
                                <w:spacing w:val="-6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6"/>
                              </w:rPr>
                              <w:t>多种语言，全球发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spacing w:val="-20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16"/>
                                <w:sz w:val="23"/>
                              </w:rPr>
                              <w:t>法轮功获各国政府褒奖近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FF"/>
                                <w:spacing w:val="-16"/>
                                <w:sz w:val="23"/>
                              </w:rPr>
                              <w:t>3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16"/>
                                <w:sz w:val="23"/>
                              </w:rPr>
                              <w:t>项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FF"/>
                                <w:spacing w:val="-16"/>
                                <w:sz w:val="23"/>
                              </w:rPr>
                              <w:t>2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FF"/>
                                <w:spacing w:val="-16"/>
                                <w:sz w:val="23"/>
                              </w:rPr>
                              <w:t>年起，法轮功创始人李洪志先生四次获诺贝尔和平奖提名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43.7pt;height:117.7pt;mso-wrap-distance-left:9.05pt;mso-wrap-distance-right:9.05pt;mso-wrap-distance-top:0pt;mso-wrap-distance-bottom:0pt;margin-top:305.65pt;mso-position-vertical-relative:text;margin-left:30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  <w:spacing w:val="-6"/>
                        </w:rPr>
                        <w:t xml:space="preserve">◇ 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6"/>
                        </w:rPr>
                        <w:t>法轮大法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FF"/>
                          <w:spacing w:val="-6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6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FF"/>
                          <w:spacing w:val="-6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6"/>
                        </w:rPr>
                        <w:t>月从长春公开传出，目前已传遍世界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FF"/>
                          <w:spacing w:val="-6"/>
                        </w:rPr>
                        <w:t>8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6"/>
                        </w:rPr>
                        <w:t>多个国家和地区。“真善忍”的修炼原则和舒缓优美的五套功法，使上亿修炼者获得了身体健康和道德升华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  <w:spacing w:val="-6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6"/>
                        </w:rPr>
                        <w:t>法轮功著作被译成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FF"/>
                          <w:spacing w:val="-6"/>
                        </w:rPr>
                        <w:t>3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6"/>
                        </w:rPr>
                        <w:t>多种语言，全球发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  <w:spacing w:val="-20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16"/>
                          <w:sz w:val="23"/>
                        </w:rPr>
                        <w:t>法轮功获各国政府褒奖近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FF"/>
                          <w:spacing w:val="-16"/>
                          <w:sz w:val="23"/>
                        </w:rPr>
                        <w:t>30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16"/>
                          <w:sz w:val="23"/>
                        </w:rPr>
                        <w:t>项。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FF"/>
                          <w:spacing w:val="-16"/>
                          <w:sz w:val="23"/>
                        </w:rPr>
                        <w:t>20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FF"/>
                          <w:spacing w:val="-16"/>
                          <w:sz w:val="23"/>
                        </w:rPr>
                        <w:t>年起，法轮功创始人李洪志先生四次获诺贝尔和平奖提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8482965</wp:posOffset>
                </wp:positionV>
                <wp:extent cx="3314700" cy="15436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1.55pt;mso-wrap-distance-left:9.05pt;mso-wrap-distance-right:9.05pt;mso-wrap-distance-top:0pt;mso-wrap-distance-bottom:0pt;margin-top:667.95pt;mso-position-vertical-relative:text;margin-left:28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522970</wp:posOffset>
                </wp:positionV>
                <wp:extent cx="685800" cy="1485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8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title1"/>
                                <w:bCs w:val="false"/>
                                <w:color w:val="008000"/>
                                <w:sz w:val="36"/>
                                <w:szCs w:val="36"/>
                              </w:rPr>
                              <w:t>救命的九个字</w:t>
                            </w:r>
                          </w:p>
                        </w:txbxContent>
                      </wps:txbx>
                      <wps:bodyPr anchor="t" lIns="635" tIns="635" rIns="3683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7pt;mso-wrap-distance-left:9.05pt;mso-wrap-distance-right:9.05pt;mso-wrap-distance-top:0pt;mso-wrap-distance-bottom:0pt;margin-top:671.1pt;mso-position-vertical-relative:text;margin-left: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800080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title1"/>
                          <w:bCs w:val="false"/>
                          <w:color w:val="008000"/>
                          <w:sz w:val="36"/>
                          <w:szCs w:val="36"/>
                        </w:rPr>
                        <w:t>救命的九个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0</wp:posOffset>
                </wp:positionV>
                <wp:extent cx="3429000" cy="1485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DD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exact" w:line="300"/>
                              <w:ind w:firstLine="51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color w:val="800000"/>
                                <w:sz w:val="32"/>
                                <w:szCs w:val="32"/>
                                <w:lang w:eastAsia="zh-CN"/>
                              </w:rPr>
                              <w:t xml:space="preserve">澳洲新年游行传真相 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一月三日，近千名澳洲法轮功学员在墨尔本举行新年大游行，游行队伍绵延数公里，由天国乐团打头阵，把大法的美好、中共残酷迫害法轮功的真相以及《九评共产党》引发的三退大潮（退出中共党、团、队组织），展现给八方来客。</w:t>
                            </w:r>
                            <w:r>
                              <w:rPr/>
                              <w:t>人们被这壮观的场面震撼，纷纷拍照留念。</w:t>
                            </w:r>
                            <w:r>
                              <w:rPr>
                                <w:bCs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FFFF" style="position:absolute;rotation:-0;width:270pt;height:117pt;mso-wrap-distance-left:2.9pt;mso-wrap-distance-right:2.9pt;mso-wrap-distance-top:2.9pt;mso-wrap-distance-bottom:2.9pt;margin-top:540pt;mso-position-vertical-relative:text;margin-left:9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BodyText2"/>
                        <w:snapToGrid w:val="false"/>
                        <w:spacing w:lineRule="exact" w:line="300"/>
                        <w:ind w:firstLine="51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color w:val="8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32"/>
                          <w:szCs w:val="32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color w:val="800000"/>
                          <w:sz w:val="32"/>
                          <w:szCs w:val="32"/>
                          <w:lang w:eastAsia="zh-CN"/>
                        </w:rPr>
                        <w:t xml:space="preserve">澳洲新年游行传真相  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一月三日，近千名澳洲法轮功学员在墨尔本举行新年大游行，游行队伍绵延数公里，由天国乐团打头阵，把大法的美好、中共残酷迫害法轮功的真相以及《九评共产党》引发的三退大潮（退出中共党、团、队组织），展现给八方来客。</w:t>
                      </w:r>
                      <w:r>
                        <w:rPr/>
                        <w:t>人们被这壮观的场面震撼，纷纷拍照留念。</w:t>
                      </w:r>
                      <w:r>
                        <w:rPr>
                          <w:bCs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zh-CN"/>
        </w:rPr>
      </w:pPr>
      <w:r>
        <w:rPr>
          <w:rFonts w:cs="Times New Roma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-112395</wp:posOffset>
                </wp:positionV>
                <wp:extent cx="70199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8.85pt" to="553pt,-8.8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342900" cy="297180"/>
                <wp:effectExtent l="5080" t="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343080" cy="2228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171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华文中宋" w:hAnsi="华文中宋" w:eastAsia="华文中宋" w:cs="华文中宋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8pt;width:27pt;height:23.4pt" coordorigin="0,-96" coordsize="540,468">
                <v:oval id="shape_0" fillcolor="#3366ff" stroked="t" o:allowincell="f" style="position:absolute;left:0;top:21;width:539;height:350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  <v:shape id="shape_0" stroked="f" o:allowincell="f" style="position:absolute;left:135;top:-96;width:2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华文中宋" w:hAnsi="华文中宋" w:eastAsia="华文中宋" w:cs="华文中宋"/>
                            <w:color w:val="FFFF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7362825" cy="2533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8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735"/>
                              <w:rPr/>
                            </w:pPr>
                            <w:r>
                              <w:rPr>
                                <w:rFonts w:ascii="华文宋体;Batang" w:hAnsi="华文宋体;Batang" w:cs="华文宋体;Batang" w:eastAsia="华文宋体;Batang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>自</w:t>
                            </w:r>
                            <w:r>
                              <w:rPr>
                                <w:rFonts w:ascii="宋体;SimSun" w:hAnsi="宋体;SimSun" w:cs="宋体;SimSun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>费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>印制</w:t>
                            </w:r>
                            <w:r>
                              <w:rPr>
                                <w:rFonts w:ascii="华文宋体;Batang" w:hAnsi="华文宋体;Batang" w:cs="华文宋体;Batang" w:eastAsia="华文宋体;Batang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 xml:space="preserve">         一片</w:t>
                            </w:r>
                            <w:r>
                              <w:rPr>
                                <w:rFonts w:ascii="宋体;SimSun" w:hAnsi="宋体;SimSun" w:cs="宋体;SimSun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>诚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>心相告</w:t>
                            </w:r>
                            <w:r>
                              <w:rPr>
                                <w:rFonts w:ascii="华文宋体;Batang" w:hAnsi="华文宋体;Batang" w:cs="华文宋体;Batang" w:eastAsia="华文宋体;Batang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 xml:space="preserve">            愿君珍惜            敬</w:t>
                            </w:r>
                            <w:r>
                              <w:rPr>
                                <w:rFonts w:ascii="宋体;SimSun" w:hAnsi="宋体;SimSun" w:cs="宋体;SimSun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>请传阅</w:t>
                            </w:r>
                            <w:r>
                              <w:rPr>
                                <w:rFonts w:ascii="华文宋体;Batang" w:hAnsi="华文宋体;Batang" w:cs="华文宋体;Batang" w:eastAsia="华文宋体;Batang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 xml:space="preserve">           看到是</w:t>
                            </w:r>
                            <w:r>
                              <w:rPr>
                                <w:rFonts w:ascii="宋体;SimSun" w:hAnsi="宋体;SimSun" w:cs="宋体;SimSun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>缘</w:t>
                            </w:r>
                            <w:r>
                              <w:rPr>
                                <w:rFonts w:ascii="华文宋体;Batang" w:hAnsi="华文宋体;Batang" w:cs="华文宋体;Batang" w:eastAsia="华文宋体;Batang"/>
                                <w:color w:val="339966"/>
                                <w:sz w:val="21"/>
                                <w:szCs w:val="21"/>
                                <w:lang w:val="zh-TW" w:eastAsia="zh-CN"/>
                              </w:rPr>
                              <w:t xml:space="preserve">            明白是福</w:t>
                            </w:r>
                            <w:r>
                              <w:rPr>
                                <w:rFonts w:ascii="宋体;SimSun" w:hAnsi="宋体;SimSun" w:cs="宋体;SimSun"/>
                                <w:color w:val="339966"/>
                                <w:spacing w:val="-10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 w:cs="宋体;SimSun"/>
                                <w:color w:val="339966"/>
                                <w:spacing w:val="-10"/>
                                <w:w w:val="90"/>
                                <w:sz w:val="21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color w:val="339966"/>
                                <w:spacing w:val="-10"/>
                                <w:w w:val="90"/>
                                <w:sz w:val="21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5pt;height:19.95pt;mso-wrap-distance-left:2.9pt;mso-wrap-distance-right:2.9pt;mso-wrap-distance-top:2.9pt;mso-wrap-distance-bottom:2.9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735"/>
                        <w:rPr/>
                      </w:pPr>
                      <w:r>
                        <w:rPr>
                          <w:rFonts w:ascii="华文宋体;Batang" w:hAnsi="华文宋体;Batang" w:cs="华文宋体;Batang" w:eastAsia="华文宋体;Batang"/>
                          <w:color w:val="339966"/>
                          <w:sz w:val="21"/>
                          <w:szCs w:val="21"/>
                          <w:lang w:val="zh-TW" w:eastAsia="zh-CN"/>
                        </w:rPr>
                        <w:t>自</w:t>
                      </w:r>
                      <w:r>
                        <w:rPr>
                          <w:rFonts w:ascii="宋体;SimSun" w:hAnsi="宋体;SimSun" w:cs="宋体;SimSun"/>
                          <w:color w:val="339966"/>
                          <w:sz w:val="21"/>
                          <w:szCs w:val="21"/>
                          <w:lang w:val="zh-TW" w:eastAsia="zh-CN"/>
                        </w:rPr>
                        <w:t>费</w:t>
                      </w:r>
                      <w:r>
                        <w:rPr>
                          <w:rFonts w:ascii="Batang;바탕" w:hAnsi="Batang;바탕" w:cs="Batang;바탕" w:eastAsia="Batang;바탕"/>
                          <w:color w:val="339966"/>
                          <w:sz w:val="21"/>
                          <w:szCs w:val="21"/>
                          <w:lang w:val="zh-TW" w:eastAsia="zh-CN"/>
                        </w:rPr>
                        <w:t>印制</w:t>
                      </w:r>
                      <w:r>
                        <w:rPr>
                          <w:rFonts w:ascii="华文宋体;Batang" w:hAnsi="华文宋体;Batang" w:cs="华文宋体;Batang" w:eastAsia="华文宋体;Batang"/>
                          <w:color w:val="339966"/>
                          <w:sz w:val="21"/>
                          <w:szCs w:val="21"/>
                          <w:lang w:val="zh-TW" w:eastAsia="zh-CN"/>
                        </w:rPr>
                        <w:t xml:space="preserve">         一片</w:t>
                      </w:r>
                      <w:r>
                        <w:rPr>
                          <w:rFonts w:ascii="宋体;SimSun" w:hAnsi="宋体;SimSun" w:cs="宋体;SimSun"/>
                          <w:color w:val="339966"/>
                          <w:sz w:val="21"/>
                          <w:szCs w:val="21"/>
                          <w:lang w:val="zh-TW" w:eastAsia="zh-CN"/>
                        </w:rPr>
                        <w:t>诚</w:t>
                      </w:r>
                      <w:r>
                        <w:rPr>
                          <w:rFonts w:ascii="Batang;바탕" w:hAnsi="Batang;바탕" w:cs="Batang;바탕" w:eastAsia="Batang;바탕"/>
                          <w:color w:val="339966"/>
                          <w:sz w:val="21"/>
                          <w:szCs w:val="21"/>
                          <w:lang w:val="zh-TW" w:eastAsia="zh-CN"/>
                        </w:rPr>
                        <w:t>心相告</w:t>
                      </w:r>
                      <w:r>
                        <w:rPr>
                          <w:rFonts w:ascii="华文宋体;Batang" w:hAnsi="华文宋体;Batang" w:cs="华文宋体;Batang" w:eastAsia="华文宋体;Batang"/>
                          <w:color w:val="339966"/>
                          <w:sz w:val="21"/>
                          <w:szCs w:val="21"/>
                          <w:lang w:val="zh-TW" w:eastAsia="zh-CN"/>
                        </w:rPr>
                        <w:t xml:space="preserve">            愿君珍惜            敬</w:t>
                      </w:r>
                      <w:r>
                        <w:rPr>
                          <w:rFonts w:ascii="宋体;SimSun" w:hAnsi="宋体;SimSun" w:cs="宋体;SimSun"/>
                          <w:color w:val="339966"/>
                          <w:sz w:val="21"/>
                          <w:szCs w:val="21"/>
                          <w:lang w:val="zh-TW" w:eastAsia="zh-CN"/>
                        </w:rPr>
                        <w:t>请传阅</w:t>
                      </w:r>
                      <w:r>
                        <w:rPr>
                          <w:rFonts w:ascii="华文宋体;Batang" w:hAnsi="华文宋体;Batang" w:cs="华文宋体;Batang" w:eastAsia="华文宋体;Batang"/>
                          <w:color w:val="339966"/>
                          <w:sz w:val="21"/>
                          <w:szCs w:val="21"/>
                          <w:lang w:val="zh-TW" w:eastAsia="zh-CN"/>
                        </w:rPr>
                        <w:t xml:space="preserve">           看到是</w:t>
                      </w:r>
                      <w:r>
                        <w:rPr>
                          <w:rFonts w:ascii="宋体;SimSun" w:hAnsi="宋体;SimSun" w:cs="宋体;SimSun"/>
                          <w:color w:val="339966"/>
                          <w:sz w:val="21"/>
                          <w:szCs w:val="21"/>
                          <w:lang w:val="zh-TW" w:eastAsia="zh-CN"/>
                        </w:rPr>
                        <w:t>缘</w:t>
                      </w:r>
                      <w:r>
                        <w:rPr>
                          <w:rFonts w:ascii="华文宋体;Batang" w:hAnsi="华文宋体;Batang" w:cs="华文宋体;Batang" w:eastAsia="华文宋体;Batang"/>
                          <w:color w:val="339966"/>
                          <w:sz w:val="21"/>
                          <w:szCs w:val="21"/>
                          <w:lang w:val="zh-TW" w:eastAsia="zh-CN"/>
                        </w:rPr>
                        <w:t xml:space="preserve">            明白是福</w:t>
                      </w:r>
                      <w:r>
                        <w:rPr>
                          <w:rFonts w:ascii="宋体;SimSun" w:hAnsi="宋体;SimSun" w:cs="宋体;SimSun"/>
                          <w:color w:val="339966"/>
                          <w:spacing w:val="-10"/>
                          <w:w w:val="90"/>
                          <w:sz w:val="21"/>
                          <w:szCs w:val="21"/>
                          <w:lang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 w:cs="宋体;SimSun"/>
                          <w:color w:val="339966"/>
                          <w:spacing w:val="-10"/>
                          <w:w w:val="90"/>
                          <w:sz w:val="21"/>
                          <w:szCs w:val="36"/>
                          <w:lang w:eastAsia="zh-CN"/>
                        </w:rPr>
                      </w:pPr>
                      <w:r>
                        <w:rPr>
                          <w:rFonts w:eastAsia="楷体_GB2312;Arial Unicode MS" w:cs="宋体;SimSun" w:ascii="楷体_GB2312;Arial Unicode MS" w:hAnsi="楷体_GB2312;Arial Unicode MS"/>
                          <w:color w:val="339966"/>
                          <w:spacing w:val="-10"/>
                          <w:w w:val="90"/>
                          <w:sz w:val="21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7086600" cy="4572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ind w:firstLine="1066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FF"/>
                                <w:spacing w:val="18"/>
                                <w:sz w:val="5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pacing w:val="18"/>
                                <w:sz w:val="52"/>
                                <w:szCs w:val="28"/>
                                <w:lang w:eastAsia="zh-CN"/>
                              </w:rPr>
                              <w:t>揭穿世纪谎言——“天安门自焚骗局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FF"/>
                                <w:spacing w:val="18"/>
                                <w:sz w:val="5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pacing w:val="18"/>
                                <w:sz w:val="52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-13.8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380"/>
                        <w:ind w:firstLine="1066"/>
                        <w:rPr>
                          <w:rFonts w:ascii="华文中宋" w:hAnsi="华文中宋" w:eastAsia="华文中宋" w:cs="华文中宋"/>
                          <w:b/>
                          <w:b/>
                          <w:color w:val="0000FF"/>
                          <w:spacing w:val="18"/>
                          <w:sz w:val="52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pacing w:val="18"/>
                          <w:sz w:val="52"/>
                          <w:szCs w:val="28"/>
                          <w:lang w:eastAsia="zh-CN"/>
                        </w:rPr>
                        <w:t>揭穿世纪谎言——“天安门自焚骗局”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0000FF"/>
                          <w:spacing w:val="18"/>
                          <w:sz w:val="52"/>
                          <w:szCs w:val="28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pacing w:val="18"/>
                          <w:sz w:val="52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9330</wp:posOffset>
                </wp:positionH>
                <wp:positionV relativeFrom="paragraph">
                  <wp:posOffset>102235</wp:posOffset>
                </wp:positionV>
                <wp:extent cx="3437890" cy="18916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9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方正粗圆简体" w:hAnsi="方正粗圆简体" w:eastAsia="方正粗圆简体" w:cs="华文中宋"/>
                                <w:b/>
                                <w:b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b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方正粗圆简体" w:cs="宋体;SimSun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宋体;SimSun" w:ascii="宋体;SimSun" w:hAnsi="宋体;SimSun"/>
                                <w:bCs/>
                                <w:color w:val="996600"/>
                                <w:kern w:val="2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53975" tIns="407035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70.7pt;height:148.95pt;mso-wrap-distance-left:9.05pt;mso-wrap-distance-right:9.05pt;mso-wrap-distance-top:0pt;mso-wrap-distance-bottom:0pt;margin-top:8.05pt;mso-position-vertical-relative:text;margin-left:277.9pt;mso-position-horizontal-relative:text">
                <v:textbox inset="0.0590277777777778in,0.445138888888889in,0.0590277777777778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方正粗圆简体" w:hAnsi="方正粗圆简体" w:eastAsia="方正粗圆简体" w:cs="华文中宋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方正粗圆简体" w:hAnsi="方正粗圆简体" w:eastAsia="方正粗圆简体" w:cs="华文中宋"/>
                          <w:b/>
                          <w:b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b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方正粗圆简体" w:hAnsi="方正粗圆简体" w:eastAsia="方正粗圆简体" w:cs="华文中宋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方正粗圆简体" w:hAnsi="方正粗圆简体" w:eastAsia="方正粗圆简体" w:cs="华文中宋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方正粗圆简体" w:hAnsi="方正粗圆简体" w:eastAsia="方正粗圆简体" w:cs="华文中宋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方正粗圆简体" w:hAnsi="方正粗圆简体" w:eastAsia="方正粗圆简体" w:cs="华文中宋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方正粗圆简体" w:cs="宋体;SimSun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eastAsia="方正粗圆简体" w:cs="宋体;SimSun" w:ascii="宋体;SimSun" w:hAnsi="宋体;SimSun"/>
                          <w:bCs/>
                          <w:color w:val="996600"/>
                          <w:kern w:val="2"/>
                          <w:sz w:val="32"/>
                          <w:szCs w:val="3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3437890" cy="14954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tLeast" w:line="300"/>
                              <w:rPr>
                                <w:rFonts w:ascii="黑体;SimHei" w:hAnsi="黑体;SimHei" w:eastAsia="黑体;SimHei" w:cs="华文中宋"/>
                                <w:color w:val="0033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3300"/>
                                <w:kern w:val="2"/>
                                <w:lang w:val="zh-CN" w:eastAsia="zh-CN"/>
                              </w:rPr>
                              <w:t>国际教育发展组织：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360" w:before="0" w:after="60"/>
                              <w:jc w:val="center"/>
                              <w:rPr>
                                <w:rFonts w:ascii="方正粗圆简体" w:hAnsi="方正粗圆简体" w:eastAsia="方正粗圆简体" w:cs="华文中宋"/>
                                <w:b/>
                                <w:b/>
                                <w:color w:val="996600"/>
                                <w:kern w:val="2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b/>
                                <w:color w:val="996600"/>
                                <w:kern w:val="2"/>
                                <w:sz w:val="32"/>
                                <w:szCs w:val="32"/>
                                <w:lang w:val="zh-CN" w:eastAsia="zh-CN"/>
                              </w:rPr>
                              <w:t>天安门“自焚”是导演的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国际教育发展组织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日在联合国会议上，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年初天安门自焚事件，强烈谴责中共当局的“国家恐怖主义行为”。声明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从录像分析表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eastAsia="zh-CN"/>
                              </w:rPr>
                              <w:t>整个事件是“政府一手导演的”。中国代表团面对确凿的证据，没有辩辞。该声明已被联合国备案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70.7pt;height:117.7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napToGrid w:val="false"/>
                        <w:spacing w:lineRule="atLeast" w:line="300"/>
                        <w:rPr>
                          <w:rFonts w:ascii="黑体;SimHei" w:hAnsi="黑体;SimHei" w:eastAsia="黑体;SimHei" w:cs="华文中宋"/>
                          <w:color w:val="0033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3300"/>
                          <w:kern w:val="2"/>
                          <w:lang w:val="zh-CN" w:eastAsia="zh-CN"/>
                        </w:rPr>
                        <w:t>国际教育发展组织：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napToGrid w:val="false"/>
                        <w:spacing w:lineRule="exact" w:line="360" w:before="0" w:after="60"/>
                        <w:jc w:val="center"/>
                        <w:rPr>
                          <w:rFonts w:ascii="方正粗圆简体" w:hAnsi="方正粗圆简体" w:eastAsia="方正粗圆简体" w:cs="华文中宋"/>
                          <w:b/>
                          <w:b/>
                          <w:color w:val="996600"/>
                          <w:kern w:val="2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b/>
                          <w:color w:val="996600"/>
                          <w:kern w:val="2"/>
                          <w:sz w:val="32"/>
                          <w:szCs w:val="32"/>
                          <w:lang w:val="zh-CN" w:eastAsia="zh-CN"/>
                        </w:rPr>
                        <w:t>天安门“自焚”是导演的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eastAsia="zh-CN"/>
                        </w:rPr>
                        <w:t>国际教育发展组织于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eastAsia="zh-CN"/>
                        </w:rPr>
                        <w:t>2001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eastAsia="zh-CN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eastAsia="zh-CN"/>
                        </w:rPr>
                        <w:t>14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eastAsia="zh-CN"/>
                        </w:rPr>
                        <w:t>日在联合国会议上，就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eastAsia="zh-CN"/>
                        </w:rPr>
                        <w:t>2001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eastAsia="zh-CN"/>
                        </w:rPr>
                        <w:t>年初天安门自焚事件，强烈谴责中共当局的“国家恐怖主义行为”。声明说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eastAsia="zh-CN"/>
                        </w:rPr>
                        <w:t>从录像分析表明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eastAsia="zh-CN"/>
                        </w:rPr>
                        <w:t>整个事件是“政府一手导演的”。中国代表团面对确凿的证据，没有辩辞。该声明已被联合国备案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2375</wp:posOffset>
                </wp:positionH>
                <wp:positionV relativeFrom="paragraph">
                  <wp:posOffset>106680</wp:posOffset>
                </wp:positionV>
                <wp:extent cx="3086100" cy="342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中宋"/>
                                <w:b/>
                                <w:b/>
                                <w:color w:val="996600"/>
                                <w:kern w:val="2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b/>
                                <w:color w:val="996600"/>
                                <w:kern w:val="2"/>
                                <w:sz w:val="32"/>
                                <w:szCs w:val="32"/>
                                <w:lang w:val="zh-CN" w:eastAsia="zh-CN"/>
                              </w:rPr>
                              <w:t>揭露自焚真相影片获国际奖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8.4pt;mso-position-vertical-relative:text;margin-left:296.25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 w:cs="华文中宋"/>
                          <w:b/>
                          <w:b/>
                          <w:color w:val="996600"/>
                          <w:kern w:val="2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b/>
                          <w:color w:val="996600"/>
                          <w:kern w:val="2"/>
                          <w:sz w:val="32"/>
                          <w:szCs w:val="32"/>
                          <w:lang w:val="zh-CN" w:eastAsia="zh-CN"/>
                        </w:rPr>
                        <w:t>揭露自焚真相影片获国际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97155</wp:posOffset>
                </wp:positionV>
                <wp:extent cx="2171700" cy="16021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  <w:t>日，由新唐人电视台制作的揭露“天安门自焚”的纪录片《伪火》（《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  <w:t>False Fire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  <w:t>》）获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  <w:t>届哥伦布国际电影电视节荣誉奖。哥伦布国际电影电视节在记录片领域享有盛誉，其历史仅次于“奥斯卡”。该片揭示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0"/>
                                <w:lang w:val="zh-CN" w:eastAsia="zh-CN"/>
                              </w:rPr>
                              <w:t>年初的「天安门自焚」案的诸多疑点，从而证实了该案是中共集团为栽赃法轮功而炮制的一起伪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MS Mincho;ＭＳ 明朝" w:cs="黑体;SimHei"/>
                                <w:color w:val="825700"/>
                                <w:kern w:val="2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MS Mincho;ＭＳ 明朝" w:cs="黑体;SimHei" w:ascii="黑体;SimHei" w:hAnsi="黑体;SimHei"/>
                                <w:color w:val="825700"/>
                                <w:kern w:val="2"/>
                                <w:sz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MS Mincho;ＭＳ 明朝"/>
                                <w:color w:val="8257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MS Mincho;ＭＳ 明朝" w:ascii="黑体;SimHei" w:hAnsi="黑体;SimHei"/>
                                <w:color w:val="825700"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.15pt;mso-wrap-distance-left:9.05pt;mso-wrap-distance-right:9.05pt;mso-wrap-distance-top:0pt;mso-wrap-distance-bottom:0pt;margin-top:7.65pt;mso-position-vertical-relative:text;margin-left:378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0"/>
                          <w:lang w:eastAsia="zh-CN"/>
                        </w:rPr>
                        <w:t>2003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0"/>
                          <w:lang w:eastAsia="zh-CN"/>
                        </w:rPr>
                        <w:t>11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0"/>
                          <w:lang w:eastAsia="zh-CN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  <w:t>日，由新唐人电视台制作的揭露“天安门自焚”的纪录片《伪火》（《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  <w:t>False Fire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  <w:t>》）获第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0"/>
                          <w:lang w:eastAsia="zh-CN"/>
                        </w:rPr>
                        <w:t>51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  <w:t>届哥伦布国际电影电视节荣誉奖。哥伦布国际电影电视节在记录片领域享有盛誉，其历史仅次于“奥斯卡”。该片揭示了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0"/>
                          <w:lang w:eastAsia="zh-CN"/>
                        </w:rPr>
                        <w:t>2001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0"/>
                          <w:lang w:val="zh-CN" w:eastAsia="zh-CN"/>
                        </w:rPr>
                        <w:t>年初的「天安门自焚」案的诸多疑点，从而证实了该案是中共集团为栽赃法轮功而炮制的一起伪案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MS Mincho;ＭＳ 明朝" w:cs="黑体;SimHei"/>
                          <w:color w:val="825700"/>
                          <w:kern w:val="2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eastAsia="MS Mincho;ＭＳ 明朝" w:cs="黑体;SimHei" w:ascii="黑体;SimHei" w:hAnsi="黑体;SimHei"/>
                          <w:color w:val="825700"/>
                          <w:kern w:val="2"/>
                          <w:sz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MS Mincho;ＭＳ 明朝"/>
                          <w:color w:val="825700"/>
                          <w:sz w:val="22"/>
                          <w:lang w:eastAsia="zh-CN"/>
                        </w:rPr>
                      </w:pPr>
                      <w:r>
                        <w:rPr>
                          <w:rFonts w:eastAsia="MS Mincho;ＭＳ 明朝" w:ascii="黑体;SimHei" w:hAnsi="黑体;SimHei"/>
                          <w:color w:val="825700"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48075</wp:posOffset>
            </wp:positionH>
            <wp:positionV relativeFrom="paragraph">
              <wp:posOffset>72390</wp:posOffset>
            </wp:positionV>
            <wp:extent cx="1058545" cy="133731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429000" cy="23050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30505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方正大标宋简体" w:hAnsi="方正大标宋简体" w:eastAsia="方正大标宋简体" w:cs="华文中宋"/>
                                <w:bCs/>
                                <w:color w:val="C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华文中宋" w:eastAsia="方正大标宋简体"/>
                                <w:bCs/>
                                <w:spacing w:val="26"/>
                                <w:w w:val="80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>疑点之三：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Cs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>烧伤伤口包裹严密？不烂吗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华文中宋"/>
                                <w:bCs/>
                                <w:color w:val="C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大标宋简体" w:cs="华文中宋" w:ascii="方正大标宋简体" w:hAnsi="方正大标宋简体"/>
                                <w:bCs/>
                                <w:color w:val="C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0pt;height:18.15pt;mso-wrap-distance-left:9.05pt;mso-wrap-distance-right:9.05pt;mso-wrap-distance-top:0pt;mso-wrap-distance-bottom:0pt;margin-top:1.2pt;mso-position-vertical-relative:text;margin-left:0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方正大标宋简体" w:hAnsi="方正大标宋简体" w:eastAsia="方正大标宋简体" w:cs="华文中宋"/>
                          <w:bCs/>
                          <w:color w:val="C00000"/>
                          <w:kern w:val="2"/>
                          <w:sz w:val="28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ascii="方正大标宋简体" w:hAnsi="方正大标宋简体" w:cs="华文中宋" w:eastAsia="方正大标宋简体"/>
                          <w:bCs/>
                          <w:spacing w:val="26"/>
                          <w:w w:val="80"/>
                          <w:kern w:val="2"/>
                          <w:sz w:val="26"/>
                          <w:szCs w:val="26"/>
                          <w:lang w:val="zh-CN" w:eastAsia="zh-CN"/>
                        </w:rPr>
                        <w:t>疑点之三：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Cs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  <w:t>烧伤伤口包裹严密？不烂吗？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华文中宋"/>
                          <w:bCs/>
                          <w:color w:val="C00000"/>
                          <w:kern w:val="2"/>
                          <w:sz w:val="28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eastAsia="方正大标宋简体" w:cs="华文中宋" w:ascii="方正大标宋简体" w:hAnsi="方正大标宋简体"/>
                          <w:bCs/>
                          <w:color w:val="C00000"/>
                          <w:kern w:val="2"/>
                          <w:sz w:val="28"/>
                          <w:szCs w:val="28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3429000" cy="11842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84400"/>
                          <a:chOff x="0" y="0"/>
                          <a:chExt cx="3429000" cy="1184400"/>
                        </a:xfrm>
                      </wpg:grpSpPr>
                      <pic:pic xmlns:pic="http://schemas.openxmlformats.org/drawingml/2006/picture">
                        <pic:nvPicPr>
                          <pic:cNvPr id="0" name="图片 11" descr=""/>
                          <pic:cNvPicPr/>
                        </pic:nvPicPr>
                        <pic:blipFill>
                          <a:blip r:embed="rId12"/>
                          <a:srcRect l="13204" t="0" r="0" b="0"/>
                          <a:stretch/>
                        </pic:blipFill>
                        <pic:spPr>
                          <a:xfrm>
                            <a:off x="0" y="0"/>
                            <a:ext cx="1578600" cy="11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68" descr=""/>
                          <pic:cNvPicPr/>
                        </pic:nvPicPr>
                        <pic:blipFill>
                          <a:blip r:embed="rId13"/>
                          <a:srcRect l="0" t="0" r="0" b="7580"/>
                          <a:stretch/>
                        </pic:blipFill>
                        <pic:spPr>
                          <a:xfrm>
                            <a:off x="1600200" y="0"/>
                            <a:ext cx="182880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270pt;height:93.25pt" coordorigin="0,108" coordsize="5400,18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" stroked="f" o:allowincell="f" style="position:absolute;left:0;top:108;width:2485;height:186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468" stroked="f" o:allowincell="f" style="position:absolute;left:2520;top:108;width:2879;height:18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121920</wp:posOffset>
                </wp:positionV>
                <wp:extent cx="343789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86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方正大标宋简体" w:hAnsi="方正大标宋简体" w:cs="华文中宋" w:eastAsia="方正大标宋简体"/>
                                <w:bCs/>
                                <w:spacing w:val="26"/>
                                <w:w w:val="80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>疑点之一：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Cs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>塑料瓶子烧不破？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华文中宋"/>
                                <w:b/>
                                <w:b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大标宋简体" w:cs="华文中宋" w:ascii="方正大标宋简体" w:hAnsi="方正大标宋简体"/>
                                <w:b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0.7pt;height:18pt;mso-wrap-distance-left:9.05pt;mso-wrap-distance-right:9.05pt;mso-wrap-distance-top:0pt;mso-wrap-distance-bottom:0pt;margin-top:9.6pt;mso-position-vertical-relative:text;margin-left:278.2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方正大标宋简体" w:hAnsi="方正大标宋简体" w:cs="华文中宋" w:eastAsia="方正大标宋简体"/>
                          <w:bCs/>
                          <w:spacing w:val="26"/>
                          <w:w w:val="80"/>
                          <w:kern w:val="2"/>
                          <w:sz w:val="26"/>
                          <w:szCs w:val="26"/>
                          <w:lang w:val="zh-CN" w:eastAsia="zh-CN"/>
                        </w:rPr>
                        <w:t>疑点之一：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Cs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  <w:t>塑料瓶子烧不破？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华文中宋"/>
                          <w:b/>
                          <w:b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</w:pPr>
                      <w:r>
                        <w:rPr>
                          <w:rFonts w:eastAsia="方正大标宋简体" w:cs="华文中宋" w:ascii="方正大标宋简体" w:hAnsi="方正大标宋简体"/>
                          <w:b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33775</wp:posOffset>
            </wp:positionH>
            <wp:positionV relativeFrom="paragraph">
              <wp:posOffset>75565</wp:posOffset>
            </wp:positionV>
            <wp:extent cx="2106295" cy="1524635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0555</wp:posOffset>
                </wp:positionH>
                <wp:positionV relativeFrom="paragraph">
                  <wp:posOffset>21590</wp:posOffset>
                </wp:positionV>
                <wp:extent cx="1266190" cy="169735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9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  <w:t>在焦点访谈播出看到：“自焚者”王进东的衣服面部都被烧坏，而放在两腿中间装有汽油的雪碧瓶却完好无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pacing w:val="-14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损，最易燃烧的头发也还在头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99.7pt;height:133.65pt;mso-wrap-distance-left:9.05pt;mso-wrap-distance-right:9.05pt;mso-wrap-distance-top:0pt;mso-wrap-distance-bottom:0pt;margin-top:1.7pt;mso-position-vertical-relative:text;margin-left:449.65pt;mso-position-horizontal-relative:text">
                <v:textbox inset="0.1in,0in,0.1in,0in">
                  <w:txbxContent>
                    <w:p>
                      <w:pPr>
                        <w:pStyle w:val="Normal"/>
                        <w:ind w:firstLine="440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  <w:t>在焦点访谈播出看到：“自焚者”王进东的衣服面部都被烧坏，而放在两腿中间装有汽油的雪碧瓶却完好无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pacing w:val="-14"/>
                          <w:kern w:val="2"/>
                          <w:sz w:val="22"/>
                          <w:szCs w:val="22"/>
                          <w:lang w:val="zh-CN" w:eastAsia="zh-CN"/>
                        </w:rPr>
                        <w:t>损，最易燃烧的头发也还在头上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3437890" cy="41211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左图：用绷带包裹严密的“自焚者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spacing w:val="-2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右图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：青岛电击事件烧伤病人在病房中要裸露伤口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-2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20"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107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270.7pt;height:32.45pt;mso-wrap-distance-left:9.05pt;mso-wrap-distance-right:9.05pt;mso-wrap-distance-top:0pt;mso-wrap-distance-bottom:0pt;margin-top:12.25pt;mso-position-vertical-relative:text;margin-left:-0.35pt;mso-position-horizontal-relative:text">
                <v:fill opacity="0f"/>
                <v:textbox inset="0in,0.0118055555555556in,0in,0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左图：用绷带包裹严密的“自焚者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ascii="华文楷体" w:hAnsi="华文楷体" w:eastAsia="华文楷体" w:cs="华文楷体"/>
                          <w:spacing w:val="-20"/>
                          <w:sz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右图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3"/>
                          <w:szCs w:val="23"/>
                          <w:lang w:eastAsia="zh-CN"/>
                        </w:rPr>
                        <w:t>：青岛电击事件烧伤病人在病房中要裸露伤口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-20"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20"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3445510" cy="1943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9431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方正大标宋简体" w:hAnsi="方正大标宋简体" w:cs="华文中宋" w:eastAsia="方正大标宋简体"/>
                                <w:bCs/>
                                <w:spacing w:val="26"/>
                                <w:w w:val="80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>疑点之二：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>有三个王进东？？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华文中宋"/>
                                <w:b/>
                                <w:b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大标宋简体" w:cs="华文中宋" w:ascii="方正大标宋简体" w:hAnsi="方正大标宋简体"/>
                                <w:b/>
                                <w:color w:val="C00000"/>
                                <w:spacing w:val="26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1.3pt;height:15.3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方正大标宋简体" w:hAnsi="方正大标宋简体" w:cs="华文中宋" w:eastAsia="方正大标宋简体"/>
                          <w:bCs/>
                          <w:spacing w:val="26"/>
                          <w:w w:val="80"/>
                          <w:kern w:val="2"/>
                          <w:sz w:val="26"/>
                          <w:szCs w:val="26"/>
                          <w:lang w:val="zh-CN" w:eastAsia="zh-CN"/>
                        </w:rPr>
                        <w:t>疑点之二：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  <w:t>有三个王进东？？？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华文中宋"/>
                          <w:b/>
                          <w:b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</w:pPr>
                      <w:r>
                        <w:rPr>
                          <w:rFonts w:eastAsia="方正大标宋简体" w:cs="华文中宋" w:ascii="方正大标宋简体" w:hAnsi="方正大标宋简体"/>
                          <w:b/>
                          <w:color w:val="C00000"/>
                          <w:spacing w:val="26"/>
                          <w:kern w:val="2"/>
                          <w:sz w:val="26"/>
                          <w:szCs w:val="26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42240</wp:posOffset>
                </wp:positionV>
                <wp:extent cx="3437890" cy="126492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9260" cy="118999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926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192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70.7pt;height:99.6pt;mso-wrap-distance-left:9.05pt;mso-wrap-distance-right:9.05pt;mso-wrap-distance-top:0pt;mso-wrap-distance-bottom:0pt;margin-top:11.2pt;mso-position-vertical-relative:text;margin-left:-0.35pt;mso-position-horizontal-relative:text">
                <v:fill opacity="0f"/>
                <v:textbox inset="0.177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9260" cy="118999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926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34290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华文中宋" w:eastAsia="方正大标宋简体"/>
                                <w:bCs/>
                                <w:spacing w:val="28"/>
                                <w:w w:val="80"/>
                                <w:kern w:val="2"/>
                                <w:sz w:val="26"/>
                                <w:szCs w:val="26"/>
                                <w:lang w:val="zh-CN" w:eastAsia="zh-CN"/>
                              </w:rPr>
                              <w:t>疑点之四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color w:val="D20000"/>
                                <w:sz w:val="26"/>
                                <w:lang w:eastAsia="zh-CN"/>
                              </w:rPr>
                              <w:t>天安门警察背着灭火器巡逻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color w:val="FF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0pt;height:18pt;mso-wrap-distance-left:9.05pt;mso-wrap-distance-right:9.05pt;mso-wrap-distance-top:0pt;mso-wrap-distance-bottom:0pt;margin-top:10.85pt;mso-position-vertical-relative:text;margin-left:27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华文中宋" w:eastAsia="方正大标宋简体"/>
                          <w:bCs/>
                          <w:spacing w:val="28"/>
                          <w:w w:val="80"/>
                          <w:kern w:val="2"/>
                          <w:sz w:val="26"/>
                          <w:szCs w:val="26"/>
                          <w:lang w:val="zh-CN" w:eastAsia="zh-CN"/>
                        </w:rPr>
                        <w:t>疑点之四：</w:t>
                      </w:r>
                      <w:r>
                        <w:rPr>
                          <w:rFonts w:ascii="方正大标宋简体" w:hAnsi="方正大标宋简体" w:eastAsia="方正大标宋简体"/>
                          <w:bCs/>
                          <w:color w:val="D20000"/>
                          <w:sz w:val="26"/>
                          <w:lang w:eastAsia="zh-CN"/>
                        </w:rPr>
                        <w:t>天安门警察背着灭火器巡逻？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/>
                          <w:color w:val="FF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7425</wp:posOffset>
                </wp:positionH>
                <wp:positionV relativeFrom="paragraph">
                  <wp:posOffset>49530</wp:posOffset>
                </wp:positionV>
                <wp:extent cx="3446780" cy="11137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40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2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szCs w:val="23"/>
                                <w:lang w:val="zh-CN" w:eastAsia="zh-CN"/>
                              </w:rPr>
                              <w:t xml:space="preserve">一个人如果全身浇满汽油点燃，由于疼痛会拼命奔跑，并在短时间内毙命。但是，在天安门广场，自焚者安然坐在地上，没有任何疼痛的迹象。同时，在这样的突发事件中，天安的警察在极短时间内拿出多个大型灭火器？，难道警察背着灭火器巡逻吗？我们看到电视镜头有远、近结合的镜头，难道早有准备？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60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71.4pt;height:87.7pt;mso-wrap-distance-left:9.05pt;mso-wrap-distance-right:9.05pt;mso-wrap-distance-top:0pt;mso-wrap-distance-bottom:0pt;margin-top:3.9pt;mso-position-vertical-relative:text;margin-left:277.7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autoSpaceDE w:val="false"/>
                        <w:ind w:firstLine="440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2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szCs w:val="23"/>
                          <w:lang w:val="zh-CN" w:eastAsia="zh-CN"/>
                        </w:rPr>
                        <w:t xml:space="preserve">一个人如果全身浇满汽油点燃，由于疼痛会拼命奔跑，并在短时间内毙命。但是，在天安门广场，自焚者安然坐在地上，没有任何疼痛的迹象。同时，在这样的突发事件中，天安的警察在极短时间内拿出多个大型灭火器？，难道警察背着灭火器巡逻吗？我们看到电视镜头有远、近结合的镜头，难道早有准备？    </w:t>
                      </w:r>
                    </w:p>
                    <w:p>
                      <w:pPr>
                        <w:pStyle w:val="Normal"/>
                        <w:autoSpaceDE w:val="false"/>
                        <w:ind w:firstLine="460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3437890" cy="11645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70.7pt;height:91.7pt;mso-wrap-distance-left:9.05pt;mso-wrap-distance-right:9.05pt;mso-wrap-distance-top:0pt;mso-wrap-distance-bottom:0pt;margin-top:-0.3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3300" cy="114617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440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  <w:t>在央视和新华社的“自焚”报道中，先后出现了三个长相不同的“王进东”。台湾大学语音识别实验室对三个王进东的声音作了语音鉴定，得出明确结论：《焦点访谈》第一集中的王进东与后来的王进东不是同一人！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Cs w:val="21"/>
                                <w:lang w:val="zh-CN" w:eastAsia="zh-CN"/>
                              </w:rPr>
                              <w:t>追查迫害法轮功国际组织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  <w:t>』经可靠途径查获：参与“自焚”的“王进东”是由一名现役军人扮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54610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.25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.0597222222222222in,0.0402777777777778in,0.100694444444444in,0.000694444444444445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ind w:firstLine="440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  <w:t>在央视和新华社的“自焚”报道中，先后出现了三个长相不同的“王进东”。台湾大学语音识别实验室对三个王进东的声音作了语音鉴定，得出明确结论：《焦点访谈》第一集中的王进东与后来的王进东不是同一人！『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Cs w:val="21"/>
                          <w:lang w:val="zh-CN" w:eastAsia="zh-CN"/>
                        </w:rPr>
                        <w:t>追查迫害法轮功国际组织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  <w:t>』经可靠途径查获：参与“自焚”的“王进东”是由一名现役军人扮演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zh-CN"/>
        </w:rPr>
      </w:pPr>
      <w:r>
        <w:rPr>
          <w:rFonts w:cs="Times New Roman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102870</wp:posOffset>
                </wp:positionV>
                <wp:extent cx="3437890" cy="69469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00FFFF">
                            <a:alpha val="5000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480"/>
                              <w:rPr>
                                <w:rFonts w:ascii="方正大标宋简体" w:hAnsi="方正大标宋简体" w:eastAsia="方正大标宋简体" w:cs="黑体;SimHei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黑体;SimHei" w:eastAsia="方正大标宋简体"/>
                                <w:bCs/>
                                <w:color w:val="000000"/>
                                <w:kern w:val="2"/>
                                <w:lang w:val="zh-CN" w:eastAsia="zh-CN"/>
                              </w:rPr>
                              <w:t>为什么在有众多法轮功学员的欧、美、澳洲和有着五十万法轮功学员的台湾没有自焚事件？相信智慧的读者会做出正确的判断。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大标宋简体" w:hAnsi="方正大标宋简体" w:eastAsia="方正大标宋简体" w:cs="黑体;SimHei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大标宋简体" w:cs="黑体;SimHei" w:ascii="方正大标宋简体" w:hAnsi="方正大标宋简体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36195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FFCC00" strokeweight="0pt" style="position:absolute;rotation:-0;width:270.7pt;height:54.7pt;mso-wrap-distance-left:9.05pt;mso-wrap-distance-right:9.05pt;mso-wrap-distance-top:0pt;mso-wrap-distance-bottom:0pt;margin-top:8.1pt;mso-position-vertical-relative:text;margin-left:278.65pt;mso-position-horizontal-relative:text">
                <v:fill opacity="32767.5f"/>
                <v:textbox inset="0.0590277777777778in,0.0395833333333333in,0.0590277777777778in,0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firstLine="480"/>
                        <w:rPr>
                          <w:rFonts w:ascii="方正大标宋简体" w:hAnsi="方正大标宋简体" w:eastAsia="方正大标宋简体" w:cs="黑体;SimHei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方正大标宋简体" w:hAnsi="方正大标宋简体" w:cs="黑体;SimHei" w:eastAsia="方正大标宋简体"/>
                          <w:bCs/>
                          <w:color w:val="000000"/>
                          <w:kern w:val="2"/>
                          <w:lang w:val="zh-CN" w:eastAsia="zh-CN"/>
                        </w:rPr>
                        <w:t>为什么在有众多法轮功学员的欧、美、澳洲和有着五十万法轮功学员的台湾没有自焚事件？相信智慧的读者会做出正确的判断。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大标宋简体" w:hAnsi="方正大标宋简体" w:eastAsia="方正大标宋简体" w:cs="黑体;SimHei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eastAsia="方正大标宋简体" w:cs="黑体;SimHei" w:ascii="方正大标宋简体" w:hAnsi="方正大标宋简体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38275</wp:posOffset>
            </wp:positionH>
            <wp:positionV relativeFrom="paragraph">
              <wp:posOffset>117475</wp:posOffset>
            </wp:positionV>
            <wp:extent cx="685800" cy="384175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8318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9630</wp:posOffset>
                </wp:positionH>
                <wp:positionV relativeFrom="paragraph">
                  <wp:posOffset>125730</wp:posOffset>
                </wp:positionV>
                <wp:extent cx="2980690" cy="32004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0040"/>
                        </a:xfrm>
                        <a:prstGeom prst="rect"/>
                        <a:solidFill>
                          <a:srgbClr val="FFFF69"/>
                        </a:solidFill>
                        <a:ln w="9525">
                          <a:solidFill>
                            <a:srgbClr val="FFFF6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0"/>
                                <w:szCs w:val="40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  <w:t>发生在你身边的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9" strokecolor="#FFFF69" strokeweight="0pt" style="position:absolute;rotation:-0;width:234.7pt;height:25.2pt;mso-wrap-distance-left:9.05pt;mso-wrap-distance-right:9.05pt;mso-wrap-distance-top:0pt;mso-wrap-distance-bottom:0pt;margin-top:9.9pt;mso-position-vertical-relative:text;margin-left:166.9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0"/>
                          <w:szCs w:val="40"/>
                          <w:lang w:eastAsia="zh-CN"/>
                        </w:rPr>
                        <w:t>－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20"/>
                          <w:sz w:val="40"/>
                          <w:szCs w:val="40"/>
                          <w:lang w:eastAsia="zh-CN"/>
                        </w:rPr>
                        <w:t>发生在你身边的迫害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0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972300" cy="342900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290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95pt;width:548.95pt;height:269.95pt;mso-wrap-style:none;v-text-anchor:middle">
                <v:fill o:detectmouseclick="t" on="false"/>
                <v:stroke color="black" weight="255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972300" cy="33147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b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  <w:t>朝明</w:t>
                            </w:r>
                            <w:r>
                              <w:rPr>
                                <w:rFonts w:ascii="宋体;SimSun" w:hAnsi="宋体;SimSun" w:cs="Batang;바탕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在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阳监狱</w:t>
                            </w:r>
                            <w:r>
                              <w:rPr>
                                <w:rFonts w:ascii="宋体;SimSun" w:hAnsi="宋体;SimSun" w:cs="Batang;바탕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被迫害生命垂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四川省达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州市大法弟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朝明，二零零九年一月十七日被劫持到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阳监狱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。一月二十四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属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接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监狱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电话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告知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发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高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压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脏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病，心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积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水等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状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病危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赶到成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双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流司法警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医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朝明，男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年六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达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州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达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钢铁厂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退休工人。二零零八年三月七日在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真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资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料途中，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达县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公安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国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安大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队长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鹏飞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、副大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队长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潘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兰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等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伙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恶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之徒强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绑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架。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达县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公安局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朝明不配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不回答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询问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鹏飞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等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恶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之徒就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顽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名而加重迫害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遭到毒打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长时间罚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站，不准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觉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睡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湿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地板等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种酷刑迫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零零八年十一月十八日，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朝明在离家几十里地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异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看守所被秘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内审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后非法判刑四年，于二零零九年一月十七日被秘密送去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阳监狱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月二十四日，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属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得知他病危的消息后，他妻子和弟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动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身，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当晚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十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赶到四川省成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双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流警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医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院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班警察不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妻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：我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朝明的妻子，是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阳监狱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通知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来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班警察不信，又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电话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去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狱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实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才同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进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朝明的妻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与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他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面，由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恶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警“陪同”、不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与罗说话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几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钟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后就强行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没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有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饭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碗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没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换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洗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内裤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经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妻子再三要求后，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关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员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才同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买这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东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西。由于不知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监狱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不准用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属东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西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她买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一只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锈钢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碗不准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进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。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罗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的妻子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换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成塑料碗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来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，再也不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宋体;SimSun" w:hAnsi="宋体;SimSun" w:cs="Batang;바탕"/>
                                <w:sz w:val="22"/>
                                <w:szCs w:val="22"/>
                                <w:lang w:eastAsia="zh-CN"/>
                              </w:rPr>
                              <w:t>面了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丈夫被绑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架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关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押至病危，妻子千里迢迢赶去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了几分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钟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连个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吃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饭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的碗都不准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进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去。中共邪党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员真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没</w:t>
                            </w:r>
                            <w:r>
                              <w:rPr>
                                <w:rFonts w:ascii="宋体;SimSun" w:hAnsi="宋体;SimSun" w:cs="Batang;바탕"/>
                                <w:sz w:val="23"/>
                                <w:szCs w:val="23"/>
                                <w:lang w:eastAsia="zh-CN"/>
                              </w:rPr>
                              <w:t>有人性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61pt;mso-wrap-distance-left:9.05pt;mso-wrap-distance-right:9.05pt;mso-wrap-distance-top:0pt;mso-wrap-distance-bottom:0pt;margin-top:6.5pt;mso-position-vertical-relative:text;margin-left: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 xml:space="preserve">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z w:val="36"/>
                          <w:szCs w:val="36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b/>
                          <w:color w:val="800080"/>
                          <w:sz w:val="36"/>
                          <w:szCs w:val="36"/>
                          <w:lang w:eastAsia="zh-CN"/>
                        </w:rPr>
                        <w:t>朝明</w:t>
                      </w:r>
                      <w:r>
                        <w:rPr>
                          <w:rFonts w:ascii="宋体;SimSun" w:hAnsi="宋体;SimSun" w:cs="Batang;바탕"/>
                          <w:b/>
                          <w:sz w:val="36"/>
                          <w:szCs w:val="36"/>
                          <w:lang w:eastAsia="zh-CN"/>
                        </w:rPr>
                        <w:t>在德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  <w:lang w:eastAsia="zh-CN"/>
                        </w:rPr>
                        <w:t>阳监狱</w:t>
                      </w:r>
                      <w:r>
                        <w:rPr>
                          <w:rFonts w:ascii="宋体;SimSun" w:hAnsi="宋体;SimSun" w:cs="Batang;바탕"/>
                          <w:b/>
                          <w:sz w:val="36"/>
                          <w:szCs w:val="36"/>
                          <w:lang w:eastAsia="zh-CN"/>
                        </w:rPr>
                        <w:t>被迫害生命垂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四川省达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州市大法弟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朝明，二零零九年一月十七日被劫持到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阳监狱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。一月二十四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属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接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监狱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电话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告知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发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高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压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脏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病，心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积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水等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状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经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病危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请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赶到成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双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流司法警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医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院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朝明，男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现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年六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达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州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达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钢铁厂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退休工人。二零零八年三月七日在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真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相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资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料途中，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达县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公安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国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安大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队长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鹏飞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、副大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队长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潘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兰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等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伙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恶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之徒强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绑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架。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达县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公安局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朝明不配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恶警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不回答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询问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鹏飞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等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恶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之徒就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顽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为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名而加重迫害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遭到毒打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长时间罚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站，不准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觉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睡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湿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地板等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种酷刑迫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零零八年十一月十八日，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朝明在离家几十里地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异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县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看守所被秘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内审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后非法判刑四年，于二零零九年一月十七日被秘密送去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阳监狱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月二十四日，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属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得知他病危的消息后，他妻子和弟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当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动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身，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当晚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十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时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赶到四川省成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双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流警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医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院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值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班警察不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见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妻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说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：我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朝明的妻子，是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阳监狱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通知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来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值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班警察不信，又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电话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去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狱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核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实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才同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进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去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朝明的妻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与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他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见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面，由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恶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警“陪同”、不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与罗说话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几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钟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后就强行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开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没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有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饭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碗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没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换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洗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内裤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经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妻子再三要求后，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关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员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才同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她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买这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东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西。由于不知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监狱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不准用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属东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西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她买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一只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锈钢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碗不准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进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。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罗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的妻子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换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成塑料碗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来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，再也不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见</w:t>
                      </w:r>
                      <w:r>
                        <w:rPr>
                          <w:rFonts w:ascii="宋体;SimSun" w:hAnsi="宋体;SimSun" w:cs="Batang;바탕"/>
                          <w:sz w:val="22"/>
                          <w:szCs w:val="22"/>
                          <w:lang w:eastAsia="zh-CN"/>
                        </w:rPr>
                        <w:t>面了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丈夫被绑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架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关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押至病危，妻子千里迢迢赶去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见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了几分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钟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连个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吃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饭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的碗都不准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进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去。中共邪党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员真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没</w:t>
                      </w:r>
                      <w:r>
                        <w:rPr>
                          <w:rFonts w:ascii="宋体;SimSun" w:hAnsi="宋体;SimSun" w:cs="Batang;바탕"/>
                          <w:sz w:val="23"/>
                          <w:szCs w:val="23"/>
                          <w:lang w:eastAsia="zh-CN"/>
                        </w:rPr>
                        <w:t>有人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9272905</wp:posOffset>
                </wp:positionV>
                <wp:extent cx="3780790" cy="35179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73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225425</wp:posOffset>
                </wp:positionV>
                <wp:extent cx="6972300" cy="247015"/>
                <wp:effectExtent l="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46960"/>
                          <a:chOff x="0" y="0"/>
                          <a:chExt cx="6972480" cy="246960"/>
                        </a:xfrm>
                      </wpg:grpSpPr>
                      <wps:wsp>
                        <wps:cNvSpPr txBox="1"/>
                        <wps:spPr>
                          <a:xfrm>
                            <a:off x="0" y="25560"/>
                            <a:ext cx="69724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7.75pt;width:549pt;height:19.45pt" coordorigin="165,355" coordsize="10980,389">
                <v:shape id="shape_0" stroked="f" o:allowincell="f" style="position:absolute;left:165;top:395;width:1097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是加密网址，浏览时弹出的两个对话框，请点“是”和“确认”，即可加密访问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355" to="10979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FangSong_GB2312">
    <w:charset w:val="86"/>
    <w:family w:val="moder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方正宋黑简体">
    <w:charset w:val="86"/>
    <w:family w:val="script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华文宋体">
    <w:altName w:val="Batang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exact" w:line="300" w:before="48" w:after="48"/>
      <w:ind w:firstLine="442"/>
      <w:jc w:val="both"/>
      <w:outlineLvl w:val="2"/>
    </w:pPr>
    <w:rPr>
      <w:rFonts w:ascii="宋体;SimSun" w:hAnsi="宋体;SimSun" w:cs="宋体;SimSun"/>
      <w:b/>
      <w:color w:val="003366"/>
      <w:sz w:val="22"/>
      <w:szCs w:val="2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WeeklyBodyChar2">
    <w:name w:val="WeeklyBody Char2"/>
    <w:basedOn w:val="DefaultParagraphFont"/>
    <w:qFormat/>
    <w:rPr>
      <w:rFonts w:ascii="宋体;SimSun" w:hAnsi="宋体;SimSun" w:eastAsia="宋体;SimSun" w:cs="宋体;SimSun"/>
      <w:spacing w:val="4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n12">
    <w:name w:val="bn12"/>
    <w:basedOn w:val="DefaultParagraphFont"/>
    <w:qFormat/>
    <w:rPr/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Titleblack">
    <w:name w:val="titleblack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ind w:firstLine="728"/>
      <w:jc w:val="both"/>
    </w:pPr>
    <w:rPr>
      <w:rFonts w:ascii="宋体;SimSun" w:hAnsi="宋体;SimSun" w:cs="宋体;SimSun"/>
      <w:spacing w:val="4"/>
      <w:sz w:val="36"/>
      <w:szCs w:val="36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eastAsia="Arial Unicode MS"/>
      <w:color w:val="000000"/>
      <w:kern w:val="2"/>
      <w:sz w:val="21"/>
      <w:szCs w:val="21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2">
    <w:name w:val="楷体"/>
    <w:basedOn w:val="Normal"/>
    <w:qFormat/>
    <w:pPr>
      <w:jc w:val="both"/>
    </w:pPr>
    <w:rPr>
      <w:color w:val="000000"/>
      <w:kern w:val="2"/>
      <w:sz w:val="22"/>
      <w:szCs w:val="22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60"/>
      <w:ind w:firstLine="482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3">
    <w:name w:val="Body Text 3"/>
    <w:basedOn w:val="Normal"/>
    <w:qFormat/>
    <w:pPr>
      <w:spacing w:lineRule="exact" w:line="300"/>
      <w:ind w:right="1361" w:hanging="0"/>
      <w:jc w:val="both"/>
    </w:pPr>
    <w:rPr>
      <w:sz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300"/>
      <w:ind w:left="960" w:firstLine="460"/>
      <w:jc w:val="both"/>
    </w:pPr>
    <w:rPr>
      <w:sz w:val="23"/>
      <w:szCs w:val="23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Style13">
    <w:name w:val="赵锋"/>
    <w:basedOn w:val="BodyText2"/>
    <w:qFormat/>
    <w:pPr>
      <w:ind w:firstLine="540"/>
      <w:jc w:val="both"/>
    </w:pPr>
    <w:rPr>
      <w:rFonts w:cs="Times New Roman"/>
      <w:color w:val="000000"/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01:00Z</dcterms:created>
  <dc:creator/>
  <dc:description/>
  <dc:language>en-US</dc:language>
  <cp:lastModifiedBy/>
  <cp:lastPrinted>2009-02-04T19:03:00Z</cp:lastPrinted>
  <dcterms:modified xsi:type="dcterms:W3CDTF">2009-02-05T01:04:00Z</dcterms:modified>
  <cp:revision>6</cp:revision>
  <dc:subject/>
  <dc:title> </dc:title>
</cp:coreProperties>
</file>