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1" distT="47625" distB="47625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2211070" cy="0"/>
                <wp:effectExtent l="0" t="88900" r="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0"/>
                        </a:xfrm>
                        <a:prstGeom prst="line">
                          <a:avLst/>
                        </a:prstGeom>
                        <a:ln w="177840">
                          <a:solidFill>
                            <a:srgbClr val="f0c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3pt" to="174.05pt,333pt" stroked="t" o:allowincell="f" style="position:absolute">
                <v:stroke color="#f0cfff" weight="177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028700</wp:posOffset>
            </wp:positionV>
            <wp:extent cx="3314700" cy="18288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8115300</wp:posOffset>
            </wp:positionV>
            <wp:extent cx="2971800" cy="1828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962025</wp:posOffset>
                </wp:positionV>
                <wp:extent cx="330644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75pt" to="548.3pt,7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9988550</wp:posOffset>
                </wp:positionV>
                <wp:extent cx="6965950" cy="2413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241200"/>
                          <a:chOff x="0" y="0"/>
                          <a:chExt cx="69660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20"/>
                            <a:ext cx="6966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auto"/>
                                  <w:lang w:eastAsia="zh-CN" w:bidi="ar-SA" w:val="en"/>
                                </w:rPr>
                                <w:t xml:space="preserve">https://hv.0dt.n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e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auto"/>
                                  <w:lang w:eastAsia="zh-CN" w:bidi="ar-SA" w:val="en-US"/>
                                </w:rPr>
                                <w:t>https://xh.susudege.ne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宋体;SimSun" w:cs="Arial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786.5pt;width:548.5pt;height:19pt" coordorigin="-20,15730" coordsize="10970,380">
                <v:line id="shape_0" from="-20,15730" to="10949,15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;top:15788;width:1096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auto"/>
                            <w:lang w:eastAsia="zh-CN" w:bidi="ar-SA" w:val="en"/>
                          </w:rPr>
                          <w:t xml:space="preserve">https://hv.0dt.net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e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auto"/>
                            <w:lang w:eastAsia="zh-CN" w:bidi="ar-SA" w:val="en-US"/>
                          </w:rPr>
                          <w:t>https://xh.susudege.ne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宋体;SimSun" w:cs="Arial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000</wp:posOffset>
            </wp:positionH>
            <wp:positionV relativeFrom="paragraph">
              <wp:posOffset>93980</wp:posOffset>
            </wp:positionV>
            <wp:extent cx="3086100" cy="5918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315pt;margin-top:89.85pt;width:187.05pt;height:26.45pt;mso-wrap-style:none;v-text-anchor:middle" type="_x0000_t136">
            <v:path textpathok="t"/>
            <v:textpath on="t" fitshape="t" string="神韵纽约盛大登场" style="font-family:&quot;方正粗圆简体&quot;;font-size:28pt"/>
            <v:fill o:detectmouseclick="t" type="solid" color2="#0099ff"/>
            <v:stroke color="white" weight="12600" joinstyle="miter" endcap="flat"/>
            <w10:wrap type="none"/>
          </v:shape>
        </w:pict>
        <w:pict>
          <v:shape id="shape_0" fillcolor="blue" stroked="t" o:allowincell="f" style="position:absolute;margin-left:351.55pt;margin-top:125.7pt;width:187.05pt;height:26.45pt;mso-wrap-style:none;v-text-anchor:middle" type="_x0000_t136">
            <v:path textpathok="t"/>
            <v:textpath on="t" fitshape="t" string="八方盛赞精彩绝伦" style="font-family:&quot;方正粗圆简体&quot;;font-size:28pt"/>
            <v:fill o:detectmouseclick="t" type="solid" color2="yellow"/>
            <v:stroke color="white" weight="12600" joinstyle="miter" endcap="flat"/>
            <w10:wrap type="none"/>
          </v:shape>
        </w:pict>
        <w:pict>
          <v:shape id="shape_0" fillcolor="#cc00cc" stroked="t" o:allowincell="f" style="position:absolute;margin-left:9pt;margin-top:333pt;width:161.85pt;height:21.55pt;mso-wrap-style:none;v-text-anchor:middle" type="_x0000_t136">
            <v:path textpathok="t"/>
            <v:textpath on="t" fitshape="t" string="澳门：新年传福音" style="font-family:&quot;华文隶书&quot;;font-size:14pt"/>
            <v:fill o:detectmouseclick="t" type="solid" color2="#33ff33"/>
            <v:stroke color="#ffcc99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686300</wp:posOffset>
            </wp:positionV>
            <wp:extent cx="2282190" cy="152336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0</wp:posOffset>
                </wp:positionV>
                <wp:extent cx="2971800" cy="292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FF"/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德州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32"/>
                                <w:szCs w:val="3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8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FF"/>
                                <w:sz w:val="22"/>
                                <w:szCs w:val="28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pt;mso-wrap-distance-left:2.9pt;mso-wrap-distance-right:2.9pt;mso-wrap-distance-top:2.9pt;mso-wrap-distance-bottom:2.9pt;margin-top:50.5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FF"/>
                          <w:sz w:val="22"/>
                          <w:lang w:val="en"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德州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32"/>
                          <w:szCs w:val="3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6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FF"/>
                          <w:sz w:val="22"/>
                          <w:szCs w:val="28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FF"/>
                          <w:sz w:val="22"/>
                          <w:szCs w:val="28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0</wp:posOffset>
                </wp:positionV>
                <wp:extent cx="3383915" cy="692340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692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神韵艺术团在纽约无线电城音乐厅于二零零九年一月二十四、二十五日连续两天上演了四场新年晚会</w:t>
                            </w:r>
                            <w:r>
                              <w:rPr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lang w:eastAsia="zh-CN"/>
                              </w:rPr>
                              <w:t>在中国新年之际将全球盛大巡演推向高潮，震撼曼哈顿的艺术界精英、金融界名流、商界要人，以及华人等各族裔观众。他们认为，演出传递美好信息，充满活力，给人希望，造诣顶级。</w:t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eastAsia="zh-CN"/>
                              </w:rPr>
                              <w:t>神韵顶级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eastAsia="zh-CN"/>
                              </w:rPr>
                              <w:t>敬重中华文化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音乐艺术家波比先生说，“每一个节目都是一个震撼，各个方面都是绝美，非常的触动我，这绝对是世界超级的演出，非常特别。这种美好的艺术和价值一定会受欢迎，而且会持久的。”他赞叹道，这台晚会如诗如画，令人赏心悦目、心旷神怡，艺术性和思想性都登峰造极，极具绚丽、高雅的艺术美感，是前所未有的独创，对艺术界很有启迪。他还指出，演出富涵中国人善良、真诚、纯朴、优雅、尊严、智慧等内在修为，呈现了中华传统文化的精神，“让我们能够感受到中华民族的脉搏，生出对中华文化的深深敬意。”</w:t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eastAsia="zh-CN"/>
                              </w:rPr>
                              <w:t>带给我做中国人的尊严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spacing w:val="-10"/>
                                <w:lang w:eastAsia="zh-CN"/>
                              </w:rPr>
                              <w:t>中国大陆中学语文教师、去年来纽约探亲的吴女士看完神韵说，她泪流不止。她说，“这场晚会让我很震惊，我没想到，中国人能够回到过去的那种样子，很有气质，阳光明媚的，有正气，有生机，既有威仪又很有柔性。真的很难想象！这不单是他们的艺术水平高，舞蹈美，而是一种综合的反映，是从心里发出来的。”“神韵给了我信心，给了我自豪，也给了我做中国人的尊严。”“我相信国内的人如果亲眼看到这场晚会，肯定比这里的人受到的冲击要更大，我猜想他们都会震惊得窒息。”</w:t>
                            </w:r>
                          </w:p>
                          <w:p>
                            <w:pPr>
                              <w:pStyle w:val="BodyText2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eastAsia="zh-CN"/>
                              </w:rPr>
                              <w:t>永远的感动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CC0099"/>
                                <w:sz w:val="24"/>
                                <w:szCs w:val="24"/>
                                <w:lang w:eastAsia="zh-CN"/>
                              </w:rPr>
                              <w:t>胜过读一生的书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在纽约经商的华人观众邹先生表示，从第一个节目就开始哭。晚会的每一个细节都很感人，看神韵胜过读一生的书，非常不同凡响，这将是一份永远的感动。他说，神韵晚会是完美的艺术素质和全方位的艺术境界的展现，真正找到了正宗的民族气质、气节，对我们的艺术、生活和人生都是一种指引。他说：“等这一天等了一年了。今年本来要回国过年，后来也临时改了，就为了看神韵。”“现在国内的节目不是政治宣传就是低俗娱乐，根本看不到象神韵这样的好节目了。观看神韵我觉得自己很荣幸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545.15pt;mso-wrap-distance-left:2.9pt;mso-wrap-distance-right:2.9pt;mso-wrap-distance-top:2.9pt;mso-wrap-distance-bottom:2.9pt;margin-top:234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神韵艺术团在纽约无线电城音乐厅于二零零九年一月二十四、二十五日连续两天上演了四场新年晚会</w:t>
                      </w:r>
                      <w:r>
                        <w:rPr>
                          <w:lang w:eastAsia="zh-CN"/>
                        </w:rPr>
                        <w:t>,</w:t>
                      </w:r>
                      <w:r>
                        <w:rPr>
                          <w:lang w:eastAsia="zh-CN"/>
                        </w:rPr>
                        <w:t>在中国新年之际将全球盛大巡演推向高潮，震撼曼哈顿的艺术界精英、金融界名流、商界要人，以及华人等各族裔观众。他们认为，演出传递美好信息，充满活力，给人希望，造诣顶级。</w:t>
                      </w:r>
                    </w:p>
                    <w:p>
                      <w:pPr>
                        <w:pStyle w:val="BodyText2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eastAsia="zh-CN"/>
                        </w:rPr>
                        <w:t>神韵顶级</w:t>
                      </w:r>
                      <w:r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eastAsia="zh-CN"/>
                        </w:rPr>
                        <w:t>敬重中华文化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音乐艺术家波比先生说，“每一个节目都是一个震撼，各个方面都是绝美，非常的触动我，这绝对是世界超级的演出，非常特别。这种美好的艺术和价值一定会受欢迎，而且会持久的。”他赞叹道，这台晚会如诗如画，令人赏心悦目、心旷神怡，艺术性和思想性都登峰造极，极具绚丽、高雅的艺术美感，是前所未有的独创，对艺术界很有启迪。他还指出，演出富涵中国人善良、真诚、纯朴、优雅、尊严、智慧等内在修为，呈现了中华传统文化的精神，“让我们能够感受到中华民族的脉搏，生出对中华文化的深深敬意。”</w:t>
                      </w:r>
                    </w:p>
                    <w:p>
                      <w:pPr>
                        <w:pStyle w:val="BodyText2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eastAsia="zh-CN"/>
                        </w:rPr>
                        <w:t>带给我做中国人的尊严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spacing w:val="-10"/>
                          <w:lang w:eastAsia="zh-CN"/>
                        </w:rPr>
                      </w:pPr>
                      <w:r>
                        <w:rPr>
                          <w:spacing w:val="-10"/>
                          <w:lang w:eastAsia="zh-CN"/>
                        </w:rPr>
                        <w:t>中国大陆中学语文教师、去年来纽约探亲的吴女士看完神韵说，她泪流不止。她说，“这场晚会让我很震惊，我没想到，中国人能够回到过去的那种样子，很有气质，阳光明媚的，有正气，有生机，既有威仪又很有柔性。真的很难想象！这不单是他们的艺术水平高，舞蹈美，而是一种综合的反映，是从心里发出来的。”“神韵给了我信心，给了我自豪，也给了我做中国人的尊严。”“我相信国内的人如果亲眼看到这场晚会，肯定比这里的人受到的冲击要更大，我猜想他们都会震惊得窒息。”</w:t>
                      </w:r>
                    </w:p>
                    <w:p>
                      <w:pPr>
                        <w:pStyle w:val="BodyText2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eastAsia="zh-CN"/>
                        </w:rPr>
                        <w:t>永远的感动</w:t>
                      </w:r>
                      <w:r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粗圆简体" w:hAnsi="方正粗圆简体" w:eastAsia="方正粗圆简体"/>
                          <w:color w:val="CC0099"/>
                          <w:sz w:val="24"/>
                          <w:szCs w:val="24"/>
                          <w:lang w:eastAsia="zh-CN"/>
                        </w:rPr>
                        <w:t>胜过读一生的书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在纽约经商的华人观众邹先生表示，从第一个节目就开始哭。晚会的每一个细节都很感人，看神韵胜过读一生的书，非常不同凡响，这将是一份永远的感动。他说，神韵晚会是完美的艺术素质和全方位的艺术境界的展现，真正找到了正宗的民族气质、气节，对我们的艺术、生活和人生都是一种指引。他说：“等这一天等了一年了。今年本来要回国过年，后来也临时改了，就为了看神韵。”“现在国内的节目不是政治宣传就是低俗娱乐，根本看不到象神韵这样的好节目了。观看神韵我觉得自己很荣幸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0" cy="374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20"/>
                              <w:jc w:val="left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D60093"/>
                                <w:w w:val="90"/>
                                <w:sz w:val="40"/>
                                <w:szCs w:val="40"/>
                                <w:lang w:val="en" w:eastAsia="zh-CN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D60093"/>
                                <w:w w:val="90"/>
                                <w:sz w:val="40"/>
                                <w:szCs w:val="40"/>
                                <w:lang w:val="en" w:eastAsia="zh-CN"/>
                              </w:rPr>
                              <w:t xml:space="preserve">中国各地大法弟子新年敬拜师尊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5pt;mso-wrap-distance-left:2.9pt;mso-wrap-distance-right:2.9pt;mso-wrap-distance-top:2.9pt;mso-wrap-distance-bottom:2.9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20"/>
                        <w:jc w:val="left"/>
                        <w:rPr>
                          <w:rFonts w:ascii="黑体;SimHei" w:hAnsi="黑体;SimHei" w:eastAsia="黑体;SimHei" w:cs="华文中宋"/>
                          <w:b/>
                          <w:b/>
                          <w:color w:val="D60093"/>
                          <w:w w:val="90"/>
                          <w:sz w:val="40"/>
                          <w:szCs w:val="40"/>
                          <w:lang w:val="en" w:eastAsia="zh-CN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D60093"/>
                          <w:w w:val="90"/>
                          <w:sz w:val="40"/>
                          <w:szCs w:val="40"/>
                          <w:lang w:val="en" w:eastAsia="zh-CN"/>
                        </w:rPr>
                        <w:t xml:space="preserve">中国各地大法弟子新年敬拜师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14350</wp:posOffset>
                </wp:positionV>
                <wp:extent cx="2105660" cy="9359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中国新年到来之际，飞鸿万千，明慧网收到大量来自中国大陆各地各界法轮大法弟子的贺卡、短函、诗歌、闪画等，敬拜尊师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新年明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73.7pt;mso-wrap-distance-left:8.5pt;mso-wrap-distance-right:8.5pt;mso-wrap-distance-top:0pt;mso-wrap-distance-bottom:0pt;margin-top:40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中国新年到来之际，飞鸿万千，明慧网收到大量来自中国大陆各地各界法轮大法弟子的贺卡、短函、诗歌、闪画等，敬拜尊师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新年明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</wp:posOffset>
                </wp:positionV>
                <wp:extent cx="1259840" cy="36118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361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500"/>
                              <w:ind w:hanging="0"/>
                              <w:jc w:val="center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谢师恩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浩浩唐史古风淳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悠悠岁月渐封尘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辗转轮回因缘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千载烟云渺无痕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豪壮忠魂今何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大法尽解曲中真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圣者卸下皇子身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今朝不再饰君臣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缘牵千年亘古愿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相继迈进大法门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入道修行明真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普度济世正乾坤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洪微一统大法理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苍宇凡间遍法轮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正法之路十余载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历经艰难不言辛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en" w:eastAsia="zh-CN"/>
                              </w:rPr>
                              <w:t>万语难述心笃意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唯以精进报师恩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284.4pt;mso-wrap-distance-left:2.9pt;mso-wrap-distance-right:2.9pt;mso-wrap-distance-top:2.9pt;mso-wrap-distance-bottom:2.9pt;margin-top:30.6pt;mso-position-vertical-relative:text;margin-left:17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500"/>
                        <w:ind w:hanging="0"/>
                        <w:jc w:val="center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谢师恩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浩浩唐史古风淳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悠悠岁月渐封尘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辗转轮回因缘醉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千载烟云渺无痕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豪壮忠魂今何在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大法尽解曲中真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圣者卸下皇子身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今朝不再饰君臣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缘牵千年亘古愿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相继迈进大法门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入道修行明真机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普度济世正乾坤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洪微一统大法理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苍宇凡间遍法轮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正法之路十余载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历经艰难不言辛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en" w:eastAsia="zh-CN"/>
                        </w:rPr>
                        <w:t>万语难述心笃意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唯以精进报师恩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114800</wp:posOffset>
                </wp:positionV>
                <wp:extent cx="3517900" cy="4000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3754" w:firstLine="449"/>
                              <w:jc w:val="both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二零零九年大年三十，在澳门最热闹的议事亭前，法轮功学员象往常一样派发真相资料，并送给人们最真挚的祝愿，很多小朋友拿着写有“法轮大法好”的气球满意地离开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一九九九年七月，中共开始用谎言和暴力手段迫害法轮功，至今至少有三千二百三十六位法轮功学员被折磨致死，还不包括被中共活体摘取器官贩卖的法轮功学员。经过法轮功学员九年多的讲真相，人心渐明，如今越来越多的大陆律师公开指出中共迫害法轮功是非法的，律师们在法庭上指出：在全世界八十多个国家和地区都有法轮功信仰者，除中国大陆外，没有任何国家和地区禁止法轮功的传播，在同属中国的香港和澳门，法轮功也能自由发展。难道大陆的信仰自由原则与其它宪政国家、地区不同吗？到底谁的标准有问题呢？</w:t>
                            </w:r>
                            <w:r>
                              <w:rPr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315pt;mso-wrap-distance-left:9.05pt;mso-wrap-distance-right:9.05pt;mso-wrap-distance-top:0pt;mso-wrap-distance-bottom:0pt;margin-top:324pt;mso-position-vertical-relative:text;margin-left:-9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BodyText2"/>
                        <w:spacing w:lineRule="exact" w:line="280"/>
                        <w:ind w:left="3754" w:firstLine="449"/>
                        <w:jc w:val="both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二零零九年大年三十，在澳门最热闹的议事亭前，法轮功学员象往常一样派发真相资料，并送给人们最真挚的祝愿，很多小朋友拿着写有“法轮大法好”的气球满意地离开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lang w:val="en" w:eastAsia="zh-CN"/>
                        </w:rPr>
                        <w:t>一九九九年七月，中共开始用谎言和暴力手段迫害法轮功，至今至少有三千二百三十六位法轮功学员被折磨致死，还不包括被中共活体摘取器官贩卖的法轮功学员。经过法轮功学员九年多的讲真相，人心渐明，如今越来越多的大陆律师公开指出中共迫害法轮功是非法的，律师们在法庭上指出：在全世界八十多个国家和地区都有法轮功信仰者，除中国大陆外，没有任何国家和地区禁止法轮功的传播，在同属中国的香港和澳门，法轮功也能自由发展。难道大陆的信仰自由原则与其它宪政国家、地区不同吗？到底谁的标准有问题呢？</w:t>
                      </w:r>
                      <w:r>
                        <w:rPr>
                          <w:lang w:val="en" w:eastAsia="zh-CN"/>
                        </w:rPr>
                        <w:t xml:space="preserve"> 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8115300</wp:posOffset>
                </wp:positionV>
                <wp:extent cx="194310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right"/>
                              <w:rPr>
                                <w:rFonts w:ascii="华文行楷" w:hAnsi="华文行楷" w:eastAsia="华文行楷"/>
                                <w:color w:val="0000FF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48"/>
                                <w:szCs w:val="48"/>
                                <w:lang w:eastAsia="zh-CN"/>
                              </w:rPr>
                              <w:t>您可记得？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2.9pt;mso-wrap-distance-right:2.9pt;mso-wrap-distance-top:2.9pt;mso-wrap-distance-bottom:2.9pt;margin-top:639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jc w:val="right"/>
                        <w:rPr>
                          <w:rFonts w:ascii="华文行楷" w:hAnsi="华文行楷" w:eastAsia="华文行楷"/>
                          <w:color w:val="0000FF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00FF"/>
                          <w:sz w:val="48"/>
                          <w:szCs w:val="48"/>
                          <w:lang w:eastAsia="zh-CN"/>
                        </w:rPr>
                        <w:t>您可记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229600</wp:posOffset>
                </wp:positionV>
                <wp:extent cx="685800" cy="1714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rFonts w:ascii="华文楷体" w:hAnsi="华文楷体" w:eastAsia="华文楷体" w:cs="华文楷体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右图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一九九八年沈阳法轮功学员万人集体大炼功场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5pt;mso-wrap-distance-left:9.05pt;mso-wrap-distance-right:9.05pt;mso-wrap-distance-top:0pt;mso-wrap-distance-bottom:0pt;margin-top:64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rFonts w:ascii="华文楷体" w:hAnsi="华文楷体" w:eastAsia="华文楷体" w:cs="华文楷体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右图：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一九九八年沈阳法轮功学员万人集体大炼功场景。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500505</wp:posOffset>
                </wp:positionV>
                <wp:extent cx="2099945" cy="25717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7380" cy="24612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7380" cy="246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5pt;height:202.5pt;mso-wrap-distance-left:9.05pt;mso-wrap-distance-right:9.05pt;mso-wrap-distance-top:0pt;mso-wrap-distance-bottom:0pt;margin-top:11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7380" cy="24612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7380" cy="246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g">
            <w:drawing>
              <wp:anchor behindDoc="1" distT="0" distB="0" distL="13970" distR="3175" simplePos="0" locked="0" layoutInCell="0" allowOverlap="1" relativeHeight="5">
                <wp:simplePos x="0" y="0"/>
                <wp:positionH relativeFrom="column">
                  <wp:posOffset>-189865</wp:posOffset>
                </wp:positionH>
                <wp:positionV relativeFrom="paragraph">
                  <wp:posOffset>668655</wp:posOffset>
                </wp:positionV>
                <wp:extent cx="1180465" cy="9467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946800"/>
                          <a:chOff x="0" y="0"/>
                          <a:chExt cx="1180440" cy="946800"/>
                        </a:xfrm>
                      </wpg:grpSpPr>
                      <wps:wsp>
                        <wps:cNvSpPr/>
                        <wps:spPr>
                          <a:xfrm rot="20611800">
                            <a:off x="75600" y="131760"/>
                            <a:ext cx="1028880" cy="683280"/>
                          </a:xfrm>
                          <a:prstGeom prst="irregularSeal2">
                            <a:avLst/>
                          </a:prstGeom>
                          <a:solidFill>
                            <a:srgbClr val="ff0000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611800">
                            <a:off x="299520" y="249480"/>
                            <a:ext cx="542880" cy="41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STZhongsong" w:hAnsi="STZhongsong" w:eastAsia="STZhongsong" w:cs="STZhongsong"/>
                                  <w:lang w:bidi="hi-IN"/>
                                </w:rPr>
                                <w:t>曝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3pt;width:81pt;height:53.8pt" coordorigin="-180,1260" coordsize="1620,1076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red" stroked="t" o:allowincell="f" style="position:absolute;left:-180;top:1260;width:1619;height:1075;mso-wrap-style:none;v-text-anchor:middle;rotation:343" type="_x0000_t72">
                  <v:fill o:detectmouseclick="t" type="solid" color2="aqua" opacity="0.65"/>
                  <v:stroke color="white" weight="9360" joinstyle="miter" endcap="flat"/>
                  <w10:wrap type="none"/>
                </v:shape>
                <v:shapetype id="_x0000_t160" coordsize="21600,21600" o:spt="160" adj="4050" path="m0@4c@8@6@9@6,21600@4em0@5c@8@7@9@7,21600@5e">
                  <v:stroke joinstyle="miter"/>
                  <v:formulas>
                    <v:f eqn="val #0"/>
                    <v:f eqn="prod @0 1 3"/>
                    <v:f eqn="sum 0 0 @1"/>
                    <v:f eqn="sum height 0 @2"/>
                    <v:f eqn="sum 0 @0 0"/>
                    <v:f eqn="sum height 0 @0"/>
                    <v:f eqn="sum 0 @2 0"/>
                    <v:f eqn="sum 0 @3 0"/>
                    <v:f eqn="sum 0 7200 0"/>
                    <v:f eqn="sum width 0 7200"/>
                  </v:formulas>
                  <v:handles>
                    <v:h position="0,@4"/>
                  </v:handles>
                </v:shapetype>
                <v:shape id="shape_0" fillcolor="navy" stroked="f" o:allowincell="f" style="position:absolute;left:173;top:1446;width:854;height:656;mso-wrap-style:none;v-text-anchor:middle;rotation:343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rFonts w:ascii="STZhongsong" w:hAnsi="STZhongsong" w:eastAsia="STZhongsong" w:cs="STZhongsong"/>
                            <w:lang w:bidi="hi-IN"/>
                          </w:rPr>
                          <w:t>曝光</w:t>
                        </w:r>
                      </w:p>
                    </w:txbxContent>
                  </v:textbox>
                  <v:path textpathok="t"/>
                  <v:textpath on="t" fitshape="t" string="曝光" style="font-family:&quot;STZhongsong&quot;;font-size:40pt"/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829800</wp:posOffset>
                </wp:positionV>
                <wp:extent cx="70199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4pt" to="552.7pt,7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19925" cy="2882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50025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auto"/>
                                  <w:lang w:val="en-US" w:eastAsia="zh-CN" w:bidi="ar-SA"/>
                                </w:rPr>
                                <w:t xml:space="preserve">　明　慧　周　报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隶书" w:hAnsi="华文隶书" w:eastAsia="华文隶书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行楷" w:hAnsi="华文行楷" w:eastAsia="华文行楷"/>
                                  <w:color w:val="008000"/>
                                  <w:lang w:eastAsia="zh-CN" w:bidi="ar-SA" w:val="en"/>
                                </w:rPr>
                                <w:t>德州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行楷" w:hAnsi="华文行楷" w:eastAsia="华文行楷"/>
                                  <w:color w:val="000000"/>
                                  <w:lang w:eastAsia="zh-CN" w:bidi="ar-SA" w:val="e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eastAsia="华文中宋" w:cs="华文中宋"/>
                                  <w:color w:val="000000"/>
                                  <w:lang w:eastAsia="zh-CN" w:bidi="ar-SA" w:val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eastAsia="华文中宋" w:cs="华文中宋"/>
                                  <w:color w:val="000000"/>
                                  <w:lang w:eastAsia="zh-CN" w:bidi="ar-SA" w:val="en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eastAsia="华文中宋" w:cs="华文中宋"/>
                                  <w:color w:val="000000"/>
                                  <w:lang w:eastAsia="zh-CN" w:bidi="ar-SA" w:val="en-US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eastAsia="华文中宋" w:cs="华文中宋"/>
                                  <w:color w:val="000000"/>
                                  <w:lang w:eastAsia="zh-CN" w:bidi="ar-SA" w:val="en"/>
                                </w:rPr>
                                <w:t xml:space="preserve">  2009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eastAsia="华文中宋" w:cs="华文中宋"/>
                                  <w:color w:val="000000"/>
                                  <w:lang w:eastAsia="zh-CN" w:bidi="ar-SA" w:val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eastAsia="华文中宋" w:cs="华文中宋"/>
                                  <w:color w:val="000000"/>
                                  <w:lang w:eastAsia="zh-CN" w:bidi="ar-SA" w:val="e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eastAsia="华文中宋" w:cs="华文中宋"/>
                                  <w:color w:val="000000"/>
                                  <w:lang w:eastAsia="zh-CN" w:bidi="ar-SA" w:val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cs="华文中宋" w:eastAsia="宋体;SimSun"/>
                                  <w:color w:val="000000"/>
                                  <w:lang w:eastAsia="zh-CN" w:bidi="ar-SA" w:val="e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4"/>
                                  <w:rFonts w:ascii="华文中宋" w:hAnsi="华文中宋" w:cs="华文中宋" w:eastAsia="华文中宋"/>
                                  <w:color w:val="000000"/>
                                  <w:lang w:eastAsia="zh-CN" w:bidi="ar-SA" w:val="en-US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360"/>
                            <a:ext cx="70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2.7pt;height:22.7pt" coordorigin="0,0" coordsize="11054,454">
                <v:shape id="shape_0" fillcolor="white" stroked="f" o:allowincell="f" style="position:absolute;left:3033;top:0;width:787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" w:hAnsi="隶书" w:eastAsia="隶书" w:cs="Times New Roman"/>
                            <w:color w:val="auto"/>
                            <w:lang w:val="en-US" w:eastAsia="zh-CN" w:bidi="ar-SA"/>
                          </w:rPr>
                          <w:t xml:space="preserve">　明　慧　周　报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隶书" w:hAnsi="华文隶书" w:eastAsia="华文隶书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行楷" w:hAnsi="华文行楷" w:eastAsia="华文行楷"/>
                            <w:color w:val="008000"/>
                            <w:lang w:eastAsia="zh-CN" w:bidi="ar-SA" w:val="en"/>
                          </w:rPr>
                          <w:t>德州版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行楷" w:hAnsi="华文行楷" w:eastAsia="华文行楷"/>
                            <w:color w:val="000000"/>
                            <w:lang w:eastAsia="zh-CN" w:bidi="ar-SA" w:val="e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cs="Times New Roman" w:ascii="华文行楷" w:hAnsi="华文行楷" w:eastAsia="华文行楷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eastAsia="华文中宋" w:cs="华文中宋"/>
                            <w:color w:val="000000"/>
                            <w:lang w:eastAsia="zh-CN" w:bidi="ar-SA" w:val="en-US"/>
                          </w:rPr>
                          <w:t>第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eastAsia="华文中宋" w:cs="华文中宋"/>
                            <w:color w:val="000000"/>
                            <w:lang w:eastAsia="zh-CN" w:bidi="ar-SA" w:val="en"/>
                          </w:rPr>
                          <w:t>65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eastAsia="华文中宋" w:cs="华文中宋"/>
                            <w:color w:val="000000"/>
                            <w:lang w:eastAsia="zh-CN" w:bidi="ar-SA" w:val="en-US"/>
                          </w:rPr>
                          <w:t>期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eastAsia="华文中宋" w:cs="华文中宋"/>
                            <w:color w:val="000000"/>
                            <w:lang w:eastAsia="zh-CN" w:bidi="ar-SA" w:val="en"/>
                          </w:rPr>
                          <w:t xml:space="preserve">  2009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eastAsia="华文中宋" w:cs="华文中宋"/>
                            <w:color w:val="000000"/>
                            <w:lang w:eastAsia="zh-CN" w:bidi="ar-SA" w:val="en-US"/>
                          </w:rPr>
                          <w:t>年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eastAsia="华文中宋" w:cs="华文中宋"/>
                            <w:color w:val="000000"/>
                            <w:lang w:eastAsia="zh-CN" w:bidi="ar-SA" w:val="en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eastAsia="华文中宋" w:cs="华文中宋"/>
                            <w:color w:val="000000"/>
                            <w:lang w:eastAsia="zh-CN" w:bidi="ar-SA" w:val="en-US"/>
                          </w:rPr>
                          <w:t>月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cs="华文中宋" w:eastAsia="宋体;SimSun"/>
                            <w:color w:val="000000"/>
                            <w:lang w:eastAsia="zh-CN" w:bidi="ar-SA" w:val="en"/>
                          </w:rPr>
                          <w:t>5</w:t>
                        </w:r>
                        <w:r>
                          <w:rPr>
                            <w:kern w:val="2"/>
                            <w:bCs/>
                            <w:sz w:val="22"/>
                            <w:szCs w:val="24"/>
                            <w:rFonts w:ascii="华文中宋" w:hAnsi="华文中宋" w:cs="华文中宋" w:eastAsia="华文中宋"/>
                            <w:color w:val="000000"/>
                            <w:lang w:eastAsia="zh-CN" w:bidi="ar-SA" w:val="en-US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426" to="11054,4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57900</wp:posOffset>
            </wp:positionH>
            <wp:positionV relativeFrom="paragraph">
              <wp:posOffset>3886200</wp:posOffset>
            </wp:positionV>
            <wp:extent cx="914400" cy="1188720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43325</wp:posOffset>
            </wp:positionH>
            <wp:positionV relativeFrom="paragraph">
              <wp:posOffset>5191125</wp:posOffset>
            </wp:positionV>
            <wp:extent cx="3200400" cy="1143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3427730" cy="445135"/>
                <wp:effectExtent l="0" t="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444960"/>
                          <a:chOff x="0" y="0"/>
                          <a:chExt cx="3427560" cy="444960"/>
                        </a:xfrm>
                      </wpg:grpSpPr>
                      <wpg:grpSp>
                        <wpg:cNvGrpSpPr/>
                        <wpg:grpSpPr>
                          <a:xfrm>
                            <a:off x="984960" y="3240"/>
                            <a:ext cx="244296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442960" cy="289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0e0e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9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600" y="0"/>
                              <a:ext cx="1948320" cy="363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0e0e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ind w:firstLine="16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34"/>
                                    <w:szCs w:val="34"/>
                                    <w:b/>
                                    <w:emboss/>
                                    <w:rFonts w:ascii="华文中宋" w:hAnsi="华文中宋" w:eastAsia="华文中宋" w:cs="华文中宋"/>
                                    <w:color w:val="660066"/>
                                    <w:lang w:val="en-US" w:eastAsia="zh-CN" w:bidi="ar-SA"/>
                                  </w:rPr>
                                  <w:t>德州大地上的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1440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269.9pt;height:35.05pt" coordorigin="0,540" coordsize="5398,701">
                <v:group id="shape_0" style="position:absolute;left:1551;top:545;width:3847;height:693">
                  <v:roundrect id="shape_0" fillcolor="#e0e0e0" stroked="t" o:allowincell="f" style="position:absolute;left:1551;top:784;width:3846;height:454;mso-wrap-style:none;v-text-anchor:middle">
                    <v:fill o:detectmouseclick="t" color2="white"/>
                    <v:stroke color="#996633" weight="9360" joinstyle="miter" endcap="flat"/>
                    <w10:wrap type="none"/>
                  </v:roundrect>
                  <v:shape id="shape_0" fillcolor="#e0e0e0" stroked="f" o:allowincell="f" style="position:absolute;left:1883;top:545;width:306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40"/>
                            <w:ind w:firstLine="163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34"/>
                              <w:szCs w:val="34"/>
                              <w:b/>
                              <w:emboss/>
                              <w:rFonts w:ascii="华文中宋" w:hAnsi="华文中宋" w:eastAsia="华文中宋" w:cs="华文中宋"/>
                              <w:color w:val="660066"/>
                              <w:lang w:val="en-US" w:eastAsia="zh-CN" w:bidi="ar-SA"/>
                            </w:rPr>
                            <w:t>德州大地上的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40;width:1439;height:70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63950</wp:posOffset>
                </wp:positionH>
                <wp:positionV relativeFrom="paragraph">
                  <wp:posOffset>342900</wp:posOffset>
                </wp:positionV>
                <wp:extent cx="3314700" cy="500697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00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720" w:firstLine="455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李文（化名）是东北某高校外语系教授，对法轮大法非常认同。他很爱和身边的法轮功学员接触，见面就说：“大法弟子了不起，我最佩服你们大法弟子。”经常关切地问：“有没有人找你们麻烦？要小心。”还说：“不用怕他们，善恶自古必有报。”遇到熟悉的大法弟子，就问：“缺什么资料？我给你下载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720" w:firstLine="455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《九评共产党》发表后，李文不但自己看，还下载下来，给周围同事看。他说：“这本书写得太好了，讲的都是事实。共产党就是个大邪教，干的坏事太多了，天要不灭它才怪。八九年六四的时候我在国外，听到中共镇压学生，我就断定它太恶毒！从那以后，中共再说什么我都不相信了。它就会撒谎、骗人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720" w:firstLine="455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李文每天都用“自由门”软件上动态网。他还经常和同事讲《九评共产党》，讲天要灭中共，劝同事退出中共组织。他帮很多人办了“三退”（退党、退团、退队）声明，用他的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话说：“咋那么傻呢，还不退？跟它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走能有什么好结果？快退了吧，退了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好！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1747"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李文还给学生讲法轮大法受迫害是冤枉的，中共邪党妖言惑众，教他们不要上当。他讲课风趣幽默，敏锐犀利，入情入理，很受学生们的欢迎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Arial Unicode MS;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Arial Unicode MS;Times New Roma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4.25pt;mso-wrap-distance-left:2.9pt;mso-wrap-distance-right:2.9pt;mso-wrap-distance-top:2.9pt;mso-wrap-distance-bottom:2.9pt;margin-top:27pt;mso-position-vertical-relative:text;margin-left:2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left="720" w:firstLine="455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李文（化名）是东北某高校外语系教授，对法轮大法非常认同。他很爱和身边的法轮功学员接触，见面就说：“大法弟子了不起，我最佩服你们大法弟子。”经常关切地问：“有没有人找你们麻烦？要小心。”还说：“不用怕他们，善恶自古必有报。”遇到熟悉的大法弟子，就问：“缺什么资料？我给你下载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720" w:firstLine="455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《九评共产党》发表后，李文不但自己看，还下载下来，给周围同事看。他说：“这本书写得太好了，讲的都是事实。共产党就是个大邪教，干的坏事太多了，天要不灭它才怪。八九年六四的时候我在国外，听到中共镇压学生，我就断定它太恶毒！从那以后，中共再说什么我都不相信了。它就会撒谎、骗人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720" w:firstLine="455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李文每天都用“自由门”软件上动态网。他还经常和同事讲《九评共产党》，讲天要灭中共，劝同事退出中共组织。他帮很多人办了“三退”（退党、退团、退队）声明，用他的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话说：“咋那么傻呢，还不退？跟它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走能有什么好结果？快退了吧，退了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好！”</w:t>
                      </w:r>
                    </w:p>
                    <w:p>
                      <w:pPr>
                        <w:pStyle w:val="BodyText2"/>
                        <w:spacing w:lineRule="exact" w:line="280"/>
                        <w:ind w:right="1747"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李文还给学生讲法轮大法受迫害是冤枉的，中共邪党妖言惑众，教他们不要上当。他讲课风趣幽默，敏锐犀利，入情入理，很受学生们的欢迎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Arial Unicode MS;Times New Roma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Arial Unicode MS;Times New Roman" w:ascii="宋体;SimSun" w:hAnsi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829800</wp:posOffset>
                </wp:positionV>
                <wp:extent cx="7077075" cy="4572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新唐人亚太台接收参数（不锁码）：本振频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0515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，用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 xml:space="preserve">GCF—2900A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03679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；用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GCF—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高频头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03689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。符号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0300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 xml:space="preserve">5.25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钟位置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25pt;height:36pt;mso-wrap-distance-left:2.9pt;mso-wrap-distance-right:2.9pt;mso-wrap-distance-top:2.9pt;mso-wrap-distance-bottom:2.9pt;margin-top:774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新唐人亚太台接收参数（不锁码）：本振频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0515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，用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 xml:space="preserve">GCF—2900A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高频头：下行频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03679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；用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GCF—2007</w:t>
                      </w:r>
                    </w:p>
                    <w:p>
                      <w:pPr>
                        <w:pStyle w:val="Normal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高频头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03689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。符号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0300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。极化方式：垂直，零刻度指向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 xml:space="preserve">5.25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钟位置。水平，零刻度指向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 xml:space="preserve">2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钟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653790</wp:posOffset>
                </wp:positionH>
                <wp:positionV relativeFrom="paragraph">
                  <wp:posOffset>5324475</wp:posOffset>
                </wp:positionV>
                <wp:extent cx="3312160" cy="45720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624" w:firstLine="448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政治”是日本人翻译英文</w:t>
                            </w:r>
                            <w:r>
                              <w:rPr>
                                <w:lang w:val="en" w:eastAsia="zh-CN"/>
                              </w:rPr>
                              <w:t>Politics</w:t>
                            </w:r>
                            <w:r>
                              <w:rPr>
                                <w:lang w:val="zh-CN" w:eastAsia="zh-CN"/>
                              </w:rPr>
                              <w:t>时，用汉字创造的一个词，中文照搬过来了。孙中山认为“政就是众人之事，治就是管理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624" w:firstLine="448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在共产党社会里，“政治”一词变了味儿。生命成了“政治生命”，思想成了“政治思想”，道德成了“政治觉悟”。比如将“提高政治觉悟”译成英文，西方人根本看不懂。在中共的字典里，“政治”就是“同共产党保持高度一致”。“政治觉悟”就是“党叫干啥就干啥”。如果党撒谎时，你要去揭露；党诽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谤时，你要去澄清；党迫害人时，你呼吁停止，这就是跟党不一致了；这些行为被中共称为“搞政治”。人们维护自身权利的“不政治”，在中共的字典里成了“搞政治”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中共接连不断的政治运动，骗了哄，哄了再骗，几十年下来，人们对于中共的整人政治形成了一个固定的模式：共产党整你了，你得忍着。如果你不顺从，你要揭露、制止中共的恶行，你就是在“搞政治”。一旦你被中共定为“搞政治”，人们就会发生一种“良知错位”</w:t>
                            </w:r>
                            <w:r>
                              <w:rPr>
                                <w:lang w:val="zh-CN" w:eastAsia="zh-CN"/>
                              </w:rPr>
                              <w:t>:</w:t>
                            </w:r>
                            <w:r>
                              <w:rPr>
                                <w:lang w:val="zh-CN" w:eastAsia="zh-CN"/>
                              </w:rPr>
                              <w:t>尽管中共残害无辜，人们反而去责备受害者，好象“搞政治”比中共杀人还要可怕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搞政治”真的可怕吗？如果非要说人民的反迫害、解体党文化是“搞政治”的话，那么搞这种“政治”不是越多的人搞，越对人民有好处吗？说白了，“搞政治”这个词其实是中共杀人的一把软刀子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360pt;mso-wrap-distance-left:2.9pt;mso-wrap-distance-right:2.9pt;mso-wrap-distance-top:2.9pt;mso-wrap-distance-bottom:2.9pt;margin-top:419.25pt;mso-position-vertical-relative:text;margin-left:2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left="624" w:firstLine="448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rFonts w:cs="宋体;SimSun"/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政治”是日本人翻译英文</w:t>
                      </w:r>
                      <w:r>
                        <w:rPr>
                          <w:lang w:val="en" w:eastAsia="zh-CN"/>
                        </w:rPr>
                        <w:t>Politics</w:t>
                      </w:r>
                      <w:r>
                        <w:rPr>
                          <w:lang w:val="zh-CN" w:eastAsia="zh-CN"/>
                        </w:rPr>
                        <w:t>时，用汉字创造的一个词，中文照搬过来了。孙中山认为“政就是众人之事，治就是管理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624" w:firstLine="448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在共产党社会里，“政治”一词变了味儿。生命成了“政治生命”，思想成了“政治思想”，道德成了“政治觉悟”。比如将“提高政治觉悟”译成英文，西方人根本看不懂。在中共的字典里，“政治”就是“同共产党保持高度一致”。“政治觉悟”就是“党叫干啥就干啥”。如果党撒谎时，你要去揭露；党诽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谤时，你要去澄清；党迫害人时，你呼吁停止，这就是跟党不一致了；这些行为被中共称为“搞政治”。人们维护自身权利的“不政治”，在中共的字典里成了“搞政治”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中共接连不断的政治运动，骗了哄，哄了再骗，几十年下来，人们对于中共的整人政治形成了一个固定的模式：共产党整你了，你得忍着。如果你不顺从，你要揭露、制止中共的恶行，你就是在“搞政治”。一旦你被中共定为“搞政治”，人们就会发生一种“良知错位”</w:t>
                      </w:r>
                      <w:r>
                        <w:rPr>
                          <w:lang w:val="zh-CN" w:eastAsia="zh-CN"/>
                        </w:rPr>
                        <w:t>:</w:t>
                      </w:r>
                      <w:r>
                        <w:rPr>
                          <w:lang w:val="zh-CN" w:eastAsia="zh-CN"/>
                        </w:rPr>
                        <w:t>尽管中共残害无辜，人们反而去责备受害者，好象“搞政治”比中共杀人还要可怕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val="zh-CN" w:eastAsia="zh-CN"/>
                        </w:rPr>
                      </w:pPr>
                      <w:r>
                        <w:rPr>
                          <w:rFonts w:cs="宋体;SimSun"/>
                          <w:lang w:val="zh-CN"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搞政治”真的可怕吗？如果非要说人民的反迫害、解体党文化是“搞政治”的话，那么搞这种“政治”不是越多的人搞，越对人民有好处吗？说白了，“搞政治”这个词其实是中共杀人的一把软刀子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609975</wp:posOffset>
                </wp:positionH>
                <wp:positionV relativeFrom="paragraph">
                  <wp:posOffset>5486400</wp:posOffset>
                </wp:positionV>
                <wp:extent cx="431800" cy="173164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left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40"/>
                                <w:szCs w:val="40"/>
                                <w:lang w:val="en" w:eastAsia="zh-CN"/>
                              </w:rPr>
                              <w:t>解析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CC3300"/>
                                <w:sz w:val="40"/>
                                <w:szCs w:val="40"/>
                                <w:lang w:val="en" w:eastAsia="zh-CN"/>
                              </w:rPr>
                              <w:t>“政治”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CC3300"/>
                                <w:sz w:val="40"/>
                                <w:szCs w:val="40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6.35pt;mso-wrap-distance-left:2.9pt;mso-wrap-distance-right:2.9pt;mso-wrap-distance-top:2.9pt;mso-wrap-distance-bottom:2.9pt;margin-top:432pt;mso-position-vertical-relative:text;margin-left:284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jc w:val="left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40"/>
                          <w:szCs w:val="40"/>
                          <w:lang w:val="en" w:eastAsia="zh-CN"/>
                        </w:rPr>
                        <w:t>解析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CC3300"/>
                          <w:sz w:val="40"/>
                          <w:szCs w:val="40"/>
                          <w:lang w:val="en" w:eastAsia="zh-CN"/>
                        </w:rPr>
                        <w:t>“政治”</w:t>
                      </w:r>
                      <w:r>
                        <w:rPr>
                          <w:rFonts w:ascii="方正准圆简体" w:hAnsi="方正准圆简体" w:eastAsia="方正准圆简体"/>
                          <w:color w:val="CC3300"/>
                          <w:sz w:val="40"/>
                          <w:szCs w:val="40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275</wp:posOffset>
                </wp:positionH>
                <wp:positionV relativeFrom="paragraph">
                  <wp:posOffset>1485900</wp:posOffset>
                </wp:positionV>
                <wp:extent cx="3543300" cy="21717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290"/>
                              <w:ind w:firstLine="440"/>
                              <w:jc w:val="both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夏津县大法弟子张旺泉，男，五十八岁，下岗多年。因修炼法轮功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按“真、善、忍”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做好人，面对世人讲真相，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传播法轮大法的美好，揭露中共邪党迫害法轮功必遭天遣的真相，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被恶人举报。零八年十月二十四日早七点遭夏津县“六一零”、公安局、国保大队七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八个便衣，冒充居民小区物业人员，强行叫门闯入，在家中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绑架，非法关押在看守所。</w:t>
                            </w:r>
                          </w:p>
                          <w:p>
                            <w:pPr>
                              <w:pStyle w:val="HTMLPreformatted"/>
                              <w:spacing w:lineRule="exact" w:line="290"/>
                              <w:ind w:firstLine="440"/>
                              <w:jc w:val="both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张旺泉遭绑架后，对修真善忍做好人的信仰意志坚决，遭到非人的严重迫害。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于零九年新年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邪恶之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送往王村劳教所非法劳教一年半。</w:t>
                            </w:r>
                          </w:p>
                          <w:p>
                            <w:pPr>
                              <w:pStyle w:val="HTMLPreformatted"/>
                              <w:spacing w:lineRule="exact" w:line="290"/>
                              <w:ind w:firstLine="440"/>
                              <w:jc w:val="both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  <w:t>望国正义人士给予帮助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17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spacing w:lineRule="exact" w:line="290"/>
                        <w:ind w:firstLine="440"/>
                        <w:jc w:val="both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夏津县大法弟子张旺泉，男，五十八岁，下岗多年。因修炼法轮功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按“真、善、忍”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做好人，面对世人讲真相，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传播法轮大法的美好，揭露中共邪党迫害法轮功必遭天遣的真相，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被恶人举报。零八年十月二十四日早七点遭夏津县“六一零”、公安局、国保大队七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八个便衣，冒充居民小区物业人员，强行叫门闯入，在家中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绑架，非法关押在看守所。</w:t>
                      </w:r>
                    </w:p>
                    <w:p>
                      <w:pPr>
                        <w:pStyle w:val="HTMLPreformatted"/>
                        <w:spacing w:lineRule="exact" w:line="290"/>
                        <w:ind w:firstLine="440"/>
                        <w:jc w:val="both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张旺泉遭绑架后，对修真善忍做好人的信仰意志坚决，遭到非人的严重迫害。</w:t>
                      </w: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于零九年新年前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邪恶之徒</w:t>
                      </w:r>
                      <w:r>
                        <w:rPr>
                          <w:sz w:val="22"/>
                          <w:szCs w:val="22"/>
                        </w:rPr>
                        <w:t>送往王村劳教所非法劳教一年半。</w:t>
                      </w:r>
                    </w:p>
                    <w:p>
                      <w:pPr>
                        <w:pStyle w:val="HTMLPreformatted"/>
                        <w:spacing w:lineRule="exact" w:line="290"/>
                        <w:ind w:firstLine="440"/>
                        <w:jc w:val="both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  <w:t>望国正义人士给予帮助。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Courier New" w:hAnsi="Courier New" w:cs="Courier Ne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2400300" cy="571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 w:before="0" w:after="0"/>
                              <w:rPr>
                                <w:rFonts w:ascii="黑体;SimHei" w:hAnsi="黑体;SimHei" w:cs="宋体;SimSun"/>
                                <w:color w:val="9933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/>
                                <w:color w:val="993300"/>
                                <w:sz w:val="36"/>
                                <w:szCs w:val="36"/>
                                <w:lang w:eastAsia="zh-CN"/>
                              </w:rPr>
                              <w:t>夏津县大法弟子张旺泉</w:t>
                            </w:r>
                          </w:p>
                          <w:p>
                            <w:pPr>
                              <w:pStyle w:val="Heading4"/>
                              <w:spacing w:lineRule="exact" w:line="400" w:before="0" w:after="0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新年前被邪恶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非法劳教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jc w:val="both"/>
                              <w:rPr>
                                <w:rFonts w:ascii="华文隶书" w:hAnsi="华文隶书" w:eastAsia="华文隶书" w:cs="Arial"/>
                                <w:b/>
                                <w:b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Arial" w:ascii="华文隶书" w:hAnsi="华文隶书"/>
                                <w:b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72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auto" w:line="240" w:before="0" w:after="0"/>
                        <w:rPr>
                          <w:rFonts w:ascii="黑体;SimHei" w:hAnsi="黑体;SimHei" w:cs="宋体;SimSun"/>
                          <w:color w:val="9933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/>
                          <w:color w:val="993300"/>
                          <w:sz w:val="36"/>
                          <w:szCs w:val="36"/>
                          <w:lang w:eastAsia="zh-CN"/>
                        </w:rPr>
                        <w:t>夏津县大法弟子张旺泉</w:t>
                      </w:r>
                    </w:p>
                    <w:p>
                      <w:pPr>
                        <w:pStyle w:val="Heading4"/>
                        <w:spacing w:lineRule="exact" w:line="400" w:before="0" w:after="0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新年前被邪恶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非法劳教</w:t>
                      </w:r>
                    </w:p>
                    <w:p>
                      <w:pPr>
                        <w:pStyle w:val="BodyText2"/>
                        <w:ind w:hanging="0"/>
                        <w:jc w:val="both"/>
                        <w:rPr>
                          <w:rFonts w:ascii="华文隶书" w:hAnsi="华文隶书" w:eastAsia="华文隶书" w:cs="Arial"/>
                          <w:b/>
                          <w:b/>
                          <w:color w:val="993366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华文隶书" w:cs="Arial" w:ascii="华文隶书" w:hAnsi="华文隶书"/>
                          <w:b/>
                          <w:color w:val="993366"/>
                          <w:sz w:val="40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107950" simplePos="0" locked="0" layoutInCell="0" allowOverlap="1" relativeHeight="26">
                <wp:simplePos x="0" y="0"/>
                <wp:positionH relativeFrom="column">
                  <wp:posOffset>3609975</wp:posOffset>
                </wp:positionH>
                <wp:positionV relativeFrom="paragraph">
                  <wp:posOffset>457835</wp:posOffset>
                </wp:positionV>
                <wp:extent cx="486410" cy="342836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left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color w:val="008000"/>
                                <w:sz w:val="40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color w:val="008000"/>
                                <w:sz w:val="40"/>
                                <w:szCs w:val="38"/>
                                <w:lang w:eastAsia="zh-CN"/>
                              </w:rPr>
                              <w:t>大学教授传《九评共产党》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69.95pt;mso-wrap-distance-left:5.65pt;mso-wrap-distance-right:8.5pt;mso-wrap-distance-top:0pt;mso-wrap-distance-bottom:0pt;margin-top:36.05pt;mso-position-vertical-relative:text;margin-left:284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jc w:val="left"/>
                        <w:rPr>
                          <w:rFonts w:ascii="方正准圆简体" w:hAnsi="方正准圆简体" w:eastAsia="方正准圆简体"/>
                          <w:b/>
                          <w:b/>
                          <w:color w:val="008000"/>
                          <w:sz w:val="40"/>
                          <w:szCs w:val="38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color w:val="008000"/>
                          <w:sz w:val="40"/>
                          <w:szCs w:val="38"/>
                          <w:lang w:eastAsia="zh-CN"/>
                        </w:rPr>
                        <w:t>大学教授传《九评共产党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3724275</wp:posOffset>
                </wp:positionV>
                <wp:extent cx="3429000" cy="6858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980" w:hanging="0"/>
                              <w:jc w:val="both"/>
                              <w:rPr>
                                <w:rFonts w:ascii="方正宋黑简体" w:hAnsi="方正宋黑简体" w:eastAsia="方正宋黑简体"/>
                                <w:b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lang w:eastAsia="zh-CN"/>
                              </w:rPr>
                              <w:t>天安门自焚伪案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20"/>
                              <w:jc w:val="both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cs="华文中宋" w:eastAsia="方正宋黑简体"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  <w:t>制片人遭报身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293.25pt;mso-position-vertical-relative:text;margin-left:6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ind w:left="1980" w:hanging="0"/>
                        <w:jc w:val="both"/>
                        <w:rPr>
                          <w:rFonts w:ascii="方正宋黑简体" w:hAnsi="方正宋黑简体" w:eastAsia="方正宋黑简体"/>
                          <w:b/>
                          <w:b/>
                          <w:bCs/>
                          <w:color w:val="990099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方正宋黑简体" w:cs="方正宋黑简体" w:ascii="方正宋黑简体" w:hAnsi="方正宋黑简体"/>
                          <w:b/>
                          <w:bCs/>
                          <w:color w:val="990099"/>
                          <w:sz w:val="32"/>
                          <w:szCs w:val="32"/>
                          <w:lang w:eastAsia="zh-CN"/>
                        </w:rPr>
                        <w:t>“</w:t>
                      </w:r>
                      <w:r>
                        <w:rPr>
                          <w:rFonts w:ascii="方正宋黑简体" w:hAnsi="方正宋黑简体" w:cs="华文中宋" w:eastAsia="方正宋黑简体"/>
                          <w:b/>
                          <w:bCs/>
                          <w:color w:val="990099"/>
                          <w:sz w:val="32"/>
                          <w:szCs w:val="32"/>
                          <w:lang w:eastAsia="zh-CN"/>
                        </w:rPr>
                        <w:t>天安门自焚伪案”</w:t>
                      </w:r>
                    </w:p>
                    <w:p>
                      <w:pPr>
                        <w:pStyle w:val="Normal"/>
                        <w:snapToGrid w:val="false"/>
                        <w:ind w:firstLine="1620"/>
                        <w:jc w:val="both"/>
                        <w:rPr>
                          <w:rFonts w:ascii="方正宋黑简体" w:hAnsi="方正宋黑简体" w:eastAsia="方正宋黑简体" w:cs="华文中宋"/>
                          <w:b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方正宋黑简体" w:hAnsi="方正宋黑简体" w:cs="华文中宋" w:eastAsia="方正宋黑简体"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  <w:t>制片人遭报身亡</w:t>
                      </w:r>
                    </w:p>
                    <w:p>
                      <w:pPr>
                        <w:pStyle w:val="Normal"/>
                        <w:rPr>
                          <w:rFonts w:ascii="方正宋黑简体" w:hAnsi="方正宋黑简体" w:eastAsia="方正宋黑简体" w:cs="华文中宋"/>
                          <w:b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429125</wp:posOffset>
                </wp:positionV>
                <wp:extent cx="3543300" cy="540067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0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中共中央电视台社会专题部副主任、原新闻评论部副主任陈虻（男，原名陈小兵），因胃癌于零八年十二月二十三日在北京肿瘤医院死亡，时年四十七岁。据媒体报道，其人的追悼会成为央视少有的高规格，倍极哀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八年前，江泽民、罗干集团在迫害法轮功已经破产的情况下，在二零零一年一月二十三日中国人过年之际，制造了“天安门自焚”，用毁灭人的生命为代价，欺骗世人，煽动仇恨，为加剧迫害法轮功制造借口。陈虻就是这个构陷法轮功的所谓“焦点访谈”的二名制片人之一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这场漏洞百出、手法拙劣、缺乏基本医学常识的陷害法轮功的骗局，被包括国际教育发展组织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IED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国家的土地。在信息严密封锁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中国大陆，中共假新闻制造的仇恨，却被装进千千万万不明真相的百姓心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然而，善恶必报是天理。陈虻虽然因此名利双收，却充当了江氏集团先进地狱的先锋。陈虻最后被“癌症”折磨得死去活来，痛不欲生，自己要求医生不要抢救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奉劝那些参与迫害者悬崖勒马，珍惜生命，弥补过错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25.25pt;mso-wrap-distance-left:9.05pt;mso-wrap-distance-right:9.05pt;mso-wrap-distance-top:0pt;mso-wrap-distance-bottom:0pt;margin-top:348.75pt;mso-position-vertical-relative:text;margin-left:0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中共中央电视台社会专题部副主任、原新闻评论部副主任陈虻（男，原名陈小兵），因胃癌于零八年十二月二十三日在北京肿瘤医院死亡，时年四十七岁。据媒体报道，其人的追悼会成为央视少有的高规格，倍极哀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八年前，江泽民、罗干集团在迫害法轮功已经破产的情况下，在二零零一年一月二十三日中国人过年之际，制造了“天安门自焚”，用毁灭人的生命为代价，欺骗世人，煽动仇恨，为加剧迫害法轮功制造借口。陈虻就是这个构陷法轮功的所谓“焦点访谈”的二名制片人之一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5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这场漏洞百出、手法拙劣、缺乏基本医学常识的陷害法轮功的骗局，被包括国际教育发展组织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IED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国家的土地。在信息严密封锁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中国大陆，中共假新闻制造的仇恨，却被装进千千万万不明真相的百姓心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然而，善恶必报是天理。陈虻虽然因此名利双收，却充当了江氏集团先进地狱的先锋。陈虻最后被“癌症”折磨得死去活来，痛不欲生，自己要求医生不要抢救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奉劝那些参与迫害者悬崖勒马，珍惜生命，弥补过错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275</wp:posOffset>
                </wp:positionH>
                <wp:positionV relativeFrom="paragraph">
                  <wp:posOffset>3695700</wp:posOffset>
                </wp:positionV>
                <wp:extent cx="1603375" cy="4381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华文新魏" w:hAnsi="华文新魏" w:eastAsia="华文新魏" w:cs="华文中宋"/>
                                <w:color w:val="990099"/>
                                <w:spacing w:val="-40"/>
                                <w:sz w:val="38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color w:val="990099"/>
                                <w:spacing w:val="-40"/>
                                <w:sz w:val="38"/>
                                <w:szCs w:val="46"/>
                                <w:lang w:eastAsia="zh-CN"/>
                              </w:rPr>
                              <w:t>【善恶一念间】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华文新魏" w:hAnsi="华文新魏" w:eastAsia="华文新魏" w:cs="华文中宋"/>
                                <w:color w:val="FF7C80"/>
                                <w:spacing w:val="-40"/>
                                <w:sz w:val="38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中宋" w:ascii="华文新魏" w:hAnsi="华文新魏"/>
                                <w:color w:val="FF7C80"/>
                                <w:spacing w:val="-40"/>
                                <w:sz w:val="38"/>
                                <w:szCs w:val="4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FF7C80"/>
                                <w:lang w:eastAsia="zh-CN"/>
                              </w:rPr>
                            </w:pPr>
                            <w:r>
                              <w:rPr>
                                <w:color w:val="FF7C8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34.5pt;mso-wrap-distance-left:9.05pt;mso-wrap-distance-right:9.05pt;mso-wrap-distance-top:0pt;mso-wrap-distance-bottom:0pt;margin-top:291pt;mso-position-vertical-relative:text;margin-left:-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jc w:val="center"/>
                        <w:rPr>
                          <w:rFonts w:ascii="华文新魏" w:hAnsi="华文新魏" w:eastAsia="华文新魏" w:cs="华文中宋"/>
                          <w:color w:val="990099"/>
                          <w:spacing w:val="-40"/>
                          <w:sz w:val="38"/>
                          <w:szCs w:val="46"/>
                          <w:lang w:eastAsia="zh-CN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color w:val="990099"/>
                          <w:spacing w:val="-40"/>
                          <w:sz w:val="38"/>
                          <w:szCs w:val="46"/>
                          <w:lang w:eastAsia="zh-CN"/>
                        </w:rPr>
                        <w:t>【善恶一念间】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华文新魏" w:hAnsi="华文新魏" w:eastAsia="华文新魏" w:cs="华文中宋"/>
                          <w:color w:val="FF7C80"/>
                          <w:spacing w:val="-40"/>
                          <w:sz w:val="38"/>
                          <w:szCs w:val="46"/>
                          <w:lang w:eastAsia="zh-CN"/>
                        </w:rPr>
                      </w:pPr>
                      <w:r>
                        <w:rPr>
                          <w:rFonts w:eastAsia="华文新魏" w:cs="华文中宋" w:ascii="华文新魏" w:hAnsi="华文新魏"/>
                          <w:color w:val="FF7C80"/>
                          <w:spacing w:val="-40"/>
                          <w:sz w:val="38"/>
                          <w:szCs w:val="4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color w:val="FF7C80"/>
                          <w:lang w:eastAsia="zh-CN"/>
                        </w:rPr>
                      </w:pPr>
                      <w:r>
                        <w:rPr>
                          <w:color w:val="FF7C8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华文仿宋"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STZhongsong">
    <w:charset w:val="01"/>
    <w:family w:val="roman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方正准圆简体">
    <w:charset w:val="86"/>
    <w:family w:val="script"/>
    <w:pitch w:val="default"/>
  </w:font>
  <w:font w:name="Courier New">
    <w:charset w:val="00"/>
    <w:family w:val="modern"/>
    <w:pitch w:val="default"/>
  </w:font>
  <w:font w:name="方正宋黑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4" w:after="97"/>
      <w:jc w:val="both"/>
      <w:outlineLvl w:val="2"/>
    </w:pPr>
    <w:rPr>
      <w:rFonts w:ascii="幼圆" w:hAnsi="幼圆" w:cs="Arial"/>
      <w:b/>
      <w:spacing w:val="1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ebCharCharCharCharCharChar">
    <w:name w:val="普通 (Web) Char Char Char Char Char Char 字元"/>
    <w:basedOn w:val="DefaultParagraphFont"/>
    <w:qFormat/>
    <w:rPr>
      <w:rFonts w:ascii="幼圆" w:hAnsi="幼圆" w:eastAsia="幼圆" w:cs="宋体;SimSun"/>
      <w:spacing w:val="14"/>
      <w:sz w:val="23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MingLiU;細明體" w:hAnsi="MingLiU;細明體" w:eastAsia="MingLiU;細明體" w:cs="MingLiU;細明體"/>
      <w:sz w:val="24"/>
      <w:szCs w:val="24"/>
    </w:rPr>
  </w:style>
  <w:style w:type="character" w:styleId="WebCharCharCharCharCharChar1">
    <w:name w:val="普通 (Web) Char Char Char Char Char Char1"/>
    <w:basedOn w:val="DefaultParagraphFont"/>
    <w:qFormat/>
    <w:rPr>
      <w:rFonts w:ascii="幼圆" w:hAnsi="幼圆" w:eastAsia="幼圆" w:cs="宋体;SimSun"/>
      <w:spacing w:val="14"/>
      <w:sz w:val="23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;Times New Roma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70"/>
      <w:ind w:firstLine="478"/>
      <w:jc w:val="both"/>
    </w:pPr>
    <w:rPr>
      <w:rFonts w:ascii="楷体_GB2312;宋体" w:hAnsi="楷体_GB2312;宋体" w:eastAsia="楷体_GB2312;宋体" w:cs="宋体;SimSun"/>
      <w:b/>
      <w:spacing w:val="18"/>
      <w:kern w:val="2"/>
      <w:sz w:val="22"/>
      <w:szCs w:val="22"/>
      <w:lang w:val="en" w:eastAsia="zh-CN"/>
    </w:rPr>
  </w:style>
  <w:style w:type="paragraph" w:styleId="NormalWeb">
    <w:name w:val="Normal (Web)"/>
    <w:basedOn w:val="Normal"/>
    <w:qFormat/>
    <w:pPr>
      <w:snapToGrid w:val="false"/>
      <w:spacing w:lineRule="exact" w:line="270"/>
      <w:ind w:firstLine="200"/>
    </w:pPr>
    <w:rPr>
      <w:rFonts w:ascii="幼圆" w:hAnsi="幼圆" w:eastAsia="幼圆" w:cs="宋体;SimSun"/>
      <w:spacing w:val="14"/>
      <w:sz w:val="23"/>
      <w:lang w:eastAsia="zh-CN"/>
    </w:rPr>
  </w:style>
  <w:style w:type="paragraph" w:styleId="BodyTextIndent3">
    <w:name w:val="Body Text Indent 3"/>
    <w:basedOn w:val="Normal"/>
    <w:qFormat/>
    <w:pPr>
      <w:ind w:firstLine="480"/>
    </w:pPr>
    <w:rPr>
      <w:rFonts w:ascii="幼圆" w:hAnsi="幼圆" w:eastAsia="幼圆"/>
      <w:color w:val="0000FF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2"/>
      <w:sz w:val="18"/>
      <w:szCs w:val="18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55:00Z</dcterms:created>
  <dc:creator/>
  <dc:description/>
  <dc:language>en-US</dc:language>
  <cp:lastModifiedBy/>
  <cp:lastPrinted>2009-02-04T23:50:00Z</cp:lastPrinted>
  <dcterms:modified xsi:type="dcterms:W3CDTF">2009-02-05T05:50:00Z</dcterms:modified>
  <cp:revision>19</cp:revision>
  <dc:subject/>
  <dc:title> </dc:title>
</cp:coreProperties>
</file>