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4"/>
        <w:jc w:val="center"/>
        <w:rPr>
          <w:b/>
          <w:b/>
          <w:color w:val="0000FF"/>
          <w:sz w:val="50"/>
          <w:szCs w:val="28"/>
        </w:rPr>
      </w:pPr>
      <w:r>
        <w:rPr>
          <w:b/>
          <w:color w:val="0000FF"/>
          <w:sz w:val="50"/>
          <w:szCs w:val="28"/>
        </w:rPr>
        <w:t>清洗废墨泵解决不下墨的方法</w:t>
      </w:r>
    </w:p>
    <w:p>
      <w:pPr>
        <w:pStyle w:val="Normal"/>
        <w:ind w:firstLine="5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故障现象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IP4500</w:t>
      </w:r>
      <w:r>
        <w:rPr>
          <w:sz w:val="28"/>
          <w:szCs w:val="28"/>
        </w:rPr>
        <w:t>打印机，彩色正常、黑色打印不正常，文本和图片都出现横向断线，喷头自检页的黑色也不好。自动清洗不见明显改善，感觉不象打印头堵塞。把大黑墨盒放到其它打印机上，打印正常，说明不是大黑墨盒的问题。后来仔细观察引出的废墨管，感觉清洗黑色时流出的墨水量似乎不那么多，猜测可能是废墨泵的相关管线有阻碍，使清洁单元不能正常洗墨造成的。于是拆机，在不拆下清洁单元的情况下，用注射器简单疏通了一下黑色排墨管，再打印，发现标准模式打印正常，快速草稿模式打印还是不行；打印一定量以后，标准模式打印也不好了。说明以上猜测是对的，看来需要彻底清洗清洁单元（主要是废墨泵内外连带管线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解决过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彻底拆开清洁单元、疏通所有管线和转接头，并给有关部件涂上适量的凡士林润滑油（最好用塑料件专用润滑油）。这样处理后，打印机完全恢复正常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个人总结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故障可能由以下两个原因造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①废墨泵的连带管线某处不通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排墨部件缺少润滑油，转动不流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这个方法可能对很多佳能喷墨打印机都有效。例如</w:t>
      </w:r>
      <w:r>
        <w:rPr>
          <w:sz w:val="28"/>
          <w:szCs w:val="28"/>
        </w:rPr>
        <w:t>IP4300/4200/4000/3000</w:t>
      </w:r>
      <w:r>
        <w:rPr>
          <w:sz w:val="28"/>
          <w:szCs w:val="28"/>
        </w:rPr>
        <w:t>，甚至早期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 </w:t>
      </w:r>
      <w:r>
        <w:rPr>
          <w:sz w:val="28"/>
          <w:szCs w:val="28"/>
        </w:rPr>
        <w:t>系列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系列，因为它们的原理类似。有朋友反馈，以前遇到过</w:t>
      </w:r>
      <w:r>
        <w:rPr>
          <w:sz w:val="28"/>
          <w:szCs w:val="28"/>
        </w:rPr>
        <w:t>S750</w:t>
      </w:r>
      <w:r>
        <w:rPr>
          <w:sz w:val="28"/>
          <w:szCs w:val="28"/>
        </w:rPr>
        <w:t>出现类似堵头的症状，就换了打印头，但无意中发现那个打印头装到别的机器上却完全正常，现在分析，可能就是清洁单元不通畅造成的，也许按照这个方法维护一下就好了。看来打印机洗墨步骤也极为关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提醒注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IP4200</w:t>
      </w:r>
      <w:r>
        <w:rPr>
          <w:sz w:val="28"/>
          <w:szCs w:val="28"/>
        </w:rPr>
        <w:t>可以比较容易的单独拆下墨泵而保持其余部件完整不动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比较麻烦，可能是墨泵大一些吧，要想单独取出墨泵，就要拧松另一端的镙钉，但是拧松镙钉、取出墨泵时一不小心，其余部件就错位了，这种情况下只能全部拆开再一一回装才行，所以没有拆机经验的要慎重，送修最保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个人建议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没有拆机经验的，还是送修为好。有拆机经验的，这个维护过程不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提供几张主要的图供参考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墨泵是清洁单元的一部分，因为清洁单元的主要作用是洗墨，所以图片中也叫“洗墨单元”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拆机后的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5505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拆下来的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清洁单元（拆下过程与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0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红色箭头处是墨泵，黄色箭头处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根引出废墨的管线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疏通这两个排墨管（借用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的图片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85030" cy="352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拆开清洁单元墨泵之外的部分（借用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的图片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43400" cy="352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取下这两个垫片（借用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的图片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387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清水疏通下图中的所有管线和转接头（借用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的图片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416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红色箭头所指：所有管线和转接头、垫片（</w:t>
      </w:r>
      <w:r>
        <w:rPr>
          <w:sz w:val="28"/>
          <w:szCs w:val="28"/>
        </w:rPr>
        <w:t>1-7</w:t>
      </w:r>
      <w:r>
        <w:rPr>
          <w:sz w:val="28"/>
          <w:szCs w:val="28"/>
        </w:rPr>
        <w:t>），注意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是两个转接头，也要疏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蓝色箭头处可以拔下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黄色箭头，用注射器打水疏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的一组排墨部件，要清洗干净黑色小圆柱，再涂上凡士林。注意有两组排墨部件、两个黑色小圆柱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2460" cy="348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时给这个状态下的排墨管也涂上凡士林（借用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的图片，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类似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31235" cy="310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3072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</w:t>
      </w:r>
      <w:r>
        <w:rPr>
          <w:sz w:val="28"/>
          <w:szCs w:val="28"/>
        </w:rPr>
        <w:t>IP4200</w:t>
      </w:r>
      <w:r>
        <w:rPr>
          <w:sz w:val="28"/>
          <w:szCs w:val="28"/>
        </w:rPr>
        <w:t>清洁单元的分解图，供参考（</w:t>
      </w:r>
      <w:r>
        <w:rPr>
          <w:sz w:val="28"/>
          <w:szCs w:val="28"/>
        </w:rPr>
        <w:t>IP4500</w:t>
      </w:r>
      <w:r>
        <w:rPr>
          <w:sz w:val="28"/>
          <w:szCs w:val="28"/>
        </w:rPr>
        <w:t>与此类似，但简单一些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195" cy="4354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0:46:00Z</dcterms:created>
  <dc:creator/>
  <dc:description/>
  <cp:keywords/>
  <dc:language>en-US</dc:language>
  <cp:lastModifiedBy/>
  <dcterms:modified xsi:type="dcterms:W3CDTF">2009-03-13T00:46:00Z</dcterms:modified>
  <cp:revision>1</cp:revision>
  <dc:subject/>
  <dc:title>清洗废墨泵解决不下墨的方法</dc:title>
</cp:coreProperties>
</file>