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小册子：龙乡真言（濮阳地区第六期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  <w:t>(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合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) 32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页，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A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纸。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firstLine="178"/>
        <w:jc w:val="left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6:50:00Z</dcterms:created>
  <dc:creator>work</dc:creator>
  <dc:description/>
  <dc:language>en-US</dc:language>
  <cp:lastModifiedBy>work</cp:lastModifiedBy>
  <cp:lastPrinted>2004-11-29T22:36:00Z</cp:lastPrinted>
  <dcterms:modified xsi:type="dcterms:W3CDTF">2009-03-13T16:50:00Z</dcterms:modified>
  <cp:revision>2</cp:revision>
  <dc:subject/>
  <dc:title>小册子：龙乡真言（濮阳地区第六期）   </dc:title>
</cp:coreProperties>
</file>