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" w:hAnsi="Arial Unicode MS" w:cs="Arial Unicode MS"/>
          <w:sz w:val="20"/>
          <w:lang w:val="en-US" w:eastAsia="zh-CN"/>
        </w:rPr>
      </w:pPr>
      <w:r>
        <w:rPr>
          <w:rFonts w:cs="Arial Unicode MS" w:ascii="Arial Unicode MS" w:hAnsi="Arial Unicode MS"/>
          <w:sz w:val="20"/>
          <w:lang w:val="en-US" w:eastAsia="zh-CN"/>
        </w:rPr>
        <w:drawing>
          <wp:anchor behindDoc="0" distT="0" distB="0" distL="179705" distR="0" simplePos="0" locked="0" layoutInCell="0" allowOverlap="1" relativeHeight="3">
            <wp:simplePos x="0" y="0"/>
            <wp:positionH relativeFrom="column">
              <wp:posOffset>3985260</wp:posOffset>
            </wp:positionH>
            <wp:positionV relativeFrom="paragraph">
              <wp:posOffset>171450</wp:posOffset>
            </wp:positionV>
            <wp:extent cx="2943225" cy="570230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659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8.4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33147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1pt" to="548.95pt,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830435</wp:posOffset>
                </wp:positionV>
                <wp:extent cx="6965950" cy="2413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241200"/>
                          <a:chOff x="0" y="0"/>
                          <a:chExt cx="696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20"/>
                            <a:ext cx="6966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spacing w:val="-14"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态网近期网址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-US"/>
                                </w:rPr>
                                <w:t>https://si.sonen.org.ru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-US"/>
                                </w:rPr>
                                <w:t>https://xi.barratella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4.05pt;width:548.5pt;height:19pt" coordorigin="0,15481" coordsize="10970,380">
                <v:line id="shape_0" from="0,15481" to="10969,1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539;width:109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spacing w:val="-14"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态网近期网址 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仿宋" w:hAnsi="华文仿宋" w:eastAsia="华文仿宋" w:cs="华文仿宋"/>
                            <w:color w:val="auto"/>
                            <w:lang w:eastAsia="zh-CN" w:bidi="ar-SA" w:val="en-US"/>
                          </w:rPr>
                          <w:t>https://si.sonen.org.ru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仿宋" w:hAnsi="华文仿宋" w:eastAsia="华文仿宋" w:cs="华文仿宋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e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仿宋" w:hAnsi="华文仿宋" w:eastAsia="华文仿宋" w:cs="华文仿宋"/>
                            <w:color w:val="auto"/>
                            <w:lang w:eastAsia="zh-CN" w:bidi="ar-SA" w:val="en-US"/>
                          </w:rPr>
                          <w:t>https://xi.barratella.com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仿宋" w:hAnsi="华文仿宋" w:eastAsia="华文仿宋" w:cs="华文仿宋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770630" cy="9188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202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61595</wp:posOffset>
            </wp:positionH>
            <wp:positionV relativeFrom="paragraph">
              <wp:posOffset>2934335</wp:posOffset>
            </wp:positionV>
            <wp:extent cx="702310" cy="8870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461645</wp:posOffset>
            </wp:positionH>
            <wp:positionV relativeFrom="paragraph">
              <wp:posOffset>6186805</wp:posOffset>
            </wp:positionV>
            <wp:extent cx="946785" cy="1259840"/>
            <wp:effectExtent l="0" t="0" r="0" b="0"/>
            <wp:wrapNone/>
            <wp:docPr id="7" name="2008-3-10-dz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8-3-10-dz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6383655</wp:posOffset>
            </wp:positionH>
            <wp:positionV relativeFrom="paragraph">
              <wp:posOffset>3918585</wp:posOffset>
            </wp:positionV>
            <wp:extent cx="636270" cy="8997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55" t="-13" r="10303" b="21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150610</wp:posOffset>
                </wp:positionV>
                <wp:extent cx="70199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4.3pt" to="552.7pt,484.3pt" stroked="t" o:allowincell="f" style="position:absolute">
                <v:stroke color="#ffcc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47625" distB="47625" distL="114935" distR="114935" simplePos="0" locked="0" layoutInCell="0" allowOverlap="1" relativeHeight="34">
            <wp:simplePos x="0" y="0"/>
            <wp:positionH relativeFrom="column">
              <wp:posOffset>5349875</wp:posOffset>
            </wp:positionH>
            <wp:positionV relativeFrom="paragraph">
              <wp:posOffset>1114425</wp:posOffset>
            </wp:positionV>
            <wp:extent cx="1679575" cy="1264920"/>
            <wp:effectExtent l="0" t="0" r="0" b="0"/>
            <wp:wrapNone/>
            <wp:docPr id="10" name="2009-3-12-jiayishenyun707-01--s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9-3-12-jiayishenyun707-01--s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26492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421765</wp:posOffset>
                </wp:positionH>
                <wp:positionV relativeFrom="paragraph">
                  <wp:posOffset>-114300</wp:posOffset>
                </wp:positionV>
                <wp:extent cx="4383405" cy="2171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17.1pt;mso-wrap-distance-left:2.9pt;mso-wrap-distance-right:2.9pt;mso-wrap-distance-top:2.9pt;mso-wrap-distance-bottom:2.9pt;margin-top:-9pt;mso-position-vertical-relative:text;margin-left:111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6">
                <wp:simplePos x="0" y="0"/>
                <wp:positionH relativeFrom="column">
                  <wp:posOffset>3776980</wp:posOffset>
                </wp:positionH>
                <wp:positionV relativeFrom="paragraph">
                  <wp:posOffset>782955</wp:posOffset>
                </wp:positionV>
                <wp:extent cx="3185795" cy="252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大连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61.65pt;mso-position-vertical-relative:text;margin-left:297.4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大连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461645</wp:posOffset>
                </wp:positionH>
                <wp:positionV relativeFrom="paragraph">
                  <wp:posOffset>6170295</wp:posOffset>
                </wp:positionV>
                <wp:extent cx="3267710" cy="3743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ind w:left="1699"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日前，被非法关押在辽宁省女子监狱的大连市法轮功学员丁振芳病重，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老母亲听说后，连夜奔波赶到沈阳看望女儿，却遭到狱警百般刁难，蛮横不让看望，老人含泪而返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699" w:firstLine="450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丁振芳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被大连市中山区葵英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出所绑架，在姚家看守所被非法关押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月后，又被非法判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，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被劫持到位于沈阳的辽宁省女子监狱迫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丁振芳的姐姐和妹妹于同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份到女子监狱看望丁振芳，却遭到狱方拒绝。狱警说丁振芳现在病重，高血压、心脏病、脑血栓，并有俩人护理，叫家人回去后有个思想准备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丁振芳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老母亲知道消息后，因过度担忧女儿住进医院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老人在四位亲人的陪同下，坐了一夜的火车来到沈阳，急切地想要见到女儿。没想到的是狱警还是不让见，所谓的理由是丁振芳的母亲在这之前给监狱管教写了一封信，里面有法轮功祛病健身，教人做好人的内容，所以她母亲也不适合看望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狱方以种种借口拒绝家人看望，先是称没有户籍证明，不能证明是丁振芳家人，当家属拿出证明后，又以老人写过信再次拒绝。老人再三恳求，但狱方就是不同意，老人非常生气，说：“我今天不但要见我的女儿，我还要带我的女儿回家，我要扒开我女儿的衣服看看她身上是否有伤，你们心里有鬼，怕我们看，才一再拒绝不让我们见。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狱警听完老人的话，气急败坏，立即出动了三个男警、三个女警把家属围住，并扬言要打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报警，把家属五人全部抓走。家属们没有被狱警吓住，她们一边向在场的探视家属们讲信仰真善忍无罪，一边坚持一定要见丁振芳，大约僵持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多小时，也没有结果，无奈之下，只好在当地找个旅馆住下，准备第二天再次去狱方交涉。第二天一大早，狱方还是不让见面。家属决定陪同老人一起到省司法厅找狱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的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级领导交涉。到了省司法厅已将近下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转下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294.8pt;mso-wrap-distance-left:2.9pt;mso-wrap-distance-right:2.9pt;mso-wrap-distance-top:2.9pt;mso-wrap-distance-bottom:2.9pt;margin-top:485.85pt;mso-position-vertical-relative:text;margin-left:36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ind w:left="1699"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日前，被非法关押在辽宁省女子监狱的大连市法轮功学员丁振芳病重，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8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老母亲听说后，连夜奔波赶到沈阳看望女儿，却遭到狱警百般刁难，蛮横不让看望，老人含泪而返。</w:t>
                      </w:r>
                    </w:p>
                    <w:p>
                      <w:pPr>
                        <w:pStyle w:val="Normal"/>
                        <w:widowControl w:val="false"/>
                        <w:ind w:left="1699" w:firstLine="450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丁振芳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被大连市中山区葵英派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出所绑架，在姚家看守所被非法关押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月后，又被非法判刑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，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被劫持到位于沈阳的辽宁省女子监狱迫害。</w:t>
                      </w:r>
                    </w:p>
                    <w:p>
                      <w:pPr>
                        <w:pStyle w:val="Normal"/>
                        <w:widowControl w:val="false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丁振芳的姐姐和妹妹于同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份到女子监狱看望丁振芳，却遭到狱方拒绝。狱警说丁振芳现在病重，高血压、心脏病、脑血栓，并有俩人护理，叫家人回去后有个思想准备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丁振芳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8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老母亲知道消息后，因过度担忧女儿住进医院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老人在四位亲人的陪同下，坐了一夜的火车来到沈阳，急切地想要见到女儿。没想到的是狱警还是不让见，所谓的理由是丁振芳的母亲在这之前给监狱管教写了一封信，里面有法轮功祛病健身，教人做好人的内容，所以她母亲也不适合看望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狱方以种种借口拒绝家人看望，先是称没有户籍证明，不能证明是丁振芳家人，当家属拿出证明后，又以老人写过信再次拒绝。老人再三恳求，但狱方就是不同意，老人非常生气，说：“我今天不但要见我的女儿，我还要带我的女儿回家，我要扒开我女儿的衣服看看她身上是否有伤，你们心里有鬼，怕我们看，才一再拒绝不让我们见。”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狱警听完老人的话，气急败坏，立即出动了三个男警、三个女警把家属围住，并扬言要打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报警，把家属五人全部抓走。家属们没有被狱警吓住，她们一边向在场的探视家属们讲信仰真善忍无罪，一边坚持一定要见丁振芳，大约僵持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多小时，也没有结果，无奈之下，只好在当地找个旅馆住下，准备第二天再次去狱方交涉。第二天一大早，狱方还是不让见面。家属决定陪同老人一起到省司法厅找狱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的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级领导交涉。到了省司法厅已将近下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点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转下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9920</wp:posOffset>
                </wp:positionH>
                <wp:positionV relativeFrom="paragraph">
                  <wp:posOffset>426720</wp:posOffset>
                </wp:positionV>
                <wp:extent cx="3312160" cy="3911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930"/>
                              <w:rPr>
                                <w:rFonts w:ascii="方正粗圆简体" w:hAnsi="方正粗圆简体" w:eastAsia="方正粗圆简体"/>
                                <w:color w:val="663300"/>
                                <w:sz w:val="46"/>
                                <w:szCs w:val="46"/>
                                <w:lang w:val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663300"/>
                                <w:sz w:val="46"/>
                                <w:szCs w:val="46"/>
                                <w:lang w:val="zh-CN"/>
                              </w:rPr>
                              <w:t>神韵晚会  神采飞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rPr>
                                <w:spacing w:val="20"/>
                                <w:lang w:val="zh-CN"/>
                              </w:rPr>
                            </w:pPr>
                            <w:r>
                              <w:rPr>
                                <w:spacing w:val="20"/>
                                <w:lang w:val="zh-CN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635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30.8pt;mso-wrap-distance-left:9.05pt;mso-wrap-distance-right:9.05pt;mso-wrap-distance-top:0pt;mso-wrap-distance-bottom:0pt;margin-top:33.6pt;mso-position-vertical-relative:text;margin-left:49.6pt;mso-position-horizontal-relative:text">
                <v:fill opacity="0f"/>
                <v:textbox inset="0.000694444444444445in,0.0402777777777778in,0.0402777777777778in,0.000694444444444445in">
                  <w:txbxContent>
                    <w:p>
                      <w:pPr>
                        <w:pStyle w:val="Normal"/>
                        <w:widowControl w:val="false"/>
                        <w:ind w:firstLine="930"/>
                        <w:rPr>
                          <w:rFonts w:ascii="方正粗圆简体" w:hAnsi="方正粗圆简体" w:eastAsia="方正粗圆简体"/>
                          <w:color w:val="663300"/>
                          <w:sz w:val="46"/>
                          <w:szCs w:val="46"/>
                          <w:lang w:val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663300"/>
                          <w:sz w:val="46"/>
                          <w:szCs w:val="46"/>
                          <w:lang w:val="zh-CN"/>
                        </w:rPr>
                        <w:t>神韵晚会  神采飞扬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rPr>
                          <w:spacing w:val="20"/>
                          <w:lang w:val="zh-CN"/>
                        </w:rPr>
                      </w:pPr>
                      <w:r>
                        <w:rPr>
                          <w:spacing w:val="20"/>
                          <w:lang w:val="zh-CN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74420</wp:posOffset>
                </wp:positionV>
                <wp:extent cx="3864610" cy="5076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507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神韵艺术团二零零八年的全球巡回演出，走遍美、欧、澳、亚四大洲的六十六个主要城市，上演二百一十五场，创下了世界演艺史的奇观，带给六十万现场观众无限的欣喜与感动，今年预估观众将超过八十万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神韵国际艺术团于二零零九年二月二十日至三月二十二日，在台湾的台北、新竹、台中、嘉义、台南与高雄等六大城市巡回演出，自开演以来，观赏神韵晚会的热潮不断。传承与保存中华传统文化的台湾，近一个月以来沉浸于神韵晚会壮丽欢腾的氛围中。神韵再次成为台湾艺文盛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7900"/>
                                <w:sz w:val="22"/>
                                <w:szCs w:val="22"/>
                                <w:lang w:val="zh-CN" w:eastAsia="zh-CN"/>
                              </w:rPr>
                              <w:t>总统府国策顾问：让人想到神的世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274" w:firstLine="450"/>
                              <w:jc w:val="distribut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总统府国策顾问、美和技术学院董事长温兴春先生表示，神韵节目让人看了想到养生修行。尤其音乐方面，有种超脱尘俗的感受，让人联想到神的世界及善的信念，甚至动了修行的念头。他表示，神韵这样好的节目是原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的，相当花费心思，包括舞蹈演员的动作都非常利落。每个节目他都非常喜欢。他认为“人性本善”，而神韵演出有善的催化作用，人性美好透过节目的细腻诠释，对社会的净化作用会很大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CC790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7900"/>
                                <w:sz w:val="22"/>
                                <w:szCs w:val="22"/>
                                <w:lang w:val="zh-CN" w:eastAsia="zh-CN"/>
                              </w:rPr>
                              <w:t>台湾教育界的一股清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由于神韵艺术团旨在弘扬中华神传文化，展现传统文化重德行善的内涵，潜移默化中启迪人们的善念，特别对学生的道德品格教育作用巨大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神韵来台前，全台各地百位教育界精英联名推荐神韵晚会。巡演开始后台北县市、桃园县、台中县市、台南县市等多地，均布置给教师观赏神韵的研习时数，创下了台湾文艺表演结合教育的历史记录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高雄市私立立志中学副校长许小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带着女儿观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789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晚会后说：“太美了，令人深深地触动！演员散发出来的纯真令我感动流泪。无论服装、音乐、场景都很美，舞蹈更是有很深湛的功夫，是一个很棒很棒的美的飨宴！现在年轻人对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96" w:hanging="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千年文化、传统教育接触比较少。我的女儿第一次看这样的表演，非常感动！”她女儿刘嘉伶说：“神韵把中国五千年文化的精髓在短短两个半小时完整呈现，唐三藏、李白、济公、仙子、仙境等，让我心生向往。《迫害中我们屹然走在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路上》非常感人，身历其境，当（接引被迫害致死的法轮功学员回归天国的）神佛出现在舞台时，我感觉到神与我们同在！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CC79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CC790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CC7900"/>
                                <w:sz w:val="22"/>
                                <w:szCs w:val="22"/>
                                <w:lang w:val="zh-CN"/>
                              </w:rPr>
                              <w:t>真、善、忍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CC7900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CC7900"/>
                                <w:sz w:val="22"/>
                                <w:szCs w:val="22"/>
                                <w:lang w:val="zh-CN"/>
                              </w:rPr>
                              <w:t>就是一股力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台东县无尽雅集理事长杨玉纤说：在整个的表演里面，最主要是看到真善忍精神的传承。现在经济很不景气，压力很大，可是在演出中我们看到神佛道，感受世界之大，得到心的宁静。最后一个节目《了解真相是得救的希望》天幕上转动的宇宙巨轮让我感到震撼，并体会剧中所传达的忍辱成佛的内涵。现在纷乱无道的社会中，神韵能唤醒人们心底所潜藏的善心，唤醒真我，这是很重要的。“真、善、忍”就是一股力量，借由这样的力量人们会变好，整个地球一切都会好转的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rFonts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399.7pt;mso-wrap-distance-left:9.05pt;mso-wrap-distance-right:9.05pt;mso-wrap-distance-top:0pt;mso-wrap-distance-bottom:0pt;margin-top:8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神韵艺术团二零零八年的全球巡回演出，走遍美、欧、澳、亚四大洲的六十六个主要城市，上演二百一十五场，创下了世界演艺史的奇观，带给六十万现场观众无限的欣喜与感动，今年预估观众将超过八十万人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神韵国际艺术团于二零零九年二月二十日至三月二十二日，在台湾的台北、新竹、台中、嘉义、台南与高雄等六大城市巡回演出，自开演以来，观赏神韵晚会的热潮不断。传承与保存中华传统文化的台湾，近一个月以来沉浸于神韵晚会壮丽欢腾的氛围中。神韵再次成为台湾艺文盛事。</w:t>
                      </w:r>
                    </w:p>
                    <w:p>
                      <w:pPr>
                        <w:pStyle w:val="Normal"/>
                        <w:widowControl w:val="false"/>
                        <w:ind w:firstLine="4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7900"/>
                          <w:sz w:val="22"/>
                          <w:szCs w:val="22"/>
                          <w:lang w:val="zh-CN" w:eastAsia="zh-CN"/>
                        </w:rPr>
                        <w:t>总统府国策顾问：让人想到神的世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ind w:left="1274" w:firstLine="450"/>
                        <w:jc w:val="distribute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总统府国策顾问、美和技术学院董事长温兴春先生表示，神韵节目让人看了想到养生修行。尤其音乐方面，有种超脱尘俗的感受，让人联想到神的世界及善的信念，甚至动了修行的念头。他表示，神韵这样好的节目是原创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的，相当花费心思，包括舞蹈演员的动作都非常利落。每个节目他都非常喜欢。他认为“人性本善”，而神韵演出有善的催化作用，人性美好透过节目的细腻诠释，对社会的净化作用会很大。</w:t>
                      </w:r>
                    </w:p>
                    <w:p>
                      <w:pPr>
                        <w:pStyle w:val="Normal"/>
                        <w:widowControl w:val="false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CC790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7900"/>
                          <w:sz w:val="22"/>
                          <w:szCs w:val="22"/>
                          <w:lang w:val="zh-CN" w:eastAsia="zh-CN"/>
                        </w:rPr>
                        <w:t>台湾教育界的一股清流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由于神韵艺术团旨在弘扬中华神传文化，展现传统文化重德行善的内涵，潜移默化中启迪人们的善念，特别对学生的道德品格教育作用巨大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神韵来台前，全台各地百位教育界精英联名推荐神韵晚会。巡演开始后台北县市、桃园县、台中县市、台南县市等多地，均布置给教师观赏神韵的研习时数，创下了台湾文艺表演结合教育的历史记录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高雄市私立立志中学副校长许小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带着女儿观看</w:t>
                      </w:r>
                    </w:p>
                    <w:p>
                      <w:pPr>
                        <w:pStyle w:val="Normal"/>
                        <w:widowControl w:val="false"/>
                        <w:ind w:right="2789" w:hanging="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晚会后说：“太美了，令人深深地触动！演员散发出来的纯真令我感动流泪。无论服装、音乐、场景都很美，舞蹈更是有很深湛的功夫，是一个很棒很棒的美的飨宴！现在年轻人对五</w:t>
                      </w:r>
                    </w:p>
                    <w:p>
                      <w:pPr>
                        <w:pStyle w:val="Normal"/>
                        <w:widowControl w:val="false"/>
                        <w:ind w:right="96" w:hanging="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千年文化、传统教育接触比较少。我的女儿第一次看这样的表演，非常感动！”她女儿刘嘉伶说：“神韵把中国五千年文化的精髓在短短两个半小时完整呈现，唐三藏、李白、济公、仙子、仙境等，让我心生向往。《迫害中我们屹然走在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路上》非常感人，身历其境，当（接引被迫害致死的法轮功学员回归天国的）神佛出现在舞台时，我感觉到神与我们同在！”</w:t>
                      </w:r>
                    </w:p>
                    <w:p>
                      <w:pPr>
                        <w:pStyle w:val="Normal"/>
                        <w:widowControl w:val="false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CC79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CC790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方正粗圆简体" w:hAnsi="方正粗圆简体" w:eastAsia="方正粗圆简体"/>
                          <w:color w:val="CC7900"/>
                          <w:sz w:val="22"/>
                          <w:szCs w:val="22"/>
                          <w:lang w:val="zh-CN"/>
                        </w:rPr>
                        <w:t>真、善、忍</w:t>
                      </w:r>
                      <w:r>
                        <w:rPr>
                          <w:rFonts w:ascii="方正粗圆简体" w:hAnsi="方正粗圆简体" w:eastAsia="方正粗圆简体"/>
                          <w:color w:val="CC7900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方正粗圆简体" w:hAnsi="方正粗圆简体" w:eastAsia="方正粗圆简体"/>
                          <w:color w:val="CC7900"/>
                          <w:sz w:val="22"/>
                          <w:szCs w:val="22"/>
                          <w:lang w:val="zh-CN"/>
                        </w:rPr>
                        <w:t>就是一股力量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台东县无尽雅集理事长杨玉纤说：在整个的表演里面，最主要是看到真善忍精神的传承。现在经济很不景气，压力很大，可是在演出中我们看到神佛道，感受世界之大，得到心的宁静。最后一个节目《了解真相是得救的希望》天幕上转动的宇宙巨轮让我感到震撼，并体会剧中所传达的忍辱成佛的内涵。现在纷乱无道的社会中，神韵能唤醒人们心底所潜藏的善心，唤醒真我，这是很重要的。“真、善、忍”就是一股力量，借由这样的力量人们会变好，整个地球一切都会好转的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>
                          <w:rFonts w:cs="宋体;SimSun"/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96520</wp:posOffset>
                </wp:positionH>
                <wp:positionV relativeFrom="paragraph">
                  <wp:posOffset>6186805</wp:posOffset>
                </wp:positionV>
                <wp:extent cx="558165" cy="36436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spacing w:val="40"/>
                                <w:sz w:val="42"/>
                                <w:szCs w:val="42"/>
                                <w:lang w:val="zh-CN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42"/>
                                <w:szCs w:val="42"/>
                                <w:lang w:val="zh-CN"/>
                              </w:rPr>
                              <w:t>八旬老母看望病重女儿受阻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86.9pt;mso-wrap-distance-left:2.9pt;mso-wrap-distance-right:2.9pt;mso-wrap-distance-top:2.9pt;mso-wrap-distance-bottom:2.9pt;margin-top:487.15pt;mso-position-vertical-relative:text;margin-left:-7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spacing w:val="40"/>
                          <w:sz w:val="42"/>
                          <w:szCs w:val="42"/>
                          <w:lang w:val="zh-CN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42"/>
                          <w:szCs w:val="42"/>
                          <w:lang w:val="zh-CN"/>
                        </w:rPr>
                        <w:t>八旬老母看望病重女儿受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67995</wp:posOffset>
                </wp:positionH>
                <wp:positionV relativeFrom="paragraph">
                  <wp:posOffset>7421880</wp:posOffset>
                </wp:positionV>
                <wp:extent cx="953770" cy="3238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b/>
                                <w:bCs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/>
                              </w:rPr>
                              <w:t>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振芳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5.5pt;mso-wrap-distance-left:2.9pt;mso-wrap-distance-right:2.9pt;mso-wrap-distance-top:2.9pt;mso-wrap-distance-bottom:2.9pt;margin-top:584.4pt;mso-position-vertical-relative:text;margin-left:36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仿宋_GB2312;Arial Unicode MS" w:cs="仿宋_GB2312;Arial Unicode MS" w:ascii="仿宋_GB2312;Arial Unicode MS" w:hAnsi="仿宋_GB2312;Arial Unicode MS"/>
                          <w:b/>
                          <w:bCs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/>
                        </w:rPr>
                        <w:t>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振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6980</wp:posOffset>
                </wp:positionH>
                <wp:positionV relativeFrom="paragraph">
                  <wp:posOffset>1099185</wp:posOffset>
                </wp:positionV>
                <wp:extent cx="3395345" cy="50323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5032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96.25pt;mso-wrap-distance-left:9.05pt;mso-wrap-distance-right:9.05pt;mso-wrap-distance-top:0pt;mso-wrap-distance-bottom:0pt;margin-top:86.55pt;mso-position-vertical-relative:text;margin-left:2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6980</wp:posOffset>
                </wp:positionH>
                <wp:positionV relativeFrom="paragraph">
                  <wp:posOffset>6153785</wp:posOffset>
                </wp:positionV>
                <wp:extent cx="3195320" cy="36766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289.5pt;mso-wrap-distance-left:9.05pt;mso-wrap-distance-right:9.05pt;mso-wrap-distance-top:0pt;mso-wrap-distance-bottom:0pt;margin-top:484.55pt;mso-position-vertical-relative:text;margin-left:2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8860</wp:posOffset>
            </wp:positionH>
            <wp:positionV relativeFrom="paragraph">
              <wp:posOffset>6680835</wp:posOffset>
            </wp:positionV>
            <wp:extent cx="2164080" cy="35496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35717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39065</wp:posOffset>
                </wp:positionV>
                <wp:extent cx="696214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95pt" to="548.4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9871075</wp:posOffset>
                </wp:positionV>
                <wp:extent cx="6965315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77.25pt" to="548.45pt,77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36195" distB="36830" distL="71755" distR="71755" simplePos="0" locked="0" layoutInCell="0" allowOverlap="1" relativeHeight="19">
            <wp:simplePos x="0" y="0"/>
            <wp:positionH relativeFrom="column">
              <wp:posOffset>2425700</wp:posOffset>
            </wp:positionH>
            <wp:positionV relativeFrom="paragraph">
              <wp:posOffset>8521065</wp:posOffset>
            </wp:positionV>
            <wp:extent cx="2171700" cy="817880"/>
            <wp:effectExtent l="0" t="0" r="0" b="0"/>
            <wp:wrapNone/>
            <wp:docPr id="23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4293235</wp:posOffset>
                </wp:positionV>
                <wp:extent cx="4711700" cy="5552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1680" cy="5552280"/>
                        </a:xfrm>
                        <a:custGeom>
                          <a:avLst/>
                          <a:gdLst>
                            <a:gd name="textAreaLeft" fmla="*/ 46800 w 2671200"/>
                            <a:gd name="textAreaRight" fmla="*/ 2624400 w 2671200"/>
                            <a:gd name="textAreaTop" fmla="*/ 46800 h 3147840"/>
                            <a:gd name="textAreaBottom" fmla="*/ 3101040 h 3147840"/>
                          </a:gdLst>
                          <a:ahLst/>
                          <a:rect l="textAreaLeft" t="textAreaTop" r="textAreaRight" b="textAreaBottom"/>
                          <a:pathLst>
                            <a:path w="21600" h="25454">
                              <a:moveTo>
                                <a:pt x="539" y="0"/>
                              </a:moveTo>
                              <a:arcTo wR="539" hR="539" stAng="0" swAng="5400000"/>
                              <a:lnTo>
                                <a:pt x="0" y="24915"/>
                              </a:lnTo>
                              <a:arcTo wR="539" hR="539" stAng="16200000" swAng="5400000"/>
                              <a:lnTo>
                                <a:pt x="21061" y="25454"/>
                              </a:lnTo>
                              <a:arcTo wR="539" hR="539" stAng="10800000" swAng="5400000"/>
                              <a:lnTo>
                                <a:pt x="21600" y="539"/>
                              </a:lnTo>
                              <a:arcTo wR="539" hR="539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0.3pt;margin-top:338.05pt;width:370.95pt;height:437.15pt;mso-wrap-style:none;v-text-anchor:middle" type="_x0000_t21">
                <v:fill o:detectmouseclick="t" on="false"/>
                <v:stroke color="#e36c0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20440</wp:posOffset>
            </wp:positionH>
            <wp:positionV relativeFrom="paragraph">
              <wp:posOffset>3159760</wp:posOffset>
            </wp:positionV>
            <wp:extent cx="1141730" cy="106045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889760</wp:posOffset>
                </wp:positionH>
                <wp:positionV relativeFrom="paragraph">
                  <wp:posOffset>-114300</wp:posOffset>
                </wp:positionV>
                <wp:extent cx="5076190" cy="2882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大连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22.7pt;mso-wrap-distance-left:2.9pt;mso-wrap-distance-right:2.9pt;mso-wrap-distance-top:2.9pt;mso-wrap-distance-bottom:2.9pt;margin-top:-9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大连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883140</wp:posOffset>
                </wp:positionV>
                <wp:extent cx="6965950" cy="241300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19pt;mso-wrap-distance-left:2.9pt;mso-wrap-distance-right:2.9pt;mso-wrap-distance-top:2.9pt;mso-wrap-distance-bottom:2.9pt;margin-top:778.2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5515</wp:posOffset>
                </wp:positionH>
                <wp:positionV relativeFrom="paragraph">
                  <wp:posOffset>139065</wp:posOffset>
                </wp:positionV>
                <wp:extent cx="2265045" cy="66046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接上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属在门口等司法厅领导，这时省厅局长正好从大门进来，家属刚和省厅局长说了一句话，那位局长就说“你们等着我去安排一下，找个明白人来接待你们”就走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属在门口等了一个多小时后，才来了一个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岁的女子，家属叙述了一下事情的经过，该女子没有说话就直接转身走了，结果又是一去不复返。家属一直在那等，这时已经是下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点半了，离下班时间已经很近了，还没有消息，就让门卫催促了一下。过了一会，那女子下来了说：“都了解清楚了，你们什么也不要说了，监狱就是这么规定的，是不会让你们见丁振芳的。”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家属看出来他们是一拖再拖，情急之下，一针见血地指出，你们说到底的理由其实就是法轮功三个字，法轮功修炼者不是公民吗？难道一个国家两个法律吗？连见亲人的权利都没有吗？那女子听了这话后，又给监狱打电话进行协商后，最后同意让丁的丈夫见丁振芳，其他人还是不同意。就这样丁振芳的丈夫在沈阳又住了一宿直到第三天才见到丁振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此时丁振芳的老母亲几经颠簸，又气又累，身体已承受不住了，话也说不出来了，只有眼泪。家属们都怕老人有什么闪失，无奈之下只好返回家中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520.05pt;mso-wrap-distance-left:9.05pt;mso-wrap-distance-right:9.05pt;mso-wrap-distance-top:0pt;mso-wrap-distance-bottom:0pt;margin-top:10.9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接上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属在门口等司法厅领导，这时省厅局长正好从大门进来，家属刚和省厅局长说了一句话，那位局长就说“你们等着我去安排一下，找个明白人来接待你们”就走了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属在门口等了一个多小时后，才来了一个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岁的女子，家属叙述了一下事情的经过，该女子没有说话就直接转身走了，结果又是一去不复返。家属一直在那等，这时已经是下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点半了，离下班时间已经很近了，还没有消息，就让门卫催促了一下。过了一会，那女子下来了说：“都了解清楚了，你们什么也不要说了，监狱就是这么规定的，是不会让你们见丁振芳的。”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家属看出来他们是一拖再拖，情急之下，一针见血地指出，你们说到底的理由其实就是法轮功三个字，法轮功修炼者不是公民吗？难道一个国家两个法律吗？连见亲人的权利都没有吗？那女子听了这话后，又给监狱打电话进行协商后，最后同意让丁的丈夫见丁振芳，其他人还是不同意。就这样丁振芳的丈夫在沈阳又住了一宿直到第三天才见到丁振芳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此时丁振芳的老母亲几经颠簸，又气又累，身体已承受不住了，话也说不出来了，只有眼泪。家属们都怕老人有什么闪失，无奈之下只好返回家中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5515</wp:posOffset>
                </wp:positionH>
                <wp:positionV relativeFrom="paragraph">
                  <wp:posOffset>7081520</wp:posOffset>
                </wp:positionV>
                <wp:extent cx="2214245" cy="271653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716530"/>
                        </a:xfrm>
                        <a:prstGeom prst="rect"/>
                        <a:solidFill>
                          <a:srgbClr val="D9D9B2">
                            <a:alpha val="4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lineRule="auto" w:line="180" w:before="120" w:after="280"/>
                              <w:jc w:val="center"/>
                              <w:rPr>
                                <w:rFonts w:ascii="黑体;SimHei" w:hAnsi="黑体;SimHei" w:eastAsia="黑体;SimHei" w:cs="华文中宋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Cs w:val="false"/>
                                <w:sz w:val="28"/>
                                <w:szCs w:val="28"/>
                                <w:lang w:val="zh-CN"/>
                              </w:rPr>
                              <w:t>大连教养院警察遭报死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80" w:after="100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姜涛，大连教养院警察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大连教养院成立专门非法关押法轮功学员的八大队时，姜涛被调去任中队长，积极参与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迫害死的法轮功学员刘永来生前就被非法关押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中队，刘永来死后江涛被调走，后在新收大队转化、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学员。这期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曾多次向其讲真相、劝善，姜涛不听。据悉，姜涛已得急病而亡，做了中共的殉葬品，时年不到五十岁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B2" style="position:absolute;rotation:-0;width:174.35pt;height:213.9pt;mso-wrap-distance-left:9.05pt;mso-wrap-distance-right:9.05pt;mso-wrap-distance-top:0pt;mso-wrap-distance-bottom:0pt;margin-top:557.6pt;mso-position-vertical-relative:text;margin-left:374.45pt;mso-position-horizontal-relative:text">
                <v:fill opacity="28835.4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widowControl w:val="false"/>
                        <w:spacing w:lineRule="auto" w:line="180" w:before="120" w:after="280"/>
                        <w:jc w:val="center"/>
                        <w:rPr>
                          <w:rFonts w:ascii="黑体;SimHei" w:hAnsi="黑体;SimHei" w:eastAsia="黑体;SimHei" w:cs="华文中宋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Cs w:val="false"/>
                          <w:sz w:val="28"/>
                          <w:szCs w:val="28"/>
                          <w:lang w:val="zh-CN"/>
                        </w:rPr>
                        <w:t>大连教养院警察遭报死亡</w:t>
                      </w:r>
                    </w:p>
                    <w:p>
                      <w:pPr>
                        <w:pStyle w:val="Normal"/>
                        <w:widowControl w:val="false"/>
                        <w:spacing w:before="80" w:after="100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姜涛，大连教养院警察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大连教养院成立专门非法关押法轮功学员的八大队时，姜涛被调去任中队长，积极参与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迫害死的法轮功学员刘永来生前就被非法关押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中队，刘永来死后江涛被调走，后在新收大队转化、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学员。这期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曾多次向其讲真相、劝善，姜涛不听。据悉，姜涛已得急病而亡，做了中共的殉葬品，时年不到五十岁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040</wp:posOffset>
                </wp:positionH>
                <wp:positionV relativeFrom="paragraph">
                  <wp:posOffset>180340</wp:posOffset>
                </wp:positionV>
                <wp:extent cx="2409190" cy="421195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widowControl w:val="false"/>
                              <w:ind w:left="643"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大连市法轮功学员朱明（女，四十七岁）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被八一路派出所从工作岗位大菜市摊位绑架、非法抄家，现被非法关押在姚家看守所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43"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朱明自小体弱多病，曾患肝炎、肌肉萎缩等多种疾病，手背上的皮紧贴骨头，生活不能自理，更不要谈上班，只能靠父母养活，因此没有成家。后经好心人介绍，朱明开始修炼法轮功。经过一段时间的修炼，奇迹出现了：手背有了弹性，久治不愈的肌肉萎缩康复了，身体的所有不适不翼而飞，精神面貌也焕然一新。她不再是一个残疾人，有了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作，也可以照顾体弱年迈的双亲。她惊叹法轮功的神奇、敬仰法轮功的美好，逢人便说“ 法轮大法好！”现如今，看到危险在向人们袭来，她又郑重的告诫人们“退党、团、队保命 ”。这些发自肺腑的感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成了她被绑架的理由。就是面对绑架她的警察，她还是慈悲的一遍遍告诫他们“三退保命”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朱明被绑架，给家中亲人造成了极大的伤害。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母亲原本心脏就不好，目睹野蛮的抄家，心颤手抖，惊吓得至今常从睡梦中惊醒、哭泣，靠救心丸度日。就这样，还要承担着原本由朱明承担的家务，并照顾病重的丈夫。朱明的父亲，今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，因患结肠癌，去年做过两次大手术，身边随时得有人照顾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此呼吁社会各界善良的人们，请您伸出正义的双手，让说真话的朱明回到老人的身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旁；让这对饱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风雨的老人在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儿的呵护下安享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晚年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31.65pt;mso-wrap-distance-left:9.05pt;mso-wrap-distance-right:9.05pt;mso-wrap-distance-top:0pt;mso-wrap-distance-bottom:0pt;margin-top:14.2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ind w:left="643"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大连市法轮功学员朱明（女，四十七岁）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被八一路派出所从工作岗位大菜市摊位绑架、非法抄家，现被非法关押在姚家看守所。</w:t>
                      </w:r>
                    </w:p>
                    <w:p>
                      <w:pPr>
                        <w:pStyle w:val="Normal"/>
                        <w:widowControl w:val="false"/>
                        <w:ind w:left="643"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朱明自小体弱多病，曾患肝炎、肌肉萎缩等多种疾病，手背上的皮紧贴骨头，生活不能自理，更不要谈上班，只能靠父母养活，因此没有成家。后经好心人介绍，朱明开始修炼法轮功。经过一段时间的修炼，奇迹出现了：手背有了弹性，久治不愈的肌肉萎缩康复了，身体的所有不适不翼而飞，精神面貌也焕然一新。她不再是一个残疾人，有了工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作，也可以照顾体弱年迈的双亲。她惊叹法轮功的神奇、敬仰法轮功的美好，逢人便说“ 法轮大法好！”现如今，看到危险在向人们袭来，她又郑重的告诫人们“退党、团、队保命 ”。这些发自肺腑的感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成了她被绑架的理由。就是面对绑架她的警察，她还是慈悲的一遍遍告诫他们“三退保命”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朱明被绑架，给家中亲人造成了极大的伤害。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母亲原本心脏就不好，目睹野蛮的抄家，心颤手抖，惊吓得至今常从睡梦中惊醒、哭泣，靠救心丸度日。就这样，还要承担着原本由朱明承担的家务，并照顾病重的丈夫。朱明的父亲，今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，因患结肠癌，去年做过两次大手术，身边随时得有人照顾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此呼吁社会各界善良的人们，请您伸出正义的双手，让说真话的朱明回到老人的身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旁；让这对饱受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风雨的老人在女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儿的呵护下安享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晚年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558165" cy="316801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16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0033CC"/>
                                <w:kern w:val="2"/>
                                <w:sz w:val="42"/>
                                <w:szCs w:val="42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33CC"/>
                                <w:kern w:val="2"/>
                                <w:sz w:val="42"/>
                                <w:szCs w:val="42"/>
                                <w:lang w:val="zh-CN" w:eastAsia="zh-CN"/>
                              </w:rPr>
                              <w:t>营救大连法轮功学员朱明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49.45pt;mso-wrap-distance-left:2.9pt;mso-wrap-distance-right:2.9pt;mso-wrap-distance-top:2.9pt;mso-wrap-distance-bottom:2.9pt;margin-top:13.8pt;mso-position-vertical-relative:text;margin-left:-8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 w:cs="华文中宋"/>
                          <w:bCs/>
                          <w:color w:val="0033CC"/>
                          <w:kern w:val="2"/>
                          <w:sz w:val="42"/>
                          <w:szCs w:val="42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33CC"/>
                          <w:kern w:val="2"/>
                          <w:sz w:val="42"/>
                          <w:szCs w:val="42"/>
                          <w:lang w:val="zh-CN" w:eastAsia="zh-CN"/>
                        </w:rPr>
                        <w:t>营救大连法轮功学员朱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4301490</wp:posOffset>
                </wp:positionV>
                <wp:extent cx="2345055" cy="53975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老南京人可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都知道，过去南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城北有一个金川门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是明代所建的十三城门之一。明朝时燕王朱棣攻占南京时，就是从金川门入城的；清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动工的“宁省铁路”（俗称“小火车道”）也是从下关至金川门入城的。当年修宁省铁路时，在金川门发生了一件奇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那年，修铁路的工人在金川门外挖沟渠泥至七尺深时，突然发现了一块长约六尺，宽四尺的石碑。人们把它上面的淤泥剥掉、洗净时发现那石碑其实是上下对和的两块石头。等工人们把这两块石头分开后，围观的众人惊讶地看到，里面的石面上刻有隶字道：“此路变成铁，大清江山灭”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很快两江总督端方知道了此事，他命人把它抬到了设在南京的两江总督府，秘而不宣。据说这块石碑后来被秘密地砸碎，丢进了金川河里。但它上面刻下的预言却在民间悄悄地流传开来。果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该铁路建成通车后没多久，辛亥革命就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爆发了，大清</w:t>
                            </w:r>
                            <w:r>
                              <w:rPr>
                                <w:lang w:eastAsia="zh-CN"/>
                              </w:rPr>
                              <w:t>王朝从此退出了历史的舞台，石碑上的预言真的应验了。这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奇事，至今还为老南京们津津乐道呢。历史上很多社会巨变发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其实这样的预示征兆不仅古代有，今日也同样存在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，在贵州平塘县掌布风景区内，人们发现一块藏字奇石，这块奇石上有一行天然形成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个大字“中国共产党亡”，字体如浮雕，大小相当，分布均匀，连去那里考查的中科院地质学家们，都啧啧称奇，认为是上天之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0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这块奇石被发现后，虽然官方报导一律只取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个字，但是最后的“亡”字却清晰可见。纵观历史兴衰，聪明之人从中一定能悟出一个保家立命的道理，就看人悟不悟了。看来“中国共产党亡”是不能避免的，也不是什么危言耸听的事。而最可悲与倒楣的，是那些仍然抱住葫芦不开瓢、不愿退出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ind w:left="7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共、不信共产党将亡的人们啊！（文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莫求）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425pt;mso-wrap-distance-left:2.9pt;mso-wrap-distance-right:2.9pt;mso-wrap-distance-top:2.9pt;mso-wrap-distance-bottom:2.9pt;margin-top:338.7pt;mso-position-vertical-relative:text;margin-left:0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ind w:right="0"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老南京人可能</w:t>
                      </w:r>
                    </w:p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都知道，过去南京</w:t>
                      </w:r>
                    </w:p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城北有一个金川门，</w:t>
                      </w:r>
                    </w:p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是明代所建的十三城门之一。明朝时燕王朱棣攻占南京时，就是从金川门入城的；清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动工的“宁省铁路”（俗称“小火车道”）也是从下关至金川门入城的。当年修宁省铁路时，在金川门发生了一件奇事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那年，修铁路的工人在金川门外挖沟渠泥至七尺深时，突然发现了一块长约六尺，宽四尺的石碑。人们把它上面的淤泥剥掉、洗净时发现那石碑其实是上下对和的两块石头。等工人们把这两块石头分开后，围观的众人惊讶地看到，里面的石面上刻有隶字道：“此路变成铁，大清江山灭”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很快两江总督端方知道了此事，他命人把它抬到了设在南京的两江总督府，秘而不宣。据说这块石碑后来被秘密地砸碎，丢进了金川河里。但它上面刻下的预言却在民间悄悄地流传开来。果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该铁路建成通车后没多久，辛亥革命就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爆发了，大清</w:t>
                      </w:r>
                      <w:r>
                        <w:rPr>
                          <w:lang w:eastAsia="zh-CN"/>
                        </w:rPr>
                        <w:t>王朝从此退出了历史的舞台，石碑上的预言真的应验了。这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奇事，至今还为老南京们津津乐道呢。历史上很多社会巨变发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其实这样的预示征兆不仅古代有，今日也同样存在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，在贵州平塘县掌布风景区内，人们发现一块藏字奇石，这块奇石上有一行天然形成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个大字“中国共产党亡”，字体如浮雕，大小相当，分布均匀，连去那里考查的中科院地质学家们，都啧啧称奇，认为是上天之作。</w:t>
                      </w:r>
                    </w:p>
                    <w:p>
                      <w:pPr>
                        <w:pStyle w:val="Normal"/>
                        <w:widowControl w:val="false"/>
                        <w:ind w:firstLine="450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这块奇石被发现后，虽然官方报导一律只取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个字，但是最后的“亡”字却清晰可见。纵观历史兴衰，聪明之人从中一定能悟出一个保家立命的道理，就看人悟不悟了。看来“中国共产党亡”是不能避免的，也不是什么危言耸听的事。而最可悲与倒楣的，是那些仍然抱住葫芦不开瓢、不愿退出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ind w:left="7" w:hanging="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共、不信共产党将亡的人们啊！（文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莫求）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5690</wp:posOffset>
                </wp:positionH>
                <wp:positionV relativeFrom="paragraph">
                  <wp:posOffset>4815205</wp:posOffset>
                </wp:positionV>
                <wp:extent cx="2409825" cy="37122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71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292.3pt;mso-wrap-distance-left:9.05pt;mso-wrap-distance-right:9.05pt;mso-wrap-distance-top:0pt;mso-wrap-distance-bottom:0pt;margin-top:379.15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1351280</wp:posOffset>
                </wp:positionH>
                <wp:positionV relativeFrom="paragraph">
                  <wp:posOffset>4387215</wp:posOffset>
                </wp:positionV>
                <wp:extent cx="1800225" cy="4318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color w:val="984806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984806"/>
                                <w:sz w:val="44"/>
                                <w:szCs w:val="44"/>
                                <w:lang w:val="zh-CN"/>
                              </w:rPr>
                              <w:t>老南京的预言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pt;mso-wrap-distance-left:2.9pt;mso-wrap-distance-right:2.9pt;mso-wrap-distance-top:2.9pt;mso-wrap-distance-bottom:2.9pt;margin-top:345.45pt;mso-position-vertical-relative:text;margin-left:106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rFonts w:ascii="华文隶书" w:hAnsi="华文隶书" w:eastAsia="华文隶书"/>
                          <w:b/>
                          <w:b/>
                          <w:bCs/>
                          <w:color w:val="984806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984806"/>
                          <w:sz w:val="44"/>
                          <w:szCs w:val="44"/>
                          <w:lang w:val="zh-CN"/>
                        </w:rPr>
                        <w:t>老南京的预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0445</wp:posOffset>
                </wp:positionH>
                <wp:positionV relativeFrom="paragraph">
                  <wp:posOffset>180975</wp:posOffset>
                </wp:positionV>
                <wp:extent cx="2465070" cy="41122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411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323.8pt;mso-wrap-distance-left:9.05pt;mso-wrap-distance-right:9.05pt;mso-wrap-distance-top:0pt;mso-wrap-distance-bottom:0pt;margin-top:14.25pt;mso-position-vertical-relative:text;margin-left:1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7215</wp:posOffset>
                </wp:positionH>
                <wp:positionV relativeFrom="paragraph">
                  <wp:posOffset>4373880</wp:posOffset>
                </wp:positionV>
                <wp:extent cx="1616710" cy="655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生之前，上天就用各种方式给人类以预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51.6pt;mso-wrap-distance-left:9.05pt;mso-wrap-distance-right:9.05pt;mso-wrap-distance-top:0pt;mso-wrap-distance-bottom:0pt;margin-top:344.4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生之前，上天就用各种方式给人类以预示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3800</wp:posOffset>
                </wp:positionH>
                <wp:positionV relativeFrom="paragraph">
                  <wp:posOffset>9314815</wp:posOffset>
                </wp:positionV>
                <wp:extent cx="209042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  <w:lang w:val="zh-CN" w:eastAsia="zh-CN"/>
                              </w:rPr>
                              <w:t>贵州平塘县掌布风景区内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  <w:lang w:val="zh-CN" w:eastAsia="zh-CN"/>
                              </w:rPr>
                              <w:t>月发现的藏字奇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39pt;mso-wrap-distance-left:9.05pt;mso-wrap-distance-right:9.05pt;mso-wrap-distance-top:0pt;mso-wrap-distance-bottom:0pt;margin-top:733.45pt;mso-position-vertical-relative:text;margin-left:1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  <w:lang w:val="zh-CN" w:eastAsia="zh-CN"/>
                        </w:rPr>
                        <w:t>贵州平塘县掌布风景区内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  <w:lang w:eastAsia="zh-CN"/>
                        </w:rPr>
                        <w:t>2002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  <w:lang w:val="zh-CN" w:eastAsia="zh-CN"/>
                        </w:rPr>
                        <w:t>月发现的藏字奇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仿宋">
    <w:charset w:val="86"/>
    <w:family w:val="auto"/>
    <w:pitch w:val="variable"/>
  </w:font>
  <w:font w:name="Arial Unicode MS">
    <w:charset w:val="86"/>
    <w:family w:val="swiss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方正粗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Char">
    <w:name w:val="页脚 Char"/>
    <w:basedOn w:val="DefaultParagraphFont"/>
    <w:qFormat/>
    <w:rPr>
      <w:sz w:val="18"/>
      <w:szCs w:val="18"/>
    </w:rPr>
  </w:style>
  <w:style w:type="character" w:styleId="Char1">
    <w:name w:val="正文文本缩进 Char"/>
    <w:basedOn w:val="DefaultParagraphFont"/>
    <w:qFormat/>
    <w:rPr>
      <w:rFonts w:ascii="宋体;SimSun" w:hAnsi="宋体;SimSun"/>
      <w:color w:val="000000"/>
      <w:kern w:val="2"/>
      <w:sz w:val="22"/>
      <w:szCs w:val="22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4Char">
    <w:name w:val="标题 4 Char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宋体;SimSun" w:hAnsi="宋体;SimSun" w:cs="宋体;SimSun"/>
      <w:sz w:val="22"/>
      <w:szCs w:val="2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rFonts w:ascii="宋体;SimSun" w:hAnsi="宋体;SimSun"/>
      <w:color w:val="00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2" w:leader="none"/>
        <w:tab w:val="right" w:pos="8304" w:leader="none"/>
      </w:tabs>
      <w:spacing w:lineRule="atLeast" w:line="300"/>
      <w:ind w:firstLine="390"/>
      <w:jc w:val="center"/>
    </w:pPr>
    <w:rPr>
      <w:rFonts w:eastAsia="Arial Unicode MS"/>
      <w:color w:val="000000"/>
      <w:spacing w:val="4"/>
      <w:kern w:val="2"/>
      <w:sz w:val="18"/>
      <w:szCs w:val="18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82"/>
      <w:jc w:val="both"/>
    </w:pPr>
    <w:rPr>
      <w:rFonts w:ascii="幼圆" w:hAnsi="幼圆" w:cs="Arial"/>
      <w:b/>
      <w:spacing w:val="18"/>
      <w:sz w:val="32"/>
      <w:szCs w:val="32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widowControl w:val="false"/>
      <w:ind w:firstLine="450"/>
      <w:jc w:val="both"/>
    </w:pPr>
    <w:rPr>
      <w:rFonts w:ascii="宋体;SimSun" w:hAnsi="宋体;SimSun" w:cs="宋体;SimSun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tmp/in/../../../Local%20Settings/Temporary%20Internet%20Files/Content.IE5/Local%20Settings/Temp/Rar$EX00.703/2009-3-12-jiayishenyun707-01--ss.jpg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25:00Z</dcterms:created>
  <dc:creator/>
  <dc:description/>
  <dc:language>en-US</dc:language>
  <cp:lastModifiedBy>work</cp:lastModifiedBy>
  <cp:lastPrinted>2009-03-23T18:33:00Z</cp:lastPrinted>
  <dcterms:modified xsi:type="dcterms:W3CDTF">2009-03-23T23:33:00Z</dcterms:modified>
  <cp:revision>6</cp:revision>
  <dc:subject/>
  <dc:title> </dc:title>
</cp:coreProperties>
</file>