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0" w:leader="none"/>
          <w:tab w:val="right" w:pos="7277" w:leader="none"/>
        </w:tabs>
        <w:bidi w:val="1"/>
        <w:ind w:left="0" w:right="0" w:hanging="0"/>
        <w:jc w:val="left"/>
        <w:rPr>
          <w:lang w:val="en-US" w:eastAsia="zh-CN"/>
        </w:rPr>
      </w:pPr>
      <w:r>
        <w:rPr>
          <w:rtl w:val="tru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635</wp:posOffset>
                </wp:positionV>
                <wp:extent cx="7182485" cy="9928225"/>
                <wp:effectExtent l="0" t="0" r="102552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360" cy="9928080"/>
                          <a:chOff x="0" y="0"/>
                          <a:chExt cx="7182360" cy="992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4000"/>
                          </a:blip>
                          <a:srcRect l="0" t="7471" r="0" b="6411"/>
                          <a:stretch/>
                        </pic:blipFill>
                        <pic:spPr>
                          <a:xfrm>
                            <a:off x="1469880" y="112320"/>
                            <a:ext cx="189540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99560" y="5886360"/>
                            <a:ext cx="3591000" cy="404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4080" cy="17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1698" b="10478"/>
                          <a:stretch/>
                        </pic:blipFill>
                        <pic:spPr>
                          <a:xfrm>
                            <a:off x="3568680" y="1197720"/>
                            <a:ext cx="3511080" cy="213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590040"/>
                            <a:ext cx="3306960" cy="731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204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九年三月四日到八日，神韵国际艺术团在台湾台中的精彩演出，让观众溶浸在中华五千年神传文化的意境中流连忘返，各界人士纷纷表达神韵给自己带来的心灵震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方正粗圆简体" w:hAnsi="方正粗圆简体" w:eastAsia="方正粗圆简体" w:cs="宋体;SimSun"/>
                                  <w:color w:val="D64700"/>
                                  <w:lang w:val="en-US" w:eastAsia="zh-CN" w:bidi="ar-SA"/>
                                </w:rPr>
                                <w:t>云林县长：展现人间之外的境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3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云林县长苏治芬表示：非常喜欢神韵演出，演员基本功好，展现的画面很祥和，每个人看了都会感动。她认为，神韵晚会展现了人世间之外的另一个境界，那是很令人期待的境界，她赞叹神韵导演“真了不起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苏县长说：“人应该有信仰，应该维护信仰的自由。”有感于神韵净化人心的巨大力量，她特别邀请县内八十位艺术文化教师前来共同欣赏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粗圆简体" w:hAnsi="方正粗圆简体" w:eastAsia="方正粗圆简体" w:cs="宋体;SimSun"/>
                                  <w:color w:val="D64700"/>
                                  <w:lang w:val="en-US" w:eastAsia="zh-CN" w:bidi="ar-SA"/>
                                </w:rPr>
                                <w:t>地方戏曲团团长：唱出我们的心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3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南投县客家山歌团团长吕金燕说：“幕一拉开，我的眼泪就掉下来了。”“我觉得神韵舞蹈真是到了最高的境界。”她表示，动画天幕和舞台上的演员配合得天衣无缝，让观众身历其境。象藏族男子舞，表现力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美，彝族女子舞表现柔的美，都令人非常舒服，美若天仙！吕金燕赞赏声乐家的歌唱，她表示，尤其喜欢男高音关贵敏演唱的《生生为此生》，“我看到有观众泣不成声。每一句歌词都很感动，唱出我们的心声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粗圆简体" w:hAnsi="方正粗圆简体" w:eastAsia="方正粗圆简体" w:cs="宋体;SimSun"/>
                                  <w:color w:val="D64700"/>
                                  <w:lang w:val="en-US" w:eastAsia="zh-CN" w:bidi="ar-SA"/>
                                </w:rPr>
                                <w:t>建设处处长：人跟神的距离相当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3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台中市建设处处长王诞生表示，看到这么有水准的演出，非常兴奋，也很感佩神韵艺术团洪扬中华正统文化的努力。他被神韵节目的内涵触动，“现代人生活都过于忙碌，很少询问自己内心最需要的是什么，而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韵让我们有很多的反省。神韵舞蹈和声乐家的歌唱让我们看到很多东西，人跟神之间是相当近的距离，就看人什么时候会觉醒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3876840"/>
                            <a:ext cx="3559680" cy="20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二零零九年二月二十八日，澳洲维省法轮大法协会首次参加季隆帕克多元文化节的盛大游行，法轮功学员组成的雄壮的天国乐团、舒展的功法展示队伍、唐装仕女、扇子舞和腰鼓队，为近十万观众带来了修炼文化的新奇，也留下了善和慈悲。法轮功队伍受到居民们的持续鼓掌欢迎，更被当地发行量最大的报纸《季隆广告人》誉为“明星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目前，法轮大法已洪传世界八十多个国家和地区，法轮功学员们在各国的文化活动、游行盛事中展现出的清新、祥和风采，广受民众欢迎和赞誉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2009-3-5-taizhongshenyun539-04--ss" descr=""/>
                          <pic:cNvPicPr/>
                        </pic:nvPicPr>
                        <pic:blipFill>
                          <a:blip r:embed="rId5"/>
                          <a:srcRect l="22857" t="14762" r="26032" b="36272"/>
                          <a:stretch/>
                        </pic:blipFill>
                        <pic:spPr>
                          <a:xfrm>
                            <a:off x="92160" y="2037600"/>
                            <a:ext cx="702360" cy="1013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009-3-8-tzdaprtp381-07--ss" descr=""/>
                          <pic:cNvPicPr/>
                        </pic:nvPicPr>
                        <pic:blipFill>
                          <a:blip r:embed="rId6"/>
                          <a:srcRect l="17720" t="0" r="17129" b="18760"/>
                          <a:stretch/>
                        </pic:blipFill>
                        <pic:spPr>
                          <a:xfrm>
                            <a:off x="76320" y="3928680"/>
                            <a:ext cx="725760" cy="999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02800" y="3378240"/>
                            <a:ext cx="36799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50"/>
                                  <w:b/>
                                  <w:bCs/>
                                  <w:rFonts w:ascii="华文中宋" w:hAnsi="华文中宋" w:eastAsia="华文中宋" w:cs="华文中宋"/>
                                  <w:color w:val="3366FF"/>
                                  <w:lang w:val="en-US" w:eastAsia="zh-CN" w:bidi="ar-SA"/>
                                </w:rPr>
                                <w:t>澳洲媒体：法轮功团体成明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rcRect l="18554" t="0" r="5993" b="8674"/>
                          <a:stretch/>
                        </pic:blipFill>
                        <pic:spPr>
                          <a:xfrm>
                            <a:off x="79200" y="6214680"/>
                            <a:ext cx="716400" cy="999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1640" y="38160"/>
                            <a:ext cx="9784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57600"/>
                              <a:ext cx="828000" cy="41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0" cy="414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50000">
                                    <a:srgbClr val="cc00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25630" dir="1766725" blurRad="0" rotWithShape="0">
                                  <a:srgbClr val="ff66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0"/>
                                <a:ext cx="414000" cy="414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50000">
                                    <a:srgbClr val="cc00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25630" dir="1766725" blurRad="0" rotWithShape="0">
                                  <a:srgbClr val="ff66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7848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60"/>
                                  <w:rPr/>
                                </w:pPr>
                                <w:r>
                                  <w:rPr>
                                    <w:kern w:val="2"/>
                                    <w:spacing w:val="60"/>
                                    <w:sz w:val="60"/>
                                    <w:szCs w:val="60"/>
                                    <w:rFonts w:ascii="华文新魏" w:hAnsi="华文新魏" w:eastAsia="华文新魏" w:cs="Times New Roman"/>
                                    <w:color w:val="FFFFFF"/>
                                    <w:lang w:val="zh-CN" w:eastAsia="zh-CN" w:bidi="ar-SA"/>
                                  </w:rPr>
                                  <w:t>神韵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0pt;width:565.55pt;height:781.75pt" coordorigin="-76,0" coordsize="11311,15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39;top:177;width:2984;height:6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35;top:9270;width:5654;height:6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00" weight="9360" joinstyle="miter" endcap="flat"/>
                  <w10:wrap type="none"/>
                </v:shape>
                <v:shape id="shape_0" stroked="f" o:allowincell="f" style="position:absolute;left:-76;top:0;width:2226;height:27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5544;top:1886;width:5528;height:3359;mso-wrap-style:none;v-text-anchor:middle" type="_x0000_t75">
                  <v:imagedata r:id="rId10" o:detectmouseclick="t"/>
                  <v:stroke color="#3366ff" weight="9360" joinstyle="miter" endcap="flat"/>
                  <w10:wrap type="none"/>
                </v:shape>
                <v:shape id="shape_0" stroked="f" o:allowincell="f" style="position:absolute;left:38;top:929;width:5207;height:11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204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九年三月四日到八日，神韵国际艺术团在台湾台中的精彩演出，让观众溶浸在中华五千年神传文化的意境中流连忘返，各界人士纷纷表达神韵给自己带来的心灵震撼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方正粗圆简体" w:hAnsi="方正粗圆简体" w:eastAsia="方正粗圆简体" w:cs="宋体;SimSun"/>
                            <w:color w:val="D64700"/>
                            <w:lang w:val="en-US" w:eastAsia="zh-CN" w:bidi="ar-SA"/>
                          </w:rPr>
                          <w:t>云林县长：展现人间之外的境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3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云林县长苏治芬表示：非常喜欢神韵演出，演员基本功好，展现的画面很祥和，每个人看了都会感动。她认为，神韵晚会展现了人世间之外的另一个境界，那是很令人期待的境界，她赞叹神韵导演“真了不起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苏县长说：“人应该有信仰，应该维护信仰的自由。”有感于神韵净化人心的巨大力量，她特别邀请县内八十位艺术文化教师前来共同欣赏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粗圆简体" w:hAnsi="方正粗圆简体" w:eastAsia="方正粗圆简体" w:cs="宋体;SimSun"/>
                            <w:color w:val="D64700"/>
                            <w:lang w:val="en-US" w:eastAsia="zh-CN" w:bidi="ar-SA"/>
                          </w:rPr>
                          <w:t>地方戏曲团团长：唱出我们的心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3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南投县客家山歌团团长吕金燕说：“幕一拉开，我的眼泪就掉下来了。”“我觉得神韵舞蹈真是到了最高的境界。”她表示，动画天幕和舞台上的演员配合得天衣无缝，让观众身历其境。象藏族男子舞，表现力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美，彝族女子舞表现柔的美，都令人非常舒服，美若天仙！吕金燕赞赏声乐家的歌唱，她表示，尤其喜欢男高音关贵敏演唱的《生生为此生》，“我看到有观众泣不成声。每一句歌词都很感动，唱出我们的心声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粗圆简体" w:hAnsi="方正粗圆简体" w:eastAsia="方正粗圆简体" w:cs="宋体;SimSun"/>
                            <w:color w:val="D64700"/>
                            <w:lang w:val="en-US" w:eastAsia="zh-CN" w:bidi="ar-SA"/>
                          </w:rPr>
                          <w:t>建设处处长：人跟神的距离相当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3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台中市建设处处长王诞生表示，看到这么有水准的演出，非常兴奋，也很感佩神韵艺术团洪扬中华正统文化的努力。他被神韵节目的内涵触动，“现代人生活都过于忙碌，很少询问自己内心最需要的是什么，而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韵让我们有很多的反省。神韵舞蹈和声乐家的歌唱让我们看到很多东西，人跟神之间是相当近的距离，就看人什么时候会觉醒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4;top:6105;width:5605;height:3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二零零九年二月二十八日，澳洲维省法轮大法协会首次参加季隆帕克多元文化节的盛大游行，法轮功学员组成的雄壮的天国乐团、舒展的功法展示队伍、唐装仕女、扇子舞和腰鼓队，为近十万观众带来了修炼文化的新奇，也留下了善和慈悲。法轮功队伍受到居民们的持续鼓掌欢迎，更被当地发行量最大的报纸《季隆广告人》誉为“明星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目前，法轮大法已洪传世界八十多个国家和地区，法轮功学员们在各国的文化活动、游行盛事中展现出的清新、祥和风采，广受民众欢迎和赞誉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09-3-5-taizhongshenyun539-04--ss" stroked="t" o:allowincell="f" style="position:absolute;left:69;top:3209;width:1105;height:1595;mso-wrap-style:none;v-text-anchor:middle" type="_x0000_t75">
                  <v:imagedata r:id="rId11" o:detectmouseclick="t"/>
                  <v:stroke color="#ffcc00" weight="9360" joinstyle="miter" endcap="flat"/>
                  <w10:wrap type="none"/>
                </v:shape>
                <v:shape id="shape_0" ID="2009-3-8-tzdaprtp381-07--ss" stroked="t" o:allowincell="f" style="position:absolute;left:44;top:6187;width:1142;height:1572;mso-wrap-style:none;v-text-anchor:middle" type="_x0000_t75">
                  <v:imagedata r:id="rId12" o:detectmouseclick="t"/>
                  <v:stroke color="#ffcc00" weight="9360" joinstyle="miter" endcap="flat"/>
                  <w10:wrap type="none"/>
                </v:shape>
                <v:shape id="shape_0" stroked="f" o:allowincell="f" style="position:absolute;left:5440;top:5320;width:579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50"/>
                            <w:b/>
                            <w:bCs/>
                            <w:rFonts w:ascii="华文中宋" w:hAnsi="华文中宋" w:eastAsia="华文中宋" w:cs="华文中宋"/>
                            <w:color w:val="3366FF"/>
                            <w:lang w:val="en-US" w:eastAsia="zh-CN" w:bidi="ar-SA"/>
                          </w:rPr>
                          <w:t>澳洲媒体：法轮功团体成明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;top:9787;width:1127;height:1572;mso-wrap-style:none;v-text-anchor:middle" type="_x0000_t75">
                  <v:imagedata r:id="rId13" o:detectmouseclick="t"/>
                  <v:stroke color="#ffcc00" weight="9360" joinstyle="miter" endcap="flat"/>
                  <w10:wrap type="none"/>
                </v:shape>
                <v:group id="shape_0" style="position:absolute;left:887;top:60;width:1541;height:743">
                  <v:group id="shape_0" style="position:absolute;left:910;top:151;width:1304;height:652">
                    <v:oval id="shape_0" fillcolor="#ff6600" stroked="t" o:allowincell="f" style="position:absolute;left:910;top:151;width:651;height:651;mso-wrap-style:none;v-text-anchor:middle">
                      <v:fill o:detectmouseclick="t" color2="#cc0000"/>
                      <v:stroke color="#ff6600" weight="9360" joinstyle="miter" endcap="flat"/>
                      <v:shadow on="t" obscured="f" color="#ff6600"/>
                      <w10:wrap type="none"/>
                    </v:oval>
                    <v:oval id="shape_0" fillcolor="#ff6600" stroked="t" o:allowincell="f" style="position:absolute;left:1562;top:151;width:651;height:651;mso-wrap-style:none;v-text-anchor:middle">
                      <v:fill o:detectmouseclick="t" color2="#cc0000"/>
                      <v:stroke color="#ff6600" weight="9360" joinstyle="miter" endcap="flat"/>
                      <v:shadow on="t" obscured="f" color="#ff6600"/>
                      <w10:wrap type="none"/>
                    </v:oval>
                  </v:group>
                  <v:shape id="shape_0" stroked="f" o:allowincell="f" style="position:absolute;left:887;top:60;width:1540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60"/>
                            <w:rPr/>
                          </w:pPr>
                          <w:r>
                            <w:rPr>
                              <w:kern w:val="2"/>
                              <w:spacing w:val="60"/>
                              <w:sz w:val="60"/>
                              <w:szCs w:val="60"/>
                              <w:rFonts w:ascii="华文新魏" w:hAnsi="华文新魏" w:eastAsia="华文新魏" w:cs="Times New Roman"/>
                              <w:color w:val="FFFFFF"/>
                              <w:lang w:val="zh-CN" w:eastAsia="zh-CN" w:bidi="ar-SA"/>
                            </w:rPr>
                            <w:t>神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4640</wp:posOffset>
            </wp:positionH>
            <wp:positionV relativeFrom="paragraph">
              <wp:posOffset>635</wp:posOffset>
            </wp:positionV>
            <wp:extent cx="914400" cy="747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3.95pt;margin-top:0pt;width:240.8pt;height:53.95pt;mso-wrap-style:none;v-text-anchor:middle" type="_x0000_t136">
            <v:path textpathok="t"/>
            <v:textpath on="t" fitshape="t" string="天佑大安" style="font-family:&quot;隶书&quot;;font-size:48pt"/>
            <v:fill o:detectmouseclick="t" type="solid" color2="yellow"/>
            <v:stroke color="yellow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762000</wp:posOffset>
                </wp:positionV>
                <wp:extent cx="2971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粗倩简体" w:cs="方正粗倩简体" w:ascii="方正粗倩简体" w:hAnsi="方正粗倩简体"/>
                                <w:color w:val="006C00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60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方正粗倩简体" w:cs="方正粗倩简体" w:ascii="方正粗倩简体" w:hAnsi="方正粗倩简体"/>
                          <w:color w:val="006C00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0" w:leader="none"/>
        </w:tabs>
        <w:snapToGrid w:val="false"/>
        <w:jc w:val="both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78180</wp:posOffset>
                </wp:positionV>
                <wp:extent cx="3657600" cy="0"/>
                <wp:effectExtent l="0" t="8255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3.4pt" to="557.95pt,53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7755255</wp:posOffset>
            </wp:positionV>
            <wp:extent cx="3219450" cy="18478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39" t="1562" r="8267" b="22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4785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9688830</wp:posOffset>
                </wp:positionV>
                <wp:extent cx="70199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62.9pt" to="553.45pt,7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4565</wp:posOffset>
                </wp:positionH>
                <wp:positionV relativeFrom="paragraph">
                  <wp:posOffset>5593080</wp:posOffset>
                </wp:positionV>
                <wp:extent cx="3083560" cy="23780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22"/>
                                <w:sz w:val="23"/>
                                <w:lang w:eastAsia="zh-CN"/>
                              </w:rPr>
                              <w:t>成为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lang w:eastAsia="zh-CN"/>
                              </w:rPr>
                              <w:t>二零零九年三月八日，加拿大多伦多市民声援五千万中国人“三退”（退出中共的党、团、队组织），祝福他们顺应“天灭中共，三退保命”的天意，废除了当初发的“为其奋斗终生”的毒誓，为自己选择了光明美好的未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6"/>
                              <w:jc w:val="both"/>
                              <w:rPr>
                                <w:rFonts w:ascii="宋体;SimSun" w:hAnsi="宋体;SimSun" w:cs="宋体;SimSun"/>
                                <w:spacing w:val="-22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2"/>
                                <w:sz w:val="23"/>
                                <w:lang w:eastAsia="zh-CN"/>
                              </w:rPr>
                              <w:t>二零零四年底，海外最大的华人媒体“大纪元时报”发表系列社论《九评共产党》，详细记述分析了共产党的真实历史和邪教本质，并在全球范围内引发退党大潮。加东大纪元社长辛迪在集会演讲中说：“‘退出中共’这个巨大而和平的浪潮，已经当今世界最有意义的新闻事件。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-22"/>
                                <w:sz w:val="23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10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187.25pt;mso-wrap-distance-left:9.05pt;mso-wrap-distance-right:9.05pt;mso-wrap-distance-top:0pt;mso-wrap-distance-bottom:0pt;margin-top:440.4pt;mso-position-vertical-relative:text;margin-left:2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6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22"/>
                          <w:sz w:val="23"/>
                          <w:lang w:eastAsia="zh-CN"/>
                        </w:rPr>
                        <w:t>成为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23"/>
                          <w:lang w:eastAsia="zh-CN"/>
                        </w:rPr>
                        <w:t>二零零九年三月八日，加拿大多伦多市民声援五千万中国人“三退”（退出中共的党、团、队组织），祝福他们顺应“天灭中共，三退保命”的天意，废除了当初发的“为其奋斗终生”的毒誓，为自己选择了光明美好的未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6"/>
                        <w:jc w:val="both"/>
                        <w:rPr>
                          <w:rFonts w:ascii="宋体;SimSun" w:hAnsi="宋体;SimSun" w:cs="宋体;SimSun"/>
                          <w:spacing w:val="-22"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2"/>
                          <w:sz w:val="23"/>
                          <w:lang w:eastAsia="zh-CN"/>
                        </w:rPr>
                        <w:t>二零零四年底，海外最大的华人媒体“大纪元时报”发表系列社论《九评共产党》，详细记述分析了共产党的真实历史和邪教本质，并在全球范围内引发退党大潮。加东大纪元社长辛迪在集会演讲中说：“‘退出中共’这个巨大而和平的浪潮，已经当今世界最有意义的新闻事件。”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-22"/>
                          <w:sz w:val="23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pacing w:val="-10"/>
                          <w:sz w:val="23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column">
                  <wp:posOffset>6612890</wp:posOffset>
                </wp:positionH>
                <wp:positionV relativeFrom="paragraph">
                  <wp:posOffset>5619750</wp:posOffset>
                </wp:positionV>
                <wp:extent cx="347345" cy="26212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uto" w:line="204"/>
                              <w:rPr/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val="zh-CN" w:eastAsia="zh-CN"/>
                              </w:rPr>
                              <w:t>当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val="zh-CN" w:eastAsia="zh-CN"/>
                              </w:rPr>
                              <w:t>今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val="zh-CN" w:eastAsia="zh-CN"/>
                              </w:rPr>
                              <w:t>最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val="zh-CN" w:eastAsia="zh-CN"/>
                              </w:rPr>
                              <w:t>有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val="zh-CN" w:eastAsia="zh-CN"/>
                              </w:rPr>
                              <w:t>意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val="zh-CN" w:eastAsia="zh-CN"/>
                              </w:rPr>
                              <w:t>义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000080"/>
                                <w:spacing w:val="-80"/>
                                <w:sz w:val="42"/>
                                <w:szCs w:val="42"/>
                                <w:lang w:val="zh-CN" w:eastAsia="zh-CN"/>
                              </w:rPr>
                              <w:t>事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06.4pt;mso-wrap-distance-left:5.65pt;mso-wrap-distance-right:5.65pt;mso-wrap-distance-top:0pt;mso-wrap-distance-bottom:0pt;margin-top:442.5pt;mso-position-vertical-relative:text;margin-left:5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spacing w:lineRule="auto" w:line="204"/>
                        <w:rPr/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val="zh-CN" w:eastAsia="zh-CN"/>
                        </w:rPr>
                        <w:t>当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val="zh-CN" w:eastAsia="zh-CN"/>
                        </w:rPr>
                        <w:t>今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val="zh-CN" w:eastAsia="zh-CN"/>
                        </w:rPr>
                        <w:t>最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val="zh-CN" w:eastAsia="zh-CN"/>
                        </w:rPr>
                        <w:t>有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val="zh-CN" w:eastAsia="zh-CN"/>
                        </w:rPr>
                        <w:t>意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val="zh-CN" w:eastAsia="zh-CN"/>
                        </w:rPr>
                        <w:t>义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val="zh-CN" w:eastAsia="zh-CN"/>
                        </w:rPr>
                        <w:t>的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000080"/>
                          <w:spacing w:val="-80"/>
                          <w:sz w:val="42"/>
                          <w:szCs w:val="42"/>
                          <w:lang w:val="zh-CN" w:eastAsia="zh-CN"/>
                        </w:rPr>
                        <w:t>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9686925</wp:posOffset>
                </wp:positionV>
                <wp:extent cx="696595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lang w:eastAsia="zh-CN"/>
                              </w:rPr>
                              <w:t>https://kr.oplati.net.ru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 xml:space="preserve">https://si.sonen.org.ru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17pt;mso-wrap-distance-left:2.9pt;mso-wrap-distance-right:2.9pt;mso-wrap-distance-top:2.9pt;mso-wrap-distance-bottom:2.9pt;margin-top:762.7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lang w:eastAsia="zh-CN"/>
                        </w:rPr>
                        <w:t>https://kr.oplati.net.ru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或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 xml:space="preserve">https://si.sonen.org.ru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35280</wp:posOffset>
                </wp:positionV>
                <wp:extent cx="3357880" cy="269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0" w:firstLine="60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  <w:color w:val="00800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bCs/>
                                <w:color w:val="00800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b/>
                                <w:bCs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66FF"/>
                                <w:sz w:val="42"/>
                                <w:szCs w:val="36"/>
                              </w:rPr>
                              <w:t>天赐骄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bCs/>
                                <w:color w:val="0066FF"/>
                                <w:sz w:val="4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明慧网】湖北公安县的成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21.25pt;mso-wrap-distance-left:2.9pt;mso-wrap-distance-right:2.9pt;mso-wrap-distance-top:2.9pt;mso-wrap-distance-bottom:2.9pt;margin-top:26.4pt;mso-position-vertical-relative:text;margin-left:29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300" w:firstLine="60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  <w:color w:val="008000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bCs/>
                          <w:color w:val="008000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b/>
                          <w:bCs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66FF"/>
                          <w:sz w:val="42"/>
                          <w:szCs w:val="36"/>
                        </w:rPr>
                        <w:t>天赐骄儿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bCs/>
                          <w:color w:val="0066FF"/>
                          <w:sz w:val="42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明慧网】湖北公安县的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517130</wp:posOffset>
                </wp:positionV>
                <wp:extent cx="3314700" cy="21304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115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color w:val="D64700"/>
                                <w:sz w:val="23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D64700"/>
                                <w:sz w:val="23"/>
                                <w:szCs w:val="22"/>
                                <w:lang w:eastAsia="zh-CN"/>
                              </w:rPr>
                              <w:t>大陆语文老师赞神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sz w:val="23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3"/>
                                <w:szCs w:val="22"/>
                                <w:lang w:eastAsia="zh-CN"/>
                              </w:rPr>
                              <w:t xml:space="preserve">唐山丰润的一名语文老师周醒（化名），今年四十一岁。几天前法轮功学员送他一张九九年神韵晚会的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3"/>
                                <w:szCs w:val="22"/>
                                <w:lang w:eastAsia="zh-CN"/>
                              </w:rPr>
                              <w:t>DV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3"/>
                                <w:szCs w:val="22"/>
                                <w:lang w:eastAsia="zh-CN"/>
                              </w:rPr>
                              <w:t>光盘。三月十六日晚，见到该法轮功学员说：神韵晚会就是不一般，天幕壮观，色彩绚丽，尤其是节目富有内涵，很有意境，是最能打动人心灵深处的 ，给人的内心感受无法用语言来表达，认为节目编导很了不起。尤其提到看晚会的当晚，他做了一个梦，梦到自己生活在天国世界里，非常真切，感觉非常的美好。并说有点明白人为什么活着了。诉说时，脸上洋溢着喜悦、幸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3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3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7.75pt;mso-wrap-distance-left:9.05pt;mso-wrap-distance-right:9.05pt;mso-wrap-distance-top:0pt;mso-wrap-distance-bottom:0pt;margin-top:591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ind w:firstLine="1150"/>
                        <w:jc w:val="both"/>
                        <w:rPr>
                          <w:rFonts w:ascii="方正粗圆简体" w:hAnsi="方正粗圆简体" w:eastAsia="方正粗圆简体" w:cs="宋体;SimSun"/>
                          <w:color w:val="D64700"/>
                          <w:sz w:val="23"/>
                          <w:szCs w:val="2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D64700"/>
                          <w:sz w:val="23"/>
                          <w:szCs w:val="22"/>
                          <w:lang w:eastAsia="zh-CN"/>
                        </w:rPr>
                        <w:t>大陆语文老师赞神韵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bCs/>
                          <w:sz w:val="23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3"/>
                          <w:szCs w:val="22"/>
                          <w:lang w:eastAsia="zh-CN"/>
                        </w:rPr>
                        <w:t xml:space="preserve">唐山丰润的一名语文老师周醒（化名），今年四十一岁。几天前法轮功学员送他一张九九年神韵晚会的 </w:t>
                      </w:r>
                      <w:r>
                        <w:rPr>
                          <w:rFonts w:cs="宋体;SimSun" w:ascii="宋体;SimSun" w:hAnsi="宋体;SimSun"/>
                          <w:bCs/>
                          <w:sz w:val="23"/>
                          <w:szCs w:val="22"/>
                          <w:lang w:eastAsia="zh-CN"/>
                        </w:rPr>
                        <w:t>DVD</w:t>
                      </w:r>
                      <w:r>
                        <w:rPr>
                          <w:rFonts w:ascii="宋体;SimSun" w:hAnsi="宋体;SimSun" w:cs="宋体;SimSun"/>
                          <w:bCs/>
                          <w:sz w:val="23"/>
                          <w:szCs w:val="22"/>
                          <w:lang w:eastAsia="zh-CN"/>
                        </w:rPr>
                        <w:t>光盘。三月十六日晚，见到该法轮功学员说：神韵晚会就是不一般，天幕壮观，色彩绚丽，尤其是节目富有内涵，很有意境，是最能打动人心灵深处的 ，给人的内心感受无法用语言来表达，认为节目编导很了不起。尤其提到看晚会的当晚，他做了一个梦，梦到自己生活在天国世界里，非常真切，感觉非常的美好。并说有点明白人为什么活着了。诉说时，脸上洋溢着喜悦、幸福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3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3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snapToGrid w:val="false"/>
        <w:jc w:val="both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6350" r="0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48100</wp:posOffset>
                </wp:positionV>
                <wp:extent cx="69723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3pt" to="548.95pt,303pt" stroked="t" o:allowincell="f" style="position:absolute">
                <v:stroke color="#00cc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6325</wp:posOffset>
                </wp:positionH>
                <wp:positionV relativeFrom="paragraph">
                  <wp:posOffset>228600</wp:posOffset>
                </wp:positionV>
                <wp:extent cx="2132965" cy="4946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494640"/>
                          <a:chOff x="0" y="0"/>
                          <a:chExt cx="2133000" cy="494640"/>
                        </a:xfrm>
                      </wpg:grpSpPr>
                      <wps:wsp>
                        <wps:cNvSpPr txBox="1"/>
                        <wps:spPr>
                          <a:xfrm>
                            <a:off x="758880" y="19080"/>
                            <a:ext cx="13507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emboss/>
                                  <w:rFonts w:ascii="隶书" w:hAnsi="隶书" w:eastAsia="隶书" w:cs="华文中宋"/>
                                  <w:color w:val="FF0000"/>
                                  <w:lang w:val="en-US" w:bidi="ar-SA"/>
                                </w:rPr>
                                <w:t>神韵送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圖片1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73656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8320" y="433080"/>
                            <a:ext cx="153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18pt;width:167.95pt;height:38.95pt" coordorigin="1695,360" coordsize="3359,779">
                <v:shape id="shape_0" stroked="f" o:allowincell="f" style="position:absolute;left:2890;top:390;width:2126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38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emboss/>
                            <w:rFonts w:ascii="隶书" w:hAnsi="隶书" w:eastAsia="隶书" w:cs="华文中宋"/>
                            <w:color w:val="FF0000"/>
                            <w:lang w:val="en-US" w:bidi="ar-SA"/>
                          </w:rPr>
                          <w:t>神韵送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圖片11" stroked="f" o:allowincell="f" style="position:absolute;left:1695;top:360;width:1159;height:7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2637,1042" to="5053,1042" stroked="t" o:allowincell="f" style="position:absolute">
                  <v:stroke color="#3366ff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71755" distL="107950" distR="107950" simplePos="0" locked="0" layoutInCell="0" allowOverlap="1" relativeHeight="16">
            <wp:simplePos x="0" y="0"/>
            <wp:positionH relativeFrom="column">
              <wp:posOffset>9525</wp:posOffset>
            </wp:positionH>
            <wp:positionV relativeFrom="paragraph">
              <wp:posOffset>228600</wp:posOffset>
            </wp:positionV>
            <wp:extent cx="958850" cy="1425575"/>
            <wp:effectExtent l="0" t="0" r="0" b="0"/>
            <wp:wrapNone/>
            <wp:docPr id="16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43600</wp:posOffset>
            </wp:positionH>
            <wp:positionV relativeFrom="paragraph">
              <wp:posOffset>8915400</wp:posOffset>
            </wp:positionV>
            <wp:extent cx="1028700" cy="9144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44100</wp:posOffset>
                </wp:positionV>
                <wp:extent cx="6965950" cy="241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241200"/>
                          <a:chOff x="0" y="0"/>
                          <a:chExt cx="6966000" cy="24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660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3320"/>
                            <a:ext cx="696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3pt;width:548.5pt;height:19pt" coordorigin="0,15660" coordsize="10970,380">
                <v:shape id="shape_0" stroked="f" o:allowincell="f" style="position:absolute;left:0;top:15660;width:109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5681" to="10969,15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</wp:posOffset>
            </wp:positionH>
            <wp:positionV relativeFrom="paragraph">
              <wp:posOffset>3895725</wp:posOffset>
            </wp:positionV>
            <wp:extent cx="647700" cy="4953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0704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152400</wp:posOffset>
                </wp:positionV>
                <wp:extent cx="3479800" cy="3848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1802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36"/>
                                <w:szCs w:val="36"/>
                                <w:lang w:eastAsia="zh-CN"/>
                              </w:rPr>
                              <w:t>扭伤的颈椎治好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6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800080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一位在金融行业做主管的人和朋友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打球，不幸颈椎严重扭伤。医生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曾对他说，「百日内都不一定能好。弄不好，有瘫痪的可能。而且，每日要去医院理疗、牵引」。那天去医院已花了一千多元人民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炼法轮功的亲戚送他一张神韵光碟，说：「这是一场特别的晚会，看了后会减轻你的痛苦。说不定就会发生奇迹！」一星期后，送光盘的亲戚再见到这位主管时，真是满面春风，一脸红润，他灵活地扭动着脖子，情不自禁地感叹说：「听说法轮功这么好、那么好，我就不信，过去我认为世上没有绝对好的东西。现在我不能不信了，法轮功不是一般的好，而是超常的好呀！」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36830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303pt;mso-wrap-distance-left:9.05pt;mso-wrap-distance-right:9.05pt;mso-wrap-distance-top:0pt;mso-wrap-distance-bottom:0pt;margin-top:12pt;mso-position-vertical-relative:text;margin-left:-5.5pt;mso-position-horizontal-relative:text">
                <v:fill opacity="0f"/>
                <v:textbox inset="0.100694444444444in,0.0402777777777778in,0.0597222222222222in,0.000694444444444445in">
                  <w:txbxContent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20"/>
                        <w:ind w:firstLine="1802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z w:val="36"/>
                          <w:szCs w:val="36"/>
                          <w:lang w:eastAsia="zh-CN"/>
                        </w:rPr>
                        <w:t>扭伤的颈椎治好了</w:t>
                      </w:r>
                    </w:p>
                    <w:p>
                      <w:pPr>
                        <w:pStyle w:val="Normal"/>
                        <w:spacing w:lineRule="exact" w:line="140"/>
                        <w:ind w:firstLine="460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800080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一位在金融行业做主管的人和朋友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打球，不幸颈椎严重扭伤。医生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曾对他说，「百日内都不一定能好。弄不好，有瘫痪的可能。而且，每日要去医院理疗、牵引」。那天去医院已花了一千多元人民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炼法轮功的亲戚送他一张神韵光碟，说：「这是一场特别的晚会，看了后会减轻你的痛苦。说不定就会发生奇迹！」一星期后，送光盘的亲戚再见到这位主管时，真是满面春风，一脸红润，他灵活地扭动着脖子，情不自禁地感叹说：「听说法轮功这么好、那么好，我就不信，过去我认为世上没有绝对好的东西。现在我不能不信了，法轮功不是一般的好，而是超常的好呀！」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29870</wp:posOffset>
                </wp:positionH>
                <wp:positionV relativeFrom="paragraph">
                  <wp:posOffset>-145415</wp:posOffset>
                </wp:positionV>
                <wp:extent cx="6761480" cy="2882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邻传邻  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真话说给家乡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幸福常伴善良人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008000"/>
                                <w:sz w:val="28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pt;height:22.7pt;mso-wrap-distance-left:2.9pt;mso-wrap-distance-right:2.9pt;mso-wrap-distance-top:2.9pt;mso-wrap-distance-bottom:2.9pt;margin-top:-11.45pt;mso-position-vertical-relative:text;margin-left: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亲传亲</w:t>
                      </w:r>
                      <w:r>
                        <w:rPr>
                          <w:rFonts w:eastAsia="Times New Roman"/>
                          <w:color w:val="008000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邻传邻  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真话说给家乡人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明善恶</w:t>
                      </w:r>
                      <w:r>
                        <w:rPr>
                          <w:rFonts w:eastAsia="Times New Roman"/>
                          <w:color w:val="008000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   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幸福常伴善良人</w:t>
                      </w:r>
                      <w:r>
                        <w:rPr>
                          <w:rFonts w:eastAsia="Times New Roman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008000"/>
                          <w:sz w:val="28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008000"/>
                          <w:sz w:val="28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4343400</wp:posOffset>
                </wp:positionV>
                <wp:extent cx="3543300" cy="571500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i/>
                                <w:color w:val="993300"/>
                                <w:sz w:val="22"/>
                              </w:rPr>
                              <w:t>恶人李江山</w:t>
                            </w:r>
                            <w:r>
                              <w:rPr>
                                <w:sz w:val="22"/>
                              </w:rPr>
                              <w:t>，男，五十五、六岁（原镇赉县邪党书记），现吉林省大安市邪党书记。在镇赉县任邪党书记时，多次参与疯狂迫害法轮功学员，</w:t>
                            </w:r>
                            <w:r>
                              <w:rPr>
                                <w:sz w:val="22"/>
                              </w:rPr>
                              <w:t>是大安市迫害大法弟子的元凶。</w:t>
                            </w:r>
                            <w:r>
                              <w:rPr>
                                <w:sz w:val="22"/>
                              </w:rPr>
                              <w:t>在他指</w:t>
                            </w:r>
                            <w:r>
                              <w:rPr>
                                <w:sz w:val="22"/>
                              </w:rPr>
                              <w:t>挥</w:t>
                            </w:r>
                            <w:r>
                              <w:rPr>
                                <w:sz w:val="22"/>
                              </w:rPr>
                              <w:t xml:space="preserve">下，镇赉县多名法轮功修炼者被迫害，判刑、劳教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在“两会”期间，李江山秘密给公安系统开会：扬言在零九年三月末破获法轮功案件。随即，各街道派出所片警及所长到每个法轮功家进行骚扰，派各街道治安员暗中监视法轮功</w:t>
                            </w:r>
                            <w:r>
                              <w:rPr>
                                <w:sz w:val="22"/>
                              </w:rPr>
                              <w:t>学</w:t>
                            </w:r>
                            <w:r>
                              <w:rPr>
                                <w:sz w:val="22"/>
                              </w:rPr>
                              <w:t xml:space="preserve">员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在零九年三月十一日，锦华街和临江街已合并，派出所所长张俊涛、片警侯志明伙同几个警察，分别到法轮功学员家进行骚扰</w:t>
                            </w:r>
                            <w:r>
                              <w:rPr>
                                <w:sz w:val="22"/>
                              </w:rPr>
                              <w:t>。大法弟子</w:t>
                            </w:r>
                            <w:r>
                              <w:rPr>
                                <w:sz w:val="22"/>
                              </w:rPr>
                              <w:t>邹玉芳正在家听</w:t>
                            </w:r>
                            <w:r>
                              <w:rPr>
                                <w:sz w:val="22"/>
                              </w:rPr>
                              <w:t>Mp3</w:t>
                            </w:r>
                            <w:r>
                              <w:rPr>
                                <w:sz w:val="22"/>
                              </w:rPr>
                              <w:t>让他们看见</w:t>
                            </w:r>
                            <w:r>
                              <w:rPr>
                                <w:sz w:val="22"/>
                              </w:rPr>
                              <w:t>后</w:t>
                            </w:r>
                            <w:r>
                              <w:rPr>
                                <w:sz w:val="22"/>
                              </w:rPr>
                              <w:t>被绑架、迫害。还有两个法轮功修炼者在晚间写真相标语而被绑架。</w:t>
                            </w:r>
                            <w:r>
                              <w:rPr>
                                <w:sz w:val="22"/>
                              </w:rPr>
                              <w:t>大法弟子</w:t>
                            </w:r>
                            <w:r>
                              <w:rPr>
                                <w:sz w:val="22"/>
                              </w:rPr>
                              <w:t>吴桐林，男，五十多岁，家在长虹街。因坚修大法多次被恶警绑架和劳教。零九年三月初，吴桐林又被恶警绑架</w:t>
                            </w:r>
                            <w:r>
                              <w:rPr>
                                <w:sz w:val="22"/>
                              </w:rPr>
                              <w:t>，被</w:t>
                            </w:r>
                            <w:r>
                              <w:rPr>
                                <w:sz w:val="22"/>
                              </w:rPr>
                              <w:t xml:space="preserve">非法关押在大安拘留所。拘留所电话 </w:t>
                            </w:r>
                            <w:r>
                              <w:rPr>
                                <w:sz w:val="22"/>
                              </w:rPr>
                              <w:t xml:space="preserve">0436-5222682 </w:t>
                            </w:r>
                            <w:r>
                              <w:rPr>
                                <w:sz w:val="22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二零零九年三月十五日早上，吉林省大安市老年大法弟子范玉昌（音）在街上，突然被陈亚民等一群恶警（十多个）踹倒并绑架，又进行抄家，现在范玉昌老人被非法关押在大安看守所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附电话：　邮编</w:t>
                            </w:r>
                            <w:r>
                              <w:rPr>
                                <w:b/>
                                <w:sz w:val="22"/>
                              </w:rPr>
                              <w:t>131300</w:t>
                            </w:r>
                            <w:r>
                              <w:rPr>
                                <w:b/>
                                <w:sz w:val="22"/>
                              </w:rPr>
                              <w:t>　 区号：</w:t>
                            </w:r>
                            <w:r>
                              <w:rPr>
                                <w:b/>
                                <w:sz w:val="22"/>
                              </w:rPr>
                              <w:t>0436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 xml:space="preserve">看守所　电话： </w:t>
                            </w:r>
                            <w:r>
                              <w:rPr>
                                <w:sz w:val="22"/>
                              </w:rPr>
                              <w:t>0436-5222893</w:t>
                              <w:br/>
                            </w:r>
                            <w:r>
                              <w:rPr>
                                <w:sz w:val="22"/>
                              </w:rPr>
                              <w:t>张希东 所长　 　</w:t>
                            </w:r>
                            <w:r>
                              <w:rPr>
                                <w:sz w:val="22"/>
                              </w:rPr>
                              <w:t>5222893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5220465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13894655056</w:t>
                              <w:br/>
                            </w:r>
                            <w:r>
                              <w:rPr>
                                <w:sz w:val="22"/>
                              </w:rPr>
                              <w:t>常占臣 副所长　　</w:t>
                            </w:r>
                            <w:r>
                              <w:rPr>
                                <w:sz w:val="22"/>
                              </w:rPr>
                              <w:t>5249618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13894655057</w:t>
                              <w:br/>
                            </w:r>
                            <w:r>
                              <w:rPr>
                                <w:sz w:val="22"/>
                              </w:rPr>
                              <w:t>丁俊山 政委　　　</w:t>
                            </w:r>
                            <w:r>
                              <w:rPr>
                                <w:sz w:val="22"/>
                              </w:rPr>
                              <w:t>13089362682</w:t>
                              <w:br/>
                            </w:r>
                            <w:r>
                              <w:rPr>
                                <w:sz w:val="22"/>
                              </w:rPr>
                              <w:t>赵颖波　　</w:t>
                            </w:r>
                            <w:r>
                              <w:rPr>
                                <w:sz w:val="22"/>
                              </w:rPr>
                              <w:t>5226298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13894655052</w:t>
                              <w:br/>
                            </w:r>
                            <w:r>
                              <w:rPr>
                                <w:sz w:val="22"/>
                              </w:rPr>
                              <w:t>刘明孝　　</w:t>
                            </w:r>
                            <w:r>
                              <w:rPr>
                                <w:sz w:val="22"/>
                              </w:rPr>
                              <w:t>5249392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13894656874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吴青田　　</w:t>
                            </w:r>
                            <w:r>
                              <w:rPr>
                                <w:sz w:val="22"/>
                              </w:rPr>
                              <w:t>5242649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13843635893</w:t>
                              <w:br/>
                            </w:r>
                            <w:r>
                              <w:rPr>
                                <w:sz w:val="22"/>
                              </w:rPr>
                              <w:t>梁国红　　</w:t>
                            </w:r>
                            <w:r>
                              <w:rPr>
                                <w:sz w:val="22"/>
                              </w:rPr>
                              <w:t>5255009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13596835009</w:t>
                              <w:br/>
                            </w:r>
                            <w:r>
                              <w:rPr>
                                <w:sz w:val="22"/>
                              </w:rPr>
                              <w:t>王俭　　　</w:t>
                            </w:r>
                            <w:r>
                              <w:rPr>
                                <w:sz w:val="22"/>
                              </w:rPr>
                              <w:t>13894658931</w:t>
                            </w:r>
                            <w:r>
                              <w:rPr>
                                <w:sz w:val="22"/>
                              </w:rPr>
                              <w:t>张国清　　</w:t>
                            </w:r>
                            <w:r>
                              <w:rPr>
                                <w:sz w:val="22"/>
                              </w:rPr>
                              <w:t>5230286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刘志民　　</w:t>
                            </w:r>
                            <w:r>
                              <w:rPr>
                                <w:sz w:val="22"/>
                              </w:rPr>
                              <w:t>5257246</w:t>
                            </w: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刘兴国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5206611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吕振忠　　</w:t>
                            </w:r>
                            <w:r>
                              <w:rPr>
                                <w:sz w:val="22"/>
                              </w:rPr>
                              <w:t>5567530</w:t>
                            </w: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韦广仁　　</w:t>
                            </w:r>
                            <w:r>
                              <w:rPr>
                                <w:sz w:val="22"/>
                              </w:rPr>
                              <w:t>5226570</w:t>
                              <w:br/>
                            </w:r>
                            <w:r>
                              <w:rPr>
                                <w:sz w:val="22"/>
                              </w:rPr>
                              <w:t>郭大民　　</w:t>
                            </w:r>
                            <w:r>
                              <w:rPr>
                                <w:sz w:val="22"/>
                              </w:rPr>
                              <w:t>5205205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13634467574</w:t>
                              <w:br/>
                            </w:r>
                            <w:r>
                              <w:rPr>
                                <w:sz w:val="22"/>
                              </w:rPr>
                              <w:t>周龙　　</w:t>
                            </w:r>
                            <w:r>
                              <w:rPr>
                                <w:sz w:val="22"/>
                              </w:rPr>
                              <w:t>5223309</w:t>
                            </w:r>
                            <w:r>
                              <w:rPr>
                                <w:sz w:val="22"/>
                              </w:rPr>
                              <w:t>　　小灵通</w:t>
                            </w:r>
                            <w:r>
                              <w:rPr>
                                <w:sz w:val="22"/>
                              </w:rPr>
                              <w:t>2919089</w:t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李江山　 邪党书记　　　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3943623666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楚国君 公安副局长　办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-5053005 </w:t>
                            </w:r>
                            <w:r>
                              <w:rPr>
                                <w:b/>
                                <w:sz w:val="22"/>
                              </w:rPr>
                              <w:t>宅</w:t>
                            </w:r>
                            <w:r>
                              <w:rPr>
                                <w:b/>
                                <w:sz w:val="22"/>
                              </w:rPr>
                              <w:t>-5226110</w:t>
                            </w:r>
                            <w:r>
                              <w:rPr>
                                <w:b/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b/>
                                <w:sz w:val="22"/>
                              </w:rPr>
                              <w:t>13904365237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刘云华政法委书记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13904365156 </w:t>
                            </w:r>
                            <w:r>
                              <w:rPr>
                                <w:b/>
                                <w:sz w:val="22"/>
                              </w:rPr>
                              <w:t>办</w:t>
                            </w:r>
                            <w:r>
                              <w:rPr>
                                <w:b/>
                                <w:sz w:val="22"/>
                              </w:rPr>
                              <w:t>5202692</w:t>
                            </w:r>
                            <w:r>
                              <w:rPr>
                                <w:b/>
                                <w:sz w:val="22"/>
                              </w:rPr>
                              <w:t>宅</w:t>
                            </w:r>
                            <w:r>
                              <w:rPr>
                                <w:b/>
                                <w:sz w:val="22"/>
                              </w:rPr>
                              <w:t>5255378</w:t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张毅威 法院副院长 </w:t>
                            </w:r>
                            <w:r>
                              <w:rPr>
                                <w:b/>
                                <w:sz w:val="22"/>
                              </w:rPr>
                              <w:t>0436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b/>
                                <w:sz w:val="22"/>
                              </w:rPr>
                              <w:t>5201650</w:t>
                            </w:r>
                            <w:r>
                              <w:rPr>
                                <w:b/>
                                <w:sz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5238866</w:t>
                            </w:r>
                            <w:r>
                              <w:rPr>
                                <w:b/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13804365019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陈亚民 国保大队长　</w:t>
                            </w:r>
                            <w:r>
                              <w:rPr>
                                <w:b/>
                                <w:sz w:val="22"/>
                              </w:rPr>
                              <w:t>5053012</w:t>
                            </w:r>
                            <w:r>
                              <w:rPr>
                                <w:b/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5225595</w:t>
                            </w:r>
                            <w:r>
                              <w:rPr>
                                <w:b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b/>
                                <w:sz w:val="22"/>
                              </w:rPr>
                              <w:t>13894655021</w:t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赵恩芳 副队长　</w:t>
                            </w:r>
                            <w:r>
                              <w:rPr>
                                <w:b/>
                                <w:sz w:val="22"/>
                              </w:rPr>
                              <w:t>5231818</w:t>
                            </w:r>
                            <w:r>
                              <w:rPr>
                                <w:b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b/>
                                <w:sz w:val="22"/>
                              </w:rPr>
                              <w:t>13894655022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>穆子敬　　</w:t>
                            </w:r>
                            <w:r>
                              <w:rPr>
                                <w:sz w:val="22"/>
                              </w:rPr>
                              <w:t>5220036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 xml:space="preserve">13943655652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0pt;mso-wrap-distance-left:9.05pt;mso-wrap-distance-right:9.05pt;mso-wrap-distance-top:0pt;mso-wrap-distance-bottom:0pt;margin-top:342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2"/>
                        <w:rPr/>
                      </w:pPr>
                      <w:r>
                        <w:rPr>
                          <w:b/>
                          <w:i/>
                          <w:color w:val="993300"/>
                          <w:sz w:val="22"/>
                        </w:rPr>
                        <w:t>恶人李江山</w:t>
                      </w:r>
                      <w:r>
                        <w:rPr>
                          <w:sz w:val="22"/>
                        </w:rPr>
                        <w:t>，男，五十五、六岁（原镇赉县邪党书记），现吉林省大安市邪党书记。在镇赉县任邪党书记时，多次参与疯狂迫害法轮功学员，</w:t>
                      </w:r>
                      <w:r>
                        <w:rPr>
                          <w:sz w:val="22"/>
                        </w:rPr>
                        <w:t>是大安市迫害大法弟子的元凶。</w:t>
                      </w:r>
                      <w:r>
                        <w:rPr>
                          <w:sz w:val="22"/>
                        </w:rPr>
                        <w:t>在他指</w:t>
                      </w:r>
                      <w:r>
                        <w:rPr>
                          <w:sz w:val="22"/>
                        </w:rPr>
                        <w:t>挥</w:t>
                      </w:r>
                      <w:r>
                        <w:rPr>
                          <w:sz w:val="22"/>
                        </w:rPr>
                        <w:t xml:space="preserve">下，镇赉县多名法轮功修炼者被迫害，判刑、劳教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在“两会”期间，李江山秘密给公安系统开会：扬言在零九年三月末破获法轮功案件。随即，各街道派出所片警及所长到每个法轮功家进行骚扰，派各街道治安员暗中监视法轮功</w:t>
                      </w:r>
                      <w:r>
                        <w:rPr>
                          <w:sz w:val="22"/>
                        </w:rPr>
                        <w:t>学</w:t>
                      </w:r>
                      <w:r>
                        <w:rPr>
                          <w:sz w:val="22"/>
                        </w:rPr>
                        <w:t xml:space="preserve">员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在零九年三月十一日，锦华街和临江街已合并，派出所所长张俊涛、片警侯志明伙同几个警察，分别到法轮功学员家进行骚扰</w:t>
                      </w:r>
                      <w:r>
                        <w:rPr>
                          <w:sz w:val="22"/>
                        </w:rPr>
                        <w:t>。大法弟子</w:t>
                      </w:r>
                      <w:r>
                        <w:rPr>
                          <w:sz w:val="22"/>
                        </w:rPr>
                        <w:t>邹玉芳正在家听</w:t>
                      </w:r>
                      <w:r>
                        <w:rPr>
                          <w:sz w:val="22"/>
                        </w:rPr>
                        <w:t>Mp3</w:t>
                      </w:r>
                      <w:r>
                        <w:rPr>
                          <w:sz w:val="22"/>
                        </w:rPr>
                        <w:t>让他们看见</w:t>
                      </w:r>
                      <w:r>
                        <w:rPr>
                          <w:sz w:val="22"/>
                        </w:rPr>
                        <w:t>后</w:t>
                      </w:r>
                      <w:r>
                        <w:rPr>
                          <w:sz w:val="22"/>
                        </w:rPr>
                        <w:t>被绑架、迫害。还有两个法轮功修炼者在晚间写真相标语而被绑架。</w:t>
                      </w:r>
                      <w:r>
                        <w:rPr>
                          <w:sz w:val="22"/>
                        </w:rPr>
                        <w:t>大法弟子</w:t>
                      </w:r>
                      <w:r>
                        <w:rPr>
                          <w:sz w:val="22"/>
                        </w:rPr>
                        <w:t>吴桐林，男，五十多岁，家在长虹街。因坚修大法多次被恶警绑架和劳教。零九年三月初，吴桐林又被恶警绑架</w:t>
                      </w:r>
                      <w:r>
                        <w:rPr>
                          <w:sz w:val="22"/>
                        </w:rPr>
                        <w:t>，被</w:t>
                      </w:r>
                      <w:r>
                        <w:rPr>
                          <w:sz w:val="22"/>
                        </w:rPr>
                        <w:t xml:space="preserve">非法关押在大安拘留所。拘留所电话 </w:t>
                      </w:r>
                      <w:r>
                        <w:rPr>
                          <w:sz w:val="22"/>
                        </w:rPr>
                        <w:t xml:space="preserve">0436-5222682 </w:t>
                      </w:r>
                      <w:r>
                        <w:rPr>
                          <w:sz w:val="22"/>
                        </w:rPr>
                        <w:t xml:space="preserve">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二零零九年三月十五日早上，吉林省大安市老年大法弟子范玉昌（音）在街上，突然被陈亚民等一群恶警（十多个）踹倒并绑架，又进行抄家，现在范玉昌老人被非法关押在大安看守所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附电话：　邮编</w:t>
                      </w:r>
                      <w:r>
                        <w:rPr>
                          <w:b/>
                          <w:sz w:val="22"/>
                        </w:rPr>
                        <w:t>131300</w:t>
                      </w:r>
                      <w:r>
                        <w:rPr>
                          <w:b/>
                          <w:sz w:val="22"/>
                        </w:rPr>
                        <w:t>　 区号：</w:t>
                      </w:r>
                      <w:r>
                        <w:rPr>
                          <w:b/>
                          <w:sz w:val="22"/>
                        </w:rPr>
                        <w:t>0436</w:t>
                      </w:r>
                      <w:r>
                        <w:rPr>
                          <w:sz w:val="22"/>
                        </w:rPr>
                        <w:br/>
                      </w:r>
                      <w:r>
                        <w:rPr>
                          <w:sz w:val="22"/>
                        </w:rPr>
                        <w:t xml:space="preserve">看守所　电话： </w:t>
                      </w:r>
                      <w:r>
                        <w:rPr>
                          <w:sz w:val="22"/>
                        </w:rPr>
                        <w:t>0436-5222893</w:t>
                        <w:br/>
                      </w:r>
                      <w:r>
                        <w:rPr>
                          <w:sz w:val="22"/>
                        </w:rPr>
                        <w:t>张希东 所长　 　</w:t>
                      </w:r>
                      <w:r>
                        <w:rPr>
                          <w:sz w:val="22"/>
                        </w:rPr>
                        <w:t>5222893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5220465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13894655056</w:t>
                        <w:br/>
                      </w:r>
                      <w:r>
                        <w:rPr>
                          <w:sz w:val="22"/>
                        </w:rPr>
                        <w:t>常占臣 副所长　　</w:t>
                      </w:r>
                      <w:r>
                        <w:rPr>
                          <w:sz w:val="22"/>
                        </w:rPr>
                        <w:t>5249618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13894655057</w:t>
                        <w:br/>
                      </w:r>
                      <w:r>
                        <w:rPr>
                          <w:sz w:val="22"/>
                        </w:rPr>
                        <w:t>丁俊山 政委　　　</w:t>
                      </w:r>
                      <w:r>
                        <w:rPr>
                          <w:sz w:val="22"/>
                        </w:rPr>
                        <w:t>13089362682</w:t>
                        <w:br/>
                      </w:r>
                      <w:r>
                        <w:rPr>
                          <w:sz w:val="22"/>
                        </w:rPr>
                        <w:t>赵颖波　　</w:t>
                      </w:r>
                      <w:r>
                        <w:rPr>
                          <w:sz w:val="22"/>
                        </w:rPr>
                        <w:t>5226298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>13894655052</w:t>
                        <w:br/>
                      </w:r>
                      <w:r>
                        <w:rPr>
                          <w:sz w:val="22"/>
                        </w:rPr>
                        <w:t>刘明孝　　</w:t>
                      </w:r>
                      <w:r>
                        <w:rPr>
                          <w:sz w:val="22"/>
                        </w:rPr>
                        <w:t>5249392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>13894656874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吴青田　　</w:t>
                      </w:r>
                      <w:r>
                        <w:rPr>
                          <w:sz w:val="22"/>
                        </w:rPr>
                        <w:t>5242649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>13843635893</w:t>
                        <w:br/>
                      </w:r>
                      <w:r>
                        <w:rPr>
                          <w:sz w:val="22"/>
                        </w:rPr>
                        <w:t>梁国红　　</w:t>
                      </w:r>
                      <w:r>
                        <w:rPr>
                          <w:sz w:val="22"/>
                        </w:rPr>
                        <w:t>5255009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>13596835009</w:t>
                        <w:br/>
                      </w:r>
                      <w:r>
                        <w:rPr>
                          <w:sz w:val="22"/>
                        </w:rPr>
                        <w:t>王俭　　　</w:t>
                      </w:r>
                      <w:r>
                        <w:rPr>
                          <w:sz w:val="22"/>
                        </w:rPr>
                        <w:t>13894658931</w:t>
                      </w:r>
                      <w:r>
                        <w:rPr>
                          <w:sz w:val="22"/>
                        </w:rPr>
                        <w:t>张国清　　</w:t>
                      </w:r>
                      <w:r>
                        <w:rPr>
                          <w:sz w:val="22"/>
                        </w:rPr>
                        <w:t>5230286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刘志民　　</w:t>
                      </w:r>
                      <w:r>
                        <w:rPr>
                          <w:sz w:val="22"/>
                        </w:rPr>
                        <w:t>5257246</w:t>
                      </w: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刘兴国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5206611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吕振忠　　</w:t>
                      </w:r>
                      <w:r>
                        <w:rPr>
                          <w:sz w:val="22"/>
                        </w:rPr>
                        <w:t>5567530</w:t>
                      </w: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韦广仁　　</w:t>
                      </w:r>
                      <w:r>
                        <w:rPr>
                          <w:sz w:val="22"/>
                        </w:rPr>
                        <w:t>5226570</w:t>
                        <w:br/>
                      </w:r>
                      <w:r>
                        <w:rPr>
                          <w:sz w:val="22"/>
                        </w:rPr>
                        <w:t>郭大民　　</w:t>
                      </w:r>
                      <w:r>
                        <w:rPr>
                          <w:sz w:val="22"/>
                        </w:rPr>
                        <w:t>5205205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>13634467574</w:t>
                        <w:br/>
                      </w:r>
                      <w:r>
                        <w:rPr>
                          <w:sz w:val="22"/>
                        </w:rPr>
                        <w:t>周龙　　</w:t>
                      </w:r>
                      <w:r>
                        <w:rPr>
                          <w:sz w:val="22"/>
                        </w:rPr>
                        <w:t>5223309</w:t>
                      </w:r>
                      <w:r>
                        <w:rPr>
                          <w:sz w:val="22"/>
                        </w:rPr>
                        <w:t>　　小灵通</w:t>
                      </w:r>
                      <w:r>
                        <w:rPr>
                          <w:sz w:val="22"/>
                        </w:rPr>
                        <w:t>2919089</w:t>
                        <w:br/>
                      </w:r>
                      <w:r>
                        <w:rPr>
                          <w:b/>
                          <w:sz w:val="22"/>
                        </w:rPr>
                        <w:t xml:space="preserve">李江山　 邪党书记　　　 </w:t>
                      </w:r>
                      <w:r>
                        <w:rPr>
                          <w:b/>
                          <w:sz w:val="22"/>
                        </w:rPr>
                        <w:t>13943623666</w:t>
                      </w:r>
                      <w:r>
                        <w:rPr>
                          <w:sz w:val="22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楚国君 公安副局长　办</w:t>
                      </w:r>
                      <w:r>
                        <w:rPr>
                          <w:b/>
                          <w:sz w:val="22"/>
                        </w:rPr>
                        <w:t xml:space="preserve">-5053005 </w:t>
                      </w:r>
                      <w:r>
                        <w:rPr>
                          <w:b/>
                          <w:sz w:val="22"/>
                        </w:rPr>
                        <w:t>宅</w:t>
                      </w:r>
                      <w:r>
                        <w:rPr>
                          <w:b/>
                          <w:sz w:val="22"/>
                        </w:rPr>
                        <w:t>-5226110</w:t>
                      </w:r>
                      <w:r>
                        <w:rPr>
                          <w:b/>
                          <w:sz w:val="22"/>
                        </w:rPr>
                        <w:t>　　</w:t>
                      </w:r>
                      <w:r>
                        <w:rPr>
                          <w:b/>
                          <w:sz w:val="22"/>
                        </w:rPr>
                        <w:t>13904365237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刘云华政法委书记</w:t>
                      </w:r>
                      <w:r>
                        <w:rPr>
                          <w:b/>
                          <w:sz w:val="22"/>
                        </w:rPr>
                        <w:t xml:space="preserve">13904365156 </w:t>
                      </w:r>
                      <w:r>
                        <w:rPr>
                          <w:b/>
                          <w:sz w:val="22"/>
                        </w:rPr>
                        <w:t>办</w:t>
                      </w:r>
                      <w:r>
                        <w:rPr>
                          <w:b/>
                          <w:sz w:val="22"/>
                        </w:rPr>
                        <w:t>5202692</w:t>
                      </w:r>
                      <w:r>
                        <w:rPr>
                          <w:b/>
                          <w:sz w:val="22"/>
                        </w:rPr>
                        <w:t>宅</w:t>
                      </w:r>
                      <w:r>
                        <w:rPr>
                          <w:b/>
                          <w:sz w:val="22"/>
                        </w:rPr>
                        <w:t>5255378</w:t>
                        <w:br/>
                      </w:r>
                      <w:r>
                        <w:rPr>
                          <w:b/>
                          <w:sz w:val="22"/>
                        </w:rPr>
                        <w:t xml:space="preserve">张毅威 法院副院长 </w:t>
                      </w:r>
                      <w:r>
                        <w:rPr>
                          <w:b/>
                          <w:sz w:val="22"/>
                        </w:rPr>
                        <w:t>0436</w:t>
                      </w:r>
                      <w:r>
                        <w:rPr>
                          <w:b/>
                          <w:sz w:val="22"/>
                        </w:rPr>
                        <w:t>－</w:t>
                      </w:r>
                      <w:r>
                        <w:rPr>
                          <w:b/>
                          <w:sz w:val="22"/>
                        </w:rPr>
                        <w:t>5201650</w:t>
                      </w:r>
                      <w:r>
                        <w:rPr>
                          <w:b/>
                          <w:sz w:val="22"/>
                        </w:rPr>
                        <w:t>　　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5238866</w:t>
                      </w:r>
                      <w:r>
                        <w:rPr>
                          <w:b/>
                          <w:sz w:val="22"/>
                        </w:rPr>
                        <w:t>　　</w:t>
                      </w:r>
                      <w:r>
                        <w:rPr>
                          <w:b/>
                          <w:sz w:val="22"/>
                        </w:rPr>
                        <w:t xml:space="preserve">13804365019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陈亚民 国保大队长　</w:t>
                      </w:r>
                      <w:r>
                        <w:rPr>
                          <w:b/>
                          <w:sz w:val="22"/>
                        </w:rPr>
                        <w:t>5053012</w:t>
                      </w:r>
                      <w:r>
                        <w:rPr>
                          <w:b/>
                          <w:sz w:val="22"/>
                        </w:rPr>
                        <w:t>　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rPr/>
                      </w:pPr>
                      <w:r>
                        <w:rPr>
                          <w:b/>
                          <w:sz w:val="22"/>
                        </w:rPr>
                        <w:t>5225595</w:t>
                      </w:r>
                      <w:r>
                        <w:rPr>
                          <w:b/>
                          <w:sz w:val="22"/>
                        </w:rPr>
                        <w:t>　</w:t>
                      </w:r>
                      <w:r>
                        <w:rPr>
                          <w:b/>
                          <w:sz w:val="22"/>
                        </w:rPr>
                        <w:t>13894655021</w:t>
                        <w:br/>
                      </w:r>
                      <w:r>
                        <w:rPr>
                          <w:b/>
                          <w:sz w:val="22"/>
                        </w:rPr>
                        <w:t>赵恩芳 副队长　</w:t>
                      </w:r>
                      <w:r>
                        <w:rPr>
                          <w:b/>
                          <w:sz w:val="22"/>
                        </w:rPr>
                        <w:t>5231818</w:t>
                      </w:r>
                      <w:r>
                        <w:rPr>
                          <w:b/>
                          <w:sz w:val="22"/>
                        </w:rPr>
                        <w:t>　</w:t>
                      </w:r>
                      <w:r>
                        <w:rPr>
                          <w:b/>
                          <w:sz w:val="22"/>
                        </w:rPr>
                        <w:t>13894655022</w:t>
                      </w:r>
                      <w:r>
                        <w:rPr>
                          <w:sz w:val="22"/>
                        </w:rPr>
                        <w:br/>
                      </w:r>
                      <w:r>
                        <w:rPr>
                          <w:sz w:val="22"/>
                        </w:rPr>
                        <w:t>穆子敬　　</w:t>
                      </w:r>
                      <w:r>
                        <w:rPr>
                          <w:sz w:val="22"/>
                        </w:rPr>
                        <w:t>5220036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 xml:space="preserve">13943655652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1875</wp:posOffset>
                </wp:positionH>
                <wp:positionV relativeFrom="paragraph">
                  <wp:posOffset>7038975</wp:posOffset>
                </wp:positionV>
                <wp:extent cx="3429000" cy="2905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0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28.75pt;mso-wrap-distance-left:9.05pt;mso-wrap-distance-right:9.05pt;mso-wrap-distance-top:0pt;mso-wrap-distance-bottom:0pt;margin-top:554.25pt;mso-position-vertical-relative:text;margin-left:28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886200</wp:posOffset>
                </wp:positionV>
                <wp:extent cx="2628900" cy="571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24"/>
                                <w:sz w:val="48"/>
                                <w:lang w:eastAsia="zh-CN"/>
                              </w:rPr>
                              <w:t>恶人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24"/>
                                <w:sz w:val="48"/>
                                <w:lang w:eastAsia="zh-CN"/>
                              </w:rPr>
                              <w:t>李江山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pacing w:val="24"/>
                                <w:sz w:val="48"/>
                                <w:lang w:eastAsia="zh-CN"/>
                              </w:rPr>
                              <w:t>的恶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30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pacing w:val="24"/>
                          <w:sz w:val="48"/>
                          <w:lang w:eastAsia="zh-CN"/>
                        </w:rPr>
                        <w:t>恶人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24"/>
                          <w:sz w:val="48"/>
                          <w:lang w:eastAsia="zh-CN"/>
                        </w:rPr>
                        <w:t>李江山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pacing w:val="24"/>
                          <w:sz w:val="48"/>
                          <w:lang w:eastAsia="zh-CN"/>
                        </w:rPr>
                        <w:t>的恶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524250" cy="3771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1285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9900CC"/>
                                <w:sz w:val="3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00CC"/>
                                <w:sz w:val="32"/>
                                <w:szCs w:val="22"/>
                                <w:lang w:eastAsia="zh-CN"/>
                              </w:rPr>
                              <w:t>救命的九个字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285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9900CC"/>
                                <w:sz w:val="3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9900CC"/>
                                <w:sz w:val="3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00CC"/>
                                <w:sz w:val="32"/>
                                <w:szCs w:val="22"/>
                                <w:lang w:eastAsia="zh-CN"/>
                              </w:rPr>
                              <w:t>法轮大法好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00CC"/>
                                <w:sz w:val="32"/>
                                <w:lang w:eastAsia="zh-CN"/>
                              </w:rPr>
                              <w:t>真善忍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00CC"/>
                                <w:sz w:val="32"/>
                                <w:lang w:eastAsia="zh-CN"/>
                              </w:rPr>
                              <w:t>好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00CC"/>
                                <w:sz w:val="32"/>
                                <w:szCs w:val="22"/>
                                <w:lang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四川发生的大地震，都江堰属重灾区，我表姨一家就住在都江堰。地震发生后，我母亲非常惦念他们一家人，后来我们跟表姨联系上了，通了电话，表姨告诉我们，他们一家三口都平安无事，只是当地震发生时，表姨在从室内往外跑时被擦破了点皮，无大恙。而他们居住的那片楼房却全都倒塌了，现在他们一家已到别处居住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去年暑假期间，住在四川都江堰的表姨带着她正在上大二的儿子回诸城老家探亲，母亲给表姨娘俩讲了大法真相，告诉她们天要灭中共，“三退”（退党、退团、退队）保平安，当时给表姨一家人都退出了邪党组织。临走时，母亲一再嘱咐他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诚念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法轮大法好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”得福报，并叮嘱他俩回去后一定要告诉姨夫也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诚念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法轮大法好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”，他们都欣然接受了。感谢大法救了表姨一家人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3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90092"/>
                                <w:w w:val="96"/>
                                <w:szCs w:val="22"/>
                                <w:u w:val="single"/>
                                <w:lang w:eastAsia="zh-CN"/>
                              </w:rPr>
                              <w:t>希望更多人能明白大法真相，早日脱离邪党的一切组织，在大难来临时能保性命。请君珍重。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119380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97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0402777777777778in,0.130555555555556in,0.0597222222222222in,0.000694444444444445in">
                  <w:txbxContent>
                    <w:p>
                      <w:pPr>
                        <w:pStyle w:val="Normal"/>
                        <w:spacing w:lineRule="atLeast" w:line="240"/>
                        <w:ind w:firstLine="1285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9900CC"/>
                          <w:sz w:val="32"/>
                          <w:szCs w:val="22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00CC"/>
                          <w:sz w:val="32"/>
                          <w:szCs w:val="22"/>
                          <w:lang w:eastAsia="zh-CN"/>
                        </w:rPr>
                        <w:t>救命的九个字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1285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9900CC"/>
                          <w:sz w:val="32"/>
                          <w:szCs w:val="36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9900CC"/>
                          <w:sz w:val="3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00CC"/>
                          <w:sz w:val="32"/>
                          <w:szCs w:val="22"/>
                          <w:lang w:eastAsia="zh-CN"/>
                        </w:rPr>
                        <w:t>法轮大法好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00CC"/>
                          <w:sz w:val="32"/>
                          <w:lang w:eastAsia="zh-CN"/>
                        </w:rPr>
                        <w:t>真善忍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00CC"/>
                          <w:sz w:val="32"/>
                          <w:lang w:eastAsia="zh-CN"/>
                        </w:rPr>
                        <w:t>好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00CC"/>
                          <w:sz w:val="32"/>
                          <w:szCs w:val="22"/>
                          <w:lang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四川发生的大地震，都江堰属重灾区，我表姨一家就住在都江堰。地震发生后，我母亲非常惦念他们一家人，后来我们跟表姨联系上了，通了电话，表姨告诉我们，他们一家三口都平安无事，只是当地震发生时，表姨在从室内往外跑时被擦破了点皮，无大恙。而他们居住的那片楼房却全都倒塌了，现在他们一家已到别处居住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去年暑假期间，住在四川都江堰的表姨带着她正在上大二的儿子回诸城老家探亲，母亲给表姨娘俩讲了大法真相，告诉她们天要灭中共，“三退”（退党、退团、退队）保平安，当时给表姨一家人都退出了邪党组织。临走时，母亲一再嘱咐他们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诚念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法轮大法好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真善忍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”得福报，并叮嘱他俩回去后一定要告诉姨夫也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诚念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法轮大法好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真善忍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”，他们都欣然接受了。感谢大法救了表姨一家人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3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490092"/>
                          <w:w w:val="96"/>
                          <w:szCs w:val="22"/>
                          <w:u w:val="single"/>
                          <w:lang w:eastAsia="zh-CN"/>
                        </w:rPr>
                        <w:t>希望更多人能明白大法真相，早日脱离邪党的一切组织，在大难来临时能保性命。请君珍重。</w:t>
                      </w:r>
                      <w:r>
                        <w:rPr>
                          <w:sz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4457700</wp:posOffset>
                </wp:positionV>
                <wp:extent cx="3314700" cy="24003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8000"/>
                                <w:sz w:val="36"/>
                                <w:szCs w:val="36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河南省的一个看守所有个女干警，通过被非法关押在那里的大法弟子，看到了大法的美好，知道了中共导演“天安门自焚”等伪案诬陷法轮功、煽动百姓仇恨等真相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女干警找到一本《转法轮》，认真地看过后，更明白了。她开始善待大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冬天看守所不给喝开水，她经常把大法弟子叫到办公室给喝开水，还帮助在外面买日用品等。有一次听说两个因抢劫进来的女子经常偷拿大法弟子的东西，她专门到号里给犯人训话，说：“再听到你们跟法轮功发生矛盾，我就惩罚你们。法轮功跟你们不一样，她们是好人，等过一阵子会平反的，到那时她们是英雄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35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Times New Roman"/>
                          <w:b/>
                          <w:color w:val="008000"/>
                          <w:sz w:val="36"/>
                          <w:szCs w:val="36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河南省的一个看守所有个女干警，通过被非法关押在那里的大法弟子，看到了大法的美好，知道了中共导演“天安门自焚”等伪案诬陷法轮功、煽动百姓仇恨等真相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女干警找到一本《转法轮》，认真地看过后，更明白了。她开始善待大法弟子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冬天看守所不给喝开水，她经常把大法弟子叫到办公室给喝开水，还帮助在外面买日用品等。有一次听说两个因抢劫进来的女子经常偷拿大法弟子的东西，她专门到号里给犯人训话，说：“再听到你们跟法轮功发生矛盾，我就惩罚你们。法轮功跟你们不一样，她们是好人，等过一阵子会平反的，到那时她们是英雄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3957955</wp:posOffset>
                </wp:positionV>
                <wp:extent cx="3780790" cy="5803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color w:val="008000"/>
                                <w:sz w:val="52"/>
                                <w:szCs w:val="52"/>
                                <w:lang w:eastAsia="zh-CN"/>
                              </w:rPr>
                              <w:t xml:space="preserve">  “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008000"/>
                                <w:sz w:val="48"/>
                                <w:szCs w:val="48"/>
                              </w:rPr>
                              <w:t>到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8000"/>
                                <w:sz w:val="48"/>
                                <w:szCs w:val="48"/>
                                <w:lang w:eastAsia="zh-CN"/>
                              </w:rPr>
                              <w:t>那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008000"/>
                                <w:sz w:val="48"/>
                                <w:szCs w:val="48"/>
                              </w:rPr>
                              <w:t>时她们是英雄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8000"/>
                                <w:sz w:val="52"/>
                                <w:szCs w:val="52"/>
                                <w:lang w:eastAsia="zh-CN"/>
                              </w:rPr>
                              <w:t>”“ ““”“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45.7pt;mso-wrap-distance-left:9.05pt;mso-wrap-distance-right:9.05pt;mso-wrap-distance-top:0pt;mso-wrap-distance-bottom:0pt;margin-top:31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隶书" w:cs="隶书" w:ascii="隶书" w:hAnsi="隶书"/>
                          <w:b/>
                          <w:color w:val="008000"/>
                          <w:sz w:val="52"/>
                          <w:szCs w:val="52"/>
                          <w:lang w:eastAsia="zh-CN"/>
                        </w:rPr>
                        <w:t xml:space="preserve">  “</w:t>
                      </w:r>
                      <w:r>
                        <w:rPr>
                          <w:rFonts w:ascii="隶书" w:hAnsi="隶书" w:eastAsia="隶书"/>
                          <w:b/>
                          <w:color w:val="008000"/>
                          <w:sz w:val="48"/>
                          <w:szCs w:val="48"/>
                        </w:rPr>
                        <w:t>到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008000"/>
                          <w:sz w:val="48"/>
                          <w:szCs w:val="48"/>
                          <w:lang w:eastAsia="zh-CN"/>
                        </w:rPr>
                        <w:t>那</w:t>
                      </w:r>
                      <w:r>
                        <w:rPr>
                          <w:rFonts w:ascii="隶书" w:hAnsi="隶书" w:eastAsia="隶书"/>
                          <w:b/>
                          <w:color w:val="008000"/>
                          <w:sz w:val="48"/>
                          <w:szCs w:val="48"/>
                        </w:rPr>
                        <w:t>时她们是英雄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008000"/>
                          <w:sz w:val="52"/>
                          <w:szCs w:val="52"/>
                          <w:lang w:eastAsia="zh-CN"/>
                        </w:rPr>
                        <w:t>”“ ““”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9980</wp:posOffset>
                </wp:positionH>
                <wp:positionV relativeFrom="paragraph">
                  <wp:posOffset>3992880</wp:posOffset>
                </wp:positionV>
                <wp:extent cx="3329940" cy="292354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62.2pt;height:230.2pt;mso-wrap-distance-left:9.05pt;mso-wrap-distance-right:9.05pt;mso-wrap-distance-top:0pt;mso-wrap-distance-bottom:0pt;margin-top:314.4pt;mso-position-vertical-relative:text;margin-left:28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方正粗倩简体">
    <w:charset w:val="86"/>
    <w:family w:val="script"/>
    <w:pitch w:val="default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11">
    <w:name w:val="批注框文本1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53:00Z</dcterms:created>
  <dc:creator> </dc:creator>
  <dc:description/>
  <dc:language>en-US</dc:language>
  <cp:lastModifiedBy>work</cp:lastModifiedBy>
  <cp:lastPrinted>2009-03-26T21:17:00Z</cp:lastPrinted>
  <dcterms:modified xsi:type="dcterms:W3CDTF">2009-03-27T02:18:00Z</dcterms:modified>
  <cp:revision>4</cp:revision>
  <dc:subject/>
  <dc:title> </dc:title>
</cp:coreProperties>
</file>