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6982460" cy="1090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1090440"/>
                          <a:chOff x="0" y="0"/>
                          <a:chExt cx="6982560" cy="1090440"/>
                        </a:xfrm>
                      </wpg:grpSpPr>
                      <wps:wsp>
                        <wps:cNvSpPr txBox="1"/>
                        <wps:spPr>
                          <a:xfrm>
                            <a:off x="1800" y="845280"/>
                            <a:ext cx="69804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127호                                 2009년3월6일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금요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7860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0pt;width:549.8pt;height:85.85pt" coordorigin="-17,0" coordsize="10996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-14;top:1331;width:1099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127호                                 2009년3월6일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금요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;top:0;width:10989;height:1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175260</wp:posOffset>
                </wp:positionV>
                <wp:extent cx="7016115" cy="473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세계 각지에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천만 용사들의 중공에서의 퇴출을 성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37.25pt;mso-wrap-distance-left:9.05pt;mso-wrap-distance-right:9.05pt;mso-wrap-distance-top:0pt;mso-wrap-distance-bottom:0pt;margin-top:13.8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세계 각지에서 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sz w:val="44"/>
                          <w:szCs w:val="44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44"/>
                          <w:szCs w:val="44"/>
                          <w:lang w:eastAsia="ko-KR"/>
                        </w:rPr>
                        <w:t>천만 용사들의 중공에서의 퇴출을 성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10490</wp:posOffset>
            </wp:positionV>
            <wp:extent cx="2235835" cy="33032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33032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8385</wp:posOffset>
                </wp:positionH>
                <wp:positionV relativeFrom="paragraph">
                  <wp:posOffset>113665</wp:posOffset>
                </wp:positionV>
                <wp:extent cx="2070735" cy="1591310"/>
                <wp:effectExtent l="3175" t="317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591200"/>
                          <a:chOff x="0" y="0"/>
                          <a:chExt cx="2070720" cy="1591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5851" t="0" r="0" b="0"/>
                          <a:stretch/>
                        </pic:blipFill>
                        <pic:spPr>
                          <a:xfrm>
                            <a:off x="0" y="0"/>
                            <a:ext cx="2070720" cy="12895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9680" y="1291680"/>
                            <a:ext cx="542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홍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5pt;margin-top:8.95pt;width:163.05pt;height:125.35pt" coordorigin="7651,179" coordsize="3261,2507">
                <v:shape id="shape_0" stroked="t" o:allowincell="f" style="position:absolute;left:7651;top:179;width:3260;height:2030;mso-wrap-style:none;v-text-anchor:middle" type="_x0000_t75">
                  <v:imagedata r:id="rId8" o:detectmouseclick="t"/>
                  <v:stroke color="black" weight="3240" joinstyle="miter" endcap="flat"/>
                  <w10:wrap type="none"/>
                </v:shape>
                <v:shape id="shape_0" stroked="f" o:allowincell="f" style="position:absolute;left:8863;top:2213;width:85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홍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2530</wp:posOffset>
                </wp:positionH>
                <wp:positionV relativeFrom="paragraph">
                  <wp:posOffset>113665</wp:posOffset>
                </wp:positionV>
                <wp:extent cx="2143125" cy="1673225"/>
                <wp:effectExtent l="12700" t="1270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673280"/>
                          <a:chOff x="0" y="0"/>
                          <a:chExt cx="2143080" cy="167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43080" cy="141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8080" y="1373400"/>
                            <a:ext cx="11430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36" w:hanging="23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캐나다 토론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pt;margin-top:8.95pt;width:168.75pt;height:131.75pt" coordorigin="3878,179" coordsize="3375,2635">
                <v:shape id="shape_0" stroked="t" o:allowincell="f" style="position:absolute;left:3878;top:179;width:3374;height:2222;mso-wrap-style:none;v-text-anchor:middle" type="_x0000_t75">
                  <v:imagedata r:id="rId10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4631;top:2342;width:179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36" w:hanging="23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캐나다 토론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454" w:right="454" w:gutter="0" w:header="284" w:top="454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  <w:t xml:space="preserve">      </w:t>
      </w:r>
      <w:r>
        <w:rPr>
          <w:rFonts w:eastAsia="Dotum;돋움" w:cs="Dotum;돋움" w:ascii="Dotum;돋움" w:hAnsi="Dotum;돋움"/>
          <w:lang w:eastAsia="ko-KR"/>
        </w:rPr>
        <w:t xml:space="preserve">  </w: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</w: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47625</wp:posOffset>
                </wp:positionV>
                <wp:extent cx="2143125" cy="1588770"/>
                <wp:effectExtent l="12700" t="1270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588680"/>
                          <a:chOff x="0" y="0"/>
                          <a:chExt cx="2143080" cy="1588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>
                            <a:lum contrast="12000"/>
                          </a:blip>
                          <a:srcRect l="0" t="8669" r="0" b="0"/>
                          <a:stretch/>
                        </pic:blipFill>
                        <pic:spPr>
                          <a:xfrm>
                            <a:off x="0" y="0"/>
                            <a:ext cx="2143080" cy="1310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1289160"/>
                            <a:ext cx="1476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미국 샌프란시스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pt;margin-top:3.75pt;width:168.75pt;height:125.1pt" coordorigin="3878,75" coordsize="3375,2502">
                <v:shape id="shape_0" stroked="t" o:allowincell="f" style="position:absolute;left:3878;top:75;width:3374;height:2063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4360;top:2105;width:232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미국 샌프란시스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val="en-US" w:eastAsia="ko-KR"/>
        </w:rPr>
      </w:pPr>
      <w:r>
        <w:rPr>
          <w:rFonts w:eastAsia="Malgun Gothic;Arial Unicode MS" w:cs="Batang;바탕" w:ascii="Dotum;돋움" w:hAnsi="Dotum;돋움"/>
          <w:b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2530</wp:posOffset>
                </wp:positionH>
                <wp:positionV relativeFrom="paragraph">
                  <wp:posOffset>68580</wp:posOffset>
                </wp:positionV>
                <wp:extent cx="2143125" cy="1640205"/>
                <wp:effectExtent l="12700" t="1270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640160"/>
                          <a:chOff x="0" y="0"/>
                          <a:chExt cx="2143080" cy="1640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>
                            <a:lum contrast="12000"/>
                          </a:blip>
                          <a:srcRect l="12673" t="10507" r="1868" b="0"/>
                          <a:stretch/>
                        </pic:blipFill>
                        <pic:spPr>
                          <a:xfrm>
                            <a:off x="0" y="0"/>
                            <a:ext cx="2143080" cy="13525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1340640"/>
                            <a:ext cx="1486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미국 로스엔젤레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pt;margin-top:5.4pt;width:168.75pt;height:129.2pt" coordorigin="3878,108" coordsize="3375,2584">
                <v:shape id="shape_0" stroked="t" o:allowincell="f" style="position:absolute;left:3878;top:108;width:3374;height:2129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4316;top:2220;width:23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미국 로스엔젤레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520</wp:posOffset>
                </wp:positionH>
                <wp:positionV relativeFrom="paragraph">
                  <wp:posOffset>87630</wp:posOffset>
                </wp:positionV>
                <wp:extent cx="2400935" cy="1653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대기원 인터넷 사이트에서 중공과 관련 조직에서 공개적으로 퇴출한 인 수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만을 돌파했다고 공포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전세계 각지에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만 용 사들의 중공에서의 퇴출을 성원 하는 집회와 시위행진을 거행했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30.2pt;mso-wrap-distance-left:9.05pt;mso-wrap-distance-right:9.05pt;mso-wrap-distance-top:0pt;mso-wrap-distance-bottom:0pt;margin-top:6.9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대기원 인터넷 사이트에서 중공과 관련 조직에서 공개적으로 퇴출한 인 수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만을 돌파했다고 공포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전세계 각지에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만 용 사들의 중공에서의 퇴출을 성원 하는 집회와 시위행진을 거행했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val="en-US" w:eastAsia="en-US"/>
        </w:rPr>
      </w:pPr>
      <w:r>
        <w:rPr>
          <w:rFonts w:eastAsia="Dotum;돋움" w:cs="Batang;바탕" w:ascii="Dotum;돋움" w:hAnsi="Dotum;돋움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505</wp:posOffset>
                </wp:positionH>
                <wp:positionV relativeFrom="paragraph">
                  <wp:posOffset>117475</wp:posOffset>
                </wp:positionV>
                <wp:extent cx="6714490" cy="1574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57320"/>
                          <a:chOff x="0" y="0"/>
                          <a:chExt cx="6714360" cy="157320"/>
                        </a:xfrm>
                      </wpg:grpSpPr>
                      <pic:pic xmlns:pic="http://schemas.openxmlformats.org/drawingml/2006/picture">
                        <pic:nvPicPr>
                          <pic:cNvPr id="5" name="图片 158" descr="huachuan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41892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58" descr="huachuan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8920" y="0"/>
                            <a:ext cx="32958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9.25pt;width:528.7pt;height:12.4pt" coordorigin="163,185" coordsize="10574,248">
                <v:shape id="shape_0" ID="图片 158" stroked="f" o:allowincell="f" style="position:absolute;left:163;top:185;width:5383;height:24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58" stroked="f" o:allowincell="f" style="position:absolute;left:5547;top:185;width:5189;height:23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rFonts w:ascii="Dotum;돋움" w:hAnsi="Dotum;돋움" w:eastAsia="Dotum;돋움" w:cs="Batang;바탕"/>
          <w:b/>
          <w:b/>
          <w:lang w:val="en-US" w:eastAsia="ko-KR"/>
        </w:rPr>
      </w:pPr>
      <w:r>
        <w:rPr>
          <w:rFonts w:eastAsia="Dotum;돋움" w:cs="Batang;바탕" w:ascii="Dotum;돋움" w:hAnsi="Dotum;돋움"/>
          <w:b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3575</wp:posOffset>
                </wp:positionH>
                <wp:positionV relativeFrom="paragraph">
                  <wp:posOffset>94615</wp:posOffset>
                </wp:positionV>
                <wp:extent cx="5882640" cy="7708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770760"/>
                          <a:chOff x="0" y="0"/>
                          <a:chExt cx="5882760" cy="77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827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대만에서  절찬을 받고 있는 신운국제예술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19040"/>
                            <a:ext cx="41407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—마영구총통이 신운공연축하꽃바구니를 증송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5pt;margin-top:7.45pt;width:463.2pt;height:60.7pt" coordorigin="1045,149" coordsize="9264,1214">
                <v:shape id="shape_0" stroked="f" o:allowincell="f" style="position:absolute;left:1045;top:149;width:9263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대만에서  절찬을 받고 있는 신운국제예술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809;width:652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—마영구총통이 신운공연축하꽃바구니를 증송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53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spacing w:lineRule="exact" w:line="240"/>
        <w:ind w:firstLine="480"/>
        <w:rPr>
          <w:rFonts w:ascii="Dotum;돋움" w:hAnsi="Dotum;돋움" w:eastAsia="Dotum;돋움" w:cs="Batang;바탕"/>
          <w:b/>
          <w:b/>
          <w:sz w:val="36"/>
          <w:szCs w:val="36"/>
          <w:lang w:val="en-US"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39700</wp:posOffset>
                </wp:positionV>
                <wp:extent cx="7173595" cy="2527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2527200"/>
                          <a:chOff x="0" y="0"/>
                          <a:chExt cx="7173720" cy="2527200"/>
                        </a:xfrm>
                      </wpg:grpSpPr>
                      <wpg:grpSp>
                        <wpg:cNvGrpSpPr/>
                        <wpg:grpSpPr>
                          <a:xfrm>
                            <a:off x="3645360" y="0"/>
                            <a:ext cx="3528000" cy="252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8000" cy="252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대남 현장 소환지(왼쪽 사진)는 신운공연을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4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보고나서 《중화문화、음악、무용의 정수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cs="Batang;바탕" w:eastAsia="SimSun;宋体"/>
                                    <w:color w:val="auto"/>
                                    <w:lang w:val="en-US" w:eastAsia="ko-KR" w:bidi="ar-SA"/>
                                  </w:rPr>
                                  <w:t>精髓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cs="Batang;바탕" w:eastAsia="Dotum;돋움"/>
                                    <w:color w:val="auto"/>
                                    <w:lang w:val="en-US" w:eastAsia="ko-KR" w:bidi="ar-SA"/>
                                  </w:rPr>
                                  <w:t xml:space="preserve">)를 완비하게  펼쳐보였습니다.》라고 말했다.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41" w:right="1855" w:first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대만련합국촉진협회 리사장 바인혜선생은 신운 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연을 보고나서 《몸과 마음, 신앙이 한데 결합되여 아주 자연스럽고 아주 미묘하고 아주 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동적입니다.》라고 말했다.(오른쪽 사진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rcRect l="12226" t="28814" r="50587" b="10748"/>
                            <a:stretch/>
                          </pic:blipFill>
                          <pic:spPr>
                            <a:xfrm>
                              <a:off x="119520" y="271800"/>
                              <a:ext cx="1031400" cy="12668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mhw423-01-7ss" descr=""/>
                            <pic:cNvPicPr/>
                          </pic:nvPicPr>
                          <pic:blipFill>
                            <a:blip r:embed="rId22"/>
                            <a:srcRect l="16734" t="10462" r="0" b="12994"/>
                            <a:stretch/>
                          </pic:blipFill>
                          <pic:spPr>
                            <a:xfrm>
                              <a:off x="2284200" y="839520"/>
                              <a:ext cx="1028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60"/>
                            <a:ext cx="3426480" cy="252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6480" cy="252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국제신운예술단은  지난 2월20일부터 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26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일까지 대남에서 공연을 원만히 결속짓고 25일에 대북에서 막을 열었다.신운이 펼쳐보인 중국문화의 신전예술은 대만 민중과 정부관원、예술가、상업명류、의사、법률、교육 등 각계 인사들을 감동시켰다. 중화민국 총통 마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구는 특별히 신운국제예술단에게 공연축하꽃바구니를 증송했다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cs="Batang;바탕" w:eastAsia="SimSun;宋体"/>
                                    <w:color w:val="auto"/>
                                    <w:lang w:val="en-US" w:eastAsia="ko-K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cs="Batang;바탕" w:eastAsia="Dotum;돋움"/>
                                    <w:color w:val="auto"/>
                                    <w:lang w:val="en-US" w:eastAsia="ko-KR" w:bidi="ar-SA"/>
                                  </w:rPr>
                                  <w:t>(윗사진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mhw423-01-1ss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13040" y="337680"/>
                              <a:ext cx="1266840" cy="160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1pt;width:564.85pt;height:199pt" coordorigin="-15,220" coordsize="11297,3980">
                <v:group id="shape_0" style="position:absolute;left:5726;top:220;width:5556;height:3980">
                  <v:shape id="shape_0" stroked="f" o:allowincell="f" style="position:absolute;left:5726;top:220;width:5555;height:3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 xml:space="preserve">대남 현장 소환지(왼쪽 사진)는 신운공연을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41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보고나서 《중화문화、음악、무용의 정수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cs="Batang;바탕" w:eastAsia="SimSun;宋体"/>
                              <w:color w:val="auto"/>
                              <w:lang w:val="en-US" w:eastAsia="ko-KR" w:bidi="ar-SA"/>
                            </w:rPr>
                            <w:t>精髓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cs="Batang;바탕" w:eastAsia="Dotum;돋움"/>
                              <w:color w:val="auto"/>
                              <w:lang w:val="en-US" w:eastAsia="ko-KR" w:bidi="ar-SA"/>
                            </w:rPr>
                            <w:t xml:space="preserve">)를 완비하게  펼쳐보였습니다.》라고 말했다.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41" w:right="1855" w:firstLine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대만련합국촉진협회 리사장 바인혜선생은 신운 공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연을 보고나서 《몸과 마음, 신앙이 한데 결합되여 아주 자연스럽고 아주 미묘하고 아주 감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동적입니다.》라고 말했다.(오른쪽 사진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914;top:648;width:1623;height:1994;mso-wrap-style:none;v-text-anchor:middle" type="_x0000_t75">
                    <v:imagedata r:id="rId24" o:detectmouseclick="t"/>
                    <v:stroke color="#ffcc00" weight="9360" joinstyle="miter" endcap="flat"/>
                    <w10:wrap type="none"/>
                  </v:shape>
                  <v:shape id="shape_0" ID="mhw423-01-7ss" stroked="f" o:allowincell="f" style="position:absolute;left:9323;top:1542;width:1618;height:198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-15;top:226;width:5396;height:3973">
                  <v:shape id="shape_0" stroked="f" o:allowincell="f" style="position:absolute;left:-15;top:226;width:5395;height:39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국제신운예술단은  지난 2월20일부터 2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26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일까지 대남에서 공연을 원만히 결속짓고 25일에 대북에서 막을 열었다.신운이 펼쳐보인 중국문화의 신전예술은 대만 민중과 정부관원、예술가、상업명류、의사、법률、교육 등 각계 인사들을 감동시켰다. 중화민국 총통 마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구는 특별히 신운국제예술단에게 공연축하꽃바구니를 증송했다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cs="Batang;바탕" w:eastAsia="SimSun;宋体"/>
                              <w:color w:val="auto"/>
                              <w:lang w:val="en-US" w:eastAsia="ko-K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cs="Batang;바탕" w:eastAsia="Dotum;돋움"/>
                              <w:color w:val="auto"/>
                              <w:lang w:val="en-US" w:eastAsia="ko-KR" w:bidi="ar-SA"/>
                            </w:rPr>
                            <w:t>(윗사진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hw423-01-1ss" stroked="f" o:allowincell="f" style="position:absolute;left:163;top:758;width:1994;height:252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val="en-US"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9525</wp:posOffset>
                </wp:positionV>
                <wp:extent cx="2055495" cy="1668145"/>
                <wp:effectExtent l="12700" t="1270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668240"/>
                          <a:chOff x="0" y="0"/>
                          <a:chExt cx="2055600" cy="1668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rcRect l="2200" t="5123" r="6666" b="0"/>
                          <a:stretch/>
                        </pic:blipFill>
                        <pic:spPr>
                          <a:xfrm>
                            <a:off x="0" y="0"/>
                            <a:ext cx="2055600" cy="141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2960" y="1334880"/>
                            <a:ext cx="558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Malgun Gothic;Arial Unicode MS" w:cs="Times New Roman"/>
                                  <w:color w:val="auto"/>
                                  <w:lang w:val="en-US" w:eastAsia="ko-KR" w:bidi="ar-SA"/>
                                </w:rPr>
                                <w:t>한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5pt;margin-top:0.75pt;width:161.85pt;height:131.35pt" coordorigin="1997,15" coordsize="3237,2627">
                <v:shape id="shape_0" stroked="t" o:allowincell="f" style="position:absolute;left:1997;top:15;width:3236;height:2222;mso-wrap-style:none;v-text-anchor:middle" type="_x0000_t75">
                  <v:imagedata r:id="rId28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3293;top:2117;width:87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Malgun Gothic;Arial Unicode MS" w:cs="Times New Roman"/>
                            <w:color w:val="auto"/>
                            <w:lang w:val="en-US" w:eastAsia="ko-KR" w:bidi="ar-SA"/>
                          </w:rPr>
                          <w:t>한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val="en-US" w:eastAsia="ko-KR"/>
        </w:rPr>
      </w:pPr>
      <w:r>
        <w:rPr>
          <w:rFonts w:eastAsia="Dotum;돋움" w:cs="Batang;바탕" w:ascii="Dotum;돋움" w:hAnsi="Dotum;돋움"/>
          <w:b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670</wp:posOffset>
                </wp:positionH>
                <wp:positionV relativeFrom="paragraph">
                  <wp:posOffset>59055</wp:posOffset>
                </wp:positionV>
                <wp:extent cx="2054860" cy="1610360"/>
                <wp:effectExtent l="12700" t="1270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1610280"/>
                          <a:chOff x="0" y="0"/>
                          <a:chExt cx="2054880" cy="1610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rcRect l="0" t="9808" r="0" b="8189"/>
                          <a:stretch/>
                        </pic:blipFill>
                        <pic:spPr>
                          <a:xfrm>
                            <a:off x="0" y="0"/>
                            <a:ext cx="2054880" cy="13132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9680" y="1255320"/>
                            <a:ext cx="1384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Malgun Gothic;Arial Unicode MS" w:cs="Times New Roman"/>
                                  <w:color w:val="auto"/>
                                  <w:lang w:val="en-US" w:eastAsia="ko-KR" w:bidi="ar-SA"/>
                                </w:rPr>
                                <w:t>캐나다 몬트리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4.65pt;width:161.8pt;height:126.8pt" coordorigin="2042,93" coordsize="3236,2536">
                <v:shape id="shape_0" stroked="t" o:allowincell="f" style="position:absolute;left:2042;top:93;width:3235;height:2067;mso-wrap-style:none;v-text-anchor:middle" type="_x0000_t75">
                  <v:imagedata r:id="rId30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2687;top:2070;width:218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Malgun Gothic;Arial Unicode MS" w:cs="Times New Roman"/>
                            <w:color w:val="auto"/>
                            <w:lang w:val="en-US" w:eastAsia="ko-KR" w:bidi="ar-SA"/>
                          </w:rPr>
                          <w:t>캐나다 몬트리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cs="Batang;바탕"/>
          <w:b/>
          <w:b/>
          <w:lang w:eastAsia="ko-KR"/>
        </w:rPr>
      </w:pPr>
      <w:r>
        <w:rPr>
          <w:rFonts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val="en-US" w:eastAsia="ko-KR"/>
        </w:rPr>
      </w:pPr>
      <w:r>
        <w:rPr>
          <w:rFonts w:eastAsia="Malgun Gothic;Arial Unicode MS" w:cs="Batang;바탕" w:ascii="Dotum;돋움" w:hAnsi="Dotum;돋움"/>
          <w:b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2810</wp:posOffset>
                </wp:positionH>
                <wp:positionV relativeFrom="paragraph">
                  <wp:posOffset>108585</wp:posOffset>
                </wp:positionV>
                <wp:extent cx="5000625" cy="7531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Dotum;돋움" w:hAnsi="Dotum;돋움" w:eastAsia="Malgun Gothic;Arial Unicode MS" w:cs="Batang;바탕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태양계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회전속도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Arial Unicode MS" w:cs="Batang;바탕" w:ascii="Dotum;돋움" w:hAnsi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15%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빨라졌고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은하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질량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절반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증가되였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59.3pt;mso-wrap-distance-left:9.05pt;mso-wrap-distance-right:9.05pt;mso-wrap-distance-top:0pt;mso-wrap-distance-bottom:0pt;margin-top:8.5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Dotum;돋움" w:hAnsi="Dotum;돋움" w:eastAsia="Malgun Gothic;Arial Unicode MS" w:cs="Batang;바탕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태양계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회전속도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Arial Unicode MS" w:cs="Batang;바탕" w:ascii="Dotum;돋움" w:hAnsi="Dotum;돋움"/>
                          <w:b/>
                          <w:sz w:val="44"/>
                          <w:szCs w:val="44"/>
                          <w:lang w:eastAsia="ko-KR"/>
                        </w:rPr>
                        <w:t>15%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빨라졌고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은하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질량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절반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증가되였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sz w:val="36"/>
          <w:szCs w:val="36"/>
          <w:lang w:eastAsia="ko-KR"/>
        </w:rPr>
      </w:pPr>
      <w:r>
        <w:rPr>
          <w:rFonts w:eastAsia="Malgun Gothic;Arial Unicode MS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b/>
          <w:b/>
          <w:sz w:val="36"/>
          <w:szCs w:val="36"/>
          <w:lang w:eastAsia="ko-KR"/>
        </w:rPr>
      </w:pPr>
      <w:r>
        <w:rPr>
          <w:rFonts w:eastAsia="Dotum;돋움" w:cs="Batang;바탕" w:ascii="Dotum;돋움" w:hAnsi="Dotum;돋움"/>
          <w:b/>
          <w:sz w:val="36"/>
          <w:szCs w:val="36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7056120" cy="3338195"/>
                <wp:effectExtent l="0" t="0" r="61849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0" cy="3338280"/>
                          <a:chOff x="0" y="0"/>
                          <a:chExt cx="7056000" cy="3338280"/>
                        </a:xfrm>
                      </wpg:grpSpPr>
                      <wps:wsp>
                        <wps:cNvSpPr txBox="1"/>
                        <wps:spPr>
                          <a:xfrm>
                            <a:off x="3740040" y="8280"/>
                            <a:ext cx="3315960" cy="32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증가된 셈이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우주는 지금 바로 거대한 변화가 일어나고 있으며 매우 빠른 속도로 인류가 관측할 수 있는 범위에 까지 접근했다. 고금중외의 허다한 예언들은 우리들에게, 력사의 오늘에 이르면 거대한 천상변화가  일어날 것이며 잇달아 인간도 “재난”을 당하게 될것이라고 경시하고 있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인류의 도덕이 극도로 부패해진 오늘, 파룬따파 창시인 리홍지선생님께서는 우주의 특성이며  좋고 나쁨을 가늠하는 표준인 “쩐、싼、런”으로 인류의 도덕을 승화하여 미혹 속에 빠진 세인들을 구도하고 있다. “재난’이 닥쳐오고 “천멸중공 “할 때 ,중공의 순장품이 되겠는가 아니면 구도를 받겠는가 하는 것은 우리 자신들의 선택에 달렸다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Dotum;돋움" w:hAnsi="Dotum;돋움" w:cs="Batang;바탕" w:eastAsia="Malgun Gothic;Arial Unicode MS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29440" cy="33382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3040" y="0"/>
                              <a:ext cx="3384000" cy="15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00920"/>
                              <a:ext cx="3529440" cy="173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미국 하프-스미선 천체물리학천문가들은,태양계 운동 속도가 전에 비해 매 시간 16만km가 빨라졌으며  동시에 매 시간마다 96만5천km 속도로 운하계 중심를 회전하고 있다는 것을 발견했다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속도와 질량은 서로 련관된다. 태양계 운동 속도가  이전에 비해 15%가 증가된데 비추어 추산해보면 은하계의 질량은 원래에 비해 절반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FFFFFF"/>
                                    <w:lang w:val="en-US" w:eastAsia="ko-KR" w:bidi="ar-SA"/>
                                  </w:rPr>
                                  <w:t>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5pt;width:555.6pt;height:262.85pt" coordorigin="0,199" coordsize="11112,5257">
                <v:shape id="shape_0" stroked="f" o:allowincell="f" style="position:absolute;left:5890;top:212;width:5221;height:5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증가된 셈이다.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우주는 지금 바로 거대한 변화가 일어나고 있으며 매우 빠른 속도로 인류가 관측할 수 있는 범위에 까지 접근했다. 고금중외의 허다한 예언들은 우리들에게, 력사의 오늘에 이르면 거대한 천상변화가  일어날 것이며 잇달아 인간도 “재난”을 당하게 될것이라고 경시하고 있다.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인류의 도덕이 극도로 부패해진 오늘, 파룬따파 창시인 리홍지선생님께서는 우주의 특성이며  좋고 나쁨을 가늠하는 표준인 “쩐、싼、런”으로 인류의 도덕을 승화하여 미혹 속에 빠진 세인들을 구도하고 있다. “재난’이 닥쳐오고 “천멸중공 “할 때 ,중공의 순장품이 되겠는가 아니면 구도를 받겠는가 하는 것은 우리 자신들의 선택에 달렸다.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Dotum;돋움" w:hAnsi="Dotum;돋움" w:cs="Batang;바탕" w:eastAsia="Malgun Gothic;Arial Unicode MS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99;width:5558;height:5257">
                  <v:shape id="shape_0" stroked="f" o:allowincell="f" style="position:absolute;left:178;top:199;width:5328;height:239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720;width:5557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미국 하프-스미선 천체물리학천문가들은,태양계 운동 속도가 전에 비해 매 시간 16만km가 빨라졌으며  동시에 매 시간마다 96만5천km 속도로 운하계 중심를 회전하고 있다는 것을 발견했다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 xml:space="preserve">속도와 질량은 서로 련관된다. 태양계 운동 속도가  이전에 비해 15%가 증가된데 비추어 추산해보면 은하계의 질량은 원래에 비해 절반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FFFFFF"/>
                              <w:lang w:val="en-US" w:eastAsia="ko-KR" w:bidi="ar-SA"/>
                            </w:rPr>
                            <w:t>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  <w:tab/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spacing w:lineRule="exact" w:line="240"/>
        <w:rPr>
          <w:rFonts w:ascii="Dotum;돋움" w:hAnsi="Dotum;돋움" w:eastAsia="Malgun Gothic;Arial Unicode MS" w:cs="Batang;바탕"/>
          <w:b/>
          <w:b/>
          <w:lang w:eastAsia="ko-KR"/>
        </w:rPr>
      </w:pPr>
      <w:r>
        <w:rPr>
          <w:rFonts w:eastAsia="Malgun Gothic;Arial Unicode MS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val="en-US" w:eastAsia="ko-KR"/>
        </w:rPr>
      </w:pPr>
      <w:r>
        <w:rPr>
          <w:rFonts w:eastAsia="Dotum;돋움" w:cs="Batang;바탕" w:ascii="Dotum;돋움" w:hAnsi="Dotum;돋움"/>
          <w:b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40360</wp:posOffset>
                </wp:positionV>
                <wp:extent cx="2933065" cy="116205"/>
                <wp:effectExtent l="635" t="190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116280"/>
                        </a:xfrm>
                        <a:custGeom>
                          <a:avLst/>
                          <a:gdLst>
                            <a:gd name="textAreaLeft" fmla="*/ 171000 w 1662840"/>
                            <a:gd name="textAreaRight" fmla="*/ 1834200 w 1662840"/>
                            <a:gd name="textAreaTop" fmla="*/ 27000 h 65880"/>
                            <a:gd name="textAreaBottom" fmla="*/ 38880 h 6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224" y="4459"/>
                              </a:moveTo>
                              <a:cubicBezTo>
                                <a:pt x="8312" y="-11337"/>
                                <a:pt x="15512" y="20255"/>
                                <a:pt x="21600" y="4459"/>
                              </a:cubicBezTo>
                              <a:lnTo>
                                <a:pt x="19376" y="17141"/>
                              </a:lnTo>
                              <a:cubicBezTo>
                                <a:pt x="13288" y="32937"/>
                                <a:pt x="6088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cc00" stroked="f" o:allowincell="f" style="position:absolute;margin-left:14.85pt;margin-top:26.8pt;width:230.9pt;height:9.1pt;mso-wrap-style:none;v-text-anchor:middle" type="_x0000_t6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542665" cy="579818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579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대 해일이 닥쳐올때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8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것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남 아세아 대 해일이 닥쳐오기 직전 발생한 진실한 이야기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시 하늘가에는 한 가닥 흰 선이 나타났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828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흰색의 선은 점점 넓어지고 해안으로 다가오고 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많은 사람들은 만나기 어려운 풍경으로 간주하고 흠상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지의 한 토착주민이 이 정경을 보더니 큰 일 났다고 소리를 지르면서 대뜸 해변의 풍경에 도취된 사람들에게 소리쳤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해일이 곧 닥쳐오니 빨리 달아나시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너무도 급작스런 일이라 사람들은 그가 부르짖는 말을 믿지 않았을 뿐만 아니라 여러 사람의 흥을 깬다고 억지로 쫓아 보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바다 가에 있던 한 중학생은 자신이 배운 지리지식으로 어머니에게 알려주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저 토착인이 하는 말이 맞을지도 몰라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해일이 정말로 올 것 같아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어머니는 이 말을 듣고 나서 조금도 망설이지 않고 딸을 데리고 높으 곳으로 달려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몇 분 후에 해일은 닥쳐오고 무수한 사람들이 눈깜짝할  사이에 바다에 삼켜져 버렸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 모녀만은 평안 무사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456.55pt;mso-wrap-distance-left:9.05pt;mso-wrap-distance-right:9.05pt;mso-wrap-distance-top:0pt;mso-wrap-distance-bottom:0pt;margin-top: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대 해일이 닥쳐올때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…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80"/>
                        <w:rPr>
                          <w:rFonts w:ascii="Dotum;돋움" w:hAnsi="Dotum;돋움" w:eastAsia="Dotum;돋움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것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남 아세아 대 해일이 닥쳐오기 직전 발생한 진실한 이야기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시 하늘가에는 한 가닥 흰 선이 나타났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828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흰색의 선은 점점 넓어지고 해안으로 다가오고 있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많은 사람들은 만나기 어려운 풍경으로 간주하고 흠상하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지의 한 토착주민이 이 정경을 보더니 큰 일 났다고 소리를 지르면서 대뜸 해변의 풍경에 도취된 사람들에게 소리쳤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해일이 곧 닥쳐오니 빨리 달아나시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너무도 급작스런 일이라 사람들은 그가 부르짖는 말을 믿지 않았을 뿐만 아니라 여러 사람의 흥을 깬다고 억지로 쫓아 보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바다 가에 있던 한 중학생은 자신이 배운 지리지식으로 어머니에게 알려주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저 토착인이 하는 말이 맞을지도 몰라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해일이 정말로 올 것 같아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어머니는 이 말을 듣고 나서 조금도 망설이지 않고 딸을 데리고 높으 곳으로 달려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몇 분 후에 해일은 닥쳐오고 무수한 사람들이 눈깜짝할  사이에 바다에 삼켜져 버렸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 모녀만은 평안 무사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val="en-US" w:eastAsia="ko-KR"/>
        </w:rPr>
      </w:pPr>
      <w:r>
        <w:rPr>
          <w:rFonts w:eastAsia="Dotum;돋움" w:cs="Batang;바탕" w:ascii="Dotum;돋움" w:hAnsi="Dotum;돋움"/>
          <w:b/>
          <w:lang w:val="en-US" w:eastAsia="ko-K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2395</wp:posOffset>
            </wp:positionH>
            <wp:positionV relativeFrom="paragraph">
              <wp:posOffset>53975</wp:posOffset>
            </wp:positionV>
            <wp:extent cx="2334895" cy="155003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1" distT="0" distB="0" distL="107950" distR="107950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172720</wp:posOffset>
            </wp:positionV>
            <wp:extent cx="3329305" cy="5652770"/>
            <wp:effectExtent l="0" t="0" r="0" b="0"/>
            <wp:wrapNone/>
            <wp:docPr id="21" name="图片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735</wp:posOffset>
                </wp:positionH>
                <wp:positionV relativeFrom="paragraph">
                  <wp:posOffset>172720</wp:posOffset>
                </wp:positionV>
                <wp:extent cx="3523615" cy="56724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567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우리의 축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일 당신이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난하다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나는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원하노라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신이 부유해지기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만일 당신이 앓고 있다면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는 원하노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신이 건강해지기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일 당신이 재난을 당한다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는 원하노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신이 당신을 보호해주기를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어느 날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하늘이 큰 재난을 내린다면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신은 절대  잊지 마시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《파룬따파가 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좋다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는 것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쩐싼런은 좋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는 것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러면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큰 재난은 사라지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신은 태평무사하리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멸중공의 날이 다가오나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신은 부디 기억하시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은 붉은 악룡이라는 것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단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에서 퇴출해야 한다는 것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러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 순장품에서 벗어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신는 영원히 복 받으리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446.65pt;mso-wrap-distance-left:9.05pt;mso-wrap-distance-right:9.05pt;mso-wrap-distance-top:0pt;mso-wrap-distance-bottom:0pt;margin-top:13.6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우리의 축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일 당신이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난하다면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나는 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원하노라</w:t>
                      </w:r>
                      <w:r>
                        <w:rPr>
                          <w:rFonts w:eastAsia="Batang;바탕" w:cs="Batang;바탕" w:ascii="Batang;바탕" w:hAnsi="Batang;바탕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신이 부유해지기를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만일 당신이 앓고 있다면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는 원하노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신이 건강해지기를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일 당신이 재난을 당한다면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는 원하노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신이 당신을 보호해주기를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어느 날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하늘이 큰 재난을 내린다면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신은 절대  잊지 마시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《파룬따파가 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좋다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는 것을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쩐싼런은 좋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는 것을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러면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큰 재난은 사라지고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신은 태평무사하리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멸중공의 날이 다가오나니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신은 부디 기억하시라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은 붉은 악룡이라는 것을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단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에서 퇴출해야 한다는 것을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러면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 순장품에서 벗어나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신는 영원히 복 받으리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Dotum;돋움"/>
          <w:b/>
          <w:b/>
          <w:bCs/>
          <w:vanish/>
          <w:sz w:val="28"/>
          <w:szCs w:val="28"/>
          <w:lang w:eastAsia="ko-KR"/>
        </w:rPr>
      </w:pPr>
      <w:r>
        <w:rPr>
          <w:rFonts w:eastAsia="Dotum;돋움" w:cs="Dotum;돋움" w:ascii="Dotum;돋움" w:hAnsi="Dotum;돋움"/>
          <w:b/>
          <w:bCs/>
          <w:vanish/>
          <w:sz w:val="28"/>
          <w:szCs w:val="28"/>
          <w:lang w:eastAsia="ko-KR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454" w:right="454" w:gutter="0" w:header="284" w:top="454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New Gulim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aansoft Batang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081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7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   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Dotum;돋움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Dotum;돋움" w:cs="Batang;바탕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eastAsia="Dotum;돋움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10z0">
    <w:name w:val="WW8Num10z0"/>
    <w:qFormat/>
    <w:rPr>
      <w:rFonts w:eastAsia="Dotum;돋움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Malgun Gothic;Arial Unicode MS" w:hAnsi="Malgun Gothic;Arial Unicode MS" w:eastAsia="Malgun Gothic;Arial Unicode MS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Dotum;돋움"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Dotum;돋움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CharChar8">
    <w:name w:val=" Char Char8"/>
    <w:basedOn w:val="DefaultParagraphFont"/>
    <w:qFormat/>
    <w:rPr>
      <w:rFonts w:ascii="SimSun;宋体" w:hAnsi="SimSun;宋体" w:eastAsia="SimSun;宋体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val="en-US" w:eastAsia="ko-KR"/>
    </w:rPr>
  </w:style>
  <w:style w:type="character" w:styleId="Char1">
    <w:name w:val="작은제목 Char"/>
    <w:basedOn w:val="DefaultParagraphFont"/>
    <w:qFormat/>
    <w:rPr>
      <w:rFonts w:ascii="한컴바탕;New Gulim" w:hAnsi="한컴바탕;New Gulim" w:eastAsia="한컴바탕;New Gulim" w:cs="한컴바탕;New Gulim"/>
      <w:b/>
      <w:bCs/>
      <w:color w:val="282828"/>
      <w:w w:val="90"/>
      <w:sz w:val="26"/>
      <w:szCs w:val="26"/>
      <w:lang w:val="en-US" w:eastAsia="ko-KR"/>
    </w:rPr>
  </w:style>
  <w:style w:type="character" w:styleId="View">
    <w:name w:val="view"/>
    <w:basedOn w:val="DefaultParagraphFont"/>
    <w:qFormat/>
    <w:rPr>
      <w:rFonts w:cs="Times New Roman"/>
    </w:rPr>
  </w:style>
  <w:style w:type="character" w:styleId="Engurl1">
    <w:name w:val="engurl1"/>
    <w:basedOn w:val="DefaultParagraphFont"/>
    <w:qFormat/>
    <w:rPr>
      <w:rFonts w:ascii="Verdana" w:hAnsi="Verdana" w:cs="Times New Roman"/>
      <w:color w:val="0033CC"/>
      <w:sz w:val="20"/>
      <w:szCs w:val="20"/>
      <w:u w:val="none"/>
    </w:rPr>
  </w:style>
  <w:style w:type="character" w:styleId="CharCharCharCharChar">
    <w:name w:val=" Char Char Char Char Char"/>
    <w:basedOn w:val="DefaultParagraphFont"/>
    <w:qFormat/>
    <w:rPr>
      <w:rFonts w:ascii="SimSun;宋体" w:hAnsi="SimSun;宋体" w:eastAsia="SimSun;宋体" w:cs="Times New Roman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Bl24b1">
    <w:name w:val="bl24b1"/>
    <w:basedOn w:val="DefaultParagraphFont"/>
    <w:qFormat/>
    <w:rPr>
      <w:rFonts w:cs="Times New Roman"/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rFonts w:cs="Times New Roman"/>
      <w:color w:val="CC3333"/>
      <w:sz w:val="14"/>
      <w:szCs w:val="14"/>
    </w:rPr>
  </w:style>
  <w:style w:type="character" w:styleId="CharChar2">
    <w:name w:val=" Char Char2"/>
    <w:basedOn w:val="DefaultParagraphFont"/>
    <w:qFormat/>
    <w:rPr>
      <w:rFonts w:eastAsia="Arial Unicode MS" w:cs="Times New Roman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2"/>
      <w:szCs w:val="22"/>
      <w:lang w:val="en-US" w:eastAsia="ko-KR"/>
    </w:rPr>
  </w:style>
  <w:style w:type="character" w:styleId="CharChar1">
    <w:name w:val=" Char Char1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33CC"/>
      <w:u w:val="non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rFonts w:cs="Times New Roman"/>
      <w:u w:val="none"/>
    </w:rPr>
  </w:style>
  <w:style w:type="character" w:styleId="Postbody1">
    <w:name w:val="postbody1"/>
    <w:basedOn w:val="DefaultParagraphFont"/>
    <w:qFormat/>
    <w:rPr>
      <w:rFonts w:cs="Times New Roman"/>
      <w:sz w:val="21"/>
      <w:szCs w:val="21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character" w:styleId="CharChar">
    <w:name w:val=" Char Char"/>
    <w:basedOn w:val="DefaultParagraphFont"/>
    <w:qFormat/>
    <w:rPr>
      <w:kern w:val="2"/>
      <w:sz w:val="21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b/>
      <w:bCs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New Gulim" w:hAnsi="한컴바탕;New Gulim" w:eastAsia="한컴바탕;New Gulim" w:cs="한컴바탕;New Gulim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basedOn w:val="Normal"/>
    <w:qFormat/>
    <w:pPr>
      <w:ind w:firstLine="720"/>
    </w:pPr>
    <w:rPr>
      <w:rFonts w:ascii="SimSun;宋体" w:hAnsi="SimSun;宋体" w:cs="SimSun;宋体"/>
      <w:color w:val="000000"/>
      <w:kern w:val="2"/>
      <w:sz w:val="22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360"/>
      <w:jc w:val="center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5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Style16">
    <w:name w:val="바탕글"/>
    <w:basedOn w:val="Normal"/>
    <w:qFormat/>
    <w:pPr>
      <w:snapToGrid w:val="false"/>
      <w:spacing w:lineRule="auto" w:line="384"/>
      <w:jc w:val="both"/>
    </w:pPr>
    <w:rPr>
      <w:rFonts w:ascii="Haansoft Batang" w:hAnsi="Haansoft Batang" w:eastAsia="Haansoft Batang" w:cs="Haansoft Batang"/>
      <w:color w:val="000000"/>
      <w:sz w:val="20"/>
      <w:szCs w:val="20"/>
    </w:rPr>
  </w:style>
  <w:style w:type="paragraph" w:styleId="List2">
    <w:name w:val="List Bullet 3"/>
    <w:basedOn w:val="Normal"/>
    <w:pPr>
      <w:widowControl w:val="false"/>
      <w:ind w:left="100" w:hanging="200"/>
      <w:jc w:val="both"/>
    </w:pPr>
    <w:rPr>
      <w:kern w:val="2"/>
      <w:sz w:val="21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wmf"/><Relationship Id="rId32" Type="http://schemas.openxmlformats.org/officeDocument/2006/relationships/image" Target="media/image15.wmf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8:00Z</dcterms:created>
  <dc:creator>L</dc:creator>
  <dc:description/>
  <cp:keywords/>
  <dc:language>en-US</dc:language>
  <cp:lastModifiedBy>working desk</cp:lastModifiedBy>
  <cp:lastPrinted>2009-02-01T13:50:00Z</cp:lastPrinted>
  <dcterms:modified xsi:type="dcterms:W3CDTF">2009-03-06T04:43:00Z</dcterms:modified>
  <cp:revision>27</cp:revision>
  <dc:subject/>
  <dc:title/>
</cp:coreProperties>
</file>