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14.jpeg" ContentType="image/jpeg"/>
  <Override PartName="/word/media/image8.png" ContentType="image/png"/>
  <Override PartName="/word/media/image10.png" ContentType="image/png"/>
  <Override PartName="/word/media/image6.jpeg" ContentType="image/jpeg"/>
  <Override PartName="/word/media/image7.png" ContentType="image/png"/>
  <Override PartName="/word/media/image11.wmf" ContentType="image/x-wmf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594360</wp:posOffset>
            </wp:positionV>
            <wp:extent cx="966470" cy="789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-198120</wp:posOffset>
                </wp:positionV>
                <wp:extent cx="3314065" cy="2971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2971080"/>
                          <a:chOff x="0" y="0"/>
                          <a:chExt cx="3314160" cy="297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314160" cy="16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03280" y="1636920"/>
                            <a:ext cx="1910160" cy="133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15.6pt;width:260.95pt;height:233.95pt" coordorigin="-1080,-312" coordsize="5219,4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80;top:-312;width:5218;height:25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130;top:2266;width:3007;height:210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-685800</wp:posOffset>
            </wp:positionH>
            <wp:positionV relativeFrom="paragraph">
              <wp:posOffset>-594360</wp:posOffset>
            </wp:positionV>
            <wp:extent cx="3314700" cy="444500"/>
            <wp:effectExtent l="0" t="0" r="0" b="0"/>
            <wp:wrapNone/>
            <wp:docPr id="3" name="未标题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未标题-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34pt;margin-top:-31.2pt;width:242.95pt;height:40.15pt;mso-wrap-style:none;v-text-anchor:middle" type="_x0000_t136">
            <v:path textpathok="t"/>
            <v:textpath on="t" fitshape="t" string="廊坊真相" style="font-family:&quot;隶书&quot;;font-size:48pt"/>
            <v:fill o:detectmouseclick="t" type="solid" color2="yellow"/>
            <v:stroke color="#0000d2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6210</wp:posOffset>
                </wp:positionV>
                <wp:extent cx="2912745" cy="2520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32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sz w:val="16"/>
                                <w:szCs w:val="16"/>
                                <w:lang w:val="en"/>
                              </w:rPr>
                              <w:t>●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sz w:val="16"/>
                                <w:szCs w:val="16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26"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pacing w:val="26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26"/>
                                <w:sz w:val="22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行楷" w:hAnsi="华文行楷" w:eastAsia="华文行楷"/>
                                <w:sz w:val="16"/>
                                <w:szCs w:val="16"/>
                                <w:lang w:val="en"/>
                              </w:rPr>
                              <w:t>●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sz w:val="16"/>
                                <w:szCs w:val="16"/>
                                <w:lang w:val="en" w:eastAsia="zh-TW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pacing w:val="26"/>
                                <w:sz w:val="22"/>
                                <w:szCs w:val="22"/>
                                <w:lang w:val="e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pacing w:val="26"/>
                                <w:sz w:val="22"/>
                                <w:szCs w:val="22"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195" tIns="1841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19.85pt;mso-wrap-distance-left:2.9pt;mso-wrap-distance-right:2.9pt;mso-wrap-distance-top:2.9pt;mso-wrap-distance-bottom:2.9pt;margin-top:12.3pt;mso-position-vertical-relative:text;margin-left:252pt;mso-position-horizontal-relative:text">
                <v:fill opacity="0f"/>
                <v:textbox inset="0.0395833333333333in,0.0201388888888889in,0.0395833333333333in,0.0395833333333333in">
                  <w:txbxContent>
                    <w:p>
                      <w:pPr>
                        <w:pStyle w:val="Normal"/>
                        <w:spacing w:lineRule="exact" w:line="340"/>
                        <w:ind w:firstLine="32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sz w:val="16"/>
                          <w:szCs w:val="16"/>
                          <w:lang w:val="en"/>
                        </w:rPr>
                        <w:t>●</w:t>
                      </w:r>
                      <w:r>
                        <w:rPr>
                          <w:rFonts w:eastAsia="华文行楷" w:cs="华文行楷" w:ascii="华文行楷" w:hAnsi="华文行楷"/>
                          <w:sz w:val="16"/>
                          <w:szCs w:val="16"/>
                          <w:lang w:val="e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pacing w:val="26"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pacing w:val="26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pacing w:val="26"/>
                          <w:sz w:val="22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华文行楷" w:hAnsi="华文行楷" w:eastAsia="华文行楷"/>
                          <w:sz w:val="16"/>
                          <w:szCs w:val="16"/>
                          <w:lang w:val="en"/>
                        </w:rPr>
                        <w:t>●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sz w:val="16"/>
                          <w:szCs w:val="16"/>
                          <w:lang w:val="en" w:eastAsia="zh-TW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pacing w:val="26"/>
                          <w:sz w:val="22"/>
                          <w:szCs w:val="22"/>
                          <w:lang w:val="e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pacing w:val="26"/>
                          <w:sz w:val="22"/>
                          <w:szCs w:val="22"/>
                          <w:lang w:val="e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3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342900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pt" to="494.95pt,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43">
            <wp:simplePos x="0" y="0"/>
            <wp:positionH relativeFrom="column">
              <wp:posOffset>3048000</wp:posOffset>
            </wp:positionH>
            <wp:positionV relativeFrom="paragraph">
              <wp:posOffset>47625</wp:posOffset>
            </wp:positionV>
            <wp:extent cx="3067050" cy="19767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3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876300</wp:posOffset>
                </wp:positionH>
                <wp:positionV relativeFrom="paragraph">
                  <wp:posOffset>99060</wp:posOffset>
                </wp:positionV>
                <wp:extent cx="1600200" cy="1485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二零零九年一月二十四日，神韵纽约艺术团和神韵国际艺术团联袂，以鼎盛的阵容，在世界著名艺术殿堂无线电城音乐厅上演两场盛大的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2.9pt;mso-wrap-distance-right:2.9pt;mso-wrap-distance-top:2.9pt;mso-wrap-distance-bottom:2.9pt;margin-top:7.8pt;mso-position-vertical-relative:text;margin-left:-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80"/>
                        <w:rPr/>
                      </w:pPr>
                      <w:r>
                        <w:rPr>
                          <w:sz w:val="24"/>
                        </w:rPr>
                        <w:t>二零零九年一月二十四日，神韵纽约艺术团和神韵国际艺术团联袂，以鼎盛的阵容，在世界著名艺术殿堂无线电城音乐厅上演两场盛大的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875" w:leader="none"/>
        </w:tabs>
        <w:rPr/>
      </w:pPr>
      <w:r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3771900" cy="262890"/>
            <wp:effectExtent l="0" t="0" r="0" b="0"/>
            <wp:wrapNone/>
            <wp:docPr id="9" name="未标题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未标题-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2736850</wp:posOffset>
                </wp:positionH>
                <wp:positionV relativeFrom="paragraph">
                  <wp:posOffset>92710</wp:posOffset>
                </wp:positionV>
                <wp:extent cx="3622675" cy="149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2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333399"/>
                                <w:sz w:val="24"/>
                              </w:rPr>
                              <w:t>200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333399"/>
                                <w:sz w:val="24"/>
                                <w:lang w:val="zh-CN"/>
                              </w:rPr>
                              <w:t>年神韵巡演开始后，众多国际艺术大师和文艺界专家慕名而来，他们被神韵全善全美的表演及其高尚的内涵所征服，连连发出赞美之词：世界顶级水准的艺术圣宴、天才的表演、无以伦比、独一无二、登峰造极！很多艺术家被神韵的演出感动得落泪，也有很多艺术家从晚会中汲取了创作的灵感，并称神韵回归了人类正统的艺术，开创又一个文艺复兴的时代。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99" strokeweight="1pt" style="position:absolute;rotation:-0;width:285.25pt;height:118pt;mso-wrap-distance-left:2.9pt;mso-wrap-distance-right:2.9pt;mso-wrap-distance-top:2.9pt;mso-wrap-distance-bottom:2.9pt;margin-top:7.3pt;mso-position-vertical-relative:text;margin-left:215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312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333399"/>
                          <w:sz w:val="24"/>
                        </w:rPr>
                        <w:t>2009</w:t>
                      </w:r>
                      <w:r>
                        <w:rPr>
                          <w:rFonts w:ascii="华文楷体" w:hAnsi="华文楷体" w:cs="华文楷体" w:eastAsia="华文楷体"/>
                          <w:color w:val="333399"/>
                          <w:sz w:val="24"/>
                          <w:lang w:val="zh-CN"/>
                        </w:rPr>
                        <w:t>年神韵巡演开始后，众多国际艺术大师和文艺界专家慕名而来，他们被神韵全善全美的表演及其高尚的内涵所征服，连连发出赞美之词：世界顶级水准的艺术圣宴、天才的表演、无以伦比、独一无二、登峰造极！很多艺术家被神韵的演出感动得落泪，也有很多艺术家从晚会中汲取了创作的灵感，并称神韵回归了人类正统的艺术，开创又一个文艺复兴的时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-876300</wp:posOffset>
                </wp:positionH>
                <wp:positionV relativeFrom="paragraph">
                  <wp:posOffset>99060</wp:posOffset>
                </wp:positionV>
                <wp:extent cx="3543300" cy="12877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球华人新年晚会，在中国新年之际将全球盛大巡演推向高潮。震撼曼哈顿艺术界精英、金融界名流、商界要人，以及华人等各族裔观众。神韵跨越时空，以全新多维的视角，展现敬天重德的中华神传文化，引领观众走入美好殊胜的意境，感受中华正统文化美轮美奂的亘古魅力与博大精深的内涵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01.4pt;mso-wrap-distance-left:2.9pt;mso-wrap-distance-right:2.9pt;mso-wrap-distance-top:2.9pt;mso-wrap-distance-bottom:2.9pt;margin-top:7.8pt;mso-position-vertical-relative:text;margin-left:-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球华人新年晚会，在中国新年之际将全球盛大巡演推向高潮。震撼曼哈顿艺术界精英、金融界名流、商界要人，以及华人等各族裔观众。神韵跨越时空，以全新多维的视角，展现敬天重德的中华神传文化，引领观众走入美好殊胜的意境，感受中华正统文化美轮美奂的亘古魅力与博大精深的内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-914400</wp:posOffset>
                </wp:positionH>
                <wp:positionV relativeFrom="paragraph">
                  <wp:posOffset>99060</wp:posOffset>
                </wp:positionV>
                <wp:extent cx="3314700" cy="4953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彩云" w:hAnsi="华文彩云" w:eastAsia="华文彩云"/>
                                <w:b/>
                                <w:color w:val="000080"/>
                                <w:spacing w:val="20"/>
                                <w:sz w:val="44"/>
                                <w:szCs w:val="44"/>
                              </w:rPr>
                              <w:t>大陆民众盛赞神韵晚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彩云" w:hAnsi="华文彩云" w:eastAsia="华文彩云"/>
                                <w:b/>
                                <w:b/>
                                <w:color w:val="000080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彩云" w:ascii="华文彩云" w:hAnsi="华文彩云"/>
                                <w:b/>
                                <w:color w:val="000080"/>
                                <w:spacing w:val="2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9pt;mso-wrap-distance-left:2.9pt;mso-wrap-distance-right:2.9pt;mso-wrap-distance-top:2.9pt;mso-wrap-distance-bottom:2.9pt;margin-top:7.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彩云" w:hAnsi="华文彩云" w:eastAsia="华文彩云"/>
                          <w:b/>
                          <w:color w:val="000080"/>
                          <w:spacing w:val="20"/>
                          <w:sz w:val="44"/>
                          <w:szCs w:val="44"/>
                        </w:rPr>
                        <w:t>大陆民众盛赞神韵晚会</w:t>
                      </w:r>
                    </w:p>
                    <w:p>
                      <w:pPr>
                        <w:pStyle w:val="Normal"/>
                        <w:rPr>
                          <w:rFonts w:ascii="华文彩云" w:hAnsi="华文彩云" w:eastAsia="华文彩云"/>
                          <w:b/>
                          <w:b/>
                          <w:color w:val="000080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eastAsia="华文彩云" w:ascii="华文彩云" w:hAnsi="华文彩云"/>
                          <w:b/>
                          <w:color w:val="000080"/>
                          <w:spacing w:val="2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4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3429000" cy="11887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zh-CN"/>
                              </w:rPr>
                              <w:t>神韵将中国传统文化、传说故事、信仰那么融洽的透过舞蹈表现出来，传递着对神佛的尊敬，这些是中国文化的根本。这场演出太了不起了！每个人都应该来观看这场表演，从中能更了解、认识什么是真正的中国文化。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3.6pt;mso-wrap-distance-left:2.9pt;mso-wrap-distance-right:2.9pt;mso-wrap-distance-top:2.9pt;mso-wrap-distance-bottom:2.9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  <w:sz w:val="24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zh-CN"/>
                        </w:rPr>
                        <w:t>神韵将中国传统文化、传说故事、信仰那么融洽的透过舞蹈表现出来，传递着对神佛的尊敬，这些是中国文化的根本。这场演出太了不起了！每个人都应该来观看这场表演，从中能更了解、认识什么是真正的中国文化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-800100</wp:posOffset>
                </wp:positionH>
                <wp:positionV relativeFrom="paragraph">
                  <wp:posOffset>140970</wp:posOffset>
                </wp:positionV>
                <wp:extent cx="2971800" cy="48539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85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60"/>
                              <w:jc w:val="both"/>
                              <w:rPr>
                                <w:color w:val="008000"/>
                              </w:rPr>
                            </w:pPr>
                            <w:bookmarkStart w:id="0" w:name="09214223525-2"/>
                            <w:bookmarkEnd w:id="0"/>
                            <w:r>
                              <w:rPr>
                                <w:color w:val="008000"/>
                              </w:rPr>
                              <w:t xml:space="preserve">   </w:t>
                            </w:r>
                            <w:r>
                              <w:rPr>
                                <w:color w:val="008000"/>
                              </w:rPr>
                              <w:t>孩子们看完神韵晚会后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firstLine="36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济宁地区，六岁半的彤彤看完“</w:t>
                            </w:r>
                            <w:r>
                              <w:rPr>
                                <w:b w:val="false"/>
                              </w:rPr>
                              <w:t>2009</w:t>
                            </w:r>
                            <w:r>
                              <w:rPr>
                                <w:b w:val="false"/>
                              </w:rPr>
                              <w:t xml:space="preserve">年神韵晚会”后，兴奋的说：太好了！真是太好了！什么也比不了！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十六岁的彦彦在观看完“</w:t>
                            </w:r>
                            <w:r>
                              <w:rPr/>
                              <w:t>2009</w:t>
                            </w:r>
                            <w:r>
                              <w:rPr/>
                              <w:t>年神韵晚会”后，二话不说，拿起</w:t>
                            </w:r>
                            <w:r>
                              <w:rPr/>
                              <w:t>2009</w:t>
                            </w:r>
                            <w:r>
                              <w:rPr/>
                              <w:t>年神韵晚会光盘，一一送给自己要好的同学，每家一套。</w:t>
                            </w:r>
                          </w:p>
                          <w:p>
                            <w:pPr>
                              <w:pStyle w:val="NormalWeb"/>
                              <w:spacing w:before="120" w:after="60"/>
                              <w:ind w:firstLine="361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民众盛赞神韵晚会</w:t>
                            </w:r>
                            <w:r>
                              <w:rPr>
                                <w:color w:val="008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济宁</w:t>
                            </w:r>
                            <w:r>
                              <w:rPr/>
                              <w:t xml:space="preserve">新媳妇丽丽看完神韵晚会后说：看完神韵晚会后，就想跟你们学炼法轮功了。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初中三年级学生燕子看完神韵晚会后说：这个晚会很好看！很精彩！世界上独一无二！</w:t>
                            </w:r>
                          </w:p>
                          <w:p>
                            <w:pPr>
                              <w:pStyle w:val="NormalWeb"/>
                              <w:spacing w:before="120" w:after="60"/>
                              <w:ind w:firstLine="361"/>
                              <w:jc w:val="both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吕先生赞神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晚会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天幕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</w:rPr>
                              <w:t>辽宁省沈阳市某公司的董事吕先生，四十岁，今年二月九日（正月十五）观看了二零零九年的神韵新年晚会大陆版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DVD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</w:rPr>
                              <w:t>，他赞叹神韵晚会的三维动态天幕：“啊，布景真是太漂亮了！”他还表示神韵晚会与在大陆看的节目完全不同，“这台节目挺祥和啊，看了之后心都平静了。”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34pt;height:382.2pt;mso-wrap-distance-left:2.9pt;mso-wrap-distance-right:2.9pt;mso-wrap-distance-top:2.9pt;mso-wrap-distance-bottom:2.9pt;margin-top:11.1pt;mso-position-vertical-relative:text;margin-left:-63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Heading4"/>
                        <w:spacing w:before="0" w:after="60"/>
                        <w:jc w:val="both"/>
                        <w:rPr>
                          <w:color w:val="008000"/>
                        </w:rPr>
                      </w:pPr>
                      <w:bookmarkStart w:id="1" w:name="09214223525-2"/>
                      <w:bookmarkEnd w:id="1"/>
                      <w:r>
                        <w:rPr>
                          <w:color w:val="008000"/>
                        </w:rPr>
                        <w:t xml:space="preserve">   </w:t>
                      </w:r>
                      <w:r>
                        <w:rPr>
                          <w:color w:val="008000"/>
                        </w:rPr>
                        <w:t>孩子们看完神韵晚会后</w:t>
                      </w:r>
                    </w:p>
                    <w:p>
                      <w:pPr>
                        <w:pStyle w:val="Heading4"/>
                        <w:spacing w:before="0" w:after="0"/>
                        <w:ind w:firstLine="360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济宁地区，六岁半的彤彤看完“</w:t>
                      </w:r>
                      <w:r>
                        <w:rPr>
                          <w:b w:val="false"/>
                        </w:rPr>
                        <w:t>2009</w:t>
                      </w:r>
                      <w:r>
                        <w:rPr>
                          <w:b w:val="false"/>
                        </w:rPr>
                        <w:t xml:space="preserve">年神韵晚会”后，兴奋的说：太好了！真是太好了！什么也比不了！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360"/>
                        <w:jc w:val="both"/>
                        <w:rPr/>
                      </w:pPr>
                      <w:r>
                        <w:rPr/>
                        <w:t>十六岁的彦彦在观看完“</w:t>
                      </w:r>
                      <w:r>
                        <w:rPr/>
                        <w:t>2009</w:t>
                      </w:r>
                      <w:r>
                        <w:rPr/>
                        <w:t>年神韵晚会”后，二话不说，拿起</w:t>
                      </w:r>
                      <w:r>
                        <w:rPr/>
                        <w:t>2009</w:t>
                      </w:r>
                      <w:r>
                        <w:rPr/>
                        <w:t>年神韵晚会光盘，一一送给自己要好的同学，每家一套。</w:t>
                      </w:r>
                    </w:p>
                    <w:p>
                      <w:pPr>
                        <w:pStyle w:val="NormalWeb"/>
                        <w:spacing w:before="120" w:after="60"/>
                        <w:ind w:firstLine="361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8000"/>
                        </w:rPr>
                        <w:t>民众盛赞神韵晚会</w:t>
                      </w:r>
                      <w:r>
                        <w:rPr>
                          <w:color w:val="008000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360"/>
                        <w:jc w:val="both"/>
                        <w:rPr/>
                      </w:pPr>
                      <w:r>
                        <w:rPr>
                          <w:bCs/>
                        </w:rPr>
                        <w:t>济宁</w:t>
                      </w:r>
                      <w:r>
                        <w:rPr/>
                        <w:t xml:space="preserve">新媳妇丽丽看完神韵晚会后说：看完神韵晚会后，就想跟你们学炼法轮功了。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360"/>
                        <w:jc w:val="both"/>
                        <w:rPr/>
                      </w:pPr>
                      <w:r>
                        <w:rPr/>
                        <w:t>初中三年级学生燕子看完神韵晚会后说：这个晚会很好看！很精彩！世界上独一无二！</w:t>
                      </w:r>
                    </w:p>
                    <w:p>
                      <w:pPr>
                        <w:pStyle w:val="NormalWeb"/>
                        <w:spacing w:before="120" w:after="60"/>
                        <w:ind w:firstLine="361"/>
                        <w:jc w:val="both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吕先生赞神韵</w:t>
                      </w:r>
                      <w:r>
                        <w:rPr>
                          <w:b/>
                          <w:bCs/>
                          <w:color w:val="008000"/>
                        </w:rPr>
                        <w:t>晚会</w:t>
                      </w:r>
                      <w:r>
                        <w:rPr>
                          <w:b/>
                          <w:bCs/>
                          <w:color w:val="008000"/>
                        </w:rPr>
                        <w:t>天幕</w:t>
                      </w:r>
                    </w:p>
                    <w:p>
                      <w:pPr>
                        <w:pStyle w:val="NormalWeb"/>
                        <w:spacing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</w:rPr>
                        <w:t>辽宁省沈阳市某公司的董事吕先生，四十岁，今年二月九日（正月十五）观看了二零零九年的神韵新年晚会大陆版</w:t>
                      </w: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DVD</w:t>
                      </w:r>
                      <w:r>
                        <w:rPr>
                          <w:rFonts w:ascii="Times New Roman" w:hAnsi="Times New Roman" w:cs="Times New Roman"/>
                          <w:kern w:val="2"/>
                        </w:rPr>
                        <w:t>，他赞叹神韵晚会的三维动态天幕：“啊，布景真是太漂亮了！”他还表示神韵晚会与在大陆看的节目完全不同，“这台节目挺祥和啊，看了之后心都平静了。”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685800" cy="89154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107950" distR="107950" simplePos="0" locked="0" layoutInCell="0" allowOverlap="1" relativeHeight="22">
            <wp:simplePos x="0" y="0"/>
            <wp:positionH relativeFrom="column">
              <wp:posOffset>2286000</wp:posOffset>
            </wp:positionH>
            <wp:positionV relativeFrom="paragraph">
              <wp:posOffset>198120</wp:posOffset>
            </wp:positionV>
            <wp:extent cx="685800" cy="87058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714500" cy="1981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D65C00"/>
                                <w:lang w:val="zh-CN"/>
                              </w:rPr>
                              <w:t>——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D65C00"/>
                                <w:lang w:val="zh-CN"/>
                              </w:rPr>
                              <w:t>退休的律师助理南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.6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D65C00"/>
                          <w:lang w:val="zh-CN"/>
                        </w:rPr>
                        <w:t>——</w:t>
                      </w:r>
                      <w:r>
                        <w:rPr>
                          <w:rFonts w:ascii="黑体;SimHei" w:hAnsi="黑体;SimHei" w:eastAsia="黑体;SimHei"/>
                          <w:color w:val="D65C00"/>
                          <w:lang w:val="zh-CN"/>
                        </w:rPr>
                        <w:t>退休的律师助理南西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36"/>
                        </w:rPr>
                      </w:pPr>
                      <w:r>
                        <w:rPr>
                          <w:sz w:val="2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3314700" cy="7924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zh-CN"/>
                              </w:rPr>
                              <w:t>这个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zh-CN"/>
                              </w:rPr>
                              <w:t>神韵）演出非常有教育意义。我们从中可以了解中国悠久的历史，了解中国人的价值观，认识中国传统文化中的孝道。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2.4pt;mso-wrap-distance-left:2.9pt;mso-wrap-distance-right:2.9pt;mso-wrap-distance-top:2.9pt;mso-wrap-distance-bottom:2.9pt;margin-top:23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  <w:sz w:val="24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zh-CN"/>
                        </w:rPr>
                        <w:t>这个</w:t>
                      </w:r>
                      <w:r>
                        <w:rPr>
                          <w:rFonts w:cs="宋体;SimSun" w:ascii="宋体;SimSun" w:hAnsi="宋体;SimSun"/>
                          <w:sz w:val="24"/>
                          <w:lang w:val="zh-CN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zh-CN"/>
                        </w:rPr>
                        <w:t>神韵）演出非常有教育意义。我们从中可以了解中国悠久的历史，了解中国人的价值观，认识中国传统文化中的孝道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61290</wp:posOffset>
                </wp:positionV>
                <wp:extent cx="2057400" cy="1981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D65C00"/>
                                <w:lang w:val="zh-CN"/>
                              </w:rPr>
                              <w:t>——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D65C00"/>
                              </w:rPr>
                              <w:t>IBM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D65C00"/>
                                <w:lang w:val="zh-CN"/>
                              </w:rPr>
                              <w:t>市场部顾问大卫</w:t>
                            </w:r>
                            <w:r>
                              <w:rPr>
                                <w:rFonts w:ascii="宋体;SimSun" w:hAnsi="宋体;SimSun" w:cs="宋体;SimSun"/>
                                <w:color w:val="D65C00"/>
                              </w:rPr>
                              <w:t>•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D65C00"/>
                                <w:lang w:val="zh-CN"/>
                              </w:rPr>
                              <w:t>泰塔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.6pt;mso-wrap-distance-left:9.05pt;mso-wrap-distance-right:9.05pt;mso-wrap-distance-top:0pt;mso-wrap-distance-bottom:0pt;margin-top:12.7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D65C00"/>
                          <w:lang w:val="zh-CN"/>
                        </w:rPr>
                        <w:t>——</w:t>
                      </w:r>
                      <w:r>
                        <w:rPr>
                          <w:rFonts w:eastAsia="黑体;SimHei" w:ascii="黑体;SimHei" w:hAnsi="黑体;SimHei"/>
                          <w:color w:val="D65C00"/>
                        </w:rPr>
                        <w:t>IBM</w:t>
                      </w:r>
                      <w:r>
                        <w:rPr>
                          <w:rFonts w:ascii="黑体;SimHei" w:hAnsi="黑体;SimHei" w:eastAsia="黑体;SimHei"/>
                          <w:color w:val="D65C00"/>
                          <w:lang w:val="zh-CN"/>
                        </w:rPr>
                        <w:t>市场部顾问大卫</w:t>
                      </w:r>
                      <w:r>
                        <w:rPr>
                          <w:rFonts w:ascii="宋体;SimSun" w:hAnsi="宋体;SimSun" w:cs="宋体;SimSun"/>
                          <w:color w:val="D65C00"/>
                        </w:rPr>
                        <w:t>•</w:t>
                      </w:r>
                      <w:r>
                        <w:rPr>
                          <w:rFonts w:ascii="黑体;SimHei" w:hAnsi="黑体;SimHei" w:eastAsia="黑体;SimHei"/>
                          <w:color w:val="D65C00"/>
                          <w:lang w:val="zh-CN"/>
                        </w:rPr>
                        <w:t>泰塔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61290</wp:posOffset>
                </wp:positionV>
                <wp:extent cx="3314700" cy="8915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zh-CN"/>
                              </w:rPr>
                              <w:t xml:space="preserve">看过（神韵）演出后，我们对中华古老的文化和传统愈加敬仰。希望他们能再接再厉，继续向世人展现精彩和正统的中华文化。”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0.2pt;mso-wrap-distance-left:2.9pt;mso-wrap-distance-right:2.9pt;mso-wrap-distance-top:2.9pt;mso-wrap-distance-bottom:2.9pt;margin-top:12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  <w:sz w:val="24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zh-CN"/>
                        </w:rPr>
                        <w:t xml:space="preserve">看过（神韵）演出后，我们对中华古老的文化和传统愈加敬仰。希望他们能再接再厉，继续向世人展现精彩和正统的中华文化。”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2286000</wp:posOffset>
            </wp:positionH>
            <wp:positionV relativeFrom="paragraph">
              <wp:posOffset>62230</wp:posOffset>
            </wp:positionV>
            <wp:extent cx="714375" cy="891540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61290</wp:posOffset>
                </wp:positionV>
                <wp:extent cx="1828800" cy="25908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D65C00"/>
                                <w:lang w:val="zh-CN"/>
                              </w:rPr>
                              <w:t>——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D65C00"/>
                                <w:lang w:val="zh-CN"/>
                              </w:rPr>
                              <w:t>公司总经理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D65C00"/>
                              </w:rPr>
                              <w:t>Cruik Shan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0.4pt;mso-wrap-distance-left:9.05pt;mso-wrap-distance-right:9.05pt;mso-wrap-distance-top:0pt;mso-wrap-distance-bottom:0pt;margin-top:12.7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D65C00"/>
                          <w:lang w:val="zh-CN"/>
                        </w:rPr>
                        <w:t>——</w:t>
                      </w:r>
                      <w:r>
                        <w:rPr>
                          <w:rFonts w:ascii="黑体;SimHei" w:hAnsi="黑体;SimHei" w:eastAsia="黑体;SimHei"/>
                          <w:color w:val="D65C00"/>
                          <w:lang w:val="zh-CN"/>
                        </w:rPr>
                        <w:t>公司总经理</w:t>
                      </w:r>
                      <w:r>
                        <w:rPr>
                          <w:rFonts w:eastAsia="黑体;SimHei" w:ascii="黑体;SimHei" w:hAnsi="黑体;SimHei"/>
                          <w:color w:val="D65C00"/>
                        </w:rPr>
                        <w:t>Cruik Sh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2286000</wp:posOffset>
            </wp:positionH>
            <wp:positionV relativeFrom="paragraph">
              <wp:posOffset>161290</wp:posOffset>
            </wp:positionV>
            <wp:extent cx="1485900" cy="786130"/>
            <wp:effectExtent l="0" t="0" r="0" b="0"/>
            <wp:wrapNone/>
            <wp:docPr id="2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5600700</wp:posOffset>
            </wp:positionH>
            <wp:positionV relativeFrom="paragraph">
              <wp:posOffset>161290</wp:posOffset>
            </wp:positionV>
            <wp:extent cx="687070" cy="78359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4" t="2567" r="-19" b="9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161290</wp:posOffset>
            </wp:positionV>
            <wp:extent cx="963295" cy="79248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8">
            <wp:simplePos x="0" y="0"/>
            <wp:positionH relativeFrom="column">
              <wp:posOffset>4686300</wp:posOffset>
            </wp:positionH>
            <wp:positionV relativeFrom="paragraph">
              <wp:posOffset>161290</wp:posOffset>
            </wp:positionV>
            <wp:extent cx="914400" cy="78359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985" w:leader="none"/>
        </w:tabs>
        <w:rPr/>
      </w:pPr>
      <w:r>
        <w:rPr/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84150</wp:posOffset>
                </wp:positionV>
                <wp:extent cx="3981450" cy="108966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color w:val="003366"/>
                                <w:sz w:val="24"/>
                              </w:rPr>
                              <w:t>观众为神韵演出透出的巨大慈悲所震撼，开启生命渴望真相的那份存封已久的记忆，很多观众深切感到神韵演出的神圣和生命的真谛，看到生命得救的希望，引发内心深处共鸣。无数观众喜极而泣，发自内心深处地感动、感恩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color w:val="003366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85.8pt;mso-wrap-distance-left:2.9pt;mso-wrap-distance-right:2.9pt;mso-wrap-distance-top:2.9pt;mso-wrap-distance-bottom:2.9pt;margin-top:14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color w:val="003366"/>
                          <w:sz w:val="24"/>
                        </w:rPr>
                      </w:pPr>
                      <w:r>
                        <w:rPr>
                          <w:color w:val="003366"/>
                          <w:sz w:val="24"/>
                        </w:rPr>
                        <w:t>观众为神韵演出透出的巨大慈悲所震撼，开启生命渴望真相的那份存封已久的记忆，很多观众深切感到神韵演出的神圣和生命的真谛，看到生命得救的希望，引发内心深处共鸣。无数观众喜极而泣，发自内心深处地感动、感恩。</w:t>
                      </w:r>
                    </w:p>
                    <w:p>
                      <w:pPr>
                        <w:pStyle w:val="Normal"/>
                        <w:rPr>
                          <w:color w:val="003366"/>
                          <w:sz w:val="24"/>
                        </w:rPr>
                      </w:pPr>
                      <w:r>
                        <w:rPr>
                          <w:color w:val="003366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0</wp:posOffset>
                </wp:positionH>
                <wp:positionV relativeFrom="paragraph">
                  <wp:posOffset>708025</wp:posOffset>
                </wp:positionV>
                <wp:extent cx="6934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pt,55.75pt" to="487.45pt,55.75pt" stroked="t" o:allowincell="f" style="position:absolute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828675</wp:posOffset>
                </wp:positionH>
                <wp:positionV relativeFrom="paragraph">
                  <wp:posOffset>727075</wp:posOffset>
                </wp:positionV>
                <wp:extent cx="7319645" cy="29718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96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260" w:before="0" w:after="0"/>
                              <w:ind w:right="54"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4"/>
                                <w:w w:val="90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4"/>
                                <w:w w:val="90"/>
                              </w:rPr>
                              <w:t>用海外邮箱给</w:t>
                            </w:r>
                            <w:r>
                              <w:rPr>
                                <w:rFonts w:eastAsia="华文楷体" w:cs="Arial" w:ascii="Arial" w:hAnsi="Arial"/>
                                <w:bCs/>
                                <w:spacing w:val="4"/>
                                <w:w w:val="90"/>
                              </w:rPr>
                              <w:t>d_ip@earthlink.net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4"/>
                                <w:w w:val="90"/>
                              </w:rPr>
                              <w:t>发一封空邮件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4"/>
                                <w:w w:val="90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4"/>
                                <w:w w:val="90"/>
                              </w:rPr>
                              <w:t>分钟内会收到三个动态网当前网址可安全上网</w:t>
                            </w:r>
                            <w:r>
                              <w:rPr>
                                <w:rFonts w:cs="华文楷体" w:ascii="华文楷体" w:hAnsi="华文楷体"/>
                                <w:b/>
                                <w:spacing w:val="4"/>
                                <w:w w:val="90"/>
                              </w:rPr>
                              <w:t>,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4"/>
                                <w:w w:val="90"/>
                              </w:rPr>
                              <w:t>看到真实世界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华文楷体" w:cs="宋体;SimSun"/>
                                <w:b/>
                                <w:b/>
                                <w:spacing w:val="4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宋体;SimSun" w:hAnsi="宋体;SimSun"/>
                                <w:b/>
                                <w:spacing w:val="4"/>
                                <w:w w:val="9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  <w:w w:val="9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w w:val="90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35pt;height:23.4pt;mso-wrap-distance-left:2.9pt;mso-wrap-distance-right:2.9pt;mso-wrap-distance-top:2.9pt;mso-wrap-distance-bottom:2.9pt;margin-top:57.25pt;mso-position-vertical-relative:text;margin-left:-65.2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Web"/>
                        <w:spacing w:lineRule="exact" w:line="260" w:before="0" w:after="0"/>
                        <w:ind w:right="54"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pacing w:val="4"/>
                          <w:w w:val="90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4"/>
                          <w:w w:val="90"/>
                        </w:rPr>
                        <w:t>用海外邮箱给</w:t>
                      </w:r>
                      <w:r>
                        <w:rPr>
                          <w:rFonts w:eastAsia="华文楷体" w:cs="Arial" w:ascii="Arial" w:hAnsi="Arial"/>
                          <w:bCs/>
                          <w:spacing w:val="4"/>
                          <w:w w:val="90"/>
                        </w:rPr>
                        <w:t>d_ip@earthlink.net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4"/>
                          <w:w w:val="90"/>
                        </w:rPr>
                        <w:t>发一封空邮件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4"/>
                          <w:w w:val="90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4"/>
                          <w:w w:val="90"/>
                        </w:rPr>
                        <w:t>分钟内会收到三个动态网当前网址可安全上网</w:t>
                      </w:r>
                      <w:r>
                        <w:rPr>
                          <w:rFonts w:cs="华文楷体" w:ascii="华文楷体" w:hAnsi="华文楷体"/>
                          <w:b/>
                          <w:spacing w:val="4"/>
                          <w:w w:val="90"/>
                        </w:rPr>
                        <w:t>,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4"/>
                          <w:w w:val="90"/>
                        </w:rPr>
                        <w:t>看到真实世界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华文楷体" w:cs="宋体;SimSun"/>
                          <w:b/>
                          <w:b/>
                          <w:spacing w:val="4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宋体;SimSun" w:ascii="宋体;SimSun" w:hAnsi="宋体;SimSun"/>
                          <w:b/>
                          <w:spacing w:val="4"/>
                          <w:w w:val="9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  <w:w w:val="9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w w:val="90"/>
                          <w:sz w:val="22"/>
                          <w:szCs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-688975</wp:posOffset>
                </wp:positionV>
                <wp:extent cx="6972300" cy="292735"/>
                <wp:effectExtent l="0" t="0" r="0" b="167513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292680"/>
                          <a:chOff x="0" y="0"/>
                          <a:chExt cx="6972480" cy="292680"/>
                        </a:xfrm>
                      </wpg:grpSpPr>
                      <wps:wsp>
                        <wps:cNvSpPr txBox="1"/>
                        <wps:spPr>
                          <a:xfrm>
                            <a:off x="504720" y="0"/>
                            <a:ext cx="58294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3366"/>
                                  <w:lang w:val="en" w:eastAsia="zh-CN" w:bidi="ar-SA"/>
                                </w:rPr>
                                <w:t xml:space="preserve">   亲传亲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3366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3366"/>
                                  <w:lang w:eastAsia="zh-CN" w:bidi="ar-SA" w:val="en"/>
                                </w:rPr>
                                <w:t xml:space="preserve"> 邻传邻   真话说给济宁人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3366"/>
                                  <w:lang w:eastAsia="zh-CN" w:bidi="ar-SA" w:val="zh-CN"/>
                                </w:rPr>
                                <w:t xml:space="preserve">     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3366"/>
                                  <w:lang w:eastAsia="zh-CN" w:bidi="ar-SA" w:val="en"/>
                                </w:rPr>
                                <w:t>明是非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3366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3366"/>
                                  <w:lang w:eastAsia="zh-CN" w:bidi="ar-SA" w:val="en"/>
                                </w:rPr>
                                <w:t xml:space="preserve"> 结善果   幸福常伴善良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隶书" w:hAnsi="隶书" w:eastAsia="隶书" w:cs="Times New Roman"/>
                                  <w:color w:val="339966"/>
                                  <w:lang w:val="en-US" w:eastAsia="zh-CN" w:bidi="ar-SA"/>
                                </w:rPr>
                                <w:t>出租车司机撞倒大法弟子之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隶书" w:hAnsi="隶书" w:eastAsia="隶书" w:cs="Times New Roman"/>
                                  <w:color w:val="339966"/>
                                  <w:lang w:val="en-US" w:eastAsia="zh-CN" w:bidi="ar-SA"/>
                                </w:rPr>
                                <w:t>黑龙江省双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44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54.25pt;width:548.95pt;height:23.05pt" coordorigin="-1260,-1085" coordsize="10979,4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65;top:-1085;width:917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3366"/>
                            <w:lang w:val="en" w:eastAsia="zh-CN" w:bidi="ar-SA"/>
                          </w:rPr>
                          <w:t xml:space="preserve">   亲传亲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3366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3366"/>
                            <w:lang w:eastAsia="zh-CN" w:bidi="ar-SA" w:val="en"/>
                          </w:rPr>
                          <w:t xml:space="preserve"> 邻传邻   真话说给济宁人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3366"/>
                            <w:lang w:eastAsia="zh-CN" w:bidi="ar-SA" w:val="zh-CN"/>
                          </w:rPr>
                          <w:t xml:space="preserve">     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3366"/>
                            <w:lang w:eastAsia="zh-CN" w:bidi="ar-SA" w:val="en"/>
                          </w:rPr>
                          <w:t>明是非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3366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3366"/>
                            <w:lang w:eastAsia="zh-CN" w:bidi="ar-SA" w:val="en"/>
                          </w:rPr>
                          <w:t xml:space="preserve"> 结善果   幸福常伴善良人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隶书" w:hAnsi="隶书" w:eastAsia="隶书" w:cs="Times New Roman"/>
                            <w:color w:val="339966"/>
                            <w:lang w:val="en-US" w:eastAsia="zh-CN" w:bidi="ar-SA"/>
                          </w:rPr>
                          <w:t>出租车司机撞倒大法弟子之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隶书" w:hAnsi="隶书" w:eastAsia="隶书" w:cs="Times New Roman"/>
                            <w:color w:val="339966"/>
                            <w:lang w:val="en-US" w:eastAsia="zh-CN" w:bidi="ar-SA"/>
                          </w:rPr>
                          <w:t>黑龙江省双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60,-714" to="9719,-714" stroked="t" o:allowincell="f" style="position:absolute">
                  <v:stroke color="purpl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81050</wp:posOffset>
                </wp:positionH>
                <wp:positionV relativeFrom="paragraph">
                  <wp:posOffset>635</wp:posOffset>
                </wp:positionV>
                <wp:extent cx="3543300" cy="44577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9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【明慧网二零零九年二月十日】河北省霸州市大法弟子郑会旺，在零七年腊月十四在家中遭霸州恶警绑架，家人一直不知道他的消息。直到零八年三月末，家人突然接到了保定市第一监狱寄来的“入监通知书”，才知道郑会旺被中共邪党非法判刑十年，投入保定监狱迫害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9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郑会旺的亲人接到通知后感到非常气愤，到霸州法院去质问那些执法人员：我们犯了什么法给判这么多年？！你们为什么不通知家属？为什么不开庭？你们就是心里有鬼！我们做真、善、忍的好人有什么错？！那些执法人员被质问得支支吾吾，无言以对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9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零八年十二月二十二日，郑会旺七十二岁的老父亲，由于非常想念儿子，自己一人去保定第一监狱去看望儿子。一路颠簸、打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好不容易找到了监狱。可是监狱那个叫陈朱瑞（音）的队长说什么也不让见，推脱说没有上级的指示不让见。老人怎么央求都不行。难怪老百姓都说，现在的警察就是土匪，连最起码做人的一点善心、同情心都没有，就让七十多岁的老人白跑一趟。并且监狱里明文规定每个月都有接见日，为什么不按规定办事？为什么不让人家属接见？是否郑会旺在里面惨遭迫害，害怕曝光？！还是有什么见不得人的事。据当地法院的人说，郑会旺是绝着食被送进去的。所以现在郑会旺送进去快一年了。家人一次没让见，也不知道郑会旺的任何情况。老人每天以泪洗面，万般无奈亲自去一趟，却不让见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51pt;mso-wrap-distance-left:9.05pt;mso-wrap-distance-right:9.05pt;mso-wrap-distance-top:0pt;mso-wrap-distance-bottom:0pt;margin-top:0pt;mso-position-vertical-relative:text;margin-left:-61.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widowControl/>
                        <w:spacing w:lineRule="exact" w:line="29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【明慧网二零零九年二月十日】河北省霸州市大法弟子郑会旺，在零七年腊月十四在家中遭霸州恶警绑架，家人一直不知道他的消息。直到零八年三月末，家人突然接到了保定市第一监狱寄来的“入监通知书”，才知道郑会旺被中共邪党非法判刑十年，投入保定监狱迫害。 </w:t>
                      </w:r>
                    </w:p>
                    <w:p>
                      <w:pPr>
                        <w:pStyle w:val="Normal"/>
                        <w:widowControl/>
                        <w:spacing w:lineRule="exact" w:line="29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郑会旺的亲人接到通知后感到非常气愤，到霸州法院去质问那些执法人员：我们犯了什么法给判这么多年？！你们为什么不通知家属？为什么不开庭？你们就是心里有鬼！我们做真、善、忍的好人有什么错？！那些执法人员被质问得支支吾吾，无言以对。 </w:t>
                      </w:r>
                    </w:p>
                    <w:p>
                      <w:pPr>
                        <w:pStyle w:val="Normal"/>
                        <w:widowControl/>
                        <w:spacing w:lineRule="exact" w:line="29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零八年十二月二十二日，郑会旺七十二岁的老父亲，由于非常想念儿子，自己一人去保定第一监狱去看望儿子。一路颠簸、打听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好不容易找到了监狱。可是监狱那个叫陈朱瑞（音）的队长说什么也不让见，推脱说没有上级的指示不让见。老人怎么央求都不行。难怪老百姓都说，现在的警察就是土匪，连最起码做人的一点善心、同情心都没有，就让七十多岁的老人白跑一趟。并且监狱里明文规定每个月都有接见日，为什么不按规定办事？为什么不让人家属接见？是否郑会旺在里面惨遭迫害，害怕曝光？！还是有什么见不得人的事。据当地法院的人说，郑会旺是绝着食被送进去的。所以现在郑会旺送进去快一年了。家人一次没让见，也不知道郑会旺的任何情况。老人每天以泪洗面，万般无奈亲自去一趟，却不让见。 </w:t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2790825</wp:posOffset>
                </wp:positionH>
                <wp:positionV relativeFrom="paragraph">
                  <wp:posOffset>635</wp:posOffset>
                </wp:positionV>
                <wp:extent cx="3495675" cy="435864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9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二零零九年一月初，郑会旺十九岁的儿子不幸车祸遇难。自九九年七二零迫害以来，邪党人员一次次绑架郑会旺，家里无法正常生活，孩子无钱上学，只好退学帮妈妈维持这个家，刚刚十五岁的孩子，就担起了生活的重担，成了妈妈和爷爷唯一的精神支柱。孩子非常懂事，起早贪黑帮妈妈操持这个家，在外面打工为了节省钱竟吃了一个月的面条 ……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9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亲朋好友、父老乡亲，看到郑会旺的家几年来被中共恶党迫害成这样，家里一贫如洗，孩子又遭不测，无不悲愤、同情落泪，纷纷谴责恶党，并找有关部门要求释放郑会旺回家为儿子主办丧事。有关部门了解到郑会旺家属的情况，也很同情并签字同意郑会旺回来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9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于是家里六、七个亲属去监狱洽谈此事，要求狱方允许郑会旺回家为儿子办丧事。当时狱方出来两警察（陈队长、李队长）不但不答应，还是连见都不让见，还声称郑会旺在里面好着呢，这事不能让他知道，让他知道了不好做（转化）工作，会影响他们的工作。亲属非常气愤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再三要求，并说地方已经同意了签字了。可是保定监狱的恶警坚决不放人。家人怀疑郑会旺因为坚决不放弃对真、善、忍的信仰是否遭到了恶人的严重迫害，不然的话，为什么一年来不让接见？希望善良的人能够提供关于郑会旺的信息，以制止邪恶对好人的迫害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343.2pt;mso-wrap-distance-left:2.9pt;mso-wrap-distance-right:2.9pt;mso-wrap-distance-top:2.9pt;mso-wrap-distance-bottom:2.9pt;margin-top:0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29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二零零九年一月初，郑会旺十九岁的儿子不幸车祸遇难。自九九年七二零迫害以来，邪党人员一次次绑架郑会旺，家里无法正常生活，孩子无钱上学，只好退学帮妈妈维持这个家，刚刚十五岁的孩子，就担起了生活的重担，成了妈妈和爷爷唯一的精神支柱。孩子非常懂事，起早贪黑帮妈妈操持这个家，在外面打工为了节省钱竟吃了一个月的面条 …… </w:t>
                      </w:r>
                    </w:p>
                    <w:p>
                      <w:pPr>
                        <w:pStyle w:val="Normal"/>
                        <w:widowControl/>
                        <w:spacing w:lineRule="exact" w:line="29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亲朋好友、父老乡亲，看到郑会旺的家几年来被中共恶党迫害成这样，家里一贫如洗，孩子又遭不测，无不悲愤、同情落泪，纷纷谴责恶党，并找有关部门要求释放郑会旺回家为儿子主办丧事。有关部门了解到郑会旺家属的情况，也很同情并签字同意郑会旺回来。 </w:t>
                      </w:r>
                    </w:p>
                    <w:p>
                      <w:pPr>
                        <w:pStyle w:val="Normal"/>
                        <w:widowControl/>
                        <w:spacing w:lineRule="exact" w:line="29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于是家里六、七个亲属去监狱洽谈此事，要求狱方允许郑会旺回家为儿子办丧事。当时狱方出来两警察（陈队长、李队长）不但不答应，还是连见都不让见，还声称郑会旺在里面好着呢，这事不能让他知道，让他知道了不好做（转化）工作，会影响他们的工作。亲属非常气愤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再三要求，并说地方已经同意了签字了。可是保定监狱的恶警坚决不放人。家人怀疑郑会旺因为坚决不放弃对真、善、忍的信仰是否遭到了恶人的严重迫害，不然的话，为什么一年来不让接见？希望善良的人能够提供关于郑会旺的信息，以制止邪恶对好人的迫害。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-445135</wp:posOffset>
                </wp:positionV>
                <wp:extent cx="5486400" cy="44513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00"/>
                                <w:sz w:val="44"/>
                                <w:szCs w:val="44"/>
                              </w:rPr>
                              <w:t>郑会旺被秘判十年，保定监狱拒家人探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80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5.05pt;mso-wrap-distance-left:2.9pt;mso-wrap-distance-right:2.9pt;mso-wrap-distance-top:2.9pt;mso-wrap-distance-bottom:2.9pt;margin-top:-35.0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800000"/>
                          <w:sz w:val="44"/>
                          <w:szCs w:val="44"/>
                        </w:rPr>
                        <w:t>郑会旺被秘判十年，保定监狱拒家人探视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80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4893945</wp:posOffset>
                </wp:positionV>
                <wp:extent cx="7086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5.35pt" to="494.95pt,385.35pt" stroked="t" o:allowincell="f" style="position:absolute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0</wp:posOffset>
                </wp:positionH>
                <wp:positionV relativeFrom="paragraph">
                  <wp:posOffset>121920</wp:posOffset>
                </wp:positionV>
                <wp:extent cx="68580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336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6pt" to="485.95pt,9.6pt" stroked="t" o:allowincell="f" style="position:absolute;flip:x">
                <v:stroke color="#993366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47625" distB="47625" distL="114935" distR="114935" simplePos="0" locked="0" layoutInCell="0" allowOverlap="1" relativeHeight="36">
            <wp:simplePos x="0" y="0"/>
            <wp:positionH relativeFrom="column">
              <wp:posOffset>3352800</wp:posOffset>
            </wp:positionH>
            <wp:positionV relativeFrom="paragraph">
              <wp:posOffset>198120</wp:posOffset>
            </wp:positionV>
            <wp:extent cx="2867025" cy="1981200"/>
            <wp:effectExtent l="0" t="0" r="0" b="0"/>
            <wp:wrapNone/>
            <wp:docPr id="36" name="2009-2-15-sftuidang-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009-2-15-sftuidang-01--s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3300" stroked="f" o:allowincell="f" style="position:absolute;margin-left:91.1pt;margin-top:181.85pt;width:311.95pt;height:26.2pt;mso-wrap-style:none;v-text-anchor:middle;rotation:90" type="_x0000_t136">
            <v:path textpathok="t"/>
            <v:textpath on="t" fitshape="t" string="中共即将在退党大潮中覆灭" style="font-family:&quot;华文新魏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828800</wp:posOffset>
            </wp:positionH>
            <wp:positionV relativeFrom="paragraph">
              <wp:posOffset>735330</wp:posOffset>
            </wp:positionV>
            <wp:extent cx="982345" cy="1144905"/>
            <wp:effectExtent l="0" t="0" r="0" b="0"/>
            <wp:wrapNone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24542" t="-13" r="22661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-45pt;margin-top:26.7pt;width:260.95pt;height:23.45pt;mso-wrap-style:none;v-text-anchor:middle" type="_x0000_t136">
            <v:path textpathok="t"/>
            <v:textpath on="t" fitshape="t" string="“天安门自焚伪案”制片人遭报身亡" style="font-family:&quot;黑体&quot;;font-size:3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4884420</wp:posOffset>
                </wp:positionV>
                <wp:extent cx="7086600" cy="29718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2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416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361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989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Style w:val="HTMLTypewriter"/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888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892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8757</w:t>
                            </w:r>
                            <w:r>
                              <w:rPr>
                                <w:rStyle w:val="HTMLTypewriter"/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网通先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17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，电信先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17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，铁通先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179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56" w:after="0"/>
                              <w:ind w:left="-5" w:hanging="16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FF0000"/>
                                <w:spacing w:val="-4"/>
                                <w:w w:val="90"/>
                                <w:sz w:val="22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FF0000"/>
                                <w:spacing w:val="-4"/>
                                <w:w w:val="90"/>
                                <w:sz w:val="22"/>
                                <w:szCs w:val="21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华文楷体" w:cs="宋体;SimSun"/>
                                <w:b/>
                                <w:b/>
                                <w:spacing w:val="-4"/>
                                <w:w w:val="9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宋体;SimSun" w:ascii="宋体;SimSun" w:hAnsi="宋体;SimSun"/>
                                <w:b/>
                                <w:spacing w:val="-4"/>
                                <w:w w:val="9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  <w:w w:val="9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w w:val="90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3.4pt;mso-wrap-distance-left:2.9pt;mso-wrap-distance-right:2.9pt;mso-wrap-distance-top:2.9pt;mso-wrap-distance-bottom:2.9pt;margin-top:384.6pt;mso-position-vertical-relative:text;margin-left:-63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firstLine="442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001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416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361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9895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00</w:t>
                      </w:r>
                      <w:r>
                        <w:rPr>
                          <w:rStyle w:val="HTMLTypewriter"/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Style w:val="HTMLTypewriter"/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888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Style w:val="HTMLTypewriter"/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892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Style w:val="HTMLTypewriter"/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8757</w:t>
                      </w:r>
                      <w:r>
                        <w:rPr>
                          <w:rStyle w:val="HTMLTypewriter"/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网通先拨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179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，电信先拨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179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，铁通先拨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1799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60" w:before="156" w:after="0"/>
                        <w:ind w:left="-5" w:hanging="16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FF0000"/>
                          <w:spacing w:val="-4"/>
                          <w:w w:val="90"/>
                          <w:sz w:val="22"/>
                          <w:szCs w:val="21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FF0000"/>
                          <w:spacing w:val="-4"/>
                          <w:w w:val="90"/>
                          <w:sz w:val="22"/>
                          <w:szCs w:val="21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华文楷体" w:cs="宋体;SimSun"/>
                          <w:b/>
                          <w:b/>
                          <w:spacing w:val="-4"/>
                          <w:w w:val="9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文楷体" w:cs="宋体;SimSun" w:ascii="宋体;SimSun" w:hAnsi="宋体;SimSun"/>
                          <w:b/>
                          <w:spacing w:val="-4"/>
                          <w:w w:val="9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w w:val="9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  <w:w w:val="9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w w:val="90"/>
                          <w:sz w:val="22"/>
                          <w:szCs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71850</wp:posOffset>
                </wp:positionH>
                <wp:positionV relativeFrom="paragraph">
                  <wp:posOffset>2194560</wp:posOffset>
                </wp:positionV>
                <wp:extent cx="2924175" cy="266890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266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66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32" w:before="0" w:after="120"/>
                              <w:ind w:left="-34" w:hanging="214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800000"/>
                                <w:w w:val="75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800000"/>
                                <w:w w:val="75"/>
                                <w:sz w:val="36"/>
                                <w:szCs w:val="36"/>
                                <w:lang w:val="zh-CN"/>
                              </w:rPr>
                              <w:t>《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00"/>
                                <w:w w:val="75"/>
                                <w:sz w:val="36"/>
                                <w:szCs w:val="36"/>
                              </w:rPr>
                              <w:t>九评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00"/>
                                <w:w w:val="75"/>
                                <w:sz w:val="36"/>
                                <w:szCs w:val="36"/>
                                <w:lang w:val="zh-CN"/>
                              </w:rPr>
                              <w:t>》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00"/>
                                <w:w w:val="75"/>
                                <w:sz w:val="36"/>
                                <w:szCs w:val="36"/>
                              </w:rPr>
                              <w:t>掀起超</w:t>
                            </w:r>
                            <w:r>
                              <w:rPr>
                                <w:rFonts w:eastAsia="黑体;SimHei" w:cs="MS Song" w:ascii="黑体;SimHei" w:hAnsi="黑体;SimHei"/>
                                <w:b/>
                                <w:bCs/>
                                <w:caps/>
                                <w:emboss/>
                                <w:color w:val="800000"/>
                                <w:spacing w:val="20"/>
                                <w:w w:val="75"/>
                                <w:sz w:val="36"/>
                                <w:szCs w:val="36"/>
                              </w:rPr>
                              <w:t>500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aps/>
                                <w:emboss/>
                                <w:color w:val="800000"/>
                                <w:w w:val="75"/>
                                <w:sz w:val="36"/>
                                <w:szCs w:val="36"/>
                              </w:rPr>
                              <w:t>万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00"/>
                                <w:w w:val="75"/>
                                <w:sz w:val="36"/>
                                <w:szCs w:val="36"/>
                              </w:rPr>
                              <w:t>退党大潮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800000"/>
                                <w:w w:val="75"/>
                                <w:sz w:val="36"/>
                                <w:szCs w:val="36"/>
                              </w:rPr>
                              <w:t>&gt;&gt;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2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《九评共产党》一书真实深刻揭露了中共邪恶本质，到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已有超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6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万人中国民众在海外大纪元网站声明退出中共党、团、队。其中包括中共党政军高层内的党员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firstLine="442"/>
                              <w:rPr/>
                            </w:pPr>
                            <w:r>
                              <w:rPr>
                                <w:b/>
                                <w:color w:val="008080"/>
                                <w:sz w:val="22"/>
                                <w:szCs w:val="22"/>
                              </w:rPr>
                              <w:t>您可能说我思想中早退了，我也不交党费了。那都不算数。因为在那个血旗面前向天发毒誓时，您是说把一生、把生命都献给邪党了。所以只有采取公开的方式退出，有行为的表示，才能除掉这么大的毒誓，才能在天灭中共的时候保平安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32"/>
                                <w:szCs w:val="32"/>
                              </w:rPr>
                              <w:t>同胞，您退了吗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230.25pt;height:210.15pt;mso-wrap-distance-left:9.05pt;mso-wrap-distance-right:9.05pt;mso-wrap-distance-top:0pt;mso-wrap-distance-bottom:0pt;margin-top:172.8pt;mso-position-vertical-relative:text;margin-left:26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32" w:before="0" w:after="120"/>
                        <w:ind w:left="-34" w:hanging="214"/>
                        <w:jc w:val="center"/>
                        <w:rPr>
                          <w:rFonts w:ascii="黑体;SimHei" w:hAnsi="黑体;SimHei" w:eastAsia="黑体;SimHei" w:cs="宋体;SimSun"/>
                          <w:color w:val="800000"/>
                          <w:w w:val="75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800000"/>
                          <w:w w:val="75"/>
                          <w:sz w:val="36"/>
                          <w:szCs w:val="36"/>
                          <w:lang w:val="zh-CN"/>
                        </w:rPr>
                        <w:t>《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00"/>
                          <w:w w:val="75"/>
                          <w:sz w:val="36"/>
                          <w:szCs w:val="36"/>
                        </w:rPr>
                        <w:t>九评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00"/>
                          <w:w w:val="75"/>
                          <w:sz w:val="36"/>
                          <w:szCs w:val="36"/>
                          <w:lang w:val="zh-CN"/>
                        </w:rPr>
                        <w:t>》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00"/>
                          <w:w w:val="75"/>
                          <w:sz w:val="36"/>
                          <w:szCs w:val="36"/>
                        </w:rPr>
                        <w:t>掀起超</w:t>
                      </w:r>
                      <w:r>
                        <w:rPr>
                          <w:rFonts w:eastAsia="黑体;SimHei" w:cs="MS Song" w:ascii="黑体;SimHei" w:hAnsi="黑体;SimHei"/>
                          <w:b/>
                          <w:bCs/>
                          <w:caps/>
                          <w:emboss/>
                          <w:color w:val="800000"/>
                          <w:spacing w:val="20"/>
                          <w:w w:val="75"/>
                          <w:sz w:val="36"/>
                          <w:szCs w:val="36"/>
                        </w:rPr>
                        <w:t>5000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aps/>
                          <w:emboss/>
                          <w:color w:val="800000"/>
                          <w:w w:val="75"/>
                          <w:sz w:val="36"/>
                          <w:szCs w:val="36"/>
                        </w:rPr>
                        <w:t>万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00"/>
                          <w:w w:val="75"/>
                          <w:sz w:val="36"/>
                          <w:szCs w:val="36"/>
                        </w:rPr>
                        <w:t>退党大潮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800000"/>
                          <w:w w:val="75"/>
                          <w:sz w:val="36"/>
                          <w:szCs w:val="36"/>
                        </w:rPr>
                        <w:t>&gt;&gt;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2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《九评共产党》一书真实深刻揭露了中共邪恶本质，到</w:t>
                      </w: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已有超过</w:t>
                      </w: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2"/>
                          <w:szCs w:val="22"/>
                        </w:rPr>
                        <w:t>6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万人中国民众在海外大纪元网站声明退出中共党、团、队。其中包括中共党政军高层内的党员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68"/>
                        <w:ind w:firstLine="442"/>
                        <w:rPr/>
                      </w:pPr>
                      <w:r>
                        <w:rPr>
                          <w:b/>
                          <w:color w:val="008080"/>
                          <w:sz w:val="22"/>
                          <w:szCs w:val="22"/>
                        </w:rPr>
                        <w:t>您可能说我思想中早退了，我也不交党费了。那都不算数。因为在那个血旗面前向天发毒誓时，您是说把一生、把生命都献给邪党了。所以只有采取公开的方式退出，有行为的表示，才能除掉这么大的毒誓，才能在天灭中共的时候保平安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32"/>
                          <w:szCs w:val="32"/>
                        </w:rPr>
                        <w:t>同胞，您退了吗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36"/>
                          <w:szCs w:val="36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-685800</wp:posOffset>
                </wp:positionH>
                <wp:positionV relativeFrom="paragraph">
                  <wp:posOffset>735330</wp:posOffset>
                </wp:positionV>
                <wp:extent cx="3543300" cy="425958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1768"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央电视台社会专题部副主任原新闻评论部副主任陈虻（男原名陈小兵），因胃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十二月二十三日在北京肿瘤医院死亡，时年四十七岁据媒体报道，其人的追悼会成为央视少有的高规格，倍极哀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八年前，江泽民、罗干集团制造了“天安门自焚”，欺骗世人，煽动仇恨，为加剧迫害法轮功制造借口。陈虻就是这个构陷法轮功的所谓“焦点访谈”的二名制片人之一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这场漏洞百出的骗局，被多个国际组织认定为虚假编造，并在联合国大会上强烈谴责中共当局的“国家恐怖主义行为”。陈本人也被国际人权组织“追查国际”起诉通缉，从此不敢再踏进自由民主国家的土地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然而，善恶必报是天理。陈虻虽然因此名利双收，却充当了江氏集团先进地狱的先锋。陈虻最后被“癌症”折磨得死去活来，痛不欲生，自己要求医生不要抢救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古人说：福祸无门，惟人自招。我们的祖先一直相信善恶有报。在中国大陆，直接参与迫害法轮功的部门，重病发病率和非正常死亡率都远远高于其它部门。我们在此奉劝那些参与迫害者悬崖勒马，珍惜生命，弥补过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35.4pt;mso-wrap-distance-left:2.9pt;mso-wrap-distance-right:2.9pt;mso-wrap-distance-top:2.9pt;mso-wrap-distance-bottom:2.9pt;margin-top:57.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right="1768"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中央电视台社会专题部副主任原新闻评论部副主任陈虻（男原名陈小兵），因胃癌于</w:t>
                      </w:r>
                      <w:r>
                        <w:rPr>
                          <w:sz w:val="22"/>
                          <w:szCs w:val="22"/>
                        </w:rPr>
                        <w:t>08</w:t>
                      </w:r>
                      <w:r>
                        <w:rPr>
                          <w:sz w:val="22"/>
                          <w:szCs w:val="22"/>
                        </w:rPr>
                        <w:t>年十二月二十三日在北京肿瘤医院死亡，时年四十七岁据媒体报道，其人的追悼会成为央视少有的高规格，倍极哀荣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八年前，江泽民、罗干集团制造了“天安门自焚”，欺骗世人，煽动仇恨，为加剧迫害法轮功制造借口。陈虻就是这个构陷法轮功的所谓“焦点访谈”的二名制片人之一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这场漏洞百出的骗局，被多个国际组织认定为虚假编造，并在联合国大会上强烈谴责中共当局的“国家恐怖主义行为”。陈本人也被国际人权组织“追查国际”起诉通缉，从此不敢再踏进自由民主国家的土地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然而，善恶必报是天理。陈虻虽然因此名利双收，却充当了江氏集团先进地狱的先锋。陈虻最后被“癌症”折磨得死去活来，痛不欲生，自己要求医生不要抢救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古人说：福祸无门，惟人自招。我们的祖先一直相信善恶有报。在中国大陆，直接参与迫害法轮功的部门，重病发病率和非正常死亡率都远远高于其它部门。我们在此奉劝那些参与迫害者悬崖勒马，珍惜生命，弥补过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0" w:right="3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华文楷体">
    <w:charset w:val="86"/>
    <w:family w:val="auto"/>
    <w:pitch w:val="variable"/>
  </w:font>
  <w:font w:name="华文彩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body">
    <w:name w:val="articlebod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宋体;SimSun" w:cs="Courier New"/>
      <w:sz w:val="20"/>
      <w:szCs w:val="20"/>
    </w:rPr>
  </w:style>
  <w:style w:type="character" w:styleId="Web">
    <w:name w:val="普通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;Times New Roman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;Times New Roman"/>
      <w:color w:val="000000"/>
      <w:kern w:val="2"/>
      <w:sz w:val="21"/>
      <w:szCs w:val="21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2">
    <w:name w:val="正文文本2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3:01:00Z</dcterms:created>
  <dc:creator> </dc:creator>
  <dc:description/>
  <dc:language>en-US</dc:language>
  <cp:lastModifiedBy>work</cp:lastModifiedBy>
  <cp:lastPrinted>2009-03-06T20:22:00Z</cp:lastPrinted>
  <dcterms:modified xsi:type="dcterms:W3CDTF">2009-03-07T02:32:00Z</dcterms:modified>
  <cp:revision>6</cp:revision>
  <dc:subject/>
  <dc:title/>
</cp:coreProperties>
</file>