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01.7pt;margin-top:5.1pt;width:225.05pt;height:51.7pt;mso-wrap-style:none;v-text-anchor:middle" type="_x0000_t136">
            <v:path textpathok="t"/>
            <v:textpath on="t" fitshape="t" string="东营真相" style="font-family:&quot;LiSu&quot;;font-size:12pt"/>
            <v:fill o:detectmouseclick="t" type="solid" color2="yellow"/>
            <v:stroke color="navy" weight="324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2875</wp:posOffset>
            </wp:positionH>
            <wp:positionV relativeFrom="paragraph">
              <wp:posOffset>-95250</wp:posOffset>
            </wp:positionV>
            <wp:extent cx="3213735" cy="572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1905</wp:posOffset>
                </wp:positionV>
                <wp:extent cx="3667125" cy="9667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966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2"/>
                              <w:rPr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【明慧网】在人的一生中，童年是最美好的时光，在父母的呵护下，无忧无虑的生活和成长。可是，有这样一对孩子，他们过早的品尝了世态炎凉，他们的童年失去了阳光，失去了欢笑，而充满了惊恐和忧伤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2"/>
                              <w:rPr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王超颖（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岁）和王超越（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岁）原来也有一个十分美满的家庭，他们的妈妈牛爱庆是个法轮功学员，信仰真、善、忍，在胜利油田现河采油厂一矿综合队上班，真诚善良；他们的父亲是个普通工人，朴实、宽厚、正直。父母亲非常疼爱他们。虽然他们家不是很富有，但十分温馨、和睦、充满了幸福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2"/>
                              <w:rPr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7.20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后，法轮功受到了疯狂的打压。从此他们家失去了安宁，他们的童年也失去了应有的欢乐。社会的黑暗和生活的艰辛，给他们幼小的心灵留下了难以磨灭的创伤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，妈妈牛爱庆因为去北京上访，被现河采油厂的恶人关在一矿小餐厅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余天，那时候小超越不到半岁，还没断奶，也陪着妈妈受苦。妈妈被恶人们逼着干杂役，清下水道，清扫垃圾堆。孩子得不到足够的营养，只能咽馒头蘸菜汤，小超越营养不良，严重缺钙。后来妈妈被坏人勒索两万元，他们才回到自己的家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，妈妈又被现河采油厂的恶人绑架，关在一间小屋子里。天气炎热，他们把通风的小窗户堵死，屋子里闷热的喘不过气来。恶人尚保强狠毒的打了牛爱庆十几个耳光，按着她的头往墙上猛撞，还拳打脚踢一顿。牛爱庆慈悲的劝告他们不要作恶，善恶有报是天理。他们竟把她吊铐在暖气管上七天七夜，又转到审讯室讯问两天两夜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在长达十天时间里，不让睡觉，不让吃饭，牛爱庆被折磨的几度虚脱昏迷。牛爱庆被非法关押三个多月的时间，两个年幼的孩子见不到心爱的妈妈，得不到照顾。爸爸又当爹又当妈，既要照顾孩子，又挂念大人，还要上班，愁的白了头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，妈妈因为坚持信仰，被迫买断下岗，失去了心爱的工作，全家六口人，全靠爸爸微薄的工资生活。为维持生计，妈妈出去摆摊卖凉皮，小哥俩陪伴着妈妈。他们可以不要糖果，不要棒冰，不要玩具，不要漂亮衣服，但是他们要妈妈。妈妈是他们的太阳，妈妈用她那宽厚的胸膛，为他们遮风挡雨，给他们温暖。妈妈教给他们许多做人的道理，告诉他们要真诚、要坚强、要善良。在风雨中，小哥俩茁壮的成长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夏，小哥俩度过了一个难忘的快乐的暑假。妈妈领着他俩去了青海老家，领略了青藏高原雄奇壮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052" w:firstLine="14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的景色。七八年来，这是妈妈第一次领着他们玩耍，他们真是开心极了。可是当他们兴冲冲的从青海回来，刚一返家，滨南分局的恶警就把妈妈绑架，家也被抄的一塌糊涂。接着，妈妈又被恶警们送到邪恶的王村劳教所劳教。一堵高墙，</w:t>
                            </w:r>
                            <w:r>
                              <w:rPr>
                                <w:spacing w:val="14"/>
                                <w:sz w:val="23"/>
                                <w:szCs w:val="23"/>
                              </w:rPr>
                              <w:t>将妈妈和心爱的孩子们完全隔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开。他们思念妈妈，常常在梦中偷偷的哭泣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，牛爱庆不堪忍受劳教所的非人待遇，从劳教所成功走脱。恶警们疯了似的，三番五次上门骚扰，恐吓、盯梢、监听、威胁，本来就破碎的家庭更加片刻不宁。小哥俩十分紧张，他们害怕警察，害怕警车，甚至害怕听到敲门声。他们已经三年没有见到妈妈了，他们十分挂念妈妈，不知道妈妈现在身在何方，境况如何？也不知道何时全家才能团圆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小哥俩的遭遇，只是中国无数悲剧中的一个缩影。在中共迫害法轮功的十年中，有多少人家破人亡，妻离子散？有多少孩子再也见不到自己的父母？中共邪党迫害法轮功，不就是依仗手中权力吗？有了权力就可以为所欲为，任意残害人民，这样的权力不可怕吗？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中共的疯狂已经到头了，天灭中共，这一幕正在展开。三退大潮汹涌澎湃，五千万义士已经声明退出党团队，选择了正义和光明。早日声明三退，摆脱中共恶党，才能获得光明。◇（原文有删改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761.25pt;mso-wrap-distance-left:9.05pt;mso-wrap-distance-right:9.05pt;mso-wrap-distance-top:0pt;mso-wrap-distance-bottom:0pt;margin-top:0.1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52"/>
                        <w:rPr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spacing w:val="-2"/>
                          <w:sz w:val="23"/>
                          <w:szCs w:val="23"/>
                        </w:rPr>
                        <w:t>【明慧网】在人的一生中，童年是最美好的时光，在父母的呵护下，无忧无虑的生活和成长。可是，有这样一对孩子，他们过早的品尝了世态炎凉，他们的童年失去了阳光，失去了欢笑，而充满了惊恐和忧伤。</w:t>
                      </w:r>
                      <w:r>
                        <w:rPr>
                          <w:rFonts w:eastAsia="Times New Roman"/>
                          <w:spacing w:val="-2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2"/>
                        <w:rPr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spacing w:val="-2"/>
                          <w:sz w:val="23"/>
                          <w:szCs w:val="23"/>
                        </w:rPr>
                        <w:t>王超颖（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岁）和王超越（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岁）原来也有一个十分美满的家庭，他们的妈妈牛爱庆是个法轮功学员，信仰真、善、忍，在胜利油田现河采油厂一矿综合队上班，真诚善良；他们的父亲是个普通工人，朴实、宽厚、正直。父母亲非常疼爱他们。虽然他们家不是很富有，但十分温馨、和睦、充满了幸福。</w:t>
                      </w:r>
                      <w:r>
                        <w:rPr>
                          <w:rFonts w:eastAsia="Times New Roman"/>
                          <w:spacing w:val="-2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2"/>
                        <w:rPr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spacing w:val="-2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7.20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后，法轮功受到了疯狂的打压。从此他们家失去了安宁，他们的童年也失去了应有的欢乐。社会的黑暗和生活的艰辛，给他们幼小的心灵留下了难以磨灭的创伤。</w:t>
                      </w:r>
                      <w:r>
                        <w:rPr>
                          <w:rFonts w:eastAsia="Times New Roman"/>
                          <w:spacing w:val="-2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sz w:val="23"/>
                          <w:szCs w:val="23"/>
                        </w:rPr>
                        <w:t>月，妈妈牛爱庆因为去北京上访，被现河采油厂的恶人关在一矿小餐厅</w:t>
                      </w:r>
                      <w:r>
                        <w:rPr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sz w:val="23"/>
                          <w:szCs w:val="23"/>
                        </w:rPr>
                        <w:t>余天，那时候小超越不到半岁，还没断奶，也陪着妈妈受苦。妈妈被恶人们逼着干杂役，清下水道，清扫垃圾堆。孩子得不到足够的营养，只能咽馒头蘸菜汤，小超越营养不良，严重缺钙。后来妈妈被坏人勒索两万元，他们才回到自己的家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sz w:val="23"/>
                          <w:szCs w:val="23"/>
                        </w:rPr>
                        <w:t>月，妈妈又被现河采油厂的恶人绑架，关在一间小屋子里。天气炎热，他们把通风的小窗户堵死，屋子里闷热的喘不过气来。恶人尚保强狠毒的打了牛爱庆十几个耳光，按着她的头往墙上猛撞，还拳打脚踢一顿。牛爱庆慈悲的劝告他们不要作恶，善恶有报是天理。他们竟把她吊铐在暖气管上七天七夜，又转到审讯室讯问两天两夜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在长达十天时间里，不让睡觉，不让吃饭，牛爱庆被折磨的几度虚脱昏迷。牛爱庆被非法关押三个多月的时间，两个年幼的孩子见不到心爱的妈妈，得不到照顾。爸爸又当爹又当妈，既要照顾孩子，又挂念大人，还要上班，愁的白了头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001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sz w:val="23"/>
                          <w:szCs w:val="23"/>
                        </w:rPr>
                        <w:t>月，妈妈因为坚持信仰，被迫买断下岗，失去了心爱的工作，全家六口人，全靠爸爸微薄的工资生活。为维持生计，妈妈出去摆摊卖凉皮，小哥俩陪伴着妈妈。他们可以不要糖果，不要棒冰，不要玩具，不要漂亮衣服，但是他们要妈妈。妈妈是他们的太阳，妈妈用她那宽厚的胸膛，为他们遮风挡雨，给他们温暖。妈妈教给他们许多做人的道理，告诉他们要真诚、要坚强、要善良。在风雨中，小哥俩茁壮的成长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006</w:t>
                      </w:r>
                      <w:r>
                        <w:rPr>
                          <w:sz w:val="23"/>
                          <w:szCs w:val="23"/>
                        </w:rPr>
                        <w:t>年夏，小哥俩度过了一个难忘的快乐的暑假。妈妈领着他俩去了青海老家，领略了青藏高原雄奇壮丽</w:t>
                      </w:r>
                    </w:p>
                    <w:p>
                      <w:pPr>
                        <w:pStyle w:val="Normal"/>
                        <w:spacing w:lineRule="exact" w:line="300"/>
                        <w:ind w:left="2052" w:firstLine="14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的景色。七八年来，这是妈妈第一次领着他们玩耍，他们真是开心极了。可是当他们兴冲冲的从青海回来，刚一返家，滨南分局的恶警就把妈妈绑架，家也被抄的一塌糊涂。接着，妈妈又被恶警们送到邪恶的王村劳教所劳教。一堵高墙，</w:t>
                      </w:r>
                      <w:r>
                        <w:rPr>
                          <w:spacing w:val="14"/>
                          <w:sz w:val="23"/>
                          <w:szCs w:val="23"/>
                        </w:rPr>
                        <w:t>将妈妈和心爱的孩子们完全隔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4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开。他们思念妈妈，常常在梦中偷偷的哭泣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007</w:t>
                      </w:r>
                      <w:r>
                        <w:rPr>
                          <w:sz w:val="23"/>
                          <w:szCs w:val="23"/>
                        </w:rPr>
                        <w:t>年，牛爱庆不堪忍受劳教所的非人待遇，从劳教所成功走脱。恶警们疯了似的，三番五次上门骚扰，恐吓、盯梢、监听、威胁，本来就破碎的家庭更加片刻不宁。小哥俩十分紧张，他们害怕警察，害怕警车，甚至害怕听到敲门声。他们已经三年没有见到妈妈了，他们十分挂念妈妈，不知道妈妈现在身在何方，境况如何？也不知道何时全家才能团圆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小哥俩的遭遇，只是中国无数悲剧中的一个缩影。在中共迫害法轮功的十年中，有多少人家破人亡，妻离子散？有多少孩子再也见不到自己的父母？中共邪党迫害法轮功，不就是依仗手中权力吗？有了权力就可以为所欲为，任意残害人民，这样的权力不可怕吗？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中共的疯狂已经到头了，天灭中共，这一幕正在展开。三退大潮汹涌澎湃，五千万义士已经声明退出党团队，选择了正义和光明。早日声明三退，摆脱中共恶党，才能获得光明。◇（原文有删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15240</wp:posOffset>
                </wp:positionV>
                <wp:extent cx="315214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3300"/>
                                <w:sz w:val="24"/>
                              </w:rPr>
                              <w:t>第六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33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9.5pt;mso-wrap-distance-left:9.05pt;mso-wrap-distance-right:9.05pt;mso-wrap-distance-top:0pt;mso-wrap-distance-bottom:0pt;margin-top:1.2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8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3300"/>
                          <w:sz w:val="24"/>
                        </w:rPr>
                        <w:t>第六期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3300"/>
                          <w:sz w:val="24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>200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>4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>6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07950" distR="107950" simplePos="0" locked="0" layoutInCell="0" allowOverlap="1" relativeHeight="6">
            <wp:simplePos x="0" y="0"/>
            <wp:positionH relativeFrom="column">
              <wp:posOffset>3585210</wp:posOffset>
            </wp:positionH>
            <wp:positionV relativeFrom="paragraph">
              <wp:posOffset>167640</wp:posOffset>
            </wp:positionV>
            <wp:extent cx="3453130" cy="3924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587115</wp:posOffset>
                </wp:positionH>
                <wp:positionV relativeFrom="paragraph">
                  <wp:posOffset>192405</wp:posOffset>
                </wp:positionV>
                <wp:extent cx="3271520" cy="360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b/>
                                <w:bCs/>
                                <w:sz w:val="44"/>
                                <w:szCs w:val="4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sz w:val="44"/>
                                <w:szCs w:val="44"/>
                                <w:lang w:val="zh-CN" w:eastAsia="zh-CN"/>
                              </w:rPr>
                              <w:t>神韵舞天华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sz w:val="44"/>
                                <w:szCs w:val="4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sz w:val="44"/>
                                <w:szCs w:val="44"/>
                                <w:lang w:val="zh-CN" w:eastAsia="zh-CN"/>
                              </w:rPr>
                              <w:t>清音传大道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pt;height:28.35pt;mso-wrap-distance-left:2.9pt;mso-wrap-distance-right:2.9pt;mso-wrap-distance-top:2.9pt;mso-wrap-distance-bottom:2.9pt;margin-top:15.15pt;mso-position-vertical-relative:text;margin-left:282.4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520"/>
                        <w:ind w:hanging="0"/>
                        <w:jc w:val="center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b/>
                          <w:bCs/>
                          <w:sz w:val="44"/>
                          <w:szCs w:val="4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sz w:val="44"/>
                          <w:szCs w:val="44"/>
                          <w:lang w:val="zh-CN" w:eastAsia="zh-CN"/>
                        </w:rPr>
                        <w:t>神韵舞天华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sz w:val="44"/>
                          <w:szCs w:val="4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sz w:val="44"/>
                          <w:szCs w:val="44"/>
                          <w:lang w:val="zh-CN" w:eastAsia="zh-CN"/>
                        </w:rPr>
                        <w:t>清音传大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459480</wp:posOffset>
                </wp:positionH>
                <wp:positionV relativeFrom="paragraph">
                  <wp:posOffset>192405</wp:posOffset>
                </wp:positionV>
                <wp:extent cx="3586480" cy="5257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left="3120" w:firstLine="465"/>
                              <w:rPr>
                                <w:spacing w:val="-2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神韵国际艺术团在台湾新竹的六场演出已圆满结束。最后一场一票难求，在观众热情难却的要求下增设了临时的观赏座位。许多艺术家也争相一睹神韵风采。世界艺术研究会终身名誉主席、国际十大书法家之一的李干新观看后感动至深，亲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书帖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“神韵天华”赠与神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390" w:firstLine="15"/>
                              <w:rPr>
                                <w:spacing w:val="-2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韵国际艺术团，由副团长关贵敏代表接受。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372" w:firstLine="470"/>
                              <w:rPr>
                                <w:spacing w:val="-2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李干新表示：神韵天华，艺术团本身就叫“神韵”，也就是天上的神这个意思；“天华”就是好比神界那么好的意境，代表最美好的东西。神韵艺术团在人间是独一无二的美好，所以用‘天华’二字来形容。他表示：“（神韵）真的很有正气，天地正气啊！看了以后心灵也变得干净，我的生命更有朝气，我的书法也会进步、更有生命。”</w:t>
                            </w:r>
                          </w:p>
                          <w:p>
                            <w:pPr>
                              <w:pStyle w:val="Normal"/>
                              <w:ind w:left="372" w:firstLine="470"/>
                              <w:rPr>
                                <w:rFonts w:ascii="宋体;SimSun" w:hAnsi="宋体;SimSun" w:cs="宋体;SimSun"/>
                                <w:spacing w:val="-2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3"/>
                                <w:szCs w:val="23"/>
                                <w:lang w:val="zh-CN" w:eastAsia="zh-CN"/>
                              </w:rPr>
                              <w:t>他还表示，神韵也使他更认识了已近九旬的人生意义：“人生不要有遗憾，我自己在反省，有什么遗憾和不对的地方就要把它改进，不要有遗憾。人的生命价值，要追求完美，不要太自私。神韵演出表现了中华神传文化，我们要信神，神是无私的。演出也呈现了真善忍的理念，我们会更有信心去按照这个原则去实践。”◇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414pt;mso-wrap-distance-left:2.9pt;mso-wrap-distance-right:2.9pt;mso-wrap-distance-top:2.9pt;mso-wrap-distance-bottom:2.9pt;margin-top:15.15pt;mso-position-vertical-relative:text;margin-left:2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auto" w:line="240"/>
                        <w:ind w:left="3120" w:firstLine="465"/>
                        <w:rPr>
                          <w:spacing w:val="-2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pacing w:val="-2"/>
                          <w:sz w:val="23"/>
                          <w:szCs w:val="23"/>
                        </w:rPr>
                        <w:t>神韵国际艺术团在台湾新竹的六场演出已圆满结束。最后一场一票难求，在观众热情难却的要求下增设了临时的观赏座位。许多艺术家也争相一睹神韵风采。世界艺术研究会终身名誉主席、国际十大书法家之一的李干新观看后感动至深，亲</w:t>
                      </w:r>
                      <w:r>
                        <w:rPr>
                          <w:spacing w:val="-2"/>
                          <w:sz w:val="23"/>
                          <w:szCs w:val="23"/>
                          <w:lang w:eastAsia="zh-CN"/>
                        </w:rPr>
                        <w:t>自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书帖</w:t>
                      </w:r>
                      <w:r>
                        <w:rPr>
                          <w:spacing w:val="-2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spacing w:val="-2"/>
                          <w:sz w:val="23"/>
                          <w:szCs w:val="23"/>
                        </w:rPr>
                        <w:t>“神韵天华”赠与神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390" w:firstLine="15"/>
                        <w:rPr>
                          <w:spacing w:val="-2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pacing w:val="-2"/>
                          <w:sz w:val="23"/>
                          <w:szCs w:val="23"/>
                        </w:rPr>
                        <w:t>韵国际艺术团，由副团长关贵敏代表接受。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372" w:firstLine="470"/>
                        <w:rPr>
                          <w:spacing w:val="-2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pacing w:val="-2"/>
                          <w:sz w:val="23"/>
                          <w:szCs w:val="23"/>
                        </w:rPr>
                        <w:t>李干新表示：神韵天华，艺术团本身就叫“神韵”，也就是天上的神这个意思；“天华”就是好比神界那么好的意境，代表最美好的东西。神韵艺术团在人间是独一无二的美好，所以用‘天华’二字来形容。他表示：“（神韵）真的很有正气，天地正气啊！看了以后心灵也变得干净，我的生命更有朝气，我的书法也会进步、更有生命。”</w:t>
                      </w:r>
                    </w:p>
                    <w:p>
                      <w:pPr>
                        <w:pStyle w:val="Normal"/>
                        <w:ind w:left="372" w:firstLine="470"/>
                        <w:rPr>
                          <w:rFonts w:ascii="宋体;SimSun" w:hAnsi="宋体;SimSun" w:cs="宋体;SimSun"/>
                          <w:spacing w:val="-2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sz w:val="23"/>
                          <w:szCs w:val="23"/>
                          <w:lang w:val="zh-CN" w:eastAsia="zh-CN"/>
                        </w:rPr>
                        <w:t>他还表示，神韵也使他更认识了已近九旬的人生意义：“人生不要有遗憾，我自己在反省，有什么遗憾和不对的地方就要把它改进，不要有遗憾。人的生命价值，要追求完美，不要太自私。神韵演出表现了中华神传文化，我们要信神，神是无私的。演出也呈现了真善忍的理念，我们会更有信心去按照这个原则去实践。”◇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Fonts w:ascii="宋体;SimSun" w:hAnsi="宋体;SimSun" w:cs="宋体;SimSun"/>
                          <w:color w:val="000000"/>
                          <w:spacing w:val="-2"/>
                          <w:kern w:val="2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-2"/>
                          <w:kern w:val="2"/>
                          <w:sz w:val="23"/>
                          <w:szCs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36830" distB="36830" distL="107950" distR="107950" simplePos="0" locked="0" layoutInCell="0" allowOverlap="1" relativeHeight="9">
            <wp:simplePos x="0" y="0"/>
            <wp:positionH relativeFrom="column">
              <wp:posOffset>3649980</wp:posOffset>
            </wp:positionH>
            <wp:positionV relativeFrom="paragraph">
              <wp:posOffset>43815</wp:posOffset>
            </wp:positionV>
            <wp:extent cx="1711325" cy="2078355"/>
            <wp:effectExtent l="0" t="0" r="0" b="0"/>
            <wp:wrapNone/>
            <wp:docPr id="8" name="90323094404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032309440416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7556" r="-34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7310</wp:posOffset>
                </wp:positionH>
                <wp:positionV relativeFrom="paragraph">
                  <wp:posOffset>-1897380</wp:posOffset>
                </wp:positionV>
                <wp:extent cx="305689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6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149.4pt" to="545.95pt,-149.4pt" stroked="t" o:allowincell="f" style="position:absolute">
                <v:stroke color="#3333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7595</wp:posOffset>
                </wp:positionH>
                <wp:positionV relativeFrom="paragraph">
                  <wp:posOffset>53340</wp:posOffset>
                </wp:positionV>
                <wp:extent cx="0" cy="300037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4.2pt" to="284.85pt,240.4pt" stroked="t" o:allowincell="f" style="position:absolute">
                <v:stroke color="#993300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8070</wp:posOffset>
                </wp:positionH>
                <wp:positionV relativeFrom="paragraph">
                  <wp:posOffset>91440</wp:posOffset>
                </wp:positionV>
                <wp:extent cx="340042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7.2pt" to="551.8pt,7.2pt" stroked="t" o:allowincell="f" style="position:absolute">
                <v:stroke color="maroon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1870</wp:posOffset>
                </wp:positionH>
                <wp:positionV relativeFrom="paragraph">
                  <wp:posOffset>110490</wp:posOffset>
                </wp:positionV>
                <wp:extent cx="3562350" cy="3143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47.5pt;mso-wrap-distance-left:9.05pt;mso-wrap-distance-right:9.05pt;mso-wrap-distance-top:0pt;mso-wrap-distance-bottom:0pt;margin-top:8.7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225</wp:posOffset>
            </wp:positionH>
            <wp:positionV relativeFrom="paragraph">
              <wp:posOffset>168275</wp:posOffset>
            </wp:positionV>
            <wp:extent cx="1229360" cy="14998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499870"/>
                    </a:xfrm>
                    <a:prstGeom prst="rect">
                      <a:avLst/>
                    </a:prstGeom>
                    <a:ln w="12700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36830" distB="0" distL="36830" distR="36830" simplePos="0" locked="0" layoutInCell="0" allowOverlap="1" relativeHeight="10">
            <wp:simplePos x="0" y="0"/>
            <wp:positionH relativeFrom="column">
              <wp:posOffset>1068705</wp:posOffset>
            </wp:positionH>
            <wp:positionV relativeFrom="paragraph">
              <wp:posOffset>-276225</wp:posOffset>
            </wp:positionV>
            <wp:extent cx="4611370" cy="946150"/>
            <wp:effectExtent l="0" t="0" r="0" b="0"/>
            <wp:wrapNone/>
            <wp:docPr id="14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-1905</wp:posOffset>
            </wp:positionV>
            <wp:extent cx="1463675" cy="2195830"/>
            <wp:effectExtent l="0" t="0" r="0" b="0"/>
            <wp:wrapNone/>
            <wp:docPr id="15" name="903101027411538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03101027411538--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0</wp:posOffset>
                </wp:positionH>
                <wp:positionV relativeFrom="paragraph">
                  <wp:posOffset>26670</wp:posOffset>
                </wp:positionV>
                <wp:extent cx="3383915" cy="48748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87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83.85pt;mso-wrap-distance-left:9.05pt;mso-wrap-distance-right:9.05pt;mso-wrap-distance-top:0pt;mso-wrap-distance-bottom:0pt;margin-top:2.1pt;mso-position-vertical-relative:text;margin-left:2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860</wp:posOffset>
                </wp:positionV>
                <wp:extent cx="3401695" cy="43129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340" w:firstLine="436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340" w:firstLine="436"/>
                              <w:rPr>
                                <w:rFonts w:ascii="楷体_GB2312;宋体" w:hAnsi="楷体_GB2312;宋体" w:eastAsia="楷体_GB2312;宋体" w:cs="宋体;SimSun"/>
                                <w:spacing w:val="-6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  <w:lang w:val="e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日下午，日本皇室观赏演出的一流剧院——东京昭和女子大学“人见纪念讲堂”的舞台上，女低音歌唱家杨建生的一首《留意》悲天悯人、荡气回肠，剧院里两千多位日本及来自中国大陆的观众，或肃然起敬，或轻轻抽泣。当她唱道：“</w:t>
                            </w:r>
                            <w:r>
                              <w:rPr>
                                <w:rFonts w:ascii="楷体_GB2312;宋体" w:hAnsi="楷体_GB2312;宋体" w:cs="宋体;SimSun" w:eastAsia="楷体_GB2312;宋体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生生轮回苦等断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楷体_GB2312;宋体" w:hAnsi="楷体_GB2312;宋体" w:cs="宋体;SimSun" w:eastAsia="楷体_GB2312;宋体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肠，红尘欲海无尽头，就为这看似平常的纸一张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”的“一”这个字的音阶，突然骤降至低声部底下一点的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  <w:lang w:val="en"/>
                              </w:rPr>
                              <w:t>Ra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（男低音都罕见的唱音），足足拉长至九秒钟，所有观众都在屏气凝神。接着她瞬间将音域拉上来，以无限温润的声音唱出最后的一个“张”字。声音落定，现场爆出热烈的掌声，观众们激动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大喊：“安可！安可（再来一个）！”日本国宝级作词家东海林激动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说：“杨建生的歌声真是无人可比，实在太感人了！是我这一辈子求之不得的歌唱家，真希望能够为她创作影响日本歌坛百年的经典歌曲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" w:firstLine="23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zh-CN" w:eastAsia="zh-CN"/>
                              </w:rPr>
                              <w:t xml:space="preserve"> 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神韵国际艺术团”女低音歌唱家杨建生女士名列“维基百科”世界七大女低音之一，早年毕业于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088" w:firstLine="1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央音乐学院，并考入中国中央乐团，师从过世界知名音乐家沈湘、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14" w:hanging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年代世界首席男中音基罗贝科、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年代世界首席男低音罗西内梅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华文楷体" w:hAnsi="华文楷体" w:eastAsia="华文楷体" w:cs="华文楷体"/>
                                <w:spacing w:val="-6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《留意》这首歌是杨建生自己谱的曲，当初她一看到歌词时，就马上想起法轮功学员在街上没日没夜的发传单，向世人讲述法轮功被迫害的真相。歌词中唱道：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寒风中我向你递过真相，浑浑中你像没看见一样。危难关头众生已无路可走，或许这正是你希望的期盼。酷暑中我向你递过真相，谎言使你表露出对抗。别信邪党的谎言，那是危难时毁人的伎俩。大法弟子在救度众生，真相中是你等待已久的期望。生生轮回苦等断肝肠，红尘欲海无尽头，就为这看似平常的纸一张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BodyTextIndent3"/>
                              <w:tabs>
                                <w:tab w:val="clear" w:pos="420"/>
                                <w:tab w:val="left" w:pos="5340" w:leader="none"/>
                              </w:tabs>
                              <w:spacing w:lineRule="exact" w:line="300" w:before="0" w:after="0"/>
                              <w:ind w:left="14" w:right="0" w:firstLine="465"/>
                              <w:rPr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杨建生自己也曾经在美国纽约曼哈顿发过真相传单，她回忆说：“常常被路人白眼呀！好像打扰他似的。我心里一直为他们遗憾，这样的机缘不容易呀！表面上是法轮功学员给的一张传单，殊不知这是神佛给世人最后一个机会。”当被问到演唱时为什么最后的“一”字要降至男低音的音域拉长到九秒钟时，她解释说：“高音强调‘穿透力’，低音强调‘渗透力’，这样的力量可以震撼心灵、扣人心弦。就是要强调这个‘纸一张’，让观众珍惜真相传单，千万别忽视了！世人为了这一张纸，可能等了生生世世了。”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color w:val="000000"/>
                                <w:kern w:val="2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339.6pt;mso-wrap-distance-left:2.9pt;mso-wrap-distance-right:2.9pt;mso-wrap-distance-top:2.9pt;mso-wrap-distance-bottom:2.9pt;margin-top:1.8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2340" w:firstLine="436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340" w:firstLine="436"/>
                        <w:rPr>
                          <w:rFonts w:ascii="楷体_GB2312;宋体" w:hAnsi="楷体_GB2312;宋体" w:eastAsia="楷体_GB2312;宋体" w:cs="宋体;SimSun"/>
                          <w:spacing w:val="-6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  <w:lang w:val="e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 w:eastAsia="zh-CN"/>
                        </w:rPr>
                        <w:t>日下午，日本皇室观赏演出的一流剧院——东京昭和女子大学“人见纪念讲堂”的舞台上，女低音歌唱家杨建生的一首《留意》悲天悯人、荡气回肠，剧院里两千多位日本及来自中国大陆的观众，或肃然起敬，或轻轻抽泣。当她唱道：“</w:t>
                      </w:r>
                      <w:r>
                        <w:rPr>
                          <w:rFonts w:ascii="楷体_GB2312;宋体" w:hAnsi="楷体_GB2312;宋体" w:cs="宋体;SimSun" w:eastAsia="楷体_GB2312;宋体"/>
                          <w:spacing w:val="-6"/>
                          <w:sz w:val="23"/>
                          <w:szCs w:val="23"/>
                          <w:lang w:val="zh-CN" w:eastAsia="zh-CN"/>
                        </w:rPr>
                        <w:t>生生轮回苦等断肝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楷体_GB2312;宋体" w:hAnsi="楷体_GB2312;宋体" w:cs="宋体;SimSun" w:eastAsia="楷体_GB2312;宋体"/>
                          <w:spacing w:val="-6"/>
                          <w:sz w:val="23"/>
                          <w:szCs w:val="23"/>
                          <w:lang w:val="zh-CN" w:eastAsia="zh-CN"/>
                        </w:rPr>
                        <w:t>肠，红尘欲海无尽头，就为这看似平常的纸一张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 w:eastAsia="zh-CN"/>
                        </w:rPr>
                        <w:t>”的“一”这个字的音阶，突然骤降至低声部底下一点的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  <w:lang w:val="en"/>
                        </w:rPr>
                        <w:t>Ra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 w:eastAsia="zh-CN"/>
                        </w:rPr>
                        <w:t>（男低音都罕见的唱音），足足拉长至九秒钟，所有观众都在屏气凝神。接着她瞬间将音域拉上来，以无限温润的声音唱出最后的一个“张”字。声音落定，现场爆出热烈的掌声，观众们激动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 w:eastAsia="zh-CN"/>
                        </w:rPr>
                        <w:t>大喊：“安可！安可（再来一个）！”日本国宝级作词家东海林激动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 w:eastAsia="zh-CN"/>
                        </w:rPr>
                        <w:t>说：“杨建生的歌声真是无人可比，实在太感人了！是我这一辈子求之不得的歌唱家，真希望能够为她创作影响日本歌坛百年的经典歌曲。”</w:t>
                      </w:r>
                    </w:p>
                    <w:p>
                      <w:pPr>
                        <w:pStyle w:val="Normal"/>
                        <w:spacing w:lineRule="exact" w:line="300"/>
                        <w:ind w:left="3" w:firstLine="230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zh-CN" w:eastAsia="zh-CN"/>
                        </w:rPr>
                        <w:t xml:space="preserve"> 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神韵国际艺术团”女低音歌唱家杨建生女士名列“维基百科”世界七大女低音之一，早年毕业于中</w:t>
                      </w:r>
                    </w:p>
                    <w:p>
                      <w:pPr>
                        <w:pStyle w:val="Normal"/>
                        <w:spacing w:lineRule="exact" w:line="300"/>
                        <w:ind w:left="3088" w:firstLine="1"/>
                        <w:rPr>
                          <w:rFonts w:ascii="宋体;SimSun" w:hAnsi="宋体;SimSun" w:cs="宋体;SimSun"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央音乐学院，并考入中国中央乐团，师从过世界知名音乐家沈湘、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exact" w:line="300"/>
                        <w:ind w:left="-14" w:hanging="0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年代世界首席男中音基罗贝科、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年代世界首席男低音罗西内梅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华文楷体" w:hAnsi="华文楷体" w:eastAsia="华文楷体" w:cs="华文楷体"/>
                          <w:spacing w:val="-6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《留意》这首歌是杨建生自己谱的曲，当初她一看到歌词时，就马上想起法轮功学员在街上没日没夜的发传单，向世人讲述法轮功被迫害的真相。歌词中唱道：“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3"/>
                          <w:szCs w:val="23"/>
                          <w:lang w:val="zh-CN" w:eastAsia="zh-CN"/>
                        </w:rPr>
                        <w:t>寒风中我向你递过真相，浑浑中你像没看见一样。危难关头众生已无路可走，或许这正是你希望的期盼。酷暑中我向你递过真相，谎言使你表露出对抗。别信邪党的谎言，那是危难时毁人的伎俩。大法弟子在救度众生，真相中是你等待已久的期望。生生轮回苦等断肝肠，红尘欲海无尽头，就为这看似平常的纸一张。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  <w:lang w:val="zh-CN" w:eastAsia="zh-CN"/>
                        </w:rPr>
                        <w:t>”</w:t>
                      </w:r>
                    </w:p>
                    <w:p>
                      <w:pPr>
                        <w:pStyle w:val="BodyTextIndent3"/>
                        <w:tabs>
                          <w:tab w:val="clear" w:pos="420"/>
                          <w:tab w:val="left" w:pos="5340" w:leader="none"/>
                        </w:tabs>
                        <w:spacing w:lineRule="exact" w:line="300" w:before="0" w:after="0"/>
                        <w:ind w:left="14" w:right="0" w:firstLine="465"/>
                        <w:rPr>
                          <w:color w:val="000000"/>
                          <w:kern w:val="2"/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杨建生自己也曾经在美国纽约曼哈顿发过真相传单，她回忆说：“常常被路人白眼呀！好像打扰他似的。我心里一直为他们遗憾，这样的机缘不容易呀！表面上是法轮功学员给的一张传单，殊不知这是神佛给世人最后一个机会。”当被问到演唱时为什么最后的“一”字要降至男低音的音域拉长到九秒钟时，她解释说：“高音强调‘穿透力’，低音强调‘渗透力’，这样的力量可以震撼心灵、扣人心弦。就是要强调这个‘纸一张’，让观众珍惜真相传单，千万别忽视了！世人为了这一张纸，可能等了生生世世了。”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color w:val="000000"/>
                          <w:kern w:val="2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color w:val="000000"/>
                          <w:kern w:val="2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118110</wp:posOffset>
                </wp:positionV>
                <wp:extent cx="7000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9.3pt" to="550.3pt,9.3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005</wp:posOffset>
                </wp:positionH>
                <wp:positionV relativeFrom="paragraph">
                  <wp:posOffset>154305</wp:posOffset>
                </wp:positionV>
                <wp:extent cx="3457575" cy="495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方正大标宋简体" w:hAnsi="方正大标宋简体" w:eastAsia="方正大标宋简体"/>
                                <w:color w:val="000080"/>
                                <w:w w:val="9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w w:val="90"/>
                                <w:sz w:val="40"/>
                                <w:szCs w:val="40"/>
                              </w:rPr>
                              <w:t>王村劳教所继续对大法弟子行恶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方正大标宋简体" w:hAnsi="方正大标宋简体" w:eastAsia="方正大标宋简体"/>
                                <w:color w:val="000080"/>
                                <w:w w:val="9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color w:val="000080"/>
                                <w:w w:val="9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39pt;mso-wrap-distance-left:9.05pt;mso-wrap-distance-right:9.05pt;mso-wrap-distance-top:0pt;mso-wrap-distance-bottom:0pt;margin-top:12.15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方正大标宋简体" w:hAnsi="方正大标宋简体" w:eastAsia="方正大标宋简体"/>
                          <w:color w:val="000080"/>
                          <w:w w:val="90"/>
                          <w:sz w:val="40"/>
                          <w:szCs w:val="40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w w:val="90"/>
                          <w:sz w:val="40"/>
                          <w:szCs w:val="40"/>
                        </w:rPr>
                        <w:t>王村劳教所继续对大法弟子行恶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方正大标宋简体" w:hAnsi="方正大标宋简体" w:eastAsia="方正大标宋简体"/>
                          <w:color w:val="000080"/>
                          <w:w w:val="90"/>
                          <w:sz w:val="40"/>
                          <w:szCs w:val="4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color w:val="000080"/>
                          <w:w w:val="9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7595</wp:posOffset>
                </wp:positionH>
                <wp:positionV relativeFrom="paragraph">
                  <wp:posOffset>24765</wp:posOffset>
                </wp:positionV>
                <wp:extent cx="3343275" cy="1828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44pt;mso-wrap-distance-left:9.05pt;mso-wrap-distance-right:9.05pt;mso-wrap-distance-top:0pt;mso-wrap-distance-bottom:0pt;margin-top:1.95pt;mso-position-vertical-relative:text;margin-left:2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0</wp:posOffset>
                </wp:positionV>
                <wp:extent cx="3448050" cy="5010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01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442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山东第二女子劳教所（又称王村劳教所）位于山东省淄博市周村区王村镇，是山东省迫害大法弟子的主要黑窝。通讯地址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62-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信箱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5531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2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王村劳教所现在有四个大队。现在关押的大约有四百名大法弟子。每个大队都有十几名恶警。一大队队长叫张燕，指导员叫蔡精；二大队队长赵文辉；三大队队长李爱文，副队长林月珍，指导员王永红，都是狠毒迫害大法弟子的恶警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2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潍坊有一个叫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</w:rPr>
                              <w:t>梅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学员，被关押在一大队，非常坚定，坚修大法，被关在禁闭室里，长期吊铐，站站不直，蹲蹲不下。梅后来被恶警迫害致死。还有一个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</w:rPr>
                              <w:t>不知名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大法弟子，也被关押在一大队，长期罚站不让睡觉，后来被恶警折磨致死。 胜利油田大法弟子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</w:rPr>
                              <w:t>曲红梅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写了“法轮大法好”放在举报箱里，被恶警们查出后，吊铐在会议室的窗户上几天几夜。恶警丁海英狠毒的毒打她，把她的牙打掉了几颗。恶警们还在她的食物中放毒，使她精神恍惚。东营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</w:rPr>
                              <w:t>车翠花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四十多岁，因拒写转化内容，被罚站数天数夜，腿肿的象水桶。利津学员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</w:rPr>
                              <w:t>高秀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四十多岁，因拒写思想汇报，被长期罚站，不让她睡觉。恶警还给她注射了一种破坏中枢神经的不明药物，使她精神失常。在家人的帮助下，高秀美被保外就医回家。胜利油田大法弟子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</w:rPr>
                              <w:t>张敏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约五十岁，拒绝“转化”，被长期单独关押，大部份时间关在储藏室里，有时候转移到走廊或其它地方，被迫害的不省人事，医生检查时说是长期高压造成的精神失常。后被保外就医。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</w:rPr>
                              <w:t>于秀华、王常娥、于惊涛、牛爱庆、周贵芬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等三十余人因发表声明坚修大法，拒写思想汇报，被关严管班。每天坐小板凳十七个小时，时间长达一个月之久。二零零七年十月底，东营胜利油田大法弟子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</w:rPr>
                              <w:t>牛爱庆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从劳教所成功越狱。整个劳教所象开了锅一样，恶警们四处追捕，一无所获，听说又派人去了牛爱庆老家，发了通缉令，也没有找到。恶警李爱文吓得发抖，恶警们昼夜不敢回家，对大法弟子们监管的更加严密。天天放洗脑光盘，疯狂的叫嚣恫吓，真是群魔乱舞。◇ （有删改）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394.5pt;mso-wrap-distance-left:9.05pt;mso-wrap-distance-right:9.05pt;mso-wrap-distance-top:0pt;mso-wrap-distance-bottom:0pt;margin-top:1.5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ind w:firstLine="442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山东第二女子劳教所（又称王村劳教所）位于山东省淄博市周村区王村镇，是山东省迫害大法弟子的主要黑窝。通讯地址：</w:t>
                      </w:r>
                      <w:r>
                        <w:rPr>
                          <w:sz w:val="23"/>
                          <w:szCs w:val="23"/>
                        </w:rPr>
                        <w:t>162-3</w:t>
                      </w:r>
                      <w:r>
                        <w:rPr>
                          <w:sz w:val="23"/>
                          <w:szCs w:val="23"/>
                        </w:rPr>
                        <w:t>信箱：</w:t>
                      </w:r>
                      <w:r>
                        <w:rPr>
                          <w:sz w:val="23"/>
                          <w:szCs w:val="23"/>
                        </w:rPr>
                        <w:t>255311</w:t>
                      </w:r>
                      <w:r>
                        <w:rPr>
                          <w:sz w:val="23"/>
                          <w:szCs w:val="23"/>
                        </w:rPr>
                        <w:t xml:space="preserve">。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2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王村劳教所现在有四个大队。现在关押的大约有四百名大法弟子。每个大队都有十几名恶警。一大队队长叫张燕，指导员叫蔡精；二大队队长赵文辉；三大队队长李爱文，副队长林月珍，指导员王永红，都是狠毒迫害大法弟子的恶警。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2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潍坊有一个叫</w:t>
                      </w:r>
                      <w:r>
                        <w:rPr>
                          <w:b/>
                          <w:color w:val="3366FF"/>
                          <w:sz w:val="23"/>
                          <w:szCs w:val="23"/>
                        </w:rPr>
                        <w:t>梅</w:t>
                      </w:r>
                      <w:r>
                        <w:rPr>
                          <w:sz w:val="23"/>
                          <w:szCs w:val="23"/>
                        </w:rPr>
                        <w:t>的学员，被关押在一大队，非常坚定，坚修大法，被关在禁闭室里，长期吊铐，站站不直，蹲蹲不下。梅后来被恶警迫害致死。还有一个</w:t>
                      </w:r>
                      <w:r>
                        <w:rPr>
                          <w:b/>
                          <w:color w:val="3366FF"/>
                          <w:sz w:val="23"/>
                          <w:szCs w:val="23"/>
                        </w:rPr>
                        <w:t>不知名</w:t>
                      </w:r>
                      <w:r>
                        <w:rPr>
                          <w:sz w:val="23"/>
                          <w:szCs w:val="23"/>
                        </w:rPr>
                        <w:t>的大法弟子，也被关押在一大队，长期罚站不让睡觉，后来被恶警折磨致死。 胜利油田大法弟子</w:t>
                      </w:r>
                      <w:r>
                        <w:rPr>
                          <w:b/>
                          <w:color w:val="3366FF"/>
                          <w:sz w:val="23"/>
                          <w:szCs w:val="23"/>
                        </w:rPr>
                        <w:t>曲红梅</w:t>
                      </w:r>
                      <w:r>
                        <w:rPr>
                          <w:sz w:val="23"/>
                          <w:szCs w:val="23"/>
                        </w:rPr>
                        <w:t>写了“法轮大法好”放在举报箱里，被恶警们查出后，吊铐在会议室的窗户上几天几夜。恶警丁海英狠毒的毒打她，把她的牙打掉了几颗。恶警们还在她的食物中放毒，使她精神恍惚。东营</w:t>
                      </w:r>
                      <w:r>
                        <w:rPr>
                          <w:b/>
                          <w:color w:val="3366FF"/>
                          <w:sz w:val="23"/>
                          <w:szCs w:val="23"/>
                        </w:rPr>
                        <w:t>车翠花</w:t>
                      </w:r>
                      <w:r>
                        <w:rPr>
                          <w:sz w:val="23"/>
                          <w:szCs w:val="23"/>
                        </w:rPr>
                        <w:t>，四十多岁，因拒写转化内容，被罚站数天数夜，腿肿的象水桶。利津学员</w:t>
                      </w:r>
                      <w:r>
                        <w:rPr>
                          <w:b/>
                          <w:color w:val="3366FF"/>
                          <w:sz w:val="23"/>
                          <w:szCs w:val="23"/>
                        </w:rPr>
                        <w:t>高秀美</w:t>
                      </w:r>
                      <w:r>
                        <w:rPr>
                          <w:sz w:val="23"/>
                          <w:szCs w:val="23"/>
                        </w:rPr>
                        <w:t>，四十多岁，因拒写思想汇报，被长期罚站，不让她睡觉。恶警还给她注射了一种破坏中枢神经的不明药物，使她精神失常。在家人的帮助下，高秀美被保外就医回家。胜利油田大法弟子</w:t>
                      </w:r>
                      <w:r>
                        <w:rPr>
                          <w:b/>
                          <w:color w:val="3366FF"/>
                          <w:sz w:val="23"/>
                          <w:szCs w:val="23"/>
                        </w:rPr>
                        <w:t>张敏</w:t>
                      </w:r>
                      <w:r>
                        <w:rPr>
                          <w:sz w:val="23"/>
                          <w:szCs w:val="23"/>
                        </w:rPr>
                        <w:t>，约五十岁，拒绝“转化”，被长期单独关押，大部份时间关在储藏室里，有时候转移到走廊或其它地方，被迫害的不省人事，医生检查时说是长期高压造成的精神失常。后被保外就医。</w:t>
                      </w:r>
                      <w:r>
                        <w:rPr>
                          <w:b/>
                          <w:color w:val="3366FF"/>
                          <w:sz w:val="23"/>
                          <w:szCs w:val="23"/>
                        </w:rPr>
                        <w:t>于秀华、王常娥、于惊涛、牛爱庆、周贵芬</w:t>
                      </w:r>
                      <w:r>
                        <w:rPr>
                          <w:sz w:val="23"/>
                          <w:szCs w:val="23"/>
                        </w:rPr>
                        <w:t>等三十余人因发表声明坚修大法，拒写思想汇报，被关严管班。每天坐小板凳十七个小时，时间长达一个月之久。二零零七年十月底，东营胜利油田大法弟子</w:t>
                      </w:r>
                      <w:r>
                        <w:rPr>
                          <w:b/>
                          <w:color w:val="3366FF"/>
                          <w:sz w:val="23"/>
                          <w:szCs w:val="23"/>
                        </w:rPr>
                        <w:t>牛爱庆</w:t>
                      </w:r>
                      <w:r>
                        <w:rPr>
                          <w:sz w:val="23"/>
                          <w:szCs w:val="23"/>
                        </w:rPr>
                        <w:t>从劳教所成功越狱。整个劳教所象开了锅一样，恶警们四处追捕，一无所获，听说又派人去了牛爱庆老家，发了通缉令，也没有找到。恶警李爱文吓得发抖，恶警们昼夜不敢回家，对大法弟子们监管的更加严密。天天放洗脑光盘，疯狂的叫嚣恫吓，真是群魔乱舞。◇ （有删改）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0285</wp:posOffset>
                </wp:positionH>
                <wp:positionV relativeFrom="paragraph">
                  <wp:posOffset>104775</wp:posOffset>
                </wp:positionV>
                <wp:extent cx="576580" cy="23431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234360"/>
                          <a:chOff x="0" y="0"/>
                          <a:chExt cx="576720" cy="234360"/>
                        </a:xfrm>
                      </wpg:grpSpPr>
                      <wps:wsp>
                        <wps:cNvSpPr/>
                        <wps:spPr>
                          <a:xfrm>
                            <a:off x="342360" y="0"/>
                            <a:ext cx="234360" cy="234360"/>
                          </a:xfrm>
                          <a:prstGeom prst="diamond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234360" cy="234360"/>
                          </a:xfrm>
                          <a:prstGeom prst="diamond">
                            <a:avLst/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360" cy="234360"/>
                          </a:xfrm>
                          <a:prstGeom prst="diamond">
                            <a:avLst/>
                          </a:prstGeom>
                          <a:solidFill>
                            <a:srgbClr val="cc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55pt;margin-top:8.25pt;width:45.4pt;height:18.45pt" coordorigin="9591,165" coordsize="908,36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0099cc" stroked="f" o:allowincell="f" style="position:absolute;left:10130;top:165;width:368;height:368;mso-wrap-style:none;v-text-anchor:middle" type="_x0000_t4">
                  <v:fill o:detectmouseclick="t" type="solid" color2="#ff6633"/>
                  <v:stroke color="#3465a4" joinstyle="round" endcap="flat"/>
                  <w10:wrap type="none"/>
                </v:shape>
                <v:shape id="shape_0" fillcolor="#cccc00" stroked="f" o:allowincell="f" style="position:absolute;left:9831;top:165;width:368;height:368;mso-wrap-style:none;v-text-anchor:middle" type="_x0000_t4">
                  <v:fill o:detectmouseclick="t" type="solid" color2="#3333ff"/>
                  <v:stroke color="#3465a4" joinstyle="round" endcap="flat"/>
                  <w10:wrap type="none"/>
                </v:shape>
                <v:shape id="shape_0" fillcolor="#cc00ff" stroked="f" o:allowincell="f" style="position:absolute;left:9591;top:165;width:368;height:368;mso-wrap-style:none;v-text-anchor:middle" type="_x0000_t4">
                  <v:fill o:detectmouseclick="t" type="solid" color2="#33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4445</wp:posOffset>
                </wp:positionH>
                <wp:positionV relativeFrom="paragraph">
                  <wp:posOffset>3810</wp:posOffset>
                </wp:positionV>
                <wp:extent cx="1162050" cy="4762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  <w:t>东营新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7.5pt;mso-wrap-distance-left:9.05pt;mso-wrap-distance-right:9.05pt;mso-wrap-distance-top:0pt;mso-wrap-distance-bottom:0pt;margin-top:0.3pt;mso-position-vertical-relative:text;margin-left:4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  <w:t>东营新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8570</wp:posOffset>
            </wp:positionH>
            <wp:positionV relativeFrom="paragraph">
              <wp:posOffset>121920</wp:posOffset>
            </wp:positionV>
            <wp:extent cx="685800" cy="44958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0295</wp:posOffset>
                </wp:positionH>
                <wp:positionV relativeFrom="paragraph">
                  <wp:posOffset>29845</wp:posOffset>
                </wp:positionV>
                <wp:extent cx="3365500" cy="31273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CC00"/>
                                <w:sz w:val="23"/>
                                <w:szCs w:val="23"/>
                              </w:rPr>
                              <w:t>●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胜利油田大法弟子王景全被绑架</w:t>
                            </w:r>
                            <w:r>
                              <w:rPr>
                                <w:rFonts w:eastAsia="Times New Roman"/>
                                <w:b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王景全，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5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岁，原胜利油田运输总公司七分处买断职工。现受雇于胜利油田黄河钻井管具公司车队开车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因工作到山东省高青县上井场作业，工作之余到村里发真相材料，被不明真相的村民告发，被非法关押。滨海公安局让管具公司书记庞忠汉去领人，具体细节有待进一步核实。保卫科长：李慎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395460819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（比较邪恶）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bCs w:val="false"/>
                                <w:color w:val="0066FF"/>
                                <w:kern w:val="2"/>
                                <w:sz w:val="23"/>
                                <w:szCs w:val="23"/>
                              </w:rPr>
                              <w:t>●</w:t>
                            </w:r>
                            <w:r>
                              <w:rPr>
                                <w:rFonts w:ascii="Times New Roman" w:hAnsi="Times New Roman" w:cs="Times New Roman"/>
                                <w:bCs w:val="false"/>
                                <w:kern w:val="2"/>
                                <w:sz w:val="23"/>
                                <w:szCs w:val="23"/>
                              </w:rPr>
                              <w:t>胜利油田法轮功学员郑华在王村劳教所遭迫害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Times New Roman" w:hAnsi="Times New Roman" w:cs="Times New Roman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3"/>
                                <w:szCs w:val="23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3"/>
                                <w:szCs w:val="23"/>
                              </w:rPr>
                              <w:t>月，胜利油田法轮功学员郑华被绑架，非法抄家，经核实，郑华被非法劳教三年。现在王村劳教所遭迫害。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Times New Roman" w:hAnsi="Times New Roman" w:cs="Times New Roman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65pt;height:246.25pt;mso-wrap-distance-left:9.05pt;mso-wrap-distance-right:9.05pt;mso-wrap-distance-top:0pt;mso-wrap-distance-bottom:0pt;margin-top:2.35pt;mso-position-vertical-relative:text;margin-left:285.8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CC00"/>
                          <w:sz w:val="23"/>
                          <w:szCs w:val="23"/>
                        </w:rPr>
                        <w:t>●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胜利油田大法弟子王景全被绑架</w:t>
                      </w:r>
                      <w:r>
                        <w:rPr>
                          <w:rFonts w:eastAsia="Times New Roman"/>
                          <w:b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sz w:val="23"/>
                          <w:szCs w:val="23"/>
                        </w:rPr>
                        <w:t>王景全，现</w:t>
                      </w:r>
                      <w:r>
                        <w:rPr>
                          <w:sz w:val="23"/>
                          <w:szCs w:val="23"/>
                        </w:rPr>
                        <w:t>56</w:t>
                      </w:r>
                      <w:r>
                        <w:rPr>
                          <w:sz w:val="23"/>
                          <w:szCs w:val="23"/>
                        </w:rPr>
                        <w:t>岁，原胜利油田运输总公司七分处买断职工。现受雇于胜利油田黄河钻井管具公司车队开车。</w:t>
                      </w:r>
                      <w:r>
                        <w:rPr>
                          <w:sz w:val="23"/>
                          <w:szCs w:val="23"/>
                        </w:rPr>
                        <w:t>2009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</w:rPr>
                        <w:t>日因工作到山东省高青县上井场作业，工作之余到村里发真相材料，被不明真相的村民告发，被非法关押。滨海公安局让管具公司书记庞忠汉去领人，具体细节有待进一步核实。保卫科长：李慎忠</w:t>
                      </w:r>
                      <w:r>
                        <w:rPr>
                          <w:sz w:val="23"/>
                          <w:szCs w:val="23"/>
                        </w:rPr>
                        <w:t>13954608199</w:t>
                      </w:r>
                      <w:r>
                        <w:rPr>
                          <w:sz w:val="23"/>
                          <w:szCs w:val="23"/>
                        </w:rPr>
                        <w:t>（比较邪恶）</w:t>
                      </w:r>
                    </w:p>
                    <w:p>
                      <w:pPr>
                        <w:pStyle w:val="Heading4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宋体;SimSun"/>
                          <w:bCs w:val="false"/>
                          <w:color w:val="0066FF"/>
                          <w:kern w:val="2"/>
                          <w:sz w:val="23"/>
                          <w:szCs w:val="23"/>
                        </w:rPr>
                        <w:t>●</w:t>
                      </w:r>
                      <w:r>
                        <w:rPr>
                          <w:rFonts w:ascii="Times New Roman" w:hAnsi="Times New Roman" w:cs="Times New Roman"/>
                          <w:bCs w:val="false"/>
                          <w:kern w:val="2"/>
                          <w:sz w:val="23"/>
                          <w:szCs w:val="23"/>
                        </w:rPr>
                        <w:t>胜利油田法轮功学员郑华在王村劳教所遭迫害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Times New Roman" w:hAnsi="Times New Roman" w:cs="Times New Roman"/>
                          <w:kern w:val="2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3"/>
                          <w:szCs w:val="23"/>
                        </w:rPr>
                        <w:t>2008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3"/>
                          <w:szCs w:val="23"/>
                        </w:rPr>
                        <w:t>月，胜利油田法轮功学员郑华被绑架，非法抄家，经核实，郑华被非法劳教三年。现在王村劳教所遭迫害。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Times New Roman" w:hAnsi="Times New Roman" w:cs="Times New Roman"/>
                          <w:kern w:val="2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kern w:val="2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7245</wp:posOffset>
                </wp:positionH>
                <wp:positionV relativeFrom="paragraph">
                  <wp:posOffset>160020</wp:posOffset>
                </wp:positionV>
                <wp:extent cx="2171700" cy="33464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34645"/>
                        </a:xfrm>
                        <a:prstGeom prst="rect"/>
                        <a:blipFill rotWithShape="0">
                          <a:blip r:embed="rId9">
                            <a:alphaModFix amt="85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420"/>
                                <w:tab w:val="left" w:pos="3060" w:leader="none"/>
                              </w:tabs>
                              <w:spacing w:lineRule="exact" w:line="500" w:before="0" w:after="0"/>
                              <w:jc w:val="both"/>
                              <w:rPr>
                                <w:rStyle w:val="Articlebody"/>
                                <w:rFonts w:ascii="黑体;SimHei" w:hAnsi="黑体;SimHei" w:eastAsia="黑体;SimHei" w:cs="华文细黑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emboss/>
                                <w:color w:val="000000"/>
                                <w:sz w:val="40"/>
                                <w:szCs w:val="40"/>
                              </w:rPr>
                              <w:t>发生在身边的迫害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Style w:val="Articlebody"/>
                                <w:rFonts w:ascii="黑体;SimHei" w:hAnsi="黑体;SimHei" w:eastAsia="黑体;SimHei" w:cs="华文细黑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pt;height:26.35pt;mso-wrap-distance-left:9.05pt;mso-wrap-distance-right:9.05pt;mso-wrap-distance-top:0pt;mso-wrap-distance-bottom:0pt;margin-top:12.6pt;mso-position-vertical-relative:text;margin-left:36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widowControl w:val="false"/>
                        <w:tabs>
                          <w:tab w:val="clear" w:pos="420"/>
                          <w:tab w:val="left" w:pos="3060" w:leader="none"/>
                        </w:tabs>
                        <w:spacing w:lineRule="exact" w:line="500" w:before="0" w:after="0"/>
                        <w:jc w:val="both"/>
                        <w:rPr>
                          <w:rStyle w:val="Articlebody"/>
                          <w:rFonts w:ascii="黑体;SimHei" w:hAnsi="黑体;SimHei" w:eastAsia="黑体;SimHei" w:cs="华文细黑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黑体;SimHei" w:hAnsi="黑体;SimHei" w:cs="华文细黑" w:eastAsia="黑体;SimHei"/>
                          <w:b/>
                          <w:emboss/>
                          <w:color w:val="000000"/>
                          <w:sz w:val="40"/>
                          <w:szCs w:val="40"/>
                        </w:rPr>
                        <w:t>发生在身边的迫害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rStyle w:val="Articlebody"/>
                          <w:rFonts w:ascii="黑体;SimHei" w:hAnsi="黑体;SimHei" w:eastAsia="黑体;SimHei" w:cs="华文细黑"/>
                          <w:color w:val="000000"/>
                          <w:sz w:val="40"/>
                          <w:szCs w:val="4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hanging="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200"/>
    </w:pPr>
    <w:rPr>
      <w:sz w:val="22"/>
    </w:rPr>
  </w:style>
  <w:style w:type="paragraph" w:styleId="TextBodyIndent">
    <w:name w:val="Body Text Indent"/>
    <w:basedOn w:val="Normal"/>
    <w:pPr>
      <w:widowControl/>
      <w:spacing w:lineRule="exact" w:line="300"/>
      <w:ind w:left="3060"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BodyTextIndent3">
    <w:name w:val="Body Text Indent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6:03:00Z</dcterms:created>
  <dc:creator/>
  <dc:description/>
  <dc:language>en-US</dc:language>
  <cp:lastModifiedBy/>
  <cp:lastPrinted>2009-04-05T16:21:00Z</cp:lastPrinted>
  <dcterms:modified xsi:type="dcterms:W3CDTF">2009-04-05T21:21:00Z</dcterms:modified>
  <cp:revision>4</cp:revision>
  <dc:subject/>
  <dc:title/>
</cp:coreProperties>
</file>