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85"/>
      </w:tblGrid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29845</wp:posOffset>
                      </wp:positionV>
                      <wp:extent cx="6838950" cy="20624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8920" cy="2062440"/>
                                <a:chOff x="0" y="0"/>
                                <a:chExt cx="6838920" cy="2062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5040"/>
                                  <a:ext cx="3181320" cy="205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657600" y="0"/>
                                  <a:ext cx="3181320" cy="205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-2.35pt;width:538.5pt;height:162.4pt" coordorigin="-118,-47" coordsize="10770,324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118;top:-39;width:5009;height:32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42;top:-47;width:5009;height:323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999615</wp:posOffset>
                      </wp:positionV>
                      <wp:extent cx="6838950" cy="20624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8920" cy="2062440"/>
                                <a:chOff x="0" y="0"/>
                                <a:chExt cx="6838920" cy="2062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5040"/>
                                  <a:ext cx="3181320" cy="205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3657600" y="0"/>
                                  <a:ext cx="3181320" cy="205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5pt;margin-top:157.45pt;width:538.5pt;height:162.4pt" coordorigin="-117,3149" coordsize="10770,3248">
                      <v:shape id="shape_0" stroked="f" o:allowincell="t" style="position:absolute;left:-117;top:3157;width:5009;height:3239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43;top:3149;width:5009;height:323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995170</wp:posOffset>
                      </wp:positionV>
                      <wp:extent cx="6838950" cy="2062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8920" cy="2062440"/>
                                <a:chOff x="0" y="0"/>
                                <a:chExt cx="6838920" cy="2062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5040"/>
                                  <a:ext cx="3181320" cy="205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3657600" y="0"/>
                                  <a:ext cx="3181320" cy="205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157.1pt;width:538.5pt;height:162.4pt" coordorigin="-118,3142" coordsize="10770,3248">
                      <v:shape id="shape_0" stroked="f" o:allowincell="t" style="position:absolute;left:-118;top:3150;width:5009;height:323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42;top:3142;width:5009;height:323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997075</wp:posOffset>
                      </wp:positionV>
                      <wp:extent cx="6838950" cy="2062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8920" cy="2062440"/>
                                <a:chOff x="0" y="0"/>
                                <a:chExt cx="6838920" cy="2062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5040"/>
                                  <a:ext cx="3181320" cy="205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3657600" y="0"/>
                                  <a:ext cx="3181320" cy="205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pt;margin-top:157.25pt;width:538.5pt;height:162.4pt" coordorigin="-116,3145" coordsize="10770,3248">
                      <v:shape id="shape_0" stroked="f" o:allowincell="t" style="position:absolute;left:-116;top:3153;width:5009;height:3239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44;top:3145;width:5009;height:3239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997710</wp:posOffset>
                      </wp:positionV>
                      <wp:extent cx="6838950" cy="20624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8920" cy="2062440"/>
                                <a:chOff x="0" y="0"/>
                                <a:chExt cx="6838920" cy="2062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5040"/>
                                  <a:ext cx="3181320" cy="205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3657600" y="0"/>
                                  <a:ext cx="3181320" cy="205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7pt;margin-top:157.3pt;width:538.5pt;height:162.4pt" coordorigin="-114,3146" coordsize="10770,3248">
                      <v:shape id="shape_0" stroked="f" o:allowincell="t" style="position:absolute;left:-114;top:3154;width:5009;height:3239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46;top:3146;width:5009;height:3239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2540</wp:posOffset>
                      </wp:positionV>
                      <wp:extent cx="6831330" cy="2029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1360" cy="2029320"/>
                                <a:chOff x="0" y="0"/>
                                <a:chExt cx="6831360" cy="202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3143160" cy="20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3688200" y="720"/>
                                  <a:ext cx="3143160" cy="20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7pt;margin-top:-0.2pt;width:537.9pt;height:159.8pt" coordorigin="-114,-4" coordsize="10758,3196">
                      <v:shape id="shape_0" stroked="f" o:allowincell="t" style="position:absolute;left:-114;top:-4;width:4949;height:3194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94;top:-3;width:4949;height:3194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018665</wp:posOffset>
                      </wp:positionV>
                      <wp:extent cx="6831330" cy="2029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1360" cy="2029320"/>
                                <a:chOff x="0" y="0"/>
                                <a:chExt cx="6831360" cy="202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3143160" cy="20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3688200" y="720"/>
                                  <a:ext cx="3143160" cy="20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158.95pt;width:537.9pt;height:159.8pt" coordorigin="-118,3179" coordsize="10758,3196">
                      <v:shape id="shape_0" stroked="f" o:allowincell="t" style="position:absolute;left:-118;top:3179;width:4949;height:3194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90;top:3180;width:4949;height:3194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018030</wp:posOffset>
                      </wp:positionV>
                      <wp:extent cx="6831330" cy="2029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1360" cy="2029320"/>
                                <a:chOff x="0" y="0"/>
                                <a:chExt cx="6831360" cy="202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0"/>
                                  <a:ext cx="3143160" cy="20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3688200" y="720"/>
                                  <a:ext cx="3143160" cy="20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75pt;margin-top:158.9pt;width:537.9pt;height:159.8pt" coordorigin="-115,3178" coordsize="10758,3196">
                      <v:shape id="shape_0" stroked="f" o:allowincell="t" style="position:absolute;left:-115;top:3178;width:4949;height:3194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93;top:3179;width:4949;height:3194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3175</wp:posOffset>
                      </wp:positionV>
                      <wp:extent cx="6831330" cy="2029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1360" cy="2029320"/>
                                <a:chOff x="0" y="0"/>
                                <a:chExt cx="6831360" cy="202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0"/>
                                  <a:ext cx="3143160" cy="20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3688200" y="720"/>
                                  <a:ext cx="3143160" cy="20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0.25pt;width:537.9pt;height:159.8pt" coordorigin="-118,5" coordsize="10758,3196">
                      <v:shape id="shape_0" stroked="f" o:allowincell="t" style="position:absolute;left:-118;top:5;width:4949;height:3194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90;top:6;width:4949;height:3194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6985</wp:posOffset>
                      </wp:positionV>
                      <wp:extent cx="6831330" cy="2029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1360" cy="2029320"/>
                                <a:chOff x="0" y="0"/>
                                <a:chExt cx="6831360" cy="202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0"/>
                                  <a:ext cx="3143160" cy="20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3688200" y="720"/>
                                  <a:ext cx="3143160" cy="20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75pt;margin-top:0.55pt;width:537.9pt;height:159.8pt" coordorigin="-115,11" coordsize="10758,3196">
                      <v:shape id="shape_0" stroked="f" o:allowincell="t" style="position:absolute;left:-115;top:11;width:4949;height:3194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93;top:12;width:4949;height:3194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6985</wp:posOffset>
                      </wp:positionV>
                      <wp:extent cx="6837680" cy="20402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7840" cy="2040120"/>
                                <a:chOff x="0" y="0"/>
                                <a:chExt cx="6837840" cy="2040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367524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pt;margin-top:-0.55pt;width:538.35pt;height:160.65pt" coordorigin="-116,-11" coordsize="10767,3213">
                      <v:shape id="shape_0" stroked="f" o:allowincell="t" style="position:absolute;left:-116;top:-8;width:4979;height:3209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2;top:-11;width:4979;height:3209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011045</wp:posOffset>
                      </wp:positionV>
                      <wp:extent cx="6837680" cy="20402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7840" cy="2040120"/>
                                <a:chOff x="0" y="0"/>
                                <a:chExt cx="6837840" cy="2040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47"/>
                                <a:stretch/>
                              </pic:blipFill>
                              <pic:spPr>
                                <a:xfrm>
                                  <a:off x="367524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5pt;margin-top:158.35pt;width:538.4pt;height:160.6pt" coordorigin="-117,3167" coordsize="10768,3212">
                      <v:shape id="shape_0" stroked="f" o:allowincell="t" style="position:absolute;left:-117;top:3170;width:4979;height:3209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1;top:3167;width:4979;height:3209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013585</wp:posOffset>
                      </wp:positionV>
                      <wp:extent cx="6837680" cy="20402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7840" cy="2040120"/>
                                <a:chOff x="0" y="0"/>
                                <a:chExt cx="6837840" cy="2040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367524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158.55pt;width:538.35pt;height:160.6pt" coordorigin="-120,3171" coordsize="10767,3212">
                      <v:shape id="shape_0" stroked="f" o:allowincell="t" style="position:absolute;left:-120;top:3174;width:4979;height:3209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8;top:3171;width:4979;height:3209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014855</wp:posOffset>
                      </wp:positionV>
                      <wp:extent cx="6837680" cy="20402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7840" cy="2040120"/>
                                <a:chOff x="0" y="0"/>
                                <a:chExt cx="6837840" cy="2040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67524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75pt;margin-top:158.65pt;width:538.35pt;height:160.65pt" coordorigin="-115,3173" coordsize="10767,3213">
                      <v:shape id="shape_0" stroked="f" o:allowincell="t" style="position:absolute;left:-115;top:3176;width:4979;height:3209;mso-wrap-style:none;v-text-anchor:middle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3;top:3173;width:4979;height:3209;mso-wrap-style:none;v-text-anchor:middle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7620</wp:posOffset>
                      </wp:positionV>
                      <wp:extent cx="6837680" cy="20402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7840" cy="2040120"/>
                                <a:chOff x="0" y="0"/>
                                <a:chExt cx="6837840" cy="2040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367524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0.6pt;width:538.35pt;height:160.65pt" coordorigin="-120,12" coordsize="10767,3213">
                      <v:shape id="shape_0" stroked="f" o:allowincell="t" style="position:absolute;left:-120;top:15;width:4979;height:3209;mso-wrap-style:none;v-text-anchor:middle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68;top:12;width:4979;height:3209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6985</wp:posOffset>
                      </wp:positionV>
                      <wp:extent cx="6840220" cy="20408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0840"/>
                                <a:chOff x="0" y="0"/>
                                <a:chExt cx="6840360" cy="204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-0.55pt;width:538.55pt;height:160.7pt" coordorigin="-120,-11" coordsize="10771,3214">
                      <v:shape id="shape_0" stroked="f" o:allowincell="t" style="position:absolute;left:-120;top:-7;width:4979;height:3209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2;top:-11;width:4979;height:3209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014220</wp:posOffset>
                      </wp:positionV>
                      <wp:extent cx="6840220" cy="20408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0840"/>
                                <a:chOff x="0" y="0"/>
                                <a:chExt cx="6840360" cy="204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67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158.6pt;width:538.6pt;height:160.7pt" coordorigin="-118,3172" coordsize="10772,3214">
                      <v:shape id="shape_0" stroked="f" o:allowincell="t" style="position:absolute;left:-118;top:3176;width:4979;height:3209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4;top:3172;width:4979;height:3209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016125</wp:posOffset>
                      </wp:positionV>
                      <wp:extent cx="6840220" cy="204089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0840"/>
                                <a:chOff x="0" y="0"/>
                                <a:chExt cx="6840360" cy="204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70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71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pt;margin-top:158.75pt;width:538.6pt;height:160.7pt" coordorigin="-118,3175" coordsize="10772,3214">
                      <v:shape id="shape_0" stroked="f" o:allowincell="t" style="position:absolute;left:-118;top:3179;width:4979;height:3209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4;top:3175;width:4979;height:3209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014220</wp:posOffset>
                      </wp:positionV>
                      <wp:extent cx="6840220" cy="20408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0840"/>
                                <a:chOff x="0" y="0"/>
                                <a:chExt cx="6840360" cy="204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75pt;margin-top:158.6pt;width:538.55pt;height:160.7pt" coordorigin="-115,3172" coordsize="10771,3214">
                      <v:shape id="shape_0" stroked="f" o:allowincell="t" style="position:absolute;left:-115;top:3176;width:4979;height:3209;mso-wrap-style:none;v-text-anchor:middle" type="_x0000_t75"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7;top:3172;width:4979;height:3209;mso-wrap-style:none;v-text-anchor:middl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905</wp:posOffset>
                      </wp:positionV>
                      <wp:extent cx="6840220" cy="20408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0840"/>
                                <a:chOff x="0" y="0"/>
                                <a:chExt cx="6840360" cy="204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0.15pt;width:538.55pt;height:160.7pt" coordorigin="-120,3" coordsize="10771,3214">
                      <v:shape id="shape_0" stroked="f" o:allowincell="t" style="position:absolute;left:-120;top:7;width:4979;height:3209;mso-wrap-style:none;v-text-anchor:middle" type="_x0000_t75"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2;top:3;width:4979;height:3209;mso-wrap-style:none;v-text-anchor:middle" type="_x0000_t75">
                        <v:imagedata r:id="rId8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9525</wp:posOffset>
                      </wp:positionV>
                      <wp:extent cx="6840220" cy="204279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2640"/>
                                <a:chOff x="0" y="0"/>
                                <a:chExt cx="6840360" cy="2042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43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pt;margin-top:-0.75pt;width:538.55pt;height:160.85pt" coordorigin="-116,-15" coordsize="10771,3217">
                      <v:shape id="shape_0" stroked="f" o:allowincell="t" style="position:absolute;left:-116;top:-8;width:4979;height:3209;mso-wrap-style:none;v-text-anchor:middle" type="_x0000_t75"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6;top:-15;width:4979;height:3209;mso-wrap-style:none;v-text-anchor:middl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012950</wp:posOffset>
                      </wp:positionV>
                      <wp:extent cx="6840220" cy="204279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2640"/>
                                <a:chOff x="0" y="0"/>
                                <a:chExt cx="6840360" cy="2042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86"/>
                                <a:stretch/>
                              </pic:blipFill>
                              <pic:spPr>
                                <a:xfrm>
                                  <a:off x="0" y="43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7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75pt;margin-top:158.5pt;width:538.55pt;height:160.85pt" coordorigin="-115,3170" coordsize="10771,3217">
                      <v:shape id="shape_0" stroked="f" o:allowincell="t" style="position:absolute;left:-115;top:3177;width:4979;height:3209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7;top:3170;width:4979;height:3209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017395</wp:posOffset>
                      </wp:positionV>
                      <wp:extent cx="6840220" cy="204279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2640"/>
                                <a:chOff x="0" y="0"/>
                                <a:chExt cx="6840360" cy="2042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0" y="43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75pt;margin-top:158.85pt;width:538.55pt;height:160.85pt" coordorigin="-115,3177" coordsize="10771,3217">
                      <v:shape id="shape_0" stroked="f" o:allowincell="t" style="position:absolute;left:-115;top:3184;width:4979;height:3209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7;top:3177;width:4979;height:3209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2015490</wp:posOffset>
                      </wp:positionV>
                      <wp:extent cx="6840220" cy="204279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2640"/>
                                <a:chOff x="0" y="0"/>
                                <a:chExt cx="6840360" cy="2042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94"/>
                                <a:stretch/>
                              </pic:blipFill>
                              <pic:spPr>
                                <a:xfrm>
                                  <a:off x="0" y="43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95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5pt;margin-top:158.7pt;width:538.55pt;height:160.85pt" coordorigin="-119,3174" coordsize="10771,3217">
                      <v:shape id="shape_0" stroked="f" o:allowincell="t" style="position:absolute;left:-119;top:3181;width:4979;height:3209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3;top:3174;width:4979;height:3209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3810</wp:posOffset>
                      </wp:positionV>
                      <wp:extent cx="6840220" cy="204279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2640"/>
                                <a:chOff x="0" y="0"/>
                                <a:chExt cx="6840360" cy="2042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0" y="43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pt;margin-top:0.3pt;width:538.55pt;height:160.85pt" coordorigin="-116,6" coordsize="10771,3217">
                      <v:shape id="shape_0" stroked="f" o:allowincell="t" style="position:absolute;left:-116;top:13;width:4979;height:3209;mso-wrap-style:none;v-text-anchor:middle" type="_x0000_t75"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6;top:6;width:4979;height:3209;mso-wrap-style:none;v-text-anchor:middle" type="_x0000_t75">
                        <v:imagedata r:id="rId10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9525</wp:posOffset>
                      </wp:positionV>
                      <wp:extent cx="6840220" cy="204279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2640"/>
                                <a:chOff x="0" y="0"/>
                                <a:chExt cx="6840360" cy="2042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0" y="43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-0.75pt;width:538.55pt;height:160.85pt" coordorigin="-120,-15" coordsize="10771,3217">
                      <v:shape id="shape_0" stroked="f" o:allowincell="t" style="position:absolute;left:-120;top:-8;width:4979;height:3209;mso-wrap-style:none;v-text-anchor:middle" type="_x0000_t75"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2;top:-15;width:4979;height:3209;mso-wrap-style:none;v-text-anchor:middle" type="_x0000_t75">
                        <v:imagedata r:id="rId10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2012315</wp:posOffset>
                      </wp:positionV>
                      <wp:extent cx="6840220" cy="204279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2640"/>
                                <a:chOff x="0" y="0"/>
                                <a:chExt cx="6840360" cy="2042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0" y="43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pt;margin-top:158.45pt;width:538.55pt;height:160.85pt" coordorigin="-116,3169" coordsize="10771,3217">
                      <v:shape id="shape_0" stroked="f" o:allowincell="t" style="position:absolute;left:-116;top:3176;width:4979;height:3209;mso-wrap-style:none;v-text-anchor:middle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6;top:3169;width:4979;height:3209;mso-wrap-style:none;v-text-anchor:middle" type="_x0000_t75">
                        <v:imagedata r:id="rId10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2018665</wp:posOffset>
                      </wp:positionV>
                      <wp:extent cx="6840220" cy="204279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2640"/>
                                <a:chOff x="0" y="0"/>
                                <a:chExt cx="6840360" cy="2042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10"/>
                                <a:stretch/>
                              </pic:blipFill>
                              <pic:spPr>
                                <a:xfrm>
                                  <a:off x="0" y="43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95pt;margin-top:158.95pt;width:538.55pt;height:160.8pt" coordorigin="-119,3179" coordsize="10771,3216">
                      <v:shape id="shape_0" stroked="f" o:allowincell="t" style="position:absolute;left:-119;top:3186;width:4979;height:3209;mso-wrap-style:none;v-text-anchor:middle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3;top:3179;width:4979;height:3209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2018665</wp:posOffset>
                      </wp:positionV>
                      <wp:extent cx="6840220" cy="204279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2640"/>
                                <a:chOff x="0" y="0"/>
                                <a:chExt cx="6840360" cy="2042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0" y="43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15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pt;margin-top:158.95pt;width:538.55pt;height:160.8pt" coordorigin="-116,3179" coordsize="10771,3216">
                      <v:shape id="shape_0" stroked="f" o:allowincell="t" style="position:absolute;left:-116;top:3186;width:4979;height:3209;mso-wrap-style:none;v-text-anchor:middle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6;top:3179;width:4979;height:3209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53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35</wp:posOffset>
                      </wp:positionV>
                      <wp:extent cx="6840220" cy="204279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0360" cy="2042640"/>
                                <a:chOff x="0" y="0"/>
                                <a:chExt cx="6840360" cy="2042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18"/>
                                <a:stretch/>
                              </pic:blipFill>
                              <pic:spPr>
                                <a:xfrm>
                                  <a:off x="0" y="432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19"/>
                                <a:stretch/>
                              </pic:blipFill>
                              <pic:spPr>
                                <a:xfrm>
                                  <a:off x="3677760" y="0"/>
                                  <a:ext cx="3162240" cy="203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pt;margin-top:1.05pt;width:538.55pt;height:160.85pt" coordorigin="-116,21" coordsize="10771,3217">
                      <v:shape id="shape_0" stroked="f" o:allowincell="t" style="position:absolute;left:-116;top:28;width:4979;height:3209;mso-wrap-style:none;v-text-anchor:middle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76;top:21;width:4979;height:3209;mso-wrap-style:none;v-text-anchor:middl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454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3.jpeg"/><Relationship Id="rId57" Type="http://schemas.openxmlformats.org/officeDocument/2006/relationships/image" Target="media/image3.jpeg"/><Relationship Id="rId58" Type="http://schemas.openxmlformats.org/officeDocument/2006/relationships/image" Target="media/image3.jpeg"/><Relationship Id="rId59" Type="http://schemas.openxmlformats.org/officeDocument/2006/relationships/image" Target="media/image3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4.jpeg"/><Relationship Id="rId63" Type="http://schemas.openxmlformats.org/officeDocument/2006/relationships/image" Target="media/image4.jpeg"/><Relationship Id="rId64" Type="http://schemas.openxmlformats.org/officeDocument/2006/relationships/image" Target="media/image4.jpeg"/><Relationship Id="rId65" Type="http://schemas.openxmlformats.org/officeDocument/2006/relationships/image" Target="media/image4.jpeg"/><Relationship Id="rId66" Type="http://schemas.openxmlformats.org/officeDocument/2006/relationships/image" Target="media/image4.jpeg"/><Relationship Id="rId67" Type="http://schemas.openxmlformats.org/officeDocument/2006/relationships/image" Target="media/image4.jpeg"/><Relationship Id="rId68" Type="http://schemas.openxmlformats.org/officeDocument/2006/relationships/image" Target="media/image4.jpeg"/><Relationship Id="rId69" Type="http://schemas.openxmlformats.org/officeDocument/2006/relationships/image" Target="media/image4.jpeg"/><Relationship Id="rId70" Type="http://schemas.openxmlformats.org/officeDocument/2006/relationships/image" Target="media/image4.jpeg"/><Relationship Id="rId71" Type="http://schemas.openxmlformats.org/officeDocument/2006/relationships/image" Target="media/image4.jpeg"/><Relationship Id="rId72" Type="http://schemas.openxmlformats.org/officeDocument/2006/relationships/image" Target="media/image4.jpeg"/><Relationship Id="rId73" Type="http://schemas.openxmlformats.org/officeDocument/2006/relationships/image" Target="media/image4.jpeg"/><Relationship Id="rId74" Type="http://schemas.openxmlformats.org/officeDocument/2006/relationships/image" Target="media/image4.jpeg"/><Relationship Id="rId75" Type="http://schemas.openxmlformats.org/officeDocument/2006/relationships/image" Target="media/image4.jpeg"/><Relationship Id="rId76" Type="http://schemas.openxmlformats.org/officeDocument/2006/relationships/image" Target="media/image4.jpeg"/><Relationship Id="rId77" Type="http://schemas.openxmlformats.org/officeDocument/2006/relationships/image" Target="media/image4.jpeg"/><Relationship Id="rId78" Type="http://schemas.openxmlformats.org/officeDocument/2006/relationships/image" Target="media/image4.jpeg"/><Relationship Id="rId79" Type="http://schemas.openxmlformats.org/officeDocument/2006/relationships/image" Target="media/image4.jpeg"/><Relationship Id="rId80" Type="http://schemas.openxmlformats.org/officeDocument/2006/relationships/image" Target="media/image4.jpeg"/><Relationship Id="rId81" Type="http://schemas.openxmlformats.org/officeDocument/2006/relationships/image" Target="media/image4.jpeg"/><Relationship Id="rId82" Type="http://schemas.openxmlformats.org/officeDocument/2006/relationships/image" Target="media/image5.jpeg"/><Relationship Id="rId83" Type="http://schemas.openxmlformats.org/officeDocument/2006/relationships/image" Target="media/image5.jpeg"/><Relationship Id="rId84" Type="http://schemas.openxmlformats.org/officeDocument/2006/relationships/image" Target="media/image5.jpeg"/><Relationship Id="rId85" Type="http://schemas.openxmlformats.org/officeDocument/2006/relationships/image" Target="media/image5.jpeg"/><Relationship Id="rId86" Type="http://schemas.openxmlformats.org/officeDocument/2006/relationships/image" Target="media/image5.jpeg"/><Relationship Id="rId87" Type="http://schemas.openxmlformats.org/officeDocument/2006/relationships/image" Target="media/image5.jpeg"/><Relationship Id="rId88" Type="http://schemas.openxmlformats.org/officeDocument/2006/relationships/image" Target="media/image5.jpeg"/><Relationship Id="rId89" Type="http://schemas.openxmlformats.org/officeDocument/2006/relationships/image" Target="media/image5.jpeg"/><Relationship Id="rId90" Type="http://schemas.openxmlformats.org/officeDocument/2006/relationships/image" Target="media/image5.jpeg"/><Relationship Id="rId91" Type="http://schemas.openxmlformats.org/officeDocument/2006/relationships/image" Target="media/image5.jpeg"/><Relationship Id="rId92" Type="http://schemas.openxmlformats.org/officeDocument/2006/relationships/image" Target="media/image5.jpeg"/><Relationship Id="rId93" Type="http://schemas.openxmlformats.org/officeDocument/2006/relationships/image" Target="media/image5.jpeg"/><Relationship Id="rId94" Type="http://schemas.openxmlformats.org/officeDocument/2006/relationships/image" Target="media/image5.jpeg"/><Relationship Id="rId95" Type="http://schemas.openxmlformats.org/officeDocument/2006/relationships/image" Target="media/image5.jpeg"/><Relationship Id="rId96" Type="http://schemas.openxmlformats.org/officeDocument/2006/relationships/image" Target="media/image5.jpeg"/><Relationship Id="rId97" Type="http://schemas.openxmlformats.org/officeDocument/2006/relationships/image" Target="media/image5.jpeg"/><Relationship Id="rId98" Type="http://schemas.openxmlformats.org/officeDocument/2006/relationships/image" Target="media/image5.jpeg"/><Relationship Id="rId99" Type="http://schemas.openxmlformats.org/officeDocument/2006/relationships/image" Target="media/image5.jpeg"/><Relationship Id="rId100" Type="http://schemas.openxmlformats.org/officeDocument/2006/relationships/image" Target="media/image5.jpeg"/><Relationship Id="rId101" Type="http://schemas.openxmlformats.org/officeDocument/2006/relationships/image" Target="media/image5.jpeg"/><Relationship Id="rId102" Type="http://schemas.openxmlformats.org/officeDocument/2006/relationships/image" Target="media/image6.jpeg"/><Relationship Id="rId103" Type="http://schemas.openxmlformats.org/officeDocument/2006/relationships/image" Target="media/image6.jpeg"/><Relationship Id="rId104" Type="http://schemas.openxmlformats.org/officeDocument/2006/relationships/image" Target="media/image6.jpeg"/><Relationship Id="rId105" Type="http://schemas.openxmlformats.org/officeDocument/2006/relationships/image" Target="media/image6.jpeg"/><Relationship Id="rId106" Type="http://schemas.openxmlformats.org/officeDocument/2006/relationships/image" Target="media/image6.jpeg"/><Relationship Id="rId107" Type="http://schemas.openxmlformats.org/officeDocument/2006/relationships/image" Target="media/image6.jpeg"/><Relationship Id="rId108" Type="http://schemas.openxmlformats.org/officeDocument/2006/relationships/image" Target="media/image6.jpeg"/><Relationship Id="rId109" Type="http://schemas.openxmlformats.org/officeDocument/2006/relationships/image" Target="media/image6.jpeg"/><Relationship Id="rId110" Type="http://schemas.openxmlformats.org/officeDocument/2006/relationships/image" Target="media/image6.jpeg"/><Relationship Id="rId111" Type="http://schemas.openxmlformats.org/officeDocument/2006/relationships/image" Target="media/image6.jpeg"/><Relationship Id="rId112" Type="http://schemas.openxmlformats.org/officeDocument/2006/relationships/image" Target="media/image6.jpeg"/><Relationship Id="rId113" Type="http://schemas.openxmlformats.org/officeDocument/2006/relationships/image" Target="media/image6.jpeg"/><Relationship Id="rId114" Type="http://schemas.openxmlformats.org/officeDocument/2006/relationships/image" Target="media/image6.jpeg"/><Relationship Id="rId115" Type="http://schemas.openxmlformats.org/officeDocument/2006/relationships/image" Target="media/image6.jpeg"/><Relationship Id="rId116" Type="http://schemas.openxmlformats.org/officeDocument/2006/relationships/image" Target="media/image6.jpeg"/><Relationship Id="rId117" Type="http://schemas.openxmlformats.org/officeDocument/2006/relationships/image" Target="media/image6.jpeg"/><Relationship Id="rId118" Type="http://schemas.openxmlformats.org/officeDocument/2006/relationships/image" Target="media/image6.jpeg"/><Relationship Id="rId119" Type="http://schemas.openxmlformats.org/officeDocument/2006/relationships/image" Target="media/image6.jpeg"/><Relationship Id="rId120" Type="http://schemas.openxmlformats.org/officeDocument/2006/relationships/image" Target="media/image6.jpeg"/><Relationship Id="rId121" Type="http://schemas.openxmlformats.org/officeDocument/2006/relationships/image" Target="media/image6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23:00Z</dcterms:created>
  <dc:creator/>
  <dc:description/>
  <cp:keywords/>
  <dc:language>en-US</dc:language>
  <cp:lastModifiedBy/>
  <cp:lastPrinted>2009-05-17T13:02:00Z</cp:lastPrinted>
  <dcterms:modified xsi:type="dcterms:W3CDTF">2009-05-19T05:23:00Z</dcterms:modified>
  <cp:revision>0</cp:revision>
  <dc:subject/>
  <dc:title> </dc:title>
</cp:coreProperties>
</file>