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8"/>
          <w:szCs w:val="32"/>
        </w:rPr>
      </w:pPr>
      <w:r>
        <w:rPr>
          <w:b/>
          <w:color w:val="0000FF"/>
          <w:sz w:val="38"/>
          <w:szCs w:val="32"/>
        </w:rPr>
      </w:r>
    </w:p>
    <w:p>
      <w:pPr>
        <w:pStyle w:val="Normal"/>
        <w:jc w:val="center"/>
        <w:rPr>
          <w:b/>
          <w:b/>
          <w:color w:val="0000FF"/>
          <w:sz w:val="38"/>
          <w:szCs w:val="32"/>
        </w:rPr>
      </w:pPr>
      <w:r>
        <w:rPr>
          <w:b/>
          <w:color w:val="0000FF"/>
          <w:sz w:val="38"/>
          <w:szCs w:val="32"/>
        </w:rPr>
        <w:t>如何安装</w:t>
      </w:r>
      <w:r>
        <w:rPr>
          <w:b/>
          <w:color w:val="0000FF"/>
          <w:sz w:val="38"/>
          <w:szCs w:val="32"/>
        </w:rPr>
        <w:t>IP4200</w:t>
      </w:r>
      <w:r>
        <w:rPr>
          <w:b/>
          <w:color w:val="0000FF"/>
          <w:sz w:val="38"/>
          <w:szCs w:val="32"/>
        </w:rPr>
        <w:t>清洁单元的透明小刮片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3715" cy="475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中蓝色箭头所指就是所说的透明小刮片（上方的是有凹型缺口的刮片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个小刮片通过四个位置固定在白色塑料部件上：①金属卡左侧钩②两个白色锥形卡，卡住小刮片金属卡的两个孔③金属卡右侧钩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详见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那是拆下来的小刮片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拆下来的白色塑料部件，上面带着两个透明小刮片。提供本图只是为了看清结构，一般没必要拆下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0485" cy="282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的白色塑料部件翻过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6825" cy="396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上图，小心的抠右侧金属回钩、脱离锥形卡，向左侧移动即能拆下小刮片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是拆下来的小刮片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3990" cy="469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3990" cy="273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0325" cy="2614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碰掉的小刮片可以这样装——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7295" cy="3769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沿红色箭头所示转动该齿轮，使吸墨组件落下去（蓝色箭头所示），这样，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的白色塑料部件就露出来，可以自由移动，不再被挡住，方便安装小刮片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吸墨组件落下去之后的照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7005" cy="6506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此时，可以把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的白色塑料部件向外拉出来一些，然后参考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和图</w:t>
      </w:r>
      <w:r>
        <w:rPr>
          <w:sz w:val="28"/>
          <w:szCs w:val="28"/>
        </w:rPr>
        <w:t>6</w:t>
      </w:r>
      <w:r>
        <w:rPr>
          <w:sz w:val="28"/>
          <w:szCs w:val="28"/>
        </w:rPr>
        <w:t>（两图中的序号一一对应），按照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顺序依次安装：①卡上左侧钩、②将小刮片的两个孔卡住两个锥形卡、③轻推小刮片的金属卡右侧，卡住右侧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完毕。</w:t>
      </w:r>
    </w:p>
    <w:sectPr>
      <w:footerReference w:type="default" r:id="rId1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31:00Z</dcterms:created>
  <dc:creator/>
  <dc:description/>
  <cp:keywords/>
  <dc:language>en-US</dc:language>
  <cp:lastModifiedBy/>
  <dcterms:modified xsi:type="dcterms:W3CDTF">2009-06-12T00:31:00Z</dcterms:modified>
  <cp:revision>2</cp:revision>
  <dc:subject/>
  <dc:title>如何安装IP4200清洁单元的透明小刮片</dc:title>
</cp:coreProperties>
</file>