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95300</wp:posOffset>
            </wp:positionV>
            <wp:extent cx="107632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pt;margin-top:-15.6pt;width:151.75pt;height:49.9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#333333" weight="9360" joinstyle="miter" endcap="flat"/>
            <w10:wrap type="none"/>
          </v:shape>
        </w:pict>
        <w:pict>
          <v:shape id="shape_0" fillcolor="red" stroked="t" o:allowincell="f" style="position:absolute;margin-left:315pt;margin-top:-15.6pt;width:179.95pt;height:46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aqua"/>
            <v:stroke color="#993300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-558165</wp:posOffset>
                </wp:positionV>
                <wp:extent cx="6866890" cy="10013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43.95pt;mso-position-vertical-relative:text;margin-left:-28.7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7437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CC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CC3300"/>
                                <w:sz w:val="72"/>
                                <w:szCs w:val="72"/>
                              </w:rPr>
                              <w:t>立即释放大法弟子彭菊芬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.6pt;mso-wrap-distance-left:9.05pt;mso-wrap-distance-right:9.05pt;mso-wrap-distance-top:0pt;mso-wrap-distance-bottom:0pt;margin-top:7.8pt;mso-position-vertical-relative:text;margin-left:-2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CC3300"/>
                          <w:sz w:val="72"/>
                          <w:szCs w:val="7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CC3300"/>
                          <w:sz w:val="72"/>
                          <w:szCs w:val="72"/>
                        </w:rPr>
                        <w:t>立即释放大法弟子彭菊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515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641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2009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日，大法弟子彭菊芬到大同市南郊区永宁社讲真相时，被大同市南郊公安分局“六一零”绑架，目前被非法关押在矿区看守所迫害，彭菊芬绝食抗议。遭矿区看守所恶警刘淑英等人强行灌食。目前这帮恶人还在采用见不得人的手段迫害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41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  <w:t>彭菊芬按法轮功“真善忍”的标准修炼，不断严格要求自己、善待周围的人，却横遭中共一次又一次的残酷迫害，之前曾被非法关押和劳教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17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380"/>
                        <w:ind w:firstLine="641"/>
                        <w:rPr>
                          <w:rFonts w:ascii="华文中宋" w:hAnsi="华文中宋" w:eastAsia="华文中宋" w:cs="宋体;SimSun"/>
                          <w:b/>
                          <w:b/>
                          <w:color w:val="000066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color w:val="000066"/>
                          <w:sz w:val="32"/>
                          <w:szCs w:val="32"/>
                        </w:rPr>
                        <w:t>2009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000066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000066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000066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000066"/>
                          <w:sz w:val="32"/>
                          <w:szCs w:val="32"/>
                        </w:rPr>
                        <w:t>28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000066"/>
                          <w:sz w:val="32"/>
                          <w:szCs w:val="32"/>
                        </w:rPr>
                        <w:t>日，大法弟子彭菊芬到大同市南郊区永宁社讲真相时，被大同市南郊公安分局“六一零”绑架，目前被非法关押在矿区看守所迫害，彭菊芬绝食抗议。遭矿区看守所恶警刘淑英等人强行灌食。目前这帮恶人还在采用见不得人的手段迫害大法弟子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641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000066"/>
                          <w:sz w:val="32"/>
                          <w:szCs w:val="32"/>
                        </w:rPr>
                        <w:t>彭菊芬按法轮功“真善忍”的标准修炼，不断严格要求自己、善待周围的人，却横遭中共一次又一次的残酷迫害，之前曾被非法关押和劳教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华文中宋" w:hAnsi="华文中宋" w:eastAsia="华文中宋" w:cs="宋体;SimSun"/>
                          <w:b/>
                          <w:b/>
                          <w:color w:val="000066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color w:val="00006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6972300" cy="2501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530"/>
                              <w:rPr>
                                <w:rFonts w:ascii="隶书" w:hAnsi="隶书" w:eastAsia="隶书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56"/>
                                <w:szCs w:val="56"/>
                              </w:rPr>
                              <w:t>法轮大法洪传世界　　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33CC"/>
                                <w:spacing w:val="-16"/>
                                <w:sz w:val="56"/>
                                <w:szCs w:val="56"/>
                              </w:rPr>
                              <w:t>历史的审判已经开始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隶书" w:hAnsi="隶书" w:eastAsia="隶书"/>
                                <w:color w:val="0033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0033CC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97pt;mso-wrap-distance-left:9.05pt;mso-wrap-distance-right:9.05pt;mso-wrap-distance-top:0pt;mso-wrap-distance-bottom:0pt;margin-top:7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firstLine="530"/>
                        <w:rPr>
                          <w:rFonts w:ascii="隶书" w:hAnsi="隶书" w:eastAsia="隶书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56"/>
                          <w:szCs w:val="56"/>
                        </w:rPr>
                        <w:t>法轮大法洪传世界　　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33CC"/>
                          <w:spacing w:val="-16"/>
                          <w:sz w:val="56"/>
                          <w:szCs w:val="56"/>
                        </w:rPr>
                        <w:t>历史的审判已经开始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隶书" w:hAnsi="隶书" w:eastAsia="隶书"/>
                          <w:color w:val="0033CC"/>
                          <w:sz w:val="56"/>
                          <w:szCs w:val="56"/>
                        </w:rPr>
                      </w:pPr>
                      <w:r>
                        <w:rPr>
                          <w:rFonts w:eastAsia="隶书" w:ascii="隶书" w:hAnsi="隶书"/>
                          <w:color w:val="0033CC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6695</wp:posOffset>
            </wp:positionH>
            <wp:positionV relativeFrom="paragraph">
              <wp:posOffset>100965</wp:posOffset>
            </wp:positionV>
            <wp:extent cx="3312160" cy="25736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250565" cy="3070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" w:eastAsia="zh-CN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lang w:val="zh-CN" w:eastAsia="zh-CN"/>
                              </w:rPr>
                              <w:t>多年前对纳粹罪行审判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时，</w:t>
                            </w:r>
                            <w:r>
                              <w:rPr>
                                <w:sz w:val="28"/>
                                <w:szCs w:val="28"/>
                                <w:lang w:val="zh-CN" w:eastAsia="zh-CN"/>
                              </w:rPr>
                              <w:t>所有纳粹战犯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辨称</w:t>
                            </w:r>
                            <w:r>
                              <w:rPr>
                                <w:sz w:val="28"/>
                                <w:szCs w:val="28"/>
                                <w:lang w:val="zh-CN" w:eastAsia="zh-CN"/>
                              </w:rPr>
                              <w:t>：“执行法律的人不受法律追究，杀害犹太人是在执行法律。”著名哲学家拉德</w:t>
                            </w:r>
                            <w:r>
                              <w:rPr>
                                <w:sz w:val="28"/>
                                <w:szCs w:val="28"/>
                                <w:lang w:val="en" w:eastAsia="zh-CN"/>
                              </w:rPr>
                              <w:t>•</w:t>
                            </w:r>
                            <w:r>
                              <w:rPr>
                                <w:sz w:val="28"/>
                                <w:szCs w:val="28"/>
                                <w:lang w:val="zh-CN" w:eastAsia="zh-CN"/>
                              </w:rPr>
                              <w:t>布鲁赫论述：“凡是以背弃人类理性，漠视人的尊严、践踏人的权利为特征的法都是恶法，恶法非法也。”法官们达成了共识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sz w:val="28"/>
                                <w:szCs w:val="28"/>
                                <w:lang w:val="zh-CN" w:eastAsia="zh-CN"/>
                              </w:rPr>
                              <w:t>，纳粹战犯执行的不是法律，而是一种罪恶。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最后</w:t>
                            </w:r>
                            <w:r>
                              <w:rPr>
                                <w:sz w:val="28"/>
                                <w:szCs w:val="28"/>
                                <w:lang w:val="zh-CN" w:eastAsia="zh-CN"/>
                              </w:rPr>
                              <w:t>纽伦堡审判将包括集中营护士在内的迫害参加者判处了绞刑</w:t>
                            </w: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241.8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en" w:eastAsia="zh-CN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lang w:val="zh-CN" w:eastAsia="zh-CN"/>
                        </w:rPr>
                        <w:t>多年前对纳粹罪行审判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时，</w:t>
                      </w:r>
                      <w:r>
                        <w:rPr>
                          <w:sz w:val="28"/>
                          <w:szCs w:val="28"/>
                          <w:lang w:val="zh-CN" w:eastAsia="zh-CN"/>
                        </w:rPr>
                        <w:t>所有纳粹战犯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辨称</w:t>
                      </w:r>
                      <w:r>
                        <w:rPr>
                          <w:sz w:val="28"/>
                          <w:szCs w:val="28"/>
                          <w:lang w:val="zh-CN" w:eastAsia="zh-CN"/>
                        </w:rPr>
                        <w:t>：“执行法律的人不受法律追究，杀害犹太人是在执行法律。”著名哲学家拉德</w:t>
                      </w:r>
                      <w:r>
                        <w:rPr>
                          <w:sz w:val="28"/>
                          <w:szCs w:val="28"/>
                          <w:lang w:val="en" w:eastAsia="zh-CN"/>
                        </w:rPr>
                        <w:t>•</w:t>
                      </w:r>
                      <w:r>
                        <w:rPr>
                          <w:sz w:val="28"/>
                          <w:szCs w:val="28"/>
                          <w:lang w:val="zh-CN" w:eastAsia="zh-CN"/>
                        </w:rPr>
                        <w:t>布鲁赫论述：“凡是以背弃人类理性，漠视人的尊严、践踏人的权利为特征的法都是恶法，恶法非法也。”法官们达成了共识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：</w:t>
                      </w:r>
                      <w:r>
                        <w:rPr>
                          <w:sz w:val="28"/>
                          <w:szCs w:val="28"/>
                          <w:lang w:val="zh-CN" w:eastAsia="zh-CN"/>
                        </w:rPr>
                        <w:t>，纳粹战犯执行的不是法律，而是一种罪恶。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最后</w:t>
                      </w:r>
                      <w:r>
                        <w:rPr>
                          <w:sz w:val="28"/>
                          <w:szCs w:val="28"/>
                          <w:lang w:val="zh-CN" w:eastAsia="zh-CN"/>
                        </w:rPr>
                        <w:t>纽伦堡审判将包括集中营护士在内的迫害参加者判处了绞刑</w:t>
                      </w:r>
                      <w:r>
                        <w:rPr>
                          <w:sz w:val="28"/>
                          <w:szCs w:val="28"/>
                          <w:lang w:val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3133725" cy="19812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566160" cy="1584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348"/>
                              <w:rPr/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在中共持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续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九年的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灭绝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性迫害下，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轮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功不但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没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倒下，反而迅速洪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传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至世界近</w:t>
                            </w: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114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个国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家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，收到各国政府、团体组织等对大法和创始人的褒奖、支持议案和信函超过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3000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项。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轮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功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书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籍已被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译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成</w:t>
                            </w: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多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种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文字在世界各地出版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发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0"/>
                                <w:szCs w:val="30"/>
                              </w:rPr>
                              <w:t>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24.8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ind w:firstLine="348"/>
                        <w:rPr/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在中共持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续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九年的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灭绝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性迫害下，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轮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功不但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没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倒下，反而迅速洪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传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至世界近</w:t>
                      </w: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114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个国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家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，收到各国政府、团体组织等对大法和创始人的褒奖、支持议案和信函超过</w:t>
                      </w:r>
                      <w:r>
                        <w:rPr>
                          <w:rFonts w:eastAsia="华文新魏" w:cs="宋体;SimSun" w:ascii="华文新魏" w:hAnsi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3000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项。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轮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功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书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籍已被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译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成</w:t>
                      </w: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多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种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文字在世界各地出版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发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0"/>
                          <w:szCs w:val="30"/>
                        </w:rPr>
                        <w:t>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6638290" cy="1990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天网恢恢、疏而不漏”九九年以来，已有三千二百多名大法弟子被中共迫害致死，同时全国也有无数“６１０”和“公、检、法、司”官员因迫害大法而遭恶报死亡。黄菊死了、罗京生前诽谤大法，据传死前喝水都得打麻药。我们不愿看到这一切，所以才告诉您真相，善待大法弟子。请记住：佛法是慈悲的但威严同在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南郊公安分局局长刘广明 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603523261  0352-405288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政委：麻振福　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3303420012  0352-4050951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六一零主任李春芳　电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:1311122129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　矿区看守所所长贾学义　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3903524764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指导员黄刚　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30680962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6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00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pacing w:val="2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00"/>
                          <w:spacing w:val="20"/>
                          <w:sz w:val="28"/>
                          <w:szCs w:val="28"/>
                        </w:rPr>
                        <w:t>天网恢恢、疏而不漏”九九年以来，已有三千二百多名大法弟子被中共迫害致死，同时全国也有无数“６１０”和“公、检、法、司”官员因迫害大法而遭恶报死亡。黄菊死了、罗京生前诽谤大法，据传死前喝水都得打麻药。我们不愿看到这一切，所以才告诉您真相，善待大法弟子。请记住：佛法是慈悲的但威严同在！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南郊公安分局局长刘广明 电话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13603523261  0352-405288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政委：麻振福　电话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13303420012  0352-4050951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六一零主任李春芳　电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:1311122129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　矿区看守所所长贾学义　电话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13903524764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指导员黄刚　电话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8"/>
                          <w:szCs w:val="28"/>
                        </w:rPr>
                        <w:t>13068096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2:35:00Z</dcterms:created>
  <dc:creator>Name</dc:creator>
  <dc:description/>
  <dc:language>en-US</dc:language>
  <cp:lastModifiedBy>work</cp:lastModifiedBy>
  <dcterms:modified xsi:type="dcterms:W3CDTF">2009-06-18T01:43:00Z</dcterms:modified>
  <cp:revision>6</cp:revision>
  <dc:subject/>
  <dc:title/>
</cp:coreProperties>
</file>