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8270</wp:posOffset>
                </wp:positionV>
                <wp:extent cx="6781800" cy="623570"/>
                <wp:effectExtent l="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623520"/>
                          <a:chOff x="0" y="0"/>
                          <a:chExt cx="6781680" cy="623520"/>
                        </a:xfrm>
                      </wpg:grpSpPr>
                      <wps:wsp>
                        <wps:cNvSpPr/>
                        <wps:spPr>
                          <a:xfrm>
                            <a:off x="0" y="623520"/>
                            <a:ext cx="678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65880"/>
                            <a:ext cx="29433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明慧画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9560" y="0"/>
                            <a:ext cx="62028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40160" y="204480"/>
                            <a:ext cx="1495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黑体;SimHei" w:hAnsi="黑体;SimHei" w:eastAsia="黑体;SimHei" w:cs="Impact"/>
                                  <w:color w:val="auto"/>
                                  <w:lang w:val="en-US" w:eastAsia="zh-CN" w:bidi="ar-SA"/>
                                </w:rPr>
                                <w:t>2009年7月3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258480"/>
                            <a:ext cx="847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;Times New Roman"/>
                                  <w:color w:val="auto"/>
                                  <w:lang w:val="en-US" w:bidi="ar-SA"/>
                                </w:rPr>
                                <w:t xml:space="preserve">第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;Times New Roman"/>
                                  <w:color w:val="auto"/>
                                  <w:lang w:val="en-US" w:bidi="ar-SA" w:eastAsia="zh-CN"/>
                                </w:rPr>
                                <w:t xml:space="preserve">   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.1pt;width:533.95pt;height:49.05pt" coordorigin="0,-202" coordsize="10679,981">
                <v:line id="shape_0" from="0,780" to="10679,780" stroked="t" o:allowincell="f" style="position:absolute">
                  <v:stroke color="#333333" weight="381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ae6" stroked="t" o:allowincell="f" style="position:absolute;left:1658;top:-98;width:4634;height:719;mso-wrap-style:none;v-text-anchor:middle" type="_x0000_t136">
                  <v:path textpathok="t"/>
                  <v:textpath on="t" fitshape="t" string="明慧画报" style="font-family:&quot;隶书&quot;;font-size:12pt"/>
                  <v:fill o:detectmouseclick="t" color2="#0066ff"/>
                  <v:stroke color="white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;top:-202;width:976;height:8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52;top:120;width:23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黑体;SimHei" w:hAnsi="黑体;SimHei" w:eastAsia="黑体;SimHei" w:cs="Impact"/>
                            <w:color w:val="auto"/>
                            <w:lang w:val="en-US" w:eastAsia="zh-CN" w:bidi="ar-SA"/>
                          </w:rPr>
                          <w:t>2009年7月3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205;width:13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Times New Roman;Times New Roman"/>
                            <w:color w:val="auto"/>
                            <w:lang w:val="en-US" w:bidi="ar-SA"/>
                          </w:rPr>
                          <w:t xml:space="preserve">第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Times New Roman;Times New Roman"/>
                            <w:color w:val="auto"/>
                            <w:lang w:val="en-US" w:bidi="ar-SA" w:eastAsia="zh-CN"/>
                          </w:rPr>
                          <w:t xml:space="preserve">   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ffcc00" stroked="t" o:allowincell="f" style="position:absolute;margin-left:354.9pt;margin-top:7.15pt;width:26.95pt;height:18.1pt;mso-wrap-style:none;v-text-anchor:middle" type="_x0000_t136">
            <v:path textpathok="t"/>
            <v:textpath on="t" fitshape="t" string="117" style="font-family:&quot;Impact&quot;;font-size:12pt"/>
            <v:fill o:detectmouseclick="t" type="solid" color2="#0033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596900</wp:posOffset>
            </wp:positionV>
            <wp:extent cx="6807200" cy="3706495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3706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781800</wp:posOffset>
            </wp:positionV>
            <wp:extent cx="2286000" cy="15227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181600</wp:posOffset>
            </wp:positionV>
            <wp:extent cx="2286000" cy="15220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382000</wp:posOffset>
            </wp:positionV>
            <wp:extent cx="2286000" cy="1752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77" t="-11" r="15367" b="1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95800</wp:posOffset>
            </wp:positionH>
            <wp:positionV relativeFrom="paragraph">
              <wp:posOffset>8382000</wp:posOffset>
            </wp:positionV>
            <wp:extent cx="2286000" cy="17526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41" t="-10" r="11419" b="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2200</wp:posOffset>
            </wp:positionH>
            <wp:positionV relativeFrom="paragraph">
              <wp:posOffset>8382000</wp:posOffset>
            </wp:positionV>
            <wp:extent cx="2057400" cy="17526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24992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62200</wp:posOffset>
            </wp:positionH>
            <wp:positionV relativeFrom="paragraph">
              <wp:posOffset>5181600</wp:posOffset>
            </wp:positionV>
            <wp:extent cx="4419600" cy="31242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6784340" cy="41656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鼓乐铿锵，撼天动地，声声震人心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日墨尔本天国乐团在市中心城市广场的现场演奏，拉开了“声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560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万中国人退出中共”集会的序幕。此活动由澳大利亚墨尔本退党服务中心举办。从天国乐团、演讲、歌曲演唱到腰鼓队表演，一系列节目精彩纷呈，吸引了众多游客和市民驻足观看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明白了真相的人们纷纷签名，声援退党，并呼吁制止中共对法轮功的迫害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2pt;height:32.8pt;mso-wrap-distance-left:9.05pt;mso-wrap-distance-right:9.05pt;mso-wrap-distance-top:0pt;mso-wrap-distance-bottom:0pt;margin-top:34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鼓乐铿锵，撼天动地，声声震人心，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2009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27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日墨尔本天国乐团在市中心城市广场的现场演奏，拉开了“声援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5600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万中国人退出中共”集会的序幕。此活动由澳大利亚墨尔本退党服务中心举办。从天国乐团、演讲、歌曲演唱到腰鼓队表演，一系列节目精彩纷呈，吸引了众多游客和市民驻足观看。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明白了真相的人们纷纷签名，声援退党，并呼吁制止中共对法轮功的迫害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8001000</wp:posOffset>
                </wp:positionV>
                <wp:extent cx="21336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法轮功学员腰鼓队助兴表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8pt;mso-wrap-distance-left:9.05pt;mso-wrap-distance-right:9.05pt;mso-wrap-distance-top:0pt;mso-wrap-distance-bottom:0pt;margin-top:630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法轮功学员腰鼓队助兴表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477000</wp:posOffset>
                </wp:positionV>
                <wp:extent cx="22860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00CC99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天国乐团在市中心广场的现场演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yle="position:absolute;rotation:-0;width:180pt;height:18pt;mso-wrap-distance-left:9.05pt;mso-wrap-distance-right:9.05pt;mso-wrap-distance-top:0pt;mso-wrap-distance-bottom:0pt;margin-top:510pt;mso-position-vertical-relative:text;margin-left:0pt;mso-position-horizontal-relative:text">
                <v:fill opacity="32112.1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天国乐团在市中心广场的现场演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077200</wp:posOffset>
                </wp:positionV>
                <wp:extent cx="22860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00CC99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模拟酷刑，揭露中共迫害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yle="position:absolute;rotation:-0;width:180pt;height:18pt;mso-wrap-distance-left:9.05pt;mso-wrap-distance-right:9.05pt;mso-wrap-distance-top:0pt;mso-wrap-distance-bottom:0pt;margin-top:636pt;mso-position-vertical-relative:text;margin-left:0pt;mso-position-horizontal-relative:text">
                <v:fill opacity="32112.1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模拟酷刑，揭露中共迫害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906000</wp:posOffset>
                </wp:positionV>
                <wp:extent cx="2286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00CC99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前奥运游泳选手贝克女在集会发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yle="position:absolute;rotation:-0;width:180pt;height:18pt;mso-wrap-distance-left:9.05pt;mso-wrap-distance-right:9.05pt;mso-wrap-distance-top:0pt;mso-wrap-distance-bottom:0pt;margin-top:780pt;mso-position-vertical-relative:text;margin-left:0pt;mso-position-horizontal-relative:text">
                <v:fill opacity="32112.1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前奥运游泳选手贝克女在集会发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9906000</wp:posOffset>
                </wp:positionV>
                <wp:extent cx="20574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00CC99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民众凝神观看中共暴政展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yle="position:absolute;rotation:-0;width:162pt;height:18pt;mso-wrap-distance-left:9.05pt;mso-wrap-distance-right:9.05pt;mso-wrap-distance-top:0pt;mso-wrap-distance-bottom:0pt;margin-top:780pt;mso-position-vertical-relative:text;margin-left:186pt;mso-position-horizontal-relative:text">
                <v:fill opacity="32112.1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民众凝神观看中共暴政展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9906000</wp:posOffset>
                </wp:positionV>
                <wp:extent cx="2286000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00CC99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color w:val="FFFFFF"/>
                                <w:lang w:eastAsia="zh-CN"/>
                              </w:rPr>
                              <w:t>民众纷纷签名声援中国民众退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yle="position:absolute;rotation:-0;width:180pt;height:18pt;mso-wrap-distance-left:9.05pt;mso-wrap-distance-right:9.05pt;mso-wrap-distance-top:0pt;mso-wrap-distance-bottom:0pt;margin-top:780pt;mso-position-vertical-relative:text;margin-left:354pt;mso-position-horizontal-relative:text">
                <v:fill opacity="32112.1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color w:val="FFFFFF"/>
                          <w:lang w:eastAsia="zh-CN"/>
                        </w:rPr>
                        <w:t>民众纷纷签名声援中国民众退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038600</wp:posOffset>
                </wp:positionV>
                <wp:extent cx="67818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墨尔本市中心城市广场上的退出中共集会，过往民众驻足观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8pt;mso-wrap-distance-left:9.05pt;mso-wrap-distance-right:9.05pt;mso-wrap-distance-top:0pt;mso-wrap-distance-bottom:0pt;margin-top:31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墨尔本市中心城市广场上的退出中共集会，过往民众驻足观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81800" cy="5181600"/>
                <wp:effectExtent l="0" t="0" r="154533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5181480"/>
                          <a:chOff x="0" y="0"/>
                          <a:chExt cx="6781680" cy="518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2520" cy="51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8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明慧网成立将届十周年，十年来，明慧有如一条纽带，将千千万万法轮功修炼者联系在一起，揭露中共的迫害，抑制恶人；传播真相，救度有缘人；分享修炼中的心得，互相帮助……点点滴滴，汇聚着世界各地大法弟子的付出，见证着法轮大法的威德和修炼者的成长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8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廖艳梅女士，二零零一年十二月间开始修炼法轮功，由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身心受益，并了解中国大陆学员所受到的迫害是如此残酷，翌年起便加入打电话讲真相行列。廖女士坦言，能坚持至今，多赖明慧网这个平台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她回忆得法之初，家中没有电脑，老学员常常会列印明慧网上的文章给她看，让她渐渐明白修炼的内涵。后来，加入电话讲真相行列，看明慧网变成她每天的例行公事。廖女士最常看的栏位是迫害真相和综合报导。为了掌握第一手迫害消息，并在黄金时刻将被非法关押的同修营救出来，她的电脑是整天开着，随时关注网上最新消息，紧急营救被迫害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0"/>
                            <a:ext cx="2590920" cy="51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的同修。每当她看到营救的同修已经被释放，眼泪常常不自觉掉下来，那是比什么都珍贵的鼓舞，也是她能坚持不懈的原因之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廖女士进一步表示，有时候自己的修炼状态不稳，或讲真相遇到瓶颈，通过明慧网这个交流平台，她很快找到问题症结，又回到修炼人的精神状态。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说：“没有明慧网，我无法做的很好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明慧网作为公布中共迫害法轮功第一手消息的平台，也对“六一零”等非法迫害学员的相关组织起到很大的震慑作用。有一回，廖女士打电话给“六一零”等迫害单位，并找责任相关人。结果话筒那边的人说：“‘某某’在你们明慧网曝光率太高，已经被调走了。”可见，坏人就是怕被曝光其邪恶行径，明慧网提供一个透明化的平台，让人真切认识到迫害的严重性，也让恶人不得不收敛其行为，间接对被迫害同修起到协助的作用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海内外无数法轮功学员无私的付出，丰富及浇灌着明慧网这个平台，无形中将世界各地修炼者的心紧紧联系在一起，在修好自己的同时，也让更多人闻知真相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4pt;height:408pt" coordorigin="0,360" coordsize="10680,8160">
                <v:shape id="shape_0" stroked="f" o:allowincell="f" style="position:absolute;left:0;top:360;width:6239;height:8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8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明慧网成立将届十周年，十年来，明慧有如一条纽带，将千千万万法轮功修炼者联系在一起，揭露中共的迫害，抑制恶人；传播真相，救度有缘人；分享修炼中的心得，互相帮助……点点滴滴，汇聚着世界各地大法弟子的付出，见证着法轮大法的威德和修炼者的成长。 </w:t>
                        </w:r>
                      </w:p>
                      <w:p>
                        <w:pPr>
                          <w:overflowPunct w:val="false"/>
                          <w:bidi w:val="0"/>
                          <w:ind w:left="408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廖艳梅女士，二零零一年十二月间开始修炼法轮功，由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身心受益，并了解中国大陆学员所受到的迫害是如此残酷，翌年起便加入打电话讲真相行列。廖女士坦言，能坚持至今，多赖明慧网这个平台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她回忆得法之初，家中没有电脑，老学员常常会列印明慧网上的文章给她看，让她渐渐明白修炼的内涵。后来，加入电话讲真相行列，看明慧网变成她每天的例行公事。廖女士最常看的栏位是迫害真相和综合报导。为了掌握第一手迫害消息，并在黄金时刻将被非法关押的同修营救出来，她的电脑是整天开着，随时关注网上最新消息，紧急营救被迫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60;width:4079;height:8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的同修。每当她看到营救的同修已经被释放，眼泪常常不自觉掉下来，那是比什么都珍贵的鼓舞，也是她能坚持不懈的原因之一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廖女士进一步表示，有时候自己的修炼状态不稳，或讲真相遇到瓶颈，通过明慧网这个交流平台，她很快找到问题症结，又回到修炼人的精神状态。她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说：“没有明慧网，我无法做的很好。”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明慧网作为公布中共迫害法轮功第一手消息的平台，也对“六一零”等非法迫害学员的相关组织起到很大的震慑作用。有一回，廖女士打电话给“六一零”等迫害单位，并找责任相关人。结果话筒那边的人说：“‘某某’在你们明慧网曝光率太高，已经被调走了。”可见，坏人就是怕被曝光其邪恶行径，明慧网提供一个透明化的平台，让人真切认识到迫害的严重性，也让恶人不得不收敛其行为，间接对被迫害同修起到协助的作用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海内外无数法轮功学员无私的付出，丰富及浇灌着明慧网这个平台，无形中将世界各地修炼者的心紧紧联系在一起，在修好自己的同时，也让更多人闻知真相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6781800" cy="247650"/>
                <wp:effectExtent l="0" t="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47680"/>
                          <a:chOff x="0" y="0"/>
                          <a:chExt cx="678168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8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传  大  法  福  音         唤  众  生  觉  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680"/>
                            <a:ext cx="678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pt;width:534pt;height:19.45pt" coordorigin="0,-220" coordsize="10680,389">
                <v:shape id="shape_0" fillcolor="white" stroked="f" o:allowincell="f" style="position:absolute;left:0;top:-220;width:10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传  大  法  福  音         唤  众  生  觉  醒</w:t>
                        </w:r>
                      </w:p>
                      <w:p>
                        <w:pPr>
                          <w:overflowPunct w:val="false"/>
                          <w:bidi w:val="0"/>
                          <w:ind w:right="5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70" to="10679,1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510790" cy="327660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2260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5473700</wp:posOffset>
            </wp:positionV>
            <wp:extent cx="3835400" cy="208280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59100</wp:posOffset>
            </wp:positionH>
            <wp:positionV relativeFrom="paragraph">
              <wp:posOffset>7835900</wp:posOffset>
            </wp:positionV>
            <wp:extent cx="3835400" cy="208280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73500</wp:posOffset>
            </wp:positionH>
            <wp:positionV relativeFrom="paragraph">
              <wp:posOffset>5473700</wp:posOffset>
            </wp:positionV>
            <wp:extent cx="2921000" cy="208280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3" t="0" r="13553" b="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2700</wp:posOffset>
            </wp:positionH>
            <wp:positionV relativeFrom="paragraph">
              <wp:posOffset>7835900</wp:posOffset>
            </wp:positionV>
            <wp:extent cx="2921000" cy="2082800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94" t="0" r="249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295650</wp:posOffset>
                </wp:positionV>
                <wp:extent cx="25146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新魏" w:ascii="华文新魏" w:hAnsi="华文新魏"/>
                                <w:color w:val="FFFFFF"/>
                                <w:lang w:eastAsia="zh-CN"/>
                              </w:rPr>
                              <w:t>63</w:t>
                            </w:r>
                            <w:r>
                              <w:rPr>
                                <w:rFonts w:ascii="华文新魏" w:hAnsi="华文新魏" w:eastAsia="华文新魏"/>
                                <w:color w:val="FFFFFF"/>
                                <w:lang w:eastAsia="zh-CN"/>
                              </w:rPr>
                              <w:t>岁的廖女士炼法轮功，神清气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25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新魏" w:ascii="华文新魏" w:hAnsi="华文新魏"/>
                          <w:color w:val="FFFFFF"/>
                          <w:lang w:eastAsia="zh-CN"/>
                        </w:rPr>
                        <w:t>63</w:t>
                      </w:r>
                      <w:r>
                        <w:rPr>
                          <w:rFonts w:ascii="华文新魏" w:hAnsi="华文新魏" w:eastAsia="华文新魏"/>
                          <w:color w:val="FFFFFF"/>
                          <w:lang w:eastAsia="zh-CN"/>
                        </w:rPr>
                        <w:t>岁的廖女士炼法轮功，神清气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67595</wp:posOffset>
                </wp:positionV>
                <wp:extent cx="6781800" cy="16700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零九年六月二十七日，英国法轮功学员到英格兰小镇潘赞兹参加哥罗万节游行，受民众热情欢迎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3.15pt;mso-wrap-distance-left:9.05pt;mso-wrap-distance-right:9.05pt;mso-wrap-distance-top:0pt;mso-wrap-distance-bottom:0pt;margin-top:78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零九年六月二十七日，英国法轮功学员到英格兰小镇潘赞兹参加哥罗万节游行，受民众热情欢迎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600950</wp:posOffset>
                </wp:positionV>
                <wp:extent cx="6781800" cy="22860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零九年六月二十七日，纽约天国乐团参加新泽西州蒙委奥市美国独立日游行，受当地民众掌声欢迎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8pt;mso-wrap-distance-left:9.05pt;mso-wrap-distance-right:9.05pt;mso-wrap-distance-top:0pt;mso-wrap-distance-bottom:0pt;margin-top:59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零九年六月二十七日，纽约天国乐团参加新泽西州蒙委奥市美国独立日游行，受当地民众掌声欢迎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12" w:right="612" w:gutter="0" w:header="0" w:top="43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3:22:00Z</dcterms:created>
  <dc:creator> </dc:creator>
  <dc:description/>
  <cp:keywords/>
  <dc:language>en-US</dc:language>
  <cp:lastModifiedBy> </cp:lastModifiedBy>
  <cp:lastPrinted>2007-07-01T01:01:00Z</cp:lastPrinted>
  <dcterms:modified xsi:type="dcterms:W3CDTF">2009-07-04T10:19:00Z</dcterms:modified>
  <cp:revision>12</cp:revision>
  <dc:subject/>
  <dc:title> </dc:title>
</cp:coreProperties>
</file>