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675</wp:posOffset>
            </wp:positionH>
            <wp:positionV relativeFrom="paragraph">
              <wp:posOffset>-99060</wp:posOffset>
            </wp:positionV>
            <wp:extent cx="6899910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-220980</wp:posOffset>
                </wp:positionV>
                <wp:extent cx="7046595" cy="1024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6595" cy="1024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4pt" style="position:absolute;rotation:-0;width:554.85pt;height:807pt;mso-wrap-distance-left:9.05pt;mso-wrap-distance-right:9.05pt;mso-wrap-distance-top:0pt;mso-wrap-distance-bottom:0pt;margin-top:-17.4pt;mso-position-vertical-relative:text;margin-left:-7.05pt;mso-position-horizontal-relative:text">
                <v:fill opacity="0f"/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99060</wp:posOffset>
                </wp:positionV>
                <wp:extent cx="686752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752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35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w w:val="8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w w:val="85"/>
                                <w:sz w:val="52"/>
                                <w:szCs w:val="52"/>
                              </w:rPr>
                              <w:t xml:space="preserve">立即无条件释放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52"/>
                                <w:szCs w:val="52"/>
                              </w:rPr>
                              <w:t>苏连凤、徐艺文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w w:val="85"/>
                                <w:sz w:val="52"/>
                                <w:szCs w:val="5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31" w:after="0"/>
                              <w:rPr>
                                <w:rFonts w:ascii="方正姚体;Arial Unicode MS" w:hAnsi="方正姚体;Arial Unicode MS" w:eastAsia="方正姚体;Arial Unicode MS"/>
                                <w:b/>
                                <w:b/>
                                <w:color w:val="0000FF"/>
                                <w:w w:val="8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姚体;Arial Unicode MS" w:ascii="方正姚体;Arial Unicode MS" w:hAnsi="方正姚体;Arial Unicode MS"/>
                                <w:b/>
                                <w:color w:val="0000FF"/>
                                <w:w w:val="85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540.75pt;height:45pt;mso-wrap-distance-left:9.05pt;mso-wrap-distance-right:9.05pt;mso-wrap-distance-top:0pt;mso-wrap-distance-bottom:0pt;margin-top:7.8pt;mso-position-vertical-relative:text;margin-left:-1pt;mso-position-horizontal-relative:text">
                <v:fill type="gradient" angle="-180" focus="50%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335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w w:val="85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w w:val="85"/>
                          <w:sz w:val="52"/>
                          <w:szCs w:val="52"/>
                        </w:rPr>
                        <w:t xml:space="preserve">立即无条件释放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52"/>
                          <w:szCs w:val="52"/>
                        </w:rPr>
                        <w:t>苏连凤、徐艺文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w w:val="85"/>
                          <w:sz w:val="52"/>
                          <w:szCs w:val="5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31" w:after="0"/>
                        <w:rPr>
                          <w:rFonts w:ascii="方正姚体;Arial Unicode MS" w:hAnsi="方正姚体;Arial Unicode MS" w:eastAsia="方正姚体;Arial Unicode MS"/>
                          <w:b/>
                          <w:b/>
                          <w:color w:val="0000FF"/>
                          <w:w w:val="85"/>
                          <w:sz w:val="52"/>
                          <w:szCs w:val="52"/>
                        </w:rPr>
                      </w:pPr>
                      <w:r>
                        <w:rPr>
                          <w:rFonts w:eastAsia="方正姚体;Arial Unicode MS" w:ascii="方正姚体;Arial Unicode MS" w:hAnsi="方正姚体;Arial Unicode MS"/>
                          <w:b/>
                          <w:color w:val="0000FF"/>
                          <w:w w:val="85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6826885" cy="414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885" cy="414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overflowPunct w:val="false"/>
                              <w:autoSpaceDE w:val="false"/>
                              <w:spacing w:lineRule="exact" w:line="400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2222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5pt;height:326.4pt;mso-wrap-distance-left:9.05pt;mso-wrap-distance-right:9.05pt;mso-wrap-distance-top:0pt;mso-wrap-distance-bottom:0pt;margin-top:9pt;mso-position-vertical-relative:text;margin-left:0.15pt;mso-position-horizontal:center;mso-position-horizontal-relative:text">
                <v:fill opacity="0f"/>
                <v:textbox inset="0.100694444444444in,0.0243055555555556in,0.100694444444444in,0.0506944444444444in">
                  <w:txbxContent>
                    <w:p>
                      <w:pPr>
                        <w:pStyle w:val="Articletitle"/>
                        <w:overflowPunct w:val="false"/>
                        <w:autoSpaceDE w:val="false"/>
                        <w:spacing w:lineRule="exact" w:line="400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798945" cy="8717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871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460"/>
                              <w:ind w:hanging="0"/>
                              <w:jc w:val="center"/>
                              <w:rPr>
                                <w:rFonts w:cs="华文中宋"/>
                                <w:color w:val="FF0000"/>
                                <w:lang w:val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临江公安局国保大队</w:t>
                            </w:r>
                            <w:r>
                              <w:rPr>
                                <w:rFonts w:cs="华文中宋"/>
                                <w:color w:val="FF0000"/>
                                <w:lang w:val="zh-CN"/>
                              </w:rPr>
                              <w:t>非法抓捕：</w:t>
                            </w:r>
                            <w:r>
                              <w:rPr/>
                              <w:t>苏连凤、刘明兰、于</w:t>
                            </w:r>
                            <w:r>
                              <w:rPr/>
                              <w:t>晓</w:t>
                            </w:r>
                            <w:r>
                              <w:rPr/>
                              <w:t>玲</w:t>
                            </w:r>
                            <w:r>
                              <w:rPr/>
                              <w:t>、徐艺文</w:t>
                            </w:r>
                          </w:p>
                          <w:p>
                            <w:pPr>
                              <w:pStyle w:val="TextBodyIndent"/>
                              <w:ind w:firstLine="723"/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200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日中午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点左右，吉林省临江市公安局国保大队伙同兴隆派出所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名恶警闯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6"/>
                                <w:szCs w:val="36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苏连凤家，非法抄家，强行绑架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6"/>
                                <w:szCs w:val="36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苏连凤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6"/>
                                <w:szCs w:val="36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苏连凤坚决不配合，恶警又把国保大队长刘茗铨叫来，并带来两名女警察将苏连凤用手铐铐上，强行把她从四楼拖到楼下警车上，非法将苏连凤绑架到国保大队并抢走一些个人物品，当时楼下站满了围观的老百姓。</w:t>
                            </w:r>
                          </w:p>
                          <w:p>
                            <w:pPr>
                              <w:pStyle w:val="TextBodyIndent"/>
                              <w:ind w:firstLine="723"/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同时，恶警又闯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sz w:val="36"/>
                                <w:szCs w:val="36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刘明兰家非法抄家，并抢走很多个人物品，绑架了刘明兰和到她家串门的于晓玲。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36"/>
                                <w:szCs w:val="36"/>
                              </w:rPr>
                              <w:t>刘明兰已走脱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723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大法弟子徐东成的女儿徐艺文，在母亲被非法劳教，父亲为了躲避恶警的骚扰出去打工的情况下，再次被恶警非法绑架到公安局。徐艺文和大法弟子苏连凤非法关押在临江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72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信仰无罪！强烈呼吁善良的人们站在正义一边，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共同制止这场持续十年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的无理迫害！大法弟子信仰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真、善、忍没有错，只是为了做好人；大法弟子没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有任何政治诉求，更没有反对任何人。请各有关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门的工作人员不要参与迫害大法弟子，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无条件释放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徐艺文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大法弟子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苏连凤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善待大法弟子，为自己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及家人选择美好未来。</w:t>
                            </w:r>
                          </w:p>
                          <w:p>
                            <w:pPr>
                              <w:pStyle w:val="NormalWeb"/>
                              <w:spacing w:before="156" w:after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000000"/>
                                <w:w w:val="90"/>
                                <w:sz w:val="36"/>
                                <w:szCs w:val="36"/>
                              </w:rPr>
                              <w:t>部分相关责任人及电话：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w w:val="90"/>
                                <w:sz w:val="36"/>
                                <w:szCs w:val="36"/>
                              </w:rPr>
                              <w:t>（区号：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w w:val="90"/>
                                <w:sz w:val="36"/>
                                <w:szCs w:val="36"/>
                              </w:rPr>
                              <w:t>0439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w w:val="90"/>
                                <w:sz w:val="36"/>
                                <w:szCs w:val="36"/>
                              </w:rPr>
                              <w:t>）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ind w:left="5146" w:hanging="5146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临江市公安局副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吴英杰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主管迫害法轮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：办公室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5232198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ind w:left="5146" w:hanging="5146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住宅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5238288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手机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13904490220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公安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陈忠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：办公室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522968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5256966[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住宅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] 13904497243[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手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]</w:t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公安副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马树军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：办公室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5227672  5221969[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住宅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] 13843990527[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手机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]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看守所所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宋吉顺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：    办公室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6130158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手机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8958697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临江国保大队：大队长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刘茗铨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：手机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13704496896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住宅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5229577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刘汝敏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:8752696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王维祥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:13943987070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张忠民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:13904490806</w:t>
                            </w:r>
                          </w:p>
                          <w:p>
                            <w:pPr>
                              <w:pStyle w:val="NormalWeb"/>
                              <w:spacing w:lineRule="exact" w:line="46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付玉亭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:13894085551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张书金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 xml:space="preserve">:8752996    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2"/>
                                <w:szCs w:val="32"/>
                                <w:highlight w:val="lightGray"/>
                              </w:rPr>
                              <w:t>潘万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3366"/>
                                <w:sz w:val="32"/>
                                <w:szCs w:val="32"/>
                              </w:rPr>
                              <w:t>:13039388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686.4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spacing w:lineRule="exact" w:line="460"/>
                        <w:ind w:hanging="0"/>
                        <w:jc w:val="center"/>
                        <w:rPr>
                          <w:rFonts w:cs="华文中宋"/>
                          <w:color w:val="FF0000"/>
                          <w:lang w:val="zh-CN"/>
                        </w:rPr>
                      </w:pPr>
                      <w:r>
                        <w:rPr>
                          <w:color w:val="FF0000"/>
                        </w:rPr>
                        <w:t>临江公安局国保大队</w:t>
                      </w:r>
                      <w:r>
                        <w:rPr>
                          <w:rFonts w:cs="华文中宋"/>
                          <w:color w:val="FF0000"/>
                          <w:lang w:val="zh-CN"/>
                        </w:rPr>
                        <w:t>非法抓捕：</w:t>
                      </w:r>
                      <w:r>
                        <w:rPr/>
                        <w:t>苏连凤、刘明兰、于</w:t>
                      </w:r>
                      <w:r>
                        <w:rPr/>
                        <w:t>晓</w:t>
                      </w:r>
                      <w:r>
                        <w:rPr/>
                        <w:t>玲</w:t>
                      </w:r>
                      <w:r>
                        <w:rPr/>
                        <w:t>、徐艺文</w:t>
                      </w:r>
                    </w:p>
                    <w:p>
                      <w:pPr>
                        <w:pStyle w:val="TextBodyIndent"/>
                        <w:ind w:firstLine="723"/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2009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日中午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点左右，吉林省临江市公安局国保大队伙同兴隆派出所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、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名恶警闯入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6"/>
                          <w:szCs w:val="36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苏连凤家，非法抄家，强行绑架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6"/>
                          <w:szCs w:val="36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苏连凤，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6"/>
                          <w:szCs w:val="36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苏连凤坚决不配合，恶警又把国保大队长刘茗铨叫来，并带来两名女警察将苏连凤用手铐铐上，强行把她从四楼拖到楼下警车上，非法将苏连凤绑架到国保大队并抢走一些个人物品，当时楼下站满了围观的老百姓。</w:t>
                      </w:r>
                    </w:p>
                    <w:p>
                      <w:pPr>
                        <w:pStyle w:val="TextBodyIndent"/>
                        <w:ind w:firstLine="723"/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同时，恶警又闯到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sz w:val="36"/>
                          <w:szCs w:val="36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刘明兰家非法抄家，并抢走很多个人物品，绑架了刘明兰和到她家串门的于晓玲。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sz w:val="36"/>
                          <w:szCs w:val="36"/>
                        </w:rPr>
                        <w:t>刘明兰已走脱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723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大法弟子徐东成的女儿徐艺文，在母亲被非法劳教，父亲为了躲避恶警的骚扰出去打工的情况下，再次被恶警非法绑架到公安局。徐艺文和大法弟子苏连凤非法关押在临江市看守所迫害。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723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信仰无罪！强烈呼吁善良的人们站在正义一边，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共同制止这场持续十年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的无理迫害！大法弟子信仰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真、善、忍没有错，只是为了做好人；大法弟子没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有任何政治诉求，更没有反对任何人。请各有关部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门的工作人员不要参与迫害大法弟子，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无条件释放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徐艺文、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大法弟子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苏连凤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善待大法弟子，为自己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sz w:val="36"/>
                          <w:szCs w:val="36"/>
                        </w:rPr>
                        <w:t>及家人选择美好未来。</w:t>
                      </w:r>
                    </w:p>
                    <w:p>
                      <w:pPr>
                        <w:pStyle w:val="NormalWeb"/>
                        <w:spacing w:before="156" w:after="0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000000"/>
                          <w:w w:val="90"/>
                          <w:sz w:val="36"/>
                          <w:szCs w:val="36"/>
                        </w:rPr>
                        <w:t>部分相关责任人及电话：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w w:val="90"/>
                          <w:sz w:val="36"/>
                          <w:szCs w:val="36"/>
                        </w:rPr>
                        <w:t>（区号：</w:t>
                      </w:r>
                      <w:r>
                        <w:rPr>
                          <w:rFonts w:eastAsia="黑体;SimHei" w:ascii="黑体;SimHei" w:hAnsi="黑体;SimHei"/>
                          <w:color w:val="000000"/>
                          <w:w w:val="90"/>
                          <w:sz w:val="36"/>
                          <w:szCs w:val="36"/>
                        </w:rPr>
                        <w:t>0439</w:t>
                      </w:r>
                      <w:r>
                        <w:rPr>
                          <w:rFonts w:ascii="黑体;SimHei" w:hAnsi="黑体;SimHei" w:eastAsia="黑体;SimHei"/>
                          <w:color w:val="000000"/>
                          <w:w w:val="90"/>
                          <w:sz w:val="36"/>
                          <w:szCs w:val="36"/>
                        </w:rPr>
                        <w:t>）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ind w:left="5146" w:hanging="5146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临江市公安局副局长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吴英杰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主管迫害法轮功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：办公室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5232198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ind w:left="5146" w:hanging="5146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住宅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5238288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手机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13904490220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公安局长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陈忠强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：办公室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5229683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5256966[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住宅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] 13904497243[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手机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]</w:t>
                        <w:br/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公安副局长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马树军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：办公室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5227672  5221969[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住宅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] 13843990527[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手机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]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看守所所长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宋吉顺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：    办公室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6130158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手机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8958697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临江国保大队：大队长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刘茗铨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：手机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13704496896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3366"/>
                          <w:sz w:val="32"/>
                          <w:szCs w:val="32"/>
                        </w:rPr>
                        <w:t>住宅：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5229577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刘汝敏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:8752696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王维祥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:13943987070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张忠民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:13904490806</w:t>
                      </w:r>
                    </w:p>
                    <w:p>
                      <w:pPr>
                        <w:pStyle w:val="NormalWeb"/>
                        <w:spacing w:lineRule="exact" w:line="460" w:before="0" w:after="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付玉亭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:13894085551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张书金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 xml:space="preserve">:8752996    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2"/>
                          <w:szCs w:val="32"/>
                          <w:highlight w:val="lightGray"/>
                        </w:rPr>
                        <w:t>潘万江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3366"/>
                          <w:sz w:val="32"/>
                          <w:szCs w:val="32"/>
                        </w:rPr>
                        <w:t>:13039388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67325</wp:posOffset>
            </wp:positionH>
            <wp:positionV relativeFrom="paragraph">
              <wp:posOffset>99060</wp:posOffset>
            </wp:positionV>
            <wp:extent cx="1590040" cy="20345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00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0675</wp:posOffset>
                </wp:positionH>
                <wp:positionV relativeFrom="paragraph">
                  <wp:posOffset>635</wp:posOffset>
                </wp:positionV>
                <wp:extent cx="1403350" cy="891540"/>
                <wp:effectExtent l="163830" t="186690" r="17526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36000">
                          <a:off x="0" y="0"/>
                          <a:ext cx="1403280" cy="89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幼圆" w:hAnsi="幼圆" w:eastAsia="幼圆" w:cs="幼圆"/>
                                <w:lang w:bidi="hi-IN"/>
                              </w:rPr>
                              <w:t>呼唤良知正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25.25pt;margin-top:0pt;width:110.45pt;height:70.15pt;mso-wrap-style:none;v-text-anchor:middle;rotation: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幼圆" w:hAnsi="幼圆" w:eastAsia="幼圆" w:cs="幼圆"/>
                          <w:lang w:bidi="hi-IN"/>
                        </w:rPr>
                        <w:t>呼唤良知正义</w:t>
                      </w:r>
                    </w:p>
                  </w:txbxContent>
                </v:textbox>
                <v:path textpathok="t"/>
                <v:textpath on="t" fitshape="t" string="呼唤良知正义" style="font-family:&quot;幼圆&quot;;font-size:20pt"/>
                <v:fill o:detectmouseclick="t" type="solid" color2="aqua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0673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66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398.95pt,7.8pt" stroked="t" o:allowincell="f" style="position:absolute">
                <v:stroke color="#ff6600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567" w:gutter="0" w:header="0" w:top="680" w:footer="0" w:bottom="567"/>
      <w:pgBorders w:display="allPages" w:offsetFrom="text">
        <w:top w:val="single" w:sz="4" w:space="10" w:color="C0C0C0" w:shadow="1"/>
        <w:left w:val="single" w:sz="4" w:space="4" w:color="C0C0C0" w:shadow="1"/>
        <w:bottom w:val="single" w:sz="4" w:space="4" w:color="C0C0C0" w:shadow="1"/>
        <w:right w:val="single" w:sz="4" w:space="4" w:color="C0C0C0" w:shadow="1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姚体">
    <w:altName w:val="Arial Unicode MS"/>
    <w:charset w:val="86"/>
    <w:family w:val="auto"/>
    <w:pitch w:val="variable"/>
  </w:font>
  <w:font w:name="幼圆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7"/>
      <w:szCs w:val="37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801"/>
    </w:pPr>
    <w:rPr>
      <w:rFonts w:ascii="华文中宋" w:hAnsi="华文中宋" w:eastAsia="华文中宋" w:cs="HAKUYOXingShu3500;华文仿宋"/>
      <w:b/>
      <w:color w:val="333399"/>
      <w:sz w:val="40"/>
      <w:szCs w:val="4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40"/>
      <w:ind w:firstLine="200"/>
    </w:pPr>
    <w:rPr>
      <w:rFonts w:ascii="宋体;SimSun" w:hAnsi="宋体;SimSun" w:cs="Arial"/>
      <w:spacing w:val="-6"/>
      <w:kern w:val="0"/>
      <w:sz w:val="20"/>
      <w:lang w:eastAsia="zh-TW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BodyTextIndent2">
    <w:name w:val="Body Text Indent 2"/>
    <w:basedOn w:val="Normal"/>
    <w:qFormat/>
    <w:pPr>
      <w:spacing w:lineRule="exact" w:line="420"/>
      <w:ind w:firstLine="723"/>
    </w:pPr>
    <w:rPr>
      <w:rFonts w:ascii="黑体;SimHei" w:hAnsi="黑体;SimHei" w:eastAsia="黑体;SimHei" w:cs="宋体;SimSun"/>
      <w:b/>
      <w:color w:val="0000FF"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2:12:00Z</dcterms:created>
  <dc:creator/>
  <dc:description/>
  <dc:language>en-US</dc:language>
  <cp:lastModifiedBy/>
  <cp:lastPrinted>2009-07-20T22:48:00Z</cp:lastPrinted>
  <dcterms:modified xsi:type="dcterms:W3CDTF">2009-07-21T03:49:00Z</dcterms:modified>
  <cp:revision>27</cp:revision>
  <dc:subject/>
  <dc:title> </dc:title>
</cp:coreProperties>
</file>