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碳粉瓶口的改進方法</w:t>
      </w:r>
    </w:p>
    <w:p>
      <w:pPr>
        <w:pStyle w:val="Normal"/>
        <w:ind w:firstLine="5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4595" cy="375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用料：锯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扳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尖嘴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壁纸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毫升注射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薄纸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塑料自来水龙头（出水口有螺纹扣的）碳粉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4595" cy="3754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在碳粉瓶瓶盖上挖一能容纳水龙头進水口螺纹的圆孔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9890" cy="410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在水龙头适当部位锯断（有一定斜度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8145" cy="4096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修整锯断截面，用壁纸刀削出一定倒角，以便注射器放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8145" cy="4096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将水龙头出水口螺纹锯下备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9890" cy="4096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>做三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四个，内径能容纳進水口螺纹的圆纸垫，外径能放入碳粉瓶瓶盖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8145" cy="4096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7 </w:t>
      </w:r>
      <w:r>
        <w:rPr>
          <w:sz w:val="28"/>
          <w:szCs w:val="28"/>
        </w:rPr>
        <w:t>将進水口套上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纸垫从瓶盖外端放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8145" cy="4096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8 </w:t>
      </w:r>
      <w:r>
        <w:rPr>
          <w:sz w:val="28"/>
          <w:szCs w:val="28"/>
        </w:rPr>
        <w:t>在瓶盖里端也放入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纸垫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8145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>把出水口螺纹拧在進水口螺纹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8145" cy="4096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尖嘴钳在里侧（因出水口螺纹有两个小突起，便于尖嘴钳夹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8145" cy="4096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11 </w:t>
      </w:r>
      <w:r>
        <w:rPr>
          <w:sz w:val="28"/>
          <w:szCs w:val="28"/>
        </w:rPr>
        <w:t>扳子不动，只尖嘴钳转动，把螺扣拧紧为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8145" cy="4096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12 </w:t>
      </w:r>
      <w:r>
        <w:rPr>
          <w:sz w:val="28"/>
          <w:szCs w:val="28"/>
        </w:rPr>
        <w:t>注射器出水端平齐切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8145" cy="4096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13 </w:t>
      </w:r>
      <w:r>
        <w:rPr>
          <w:sz w:val="28"/>
          <w:szCs w:val="28"/>
        </w:rPr>
        <w:t>用热水烫一下切齐端，并插入出水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8145" cy="4096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14 </w:t>
      </w:r>
      <w:r>
        <w:rPr>
          <w:sz w:val="28"/>
          <w:szCs w:val="28"/>
        </w:rPr>
        <w:t>把注射器尾端切一个斜面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8145" cy="4096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15 </w:t>
      </w:r>
      <w:r>
        <w:rPr>
          <w:sz w:val="28"/>
          <w:szCs w:val="28"/>
        </w:rPr>
        <w:t>修整切口形成倒角，以便注射器活塞取送方便（注射器活塞在平时不注粉时起密封作用，活塞遇粉易发滞，可定期清洗更换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9890" cy="4096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16 </w:t>
      </w:r>
      <w:r>
        <w:rPr>
          <w:sz w:val="28"/>
          <w:szCs w:val="28"/>
        </w:rPr>
        <w:t>注射器加工成斜面是为了注粉时观察方便，注粉时可适当按压瓶体，使出粉顺畅）</w:t>
      </w:r>
    </w:p>
    <w:sectPr>
      <w:footerReference w:type="default" r:id="rId18"/>
      <w:type w:val="nextPage"/>
      <w:pgSz w:w="11906" w:h="16838"/>
      <w:pgMar w:left="1134" w:right="1134" w:gutter="0" w:header="0" w:top="567" w:footer="28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6:38:00Z</dcterms:created>
  <dc:creator/>
  <dc:description/>
  <cp:keywords/>
  <dc:language>en-US</dc:language>
  <cp:lastModifiedBy/>
  <dcterms:modified xsi:type="dcterms:W3CDTF">2009-07-26T06:38:00Z</dcterms:modified>
  <cp:revision>2</cp:revision>
  <dc:subject/>
  <dc:title>碳粉瓶口的改進方法</dc:title>
</cp:coreProperties>
</file>