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-29845</wp:posOffset>
                </wp:positionH>
                <wp:positionV relativeFrom="paragraph">
                  <wp:posOffset>146050</wp:posOffset>
                </wp:positionV>
                <wp:extent cx="701992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11.5pt" to="550.35pt,1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1607820</wp:posOffset>
                </wp:positionH>
                <wp:positionV relativeFrom="paragraph">
                  <wp:posOffset>-85725</wp:posOffset>
                </wp:positionV>
                <wp:extent cx="3888105" cy="390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10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真诚关爱如人生的阳光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>是非纷扰中与你煦道真言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15pt;height:30.75pt;mso-wrap-distance-left:2.9pt;mso-wrap-distance-right:2.9pt;mso-wrap-distance-top:2.9pt;mso-wrap-distance-bottom:2.9pt;margin-top:-6.75pt;mso-position-vertical-relative:text;margin-left:126.6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真诚关爱如人生的阳光</w:t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>是非纷扰中与你煦道真言</w:t>
                      </w:r>
                      <w:r>
                        <w:rPr>
                          <w:rFonts w:ascii="宋体;SimSun" w:hAnsi="宋体;SimSun" w:cs="宋体;SimSun"/>
                          <w:lang w:val="zh-CN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297pt;margin-top:4.2pt;width:245.45pt;height:44.95pt;mso-wrap-style:none;v-text-anchor:middle" type="_x0000_t136">
            <v:path textpathok="t"/>
            <v:textpath on="t" fitshape="t" string="河北真言" style="font-family:&quot;LiSu&quot;;font-size:12pt"/>
            <v:fill o:detectmouseclick="t" type="solid" color2="yellow"/>
            <v:stroke color="blue" weight="9360" joinstyle="miter" endcap="flat"/>
            <w10:wrap type="square"/>
          </v:shape>
        </w:pi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4010025</wp:posOffset>
                </wp:positionH>
                <wp:positionV relativeFrom="paragraph">
                  <wp:posOffset>99060</wp:posOffset>
                </wp:positionV>
                <wp:extent cx="27432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80" w:hanging="0"/>
                              <w:jc w:val="center"/>
                              <w:rPr/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16"/>
                                <w:szCs w:val="16"/>
                                <w:lang w:val="en"/>
                              </w:rPr>
                              <w:t>●</w:t>
                            </w:r>
                            <w:r>
                              <w:rPr>
                                <w:rFonts w:eastAsia="华文行楷" w:cs="华文行楷" w:ascii="华文行楷" w:hAnsi="华文行楷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6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 xml:space="preserve">期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16"/>
                                <w:szCs w:val="16"/>
                                <w:lang w:val="en"/>
                              </w:rPr>
                              <w:t>●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val="en" w:eastAsia="zh-TW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20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36195" rIns="63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2.9pt;mso-wrap-distance-right:2.9pt;mso-wrap-distance-top:2.9pt;mso-wrap-distance-bottom:2.9pt;margin-top:7.8pt;mso-position-vertical-relative:text;margin-left:315.75pt;mso-position-horizontal-relative:text">
                <v:fill opacity="0f"/>
                <v:textbox inset="0.000694444444444445in,0.0395833333333333in,0.000694444444444445in,0.0395833333333333in">
                  <w:txbxContent>
                    <w:p>
                      <w:pPr>
                        <w:pStyle w:val="Normal"/>
                        <w:ind w:right="180" w:hanging="0"/>
                        <w:jc w:val="center"/>
                        <w:rPr/>
                      </w:pP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16"/>
                          <w:szCs w:val="16"/>
                          <w:lang w:val="en"/>
                        </w:rPr>
                        <w:t>●</w:t>
                      </w:r>
                      <w:r>
                        <w:rPr>
                          <w:rFonts w:eastAsia="华文行楷" w:cs="华文行楷" w:ascii="华文行楷" w:hAnsi="华文行楷"/>
                          <w:color w:val="008000"/>
                          <w:sz w:val="16"/>
                          <w:szCs w:val="16"/>
                          <w:lang w:val="en"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6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 xml:space="preserve">期 </w:t>
                      </w:r>
                      <w:r>
                        <w:rPr>
                          <w:rFonts w:ascii="华文行楷" w:hAnsi="华文行楷" w:eastAsia="华文行楷"/>
                          <w:color w:val="008000"/>
                          <w:sz w:val="16"/>
                          <w:szCs w:val="16"/>
                          <w:lang w:val="en"/>
                        </w:rPr>
                        <w:t>●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val="en" w:eastAsia="zh-TW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200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152400</wp:posOffset>
                </wp:positionV>
                <wp:extent cx="311404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pt" to="542.15pt,1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00450</wp:posOffset>
                </wp:positionH>
                <wp:positionV relativeFrom="paragraph">
                  <wp:posOffset>38100</wp:posOffset>
                </wp:positionV>
                <wp:extent cx="3420110" cy="39395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393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不可估量的正面作用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中共的迫害不仅针对法轮功学员的“真善忍”信仰，也在试图泯灭所有人的道德原则和精神价值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十年来，法轮大法因其纯正的法理、高尚的精神及祥和的功法在世界各地日益盛行。随着全球法轮功学员坚持不懈的努力，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共已无法掩盖其迫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罪行。十年的迫害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史，让更多人了解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，不可能通过中共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权的改良来结束史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前例的浩劫，唯有认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清中共本质，彻底解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体中共，才能真正停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止迫害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310.2pt;mso-wrap-distance-left:9.05pt;mso-wrap-distance-right:9.05pt;mso-wrap-distance-top:0pt;mso-wrap-distance-bottom:0pt;margin-top:3pt;mso-position-vertical-relative:text;margin-left:28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不可估量的正面作用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中共的迫害不仅针对法轮功学员的“真善忍”信仰，也在试图泯灭所有人的道德原则和精神价值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十年来，法轮大法因其纯正的法理、高尚的精神及祥和的功法在世界各地日益盛行。随着全球法轮功学员坚持不懈的努力，中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共已无法掩盖其迫害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罪行。十年的迫害历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史，让更多人了解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，不可能通过中共政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权的改良来结束史无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前例的浩劫，唯有认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清中共本质，彻底解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体中共，才能真正停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止迫害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0" distB="0" distL="107950" distR="107950" simplePos="0" locked="0" layoutInCell="0" allowOverlap="1" relativeHeight="35">
                <wp:simplePos x="0" y="0"/>
                <wp:positionH relativeFrom="column">
                  <wp:posOffset>4914900</wp:posOffset>
                </wp:positionH>
                <wp:positionV relativeFrom="paragraph">
                  <wp:posOffset>129540</wp:posOffset>
                </wp:positionV>
                <wp:extent cx="2051685" cy="28854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1640" cy="2885400"/>
                          <a:chOff x="0" y="0"/>
                          <a:chExt cx="2051640" cy="2885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051640" cy="136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3175" r="0" b="3175"/>
                          <a:stretch/>
                        </pic:blipFill>
                        <pic:spPr>
                          <a:xfrm>
                            <a:off x="0" y="1373040"/>
                            <a:ext cx="2051640" cy="151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10.2pt;width:161.55pt;height:227.25pt" coordorigin="7740,204" coordsize="3231,45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740;top:204;width:3230;height:215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740;top:2366;width:3230;height:238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07950" distR="107950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-1916430</wp:posOffset>
            </wp:positionV>
            <wp:extent cx="3420110" cy="227139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3542030" cy="5822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03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rPr/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b/>
                                <w:color w:val="008000"/>
                                <w:sz w:val="44"/>
                                <w:szCs w:val="44"/>
                                <w:lang w:eastAsia="zh-CN"/>
                              </w:rPr>
                              <w:t>反迫害十周年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b/>
                                <w:color w:val="008000"/>
                                <w:sz w:val="44"/>
                                <w:szCs w:val="44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b/>
                                <w:color w:val="008000"/>
                                <w:sz w:val="44"/>
                                <w:szCs w:val="44"/>
                                <w:lang w:eastAsia="zh-CN"/>
                              </w:rPr>
                              <w:t>法轮功更坚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9pt;height:45.85pt;mso-wrap-distance-left:2.9pt;mso-wrap-distance-right:2.9pt;mso-wrap-distance-top:2.9pt;mso-wrap-distance-bottom:2.9pt;margin-top:4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rPr/>
                      </w:pPr>
                      <w:r>
                        <w:rPr>
                          <w:rFonts w:ascii="方正小标宋简体" w:hAnsi="方正小标宋简体" w:eastAsia="方正小标宋简体"/>
                          <w:b/>
                          <w:color w:val="008000"/>
                          <w:sz w:val="44"/>
                          <w:szCs w:val="44"/>
                          <w:lang w:eastAsia="zh-CN"/>
                        </w:rPr>
                        <w:t>反迫害十周年</w:t>
                      </w:r>
                      <w:r>
                        <w:rPr>
                          <w:rFonts w:ascii="方正小标宋简体" w:hAnsi="方正小标宋简体" w:eastAsia="方正小标宋简体"/>
                          <w:b/>
                          <w:color w:val="008000"/>
                          <w:sz w:val="44"/>
                          <w:szCs w:val="44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方正小标宋简体" w:hAnsi="方正小标宋简体" w:eastAsia="方正小标宋简体"/>
                          <w:b/>
                          <w:color w:val="008000"/>
                          <w:sz w:val="44"/>
                          <w:szCs w:val="44"/>
                          <w:lang w:eastAsia="zh-CN"/>
                        </w:rPr>
                        <w:t>法轮功更坚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1270</wp:posOffset>
                </wp:positionH>
                <wp:positionV relativeFrom="paragraph">
                  <wp:posOffset>167640</wp:posOffset>
                </wp:positionV>
                <wp:extent cx="3420110" cy="20574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【明慧网】二零零九年七月二十日，法轮功学员反迫害十周年之际，在亚、美、欧、澳各国的大集会和游行纷纷举行，呼吁更多人关注对法轮功的迫害，认清中共的邪恶，共同制止迫害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十年前的七月二十日，中共发动了对法轮功的全面迫害，引发全球法轮功学员反迫害、讲真相活动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法轮功也称法轮大法，或大法，是由李洪志先生于一九九二年五月传出的佛家上乘修炼大法，以“真善忍”为根本指导。经亿万人的修炼实践证明，法轮大法是大法大道，在把真正修炼的人带到高层次的同时，对稳定社会、提高人们的身体素质和道德水准，也起到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162pt;mso-wrap-distance-left:2.9pt;mso-wrap-distance-right:2.9pt;mso-wrap-distance-top:2.9pt;mso-wrap-distance-bottom:2.9pt;margin-top:13.2pt;mso-position-vertical-relative:text;margin-left: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【明慧网】二零零九年七月二十日，法轮功学员反迫害十周年之际，在亚、美、欧、澳各国的大集会和游行纷纷举行，呼吁更多人关注对法轮功的迫害，认清中共的邪恶，共同制止迫害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十年前的七月二十日，中共发动了对法轮功的全面迫害，引发全球法轮功学员反迫害、讲真相活动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法轮功也称法轮大法，或大法，是由李洪志先生于一九九二年五月传出的佛家上乘修炼大法，以“真善忍”为根本指导。经亿万人的修炼实践证明，法轮大法是大法大道，在把真正修炼的人带到高层次的同时，对稳定社会、提高人们的身体素质和道德水准，也起到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92710</wp:posOffset>
                </wp:positionH>
                <wp:positionV relativeFrom="paragraph">
                  <wp:posOffset>-3282315</wp:posOffset>
                </wp:positionV>
                <wp:extent cx="2339975" cy="2876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华文楷体" w:hAnsi="华文楷体" w:eastAsia="华文楷体" w:cs="华文楷体"/>
                                <w:color w:val="FFFFFF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color w:val="FFFFFF"/>
                                <w:sz w:val="22"/>
                                <w:szCs w:val="22"/>
                                <w:lang w:val="zh-CN" w:eastAsia="zh-CN"/>
                              </w:rPr>
                              <w:t>台湾法轮功学员在日月潭炼功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22.65pt;mso-wrap-distance-left:2.9pt;mso-wrap-distance-right:2.9pt;mso-wrap-distance-top:2.9pt;mso-wrap-distance-bottom:2.9pt;margin-top:-258.45pt;mso-position-vertical-relative:text;margin-left:7.3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华文楷体" w:hAnsi="华文楷体" w:eastAsia="华文楷体" w:cs="华文楷体"/>
                          <w:color w:val="FFFFFF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color w:val="FFFFFF"/>
                          <w:sz w:val="22"/>
                          <w:szCs w:val="22"/>
                          <w:lang w:val="zh-CN" w:eastAsia="zh-CN"/>
                        </w:rPr>
                        <w:t>台湾法轮功学员在日月潭炼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342900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5pt" to="269.95pt,9.65pt" stroked="t" o:allowincell="f" style="position:absolute">
                <v:stroke color="#00ccff" weight="255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36830" distB="36195" distL="36830" distR="71755" simplePos="0" locked="0" layoutInCell="0" allowOverlap="1" relativeHeight="42">
            <wp:simplePos x="0" y="0"/>
            <wp:positionH relativeFrom="column">
              <wp:posOffset>3543300</wp:posOffset>
            </wp:positionH>
            <wp:positionV relativeFrom="paragraph">
              <wp:posOffset>122555</wp:posOffset>
            </wp:positionV>
            <wp:extent cx="685800" cy="342900"/>
            <wp:effectExtent l="0" t="0" r="0" b="0"/>
            <wp:wrapNone/>
            <wp:docPr id="13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22555</wp:posOffset>
                </wp:positionV>
                <wp:extent cx="2759075" cy="34480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07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25pt;height:27.15pt;mso-wrap-distance-left:9.05pt;mso-wrap-distance-right:9.05pt;mso-wrap-distance-top:0pt;mso-wrap-distance-bottom:0pt;margin-top:9.65pt;mso-position-vertical-relative:text;margin-left:333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pict>
                          <v:shape id="shape_0" fillcolor="blue" stroked="t" o:allowincell="f" style="position:absolute;margin-left:0pt;margin-top:-27.05pt;width:214.2pt;height:26.95pt;mso-wrap-style:none;v-text-anchor:middle;mso-position-vertical:top" type="_x0000_t136">
                            <v:path textpathok="t"/>
                            <v:textpath on="t" fitshape="t" string="唐山开平劳教所的恶人恶行" style="font-family:&quot;华文行楷&quot;;font-size:32pt"/>
                            <v:fill o:detectmouseclick="t" type="solid" color2="yellow"/>
                            <v:stroke color="blue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ue" stroked="t" o:allowincell="f" style="position:absolute;margin-left:0pt;margin-top:-27.05pt;width:214.2pt;height:26.95pt;mso-wrap-style:none;v-text-anchor:middle;mso-position-vertical:top" type="_x0000_t136">
            <v:path textpathok="t"/>
            <v:textpath on="t" fitshape="t" string="唐山开平劳教所的恶人恶行" style="font-family:&quot;华文行楷&quot;;font-size:32pt"/>
            <v:fill o:detectmouseclick="t" type="solid" color2="yellow"/>
            <v:stroke color="blue" joinstyle="miter" endcap="flat"/>
            <w10:wrap type="square"/>
          </v:shape>
        </w:pic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07950" distR="107950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1595</wp:posOffset>
            </wp:positionV>
            <wp:extent cx="457200" cy="45720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61595</wp:posOffset>
                </wp:positionV>
                <wp:extent cx="3086100" cy="30861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二零零八年六月的一天，我丈夫突然感觉到身体不适，不能进食，后经医院检查诊断为晚期食道癌，癌细胞已扩散到肠、肺及整个腹部，已无法手术，食道只有韭菜叶宽的缝隙，医院给他判了死刑，拒绝为他治疗，让他回家。从此我们全家陷入了一片悲痛之中，虽然仅化验费就花了两万多元，但我们当时只有一个念头，只要能治好他的病，倾家荡产也乐意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我妹妹是修炼法轮功的，听到这个不幸的消息后，就跑来告诉我：你就天天诚心颂念“法轮大法好、真善忍好”，身体肯定能好。我半信半疑，但又无其它办法，于是我们全家每天早晚出去散步，走一路，念一路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说来真神奇，自从念了“法轮大法好、真善忍好”后，丈夫的精神状态一天比一天好，慢慢的能进一点食了，一个月后，吃饭已正常，就这样他痊愈了！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43pt;mso-wrap-distance-left:9.05pt;mso-wrap-distance-right:9.05pt;mso-wrap-distance-top:0pt;mso-wrap-distance-bottom:0pt;margin-top:4.85pt;mso-position-vertical-relative:text;margin-left:36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二零零八年六月的一天，我丈夫突然感觉到身体不适，不能进食，后经医院检查诊断为晚期食道癌，癌细胞已扩散到肠、肺及整个腹部，已无法手术，食道只有韭菜叶宽的缝隙，医院给他判了死刑，拒绝为他治疗，让他回家。从此我们全家陷入了一片悲痛之中，虽然仅化验费就花了两万多元，但我们当时只有一个念头，只要能治好他的病，倾家荡产也乐意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我妹妹是修炼法轮功的，听到这个不幸的消息后，就跑来告诉我：你就天天诚心颂念“法轮大法好、真善忍好”，身体肯定能好。我半信半疑，但又无其它办法，于是我们全家每天早晚出去散步，走一路，念一路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说来真神奇，自从念了“法轮大法好、真善忍好”后，丈夫的精神状态一天比一天好，慢慢的能进一点食了，一个月后，吃饭已正常，就这样他痊愈了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1">
                <wp:simplePos x="0" y="0"/>
                <wp:positionH relativeFrom="column">
                  <wp:posOffset>3538855</wp:posOffset>
                </wp:positionH>
                <wp:positionV relativeFrom="paragraph">
                  <wp:posOffset>-1200150</wp:posOffset>
                </wp:positionV>
                <wp:extent cx="1304925" cy="10350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  <w:lang w:val="zh-CN"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6666FF"/>
                                <w:spacing w:val="4"/>
                                <w:sz w:val="22"/>
                                <w:szCs w:val="22"/>
                                <w:lang w:val="zh-CN" w:eastAsia="zh-CN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  <w:lang w:val="zh-CN" w:eastAsia="zh-CN"/>
                              </w:rPr>
                              <w:t>右上：美国华盛顿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  <w:lang w:val="en" w:eastAsia="zh-CN"/>
                              </w:rPr>
                              <w:t>DC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  <w:lang w:val="zh-CN" w:eastAsia="zh-CN"/>
                              </w:rPr>
                              <w:t>的反迫害大游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6666FF"/>
                                <w:spacing w:val="4"/>
                                <w:sz w:val="22"/>
                                <w:szCs w:val="22"/>
                                <w:lang w:val="zh-CN" w:eastAsia="zh-CN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  <w:lang w:val="zh-CN" w:eastAsia="zh-CN"/>
                              </w:rPr>
                              <w:t>右下：英国议会广场上的烛光夜悼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0pt" style="position:absolute;rotation:-0;width:102.75pt;height:81.5pt;mso-wrap-distance-left:2.9pt;mso-wrap-distance-right:2.9pt;mso-wrap-distance-top:2.9pt;mso-wrap-distance-bottom:2.9pt;margin-top:-94.5pt;mso-position-vertical-relative:text;margin-left:278.6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  <w:lang w:val="zh-CN"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6666FF"/>
                          <w:spacing w:val="4"/>
                          <w:sz w:val="22"/>
                          <w:szCs w:val="22"/>
                          <w:lang w:val="zh-CN" w:eastAsia="zh-CN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  <w:lang w:val="zh-CN" w:eastAsia="zh-CN"/>
                        </w:rPr>
                        <w:t>右上：美国华盛顿</w:t>
                      </w: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  <w:lang w:val="en" w:eastAsia="zh-CN"/>
                        </w:rPr>
                        <w:t>DC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  <w:lang w:val="zh-CN" w:eastAsia="zh-CN"/>
                        </w:rPr>
                        <w:t>的反迫害大游行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6666FF"/>
                          <w:spacing w:val="4"/>
                          <w:sz w:val="22"/>
                          <w:szCs w:val="22"/>
                          <w:lang w:val="zh-CN" w:eastAsia="zh-CN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  <w:lang w:val="zh-CN" w:eastAsia="zh-CN"/>
                        </w:rPr>
                        <w:t>右下：英国议会广场上的烛光夜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43300</wp:posOffset>
                </wp:positionH>
                <wp:positionV relativeFrom="paragraph">
                  <wp:posOffset>53975</wp:posOffset>
                </wp:positionV>
                <wp:extent cx="3543300" cy="43434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【明慧网】河北唐山开平劳教所是迫害法轮大法弟子的黑窝，多年来那里的一些恶警恶人对大法弟子犯下了种种罪行。现把近半年来该所一些恶警的恶行再次曝光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开平劳教所现在正非法关押着三十多位大法弟子，近期开始对大法弟子强制转化、强制报数、强制奴役劳动（搓棉签），不服从的强制关小号。有的大法弟子被关小号迫害长达半个月之久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开平劳教所女队从零九年五月开始分为两个队，五队和六队。王文平和阎红丽分别担任队长。而且把大法弟子也分开了。阎红丽是六大队的大队长。大法弟子郑保华被分在六大队，因为她被长时间灌食引起了肺炎；大法弟子扬淼因坚持炼功，多次被阎红丽绑在床上，还因为扬淼不穿号服，被阎红丽扒光衣服三次。还有承德大法弟子刘淑阁是在高阳劳教所时，因所谓的保外就医回家后劳教期未满，现在被关押在开平劳教所迫害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由于不放弃对“真、善、忍”的信仰，坚持炼功，就被劳教所恶警女队的大队长路海存（男三十七岁）下令把大法弟子一个个拽到什么管理中心，把大法弟子绑在椅子上，在楼房的北侧冻着，还把大法弟子的棉衣脱掉冻着。因为那时是零八年十一月份，天气很冷，他们还把所有的窗户都打开。其中有一大法弟子叫刘淑阁的，被绑了八十多个小时，还不让上厕所。她喊“法轮大法好”！“真善忍好”！被教导员阎红丽用抹布塞入嘴里，然后又用胶布给粘上。责任人：政委范林代理所长、副所长阮大国。◇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42pt;mso-wrap-distance-left:9.05pt;mso-wrap-distance-right:9.05pt;mso-wrap-distance-top:0pt;mso-wrap-distance-bottom:0pt;margin-top:4.25pt;mso-position-vertical-relative:text;margin-left:279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【明慧网】河北唐山开平劳教所是迫害法轮大法弟子的黑窝，多年来那里的一些恶警恶人对大法弟子犯下了种种罪行。现把近半年来该所一些恶警的恶行再次曝光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开平劳教所现在正非法关押着三十多位大法弟子，近期开始对大法弟子强制转化、强制报数、强制奴役劳动（搓棉签），不服从的强制关小号。有的大法弟子被关小号迫害长达半个月之久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开平劳教所女队从零九年五月开始分为两个队，五队和六队。王文平和阎红丽分别担任队长。而且把大法弟子也分开了。阎红丽是六大队的大队长。大法弟子郑保华被分在六大队，因为她被长时间灌食引起了肺炎；大法弟子扬淼因坚持炼功，多次被阎红丽绑在床上，还因为扬淼不穿号服，被阎红丽扒光衣服三次。还有承德大法弟子刘淑阁是在高阳劳教所时，因所谓的保外就医回家后劳教期未满，现在被关押在开平劳教所迫害。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由于不放弃对“真、善、忍”的信仰，坚持炼功，就被劳教所恶警女队的大队长路海存（男三十七岁）下令把大法弟子一个个拽到什么管理中心，把大法弟子绑在椅子上，在楼房的北侧冻着，还把大法弟子的棉衣脱掉冻着。因为那时是零八年十一月份，天气很冷，他们还把所有的窗户都打开。其中有一大法弟子叫刘淑阁的，被绑了八十多个小时，还不让上厕所。她喊“法轮大法好”！“真善忍好”！被教导员阎红丽用抹布塞入嘴里，然后又用胶布给粘上。责任人：政委范林代理所长、副所长阮大国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315</wp:posOffset>
                </wp:positionV>
                <wp:extent cx="374015" cy="248793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48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195.9pt;mso-wrap-distance-left:9.05pt;mso-wrap-distance-right:9.05pt;mso-wrap-distance-top:0pt;mso-wrap-distance-bottom:0pt;margin-top:8.45pt;mso-position-vertical-relative:text;margin-left:0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pict>
                          <v:shape id="shape_0" fillcolor="#669900" stroked="t" o:allowincell="f" style="position:absolute;margin-left:-84.65pt;margin-top:-111.15pt;width:195.7pt;height:26.4pt;mso-wrap-style:none;v-text-anchor:middle;rotation:90;mso-position-vertical:top" type="_x0000_t136">
                            <v:path textpathok="t"/>
                            <v:textpath on="t" fitshape="t" string="感谢大法救度之恩" style="font-family:&quot;华文新魏&quot;;font-size:32pt"/>
                            <v:fill o:detectmouseclick="t" type="solid" color2="#9966ff"/>
                            <v:stroke color="#669900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669900" stroked="t" o:allowincell="f" style="position:absolute;margin-left:-84.65pt;margin-top:-111.15pt;width:195.7pt;height:26.4pt;mso-wrap-style:none;v-text-anchor:middle;rotation:90;mso-position-vertical:top" type="_x0000_t136">
            <v:path textpathok="t"/>
            <v:textpath on="t" fitshape="t" string="感谢大法救度之恩" style="font-family:&quot;华文新魏&quot;;font-size:32pt"/>
            <v:fill o:detectmouseclick="t" type="solid" color2="#9966ff"/>
            <v:stroke color="#669900" weight="9360" joinstyle="miter" endcap="flat"/>
            <w10:wrap type="square"/>
          </v:shape>
        </w:pi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68275</wp:posOffset>
                </wp:positionV>
                <wp:extent cx="3429000" cy="17145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1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从此我们全家沉浸在欢乐之中。我们衷心感谢法轮大法，感谢李洪志恩师给我们全家带来的幸福和祥和！我们至今仍然每天早晚坚持念“法轮大法好，真善忍好！”并经常恭听李老师的济南讲法录音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更令人感到神奇的是零八年十一月份，我们全家去香港旅游，拍了很多照片，在照片上意外发现了我和丈夫的肚子上都清晰的显出了法轮图形，所有看到照片的人无不为之震撼！我们更加坚信了法轮大法的伟大，我们要告诉周围所有的人：法轮大法好，真善忍好！◇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35pt;mso-wrap-distance-left:9.05pt;mso-wrap-distance-right:9.05pt;mso-wrap-distance-top:0pt;mso-wrap-distance-bottom:0pt;margin-top:13.25pt;mso-position-vertical-relative:text;margin-left:0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ind w:firstLine="121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从此我们全家沉浸在欢乐之中。我们衷心感谢法轮大法，感谢李洪志恩师给我们全家带来的幸福和祥和！我们至今仍然每天早晚坚持念“法轮大法好，真善忍好！”并经常恭听李老师的济南讲法录音。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更令人感到神奇的是零八年十一月份，我们全家去香港旅游，拍了很多照片，在照片上意外发现了我和丈夫的肚子上都清晰的显出了法轮图形，所有看到照片的人无不为之震撼！我们更加坚信了法轮大法的伟大，我们要告诉周围所有的人：法轮大法好，真善忍好！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30175</wp:posOffset>
                </wp:positionV>
                <wp:extent cx="7020560" cy="344170"/>
                <wp:effectExtent l="0" t="508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344160"/>
                          <a:chOff x="0" y="0"/>
                          <a:chExt cx="7020720" cy="344160"/>
                        </a:xfrm>
                      </wpg:grpSpPr>
                      <wps:wsp>
                        <wps:cNvSpPr txBox="1"/>
                        <wps:spPr>
                          <a:xfrm>
                            <a:off x="0" y="43200"/>
                            <a:ext cx="702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en" w:eastAsia="zh-CN" w:bidi="ar-SA"/>
                                </w:rPr>
                                <w:t>亲传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en" w:bidi="ar-SA" w:eastAsia="zh-CN"/>
                                </w:rPr>
                                <w:t>邻传邻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en" w:bidi="ar-SA" w:eastAsia="zh-CN"/>
                                </w:rPr>
                                <w:t>真话说给众乡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bidi="ar-SA" w:eastAsia="zh-CN" w:val="zh-CN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eastAsia="zh-CN" w:val="en"/>
                                </w:rPr>
                                <w:t>明善恶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bidi="ar-SA" w:val="e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val="en" w:eastAsia="zh-CN"/>
                                </w:rPr>
                                <w:t>结善缘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bidi="ar-SA" w:val="e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val="en" w:eastAsia="zh-CN"/>
                                </w:rPr>
                                <w:t>幸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val="en" w:eastAsia="zh-CN"/>
                                </w:rPr>
                                <w:t>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val="en" w:eastAsia="zh-CN"/>
                                </w:rPr>
                                <w:t>伴善良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Times New Roman" w:hAnsi="Times New Roman" w:eastAsia="宋体;SimSun"/>
                                  <w:color w:val="auto"/>
                                  <w:lang w:bidi="ar-SA" w:val="en" w:eastAsia="zh-C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70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0.25pt;width:552.8pt;height:27.1pt" coordorigin="180,205" coordsize="11056,5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;top:273;width:1105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en" w:eastAsia="zh-CN" w:bidi="ar-SA"/>
                          </w:rPr>
                          <w:t>亲传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en" w:bidi="ar-SA" w:eastAsia="zh-CN"/>
                          </w:rPr>
                          <w:t>邻传邻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en" w:bidi="ar-SA" w:eastAsia="zh-CN"/>
                          </w:rPr>
                          <w:t>真话说给众乡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bidi="ar-SA" w:eastAsia="zh-CN" w:val="zh-CN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eastAsia="zh-CN" w:val="en"/>
                          </w:rPr>
                          <w:t>明善恶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bidi="ar-SA" w:val="e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val="en" w:eastAsia="zh-CN"/>
                          </w:rPr>
                          <w:t>结善缘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bidi="ar-SA" w:val="e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val="en" w:eastAsia="zh-CN"/>
                          </w:rPr>
                          <w:t>幸福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val="en" w:eastAsia="zh-CN"/>
                          </w:rPr>
                          <w:t>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val="en" w:eastAsia="zh-CN"/>
                          </w:rPr>
                          <w:t>伴善良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Times New Roman" w:hAnsi="Times New Roman" w:eastAsia="宋体;SimSun"/>
                            <w:color w:val="auto"/>
                            <w:lang w:bidi="ar-SA" w:val="en" w:eastAsia="zh-C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1,205" to="11235,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7315200" cy="10857865"/>
                <wp:effectExtent l="0" t="0" r="0" b="7874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0857960"/>
                          <a:chOff x="0" y="0"/>
                          <a:chExt cx="7315200" cy="10857960"/>
                        </a:xfrm>
                      </wpg:grpSpPr>
                      <wps:wsp>
                        <wps:cNvSpPr txBox="1"/>
                        <wps:spPr>
                          <a:xfrm>
                            <a:off x="0" y="10618560"/>
                            <a:ext cx="731520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194"/>
                                <w:rPr/>
                              </w:pPr>
                              <w:r>
                                <w:rPr>
                                  <w:kern w:val="2"/>
                                  <w:spacing w:val="-16"/>
                                  <w:sz w:val="21"/>
                                  <w:szCs w:val="21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val="en-US" w:eastAsia="zh-CN" w:bidi="ar-SA"/>
                                </w:rPr>
                                <w:t>新唐人亚太台信号来自中新1号卫星，经度88。本振频率：05150，用GCF—2900A 高频头：下行频率：03679；用GCF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firstLine="194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pacing w:val="-16"/>
                                  <w:szCs w:val="21"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val="en-US" w:eastAsia="zh-CN" w:bidi="ar-SA"/>
                                </w:rPr>
                                <w:t>2007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1"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val="en-US" w:eastAsia="zh-CN" w:bidi="ar-SA"/>
                                </w:rPr>
                                <w:t>高频头：03689。符号率：03000。极化方式：垂直，零刻度指向5.25 点钟位置。水平，零刻度指向2 点钟位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0120" y="0"/>
                            <a:ext cx="50940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00" w:firstLine="141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河北真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隶书" w:hAnsi="隶书" w:eastAsia="隶书" w:cs="华文中宋"/>
                                  <w:color w:val="000000"/>
                                  <w:lang w:val="zh-C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cs="华文中宋" w:ascii="华文新魏" w:hAnsi="华文新魏" w:eastAsia="华文新魏"/>
                                  <w:color w:val="000000"/>
                                  <w:lang w:val="zh-C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华文行楷" w:hAnsi="华文行楷" w:eastAsia="华文行楷" w:cs="Times New Roman"/>
                                  <w:color w:val="000000"/>
                                  <w:lang w:val="zh-C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华文行楷" w:hAnsi="华文行楷" w:eastAsia="华文行楷" w:cs="Times New Roman"/>
                                  <w:color w:val="000000"/>
                                  <w:lang w:val="zh-CN" w:bidi="ar-SA" w:eastAsia="zh-CN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en-US" w:eastAsia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"/>
                                </w:rPr>
                                <w:t>68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-US"/>
                                </w:rPr>
                                <w:t xml:space="preserve">期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bCs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2009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bCs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-US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bCs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bCs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-US"/>
                                </w:rPr>
                                <w:t>月30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48760"/>
                            <a:ext cx="702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0581120"/>
                            <a:ext cx="7086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576pt;height:855pt" coordorigin="-180,-180" coordsize="11520,17100">
                <v:shape id="shape_0" stroked="f" o:allowincell="f" style="position:absolute;left:-180;top:16542;width:11519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194"/>
                          <w:rPr/>
                        </w:pPr>
                        <w:r>
                          <w:rPr>
                            <w:kern w:val="2"/>
                            <w:spacing w:val="-16"/>
                            <w:sz w:val="21"/>
                            <w:szCs w:val="21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val="en-US" w:eastAsia="zh-CN" w:bidi="ar-SA"/>
                          </w:rPr>
                          <w:t>新唐人亚太台信号来自中新1号卫星，经度88。本振频率：05150，用GCF—2900A 高频头：下行频率：03679；用GCF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ind w:firstLine="194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pacing w:val="-16"/>
                            <w:szCs w:val="21"/>
                            <w:bCs/>
                            <w:rFonts w:ascii="华文仿宋" w:hAnsi="华文仿宋" w:eastAsia="华文仿宋" w:cs="华文仿宋"/>
                            <w:color w:val="auto"/>
                            <w:lang w:val="en-US" w:eastAsia="zh-CN" w:bidi="ar-SA"/>
                          </w:rPr>
                          <w:t>2007</w:t>
                        </w:r>
                        <w:r>
                          <w:rPr>
                            <w:kern w:val="2"/>
                            <w:sz w:val="21"/>
                            <w:b/>
                            <w:szCs w:val="21"/>
                            <w:bCs/>
                            <w:rFonts w:ascii="华文仿宋" w:hAnsi="华文仿宋" w:eastAsia="华文仿宋" w:cs="华文仿宋"/>
                            <w:color w:val="auto"/>
                            <w:lang w:val="en-US" w:eastAsia="zh-CN" w:bidi="ar-SA"/>
                          </w:rPr>
                          <w:t>高频头：03689。符号率：03000。极化方式：垂直，零刻度指向5.25 点钟位置。水平，零刻度指向2 点钟位置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3;top:-180;width:8021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800" w:firstLine="141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宋体;SimSun" w:hAnsi="宋体;SimSun" w:eastAsia="宋体;SimSun" w:cs="宋体;SimSun"/>
                            <w:color w:val="000000"/>
                            <w:lang w:val="zh-CN" w:eastAsia="zh-CN" w:bidi="ar-SA"/>
                          </w:rPr>
                          <w:t>河北真言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隶书" w:hAnsi="隶书" w:eastAsia="隶书" w:cs="华文中宋"/>
                            <w:color w:val="000000"/>
                            <w:lang w:val="zh-C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cs="华文中宋" w:ascii="华文新魏" w:hAnsi="华文新魏" w:eastAsia="华文新魏"/>
                            <w:color w:val="000000"/>
                            <w:lang w:val="zh-C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华文行楷" w:hAnsi="华文行楷" w:eastAsia="华文行楷" w:cs="Times New Roman"/>
                            <w:color w:val="000000"/>
                            <w:lang w:val="zh-C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华文行楷" w:hAnsi="华文行楷" w:eastAsia="华文行楷" w:cs="Times New Roman"/>
                            <w:color w:val="000000"/>
                            <w:lang w:val="zh-CN" w:bidi="ar-SA" w:eastAsia="zh-CN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en-US" w:eastAsia="zh-CN"/>
                          </w:rPr>
                          <w:t>第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eastAsia="zh-CN" w:val="en"/>
                          </w:rPr>
                          <w:t>68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eastAsia="zh-CN" w:val="en-US"/>
                          </w:rPr>
                          <w:t xml:space="preserve">期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b/>
                            <w:bCs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2009</w:t>
                        </w:r>
                        <w:r>
                          <w:rPr>
                            <w:kern w:val="2"/>
                            <w:sz w:val="22"/>
                            <w:b/>
                            <w:bCs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bidi="ar-SA" w:eastAsia="zh-CN" w:val="en-US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b/>
                            <w:bCs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bidi="ar-SA" w:eastAsia="zh-CN" w:val="en"/>
                          </w:rPr>
                          <w:t>7</w:t>
                        </w:r>
                        <w:r>
                          <w:rPr>
                            <w:kern w:val="2"/>
                            <w:sz w:val="22"/>
                            <w:b/>
                            <w:bCs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bidi="ar-SA" w:eastAsia="zh-CN" w:val="en-US"/>
                          </w:rPr>
                          <w:t>月30日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211" to="11054,2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0,16483" to="11159,164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53340</wp:posOffset>
                </wp:positionV>
                <wp:extent cx="457200" cy="457200"/>
                <wp:effectExtent l="0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1280" y="158040"/>
                            <a:ext cx="294120" cy="94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bidi="hi-IN"/>
                                </w:rPr>
                                <w:t>思考</w:t>
                              </w:r>
                            </w:p>
                          </w:txbxContent>
                        </wps:txbx>
                        <wps:bodyPr wrap="none" lIns="158760" rIns="158760" tIns="12960" bIns="12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4.2pt;width:36pt;height:36pt" coordorigin="5760,84" coordsize="720,720">
                <v:shape id="shape_0" stroked="f" o:allowincell="f" style="position:absolute;left:5760;top:84;width:719;height:719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fillcolor="#3366ff" stroked="t" o:allowincell="f" style="position:absolute;left:5872;top:333;width:462;height:148;mso-wrap-style:none;v-text-anchor:middle" type="_x0000_t136">
                  <v:path textpathok="t"/>
                  <v:textpath on="t" fitshape="t" string="思考" style="font-family:&quot;隶书&quot;;font-size:20pt"/>
                  <v:fill o:detectmouseclick="t" type="solid" color2="#cc9900"/>
                  <v:stroke color="purple" joinstyle="miter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457200" cy="342900"/>
            <wp:effectExtent l="0" t="0" r="0" b="0"/>
            <wp:wrapNone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2524760" cy="33464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26.35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pict>
                          <v:shape id="shape_0" fillcolor="#009900" stroked="t" o:allowincell="f" style="position:absolute;margin-left:0pt;margin-top:-26.25pt;width:195.75pt;height:26.15pt;mso-wrap-style:none;v-text-anchor:middle;mso-position-vertical:top" type="_x0000_t136">
                            <v:path textpathok="t"/>
                            <v:textpath on="t" fitshape="t" string="贵州某市参与迫害的公安弃暗投明" style="font-family:&quot;华文隶书&quot;;font-size:32pt"/>
                            <v:fill o:detectmouseclick="t" type="solid" color2="#ff66ff"/>
                            <v:stroke color="#009900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9575</wp:posOffset>
                </wp:positionH>
                <wp:positionV relativeFrom="paragraph">
                  <wp:posOffset>53340</wp:posOffset>
                </wp:positionV>
                <wp:extent cx="2971800" cy="422910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60" w:after="60"/>
                              <w:jc w:val="both"/>
                              <w:rPr>
                                <w:rFonts w:ascii="宋体;SimSun" w:hAnsi="宋体;SimSun" w:cs="宋体;SimSun"/>
                                <w:color w:val="0000FF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FF"/>
                                <w:lang w:eastAsia="zh-CN"/>
                              </w:rPr>
                              <w:t>◆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lang w:eastAsia="zh-CN"/>
                              </w:rPr>
                              <w:t>石家庄多名大法弟子被迫害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firstLine="219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999999"/>
                                <w:sz w:val="22"/>
                                <w:szCs w:val="22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原大学教师李石头被石家庄劳教所关小号折磨；河北女子劳教所迫害张俊梅；石家庄李秀贞被非法劳教一年。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firstLine="219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999999"/>
                                <w:sz w:val="22"/>
                                <w:szCs w:val="22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聂天英、张淑芳被石家庄劳教所劫持近一年；石家庄赵统销仍被关押迫害中；藁城市孙瑞平、菊荣被绑架。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60" w:after="60"/>
                              <w:jc w:val="both"/>
                              <w:rPr>
                                <w:rFonts w:ascii="宋体;SimSun" w:hAnsi="宋体;SimSun" w:cs="宋体;SimSun"/>
                                <w:color w:val="0000FF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FF"/>
                                <w:lang w:eastAsia="zh-CN"/>
                              </w:rPr>
                              <w:t>◆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lang w:eastAsia="zh-CN"/>
                              </w:rPr>
                              <w:t>衡水数名大法弟子被迫害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ind w:firstLine="219"/>
                              <w:jc w:val="both"/>
                              <w:rPr>
                                <w:b/>
                                <w:b/>
                                <w:color w:val="999999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999999"/>
                                <w:sz w:val="22"/>
                                <w:szCs w:val="22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衡水市邪党要在当地重演奥运恐怖；安平县大法弟子张满仓、小玲、刘兰平、小玉、喜艳、杏分、李玲肖、朱建辉、张进中、王子会、刘素分、许小英、淑雅、小品、小格、小尊、书琴、小梅、孟建新、邓彦峰、王路申、小娅、杨慧林、蕫占营、张小伏、杨小强、二闺遭绑架，张满仓、王路申、邓彦峰、朱建辉、杨小强、张进中、张练军、王杏分、许小英、小玉、小梅、淑雅等十二人现在仍被非法关押。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60" w:after="6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FF"/>
                                <w:lang w:eastAsia="zh-CN"/>
                              </w:rPr>
                              <w:t>◆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lang w:eastAsia="zh-CN"/>
                              </w:rPr>
                              <w:t>保定大法弟子张德明等被迫害</w:t>
                            </w:r>
                          </w:p>
                          <w:p>
                            <w:pPr>
                              <w:pStyle w:val="Normal"/>
                              <w:ind w:firstLine="236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999999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雄县翟瑞娥家属讨公道，各部门推脱责任；高碑店市张德明已被送到冀东监狱一支队关押；清苑县李双全被非法劳教期满又被转到洗脑班迫害，王同忍被河北女子劳教所超期关押。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33pt;mso-wrap-distance-left:9.05pt;mso-wrap-distance-right:9.05pt;mso-wrap-distance-top:0pt;mso-wrap-distance-bottom:0pt;margin-top:4.2pt;mso-position-vertical-relative:text;margin-left:32.2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lineRule="exact" w:line="280" w:before="60" w:after="60"/>
                        <w:jc w:val="both"/>
                        <w:rPr>
                          <w:rFonts w:ascii="宋体;SimSun" w:hAnsi="宋体;SimSun" w:cs="宋体;SimSun"/>
                          <w:color w:val="0000FF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FF"/>
                          <w:lang w:eastAsia="zh-CN"/>
                        </w:rPr>
                        <w:t>◆</w:t>
                      </w:r>
                      <w:r>
                        <w:rPr>
                          <w:rFonts w:ascii="黑体;SimHei" w:hAnsi="黑体;SimHei" w:eastAsia="黑体;SimHei"/>
                          <w:color w:val="0000FF"/>
                          <w:lang w:eastAsia="zh-CN"/>
                        </w:rPr>
                        <w:t>石家庄多名大法弟子被迫害</w:t>
                      </w:r>
                    </w:p>
                    <w:p>
                      <w:pPr>
                        <w:pStyle w:val="Normal"/>
                        <w:spacing w:before="60" w:after="60"/>
                        <w:ind w:firstLine="219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999999"/>
                          <w:sz w:val="22"/>
                          <w:szCs w:val="22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原大学教师李石头被石家庄劳教所关小号折磨；河北女子劳教所迫害张俊梅；石家庄李秀贞被非法劳教一年。</w:t>
                      </w:r>
                    </w:p>
                    <w:p>
                      <w:pPr>
                        <w:pStyle w:val="Normal"/>
                        <w:spacing w:before="60" w:after="60"/>
                        <w:ind w:firstLine="219"/>
                        <w:jc w:val="both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999999"/>
                          <w:sz w:val="22"/>
                          <w:szCs w:val="22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聂天英、张淑芳被石家庄劳教所劫持近一年；石家庄赵统销仍被关押迫害中；藁城市孙瑞平、菊荣被绑架。</w:t>
                      </w:r>
                    </w:p>
                    <w:p>
                      <w:pPr>
                        <w:pStyle w:val="Normal"/>
                        <w:spacing w:lineRule="exact" w:line="280" w:before="60" w:after="60"/>
                        <w:jc w:val="both"/>
                        <w:rPr>
                          <w:rFonts w:ascii="宋体;SimSun" w:hAnsi="宋体;SimSun" w:cs="宋体;SimSun"/>
                          <w:color w:val="0000FF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FF"/>
                          <w:lang w:eastAsia="zh-CN"/>
                        </w:rPr>
                        <w:t>◆</w:t>
                      </w:r>
                      <w:r>
                        <w:rPr>
                          <w:rFonts w:ascii="黑体;SimHei" w:hAnsi="黑体;SimHei" w:eastAsia="黑体;SimHei"/>
                          <w:color w:val="0000FF"/>
                          <w:lang w:eastAsia="zh-CN"/>
                        </w:rPr>
                        <w:t>衡水数名大法弟子被迫害</w:t>
                      </w:r>
                    </w:p>
                    <w:p>
                      <w:pPr>
                        <w:pStyle w:val="Normal"/>
                        <w:spacing w:before="60" w:after="60"/>
                        <w:ind w:firstLine="219"/>
                        <w:jc w:val="both"/>
                        <w:rPr>
                          <w:b/>
                          <w:b/>
                          <w:color w:val="999999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999999"/>
                          <w:sz w:val="22"/>
                          <w:szCs w:val="22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衡水市邪党要在当地重演奥运恐怖；安平县大法弟子张满仓、小玲、刘兰平、小玉、喜艳、杏分、李玲肖、朱建辉、张进中、王子会、刘素分、许小英、淑雅、小品、小格、小尊、书琴、小梅、孟建新、邓彦峰、王路申、小娅、杨慧林、蕫占营、张小伏、杨小强、二闺遭绑架，张满仓、王路申、邓彦峰、朱建辉、杨小强、张进中、张练军、王杏分、许小英、小玉、小梅、淑雅等十二人现在仍被非法关押。</w:t>
                      </w:r>
                    </w:p>
                    <w:p>
                      <w:pPr>
                        <w:pStyle w:val="Normal"/>
                        <w:spacing w:lineRule="exact" w:line="280" w:before="60" w:after="60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0000FF"/>
                          <w:lang w:eastAsia="zh-CN"/>
                        </w:rPr>
                        <w:t>◆</w:t>
                      </w:r>
                      <w:r>
                        <w:rPr>
                          <w:rFonts w:ascii="黑体;SimHei" w:hAnsi="黑体;SimHei" w:eastAsia="黑体;SimHei"/>
                          <w:color w:val="0000FF"/>
                          <w:lang w:eastAsia="zh-CN"/>
                        </w:rPr>
                        <w:t>保定大法弟子张德明等被迫害</w:t>
                      </w:r>
                    </w:p>
                    <w:p>
                      <w:pPr>
                        <w:pStyle w:val="Normal"/>
                        <w:ind w:firstLine="236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999999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雄县翟瑞娥家属讨公道，各部门推脱责任；高碑店市张德明已被送到冀东监狱一支队关押；清苑县李双全被非法劳教期满又被转到洗脑班迫害，王同忍被河北女子劳教所超期关押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009900" stroked="t" o:allowincell="f" style="position:absolute;margin-left:0pt;margin-top:-26.25pt;width:195.75pt;height:26.15pt;mso-wrap-style:none;v-text-anchor:middle;mso-position-vertical:top" type="_x0000_t136">
            <v:path textpathok="t"/>
            <v:textpath on="t" fitshape="t" string="贵州某市参与迫害的公安弃暗投明" style="font-family:&quot;华文隶书&quot;;font-size:32pt"/>
            <v:fill o:detectmouseclick="t" type="solid" color2="#ff66ff"/>
            <v:stroke color="#009900" weight="9360" joinstyle="miter" endcap="flat"/>
            <w10:wrap type="square"/>
          </v:shape>
        </w:pi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160020</wp:posOffset>
                </wp:positionV>
                <wp:extent cx="3429000" cy="30861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在中共迫害法轮功之初，贵州某市原任专管迫害法轮功的公安头目，在不明真相中充当了江氏犯罪团伙的黑打手，成了迫害“真、善、忍”大法修炼者的急先锋。自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00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，他亲自赴京非法劫持并押回进京上访的法轮功学员，接着经他伙同“六一零”核批非法关押、送洗脑班，送劳改、劳教的多达数十人次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后经大法学员耐心讲真相，他开始反省，并从没收的大法书中留了一套自学。他被大法的洪大慈悲与纯正、以及镇邪威力所震撼，加之几年来所接触的法轮功学员依照“真、善、忍”修炼的故事的感召，他悔悟了，不再助纣为虐，很快调离原岗位，并将功赎罪，暗中保护大法学员，其内部一有动静，就赶快告诉大法学员说：注意点，他们又要搞事了！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时至今日，在中共濒临灭亡之际，在“六一零”、国安，公检法中如他这样弃暗投明者越来越多。我们希望那些为短暂利益，仍充当中共迫害修炼者的打手们，快快洗手、弃恶从善吧！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43pt;mso-wrap-distance-left:9.05pt;mso-wrap-distance-right:9.05pt;mso-wrap-distance-top:0pt;mso-wrap-distance-bottom:0pt;margin-top:12.6pt;mso-position-vertical-relative:text;margin-left:288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在中共迫害法轮功之初，贵州某市原任专管迫害法轮功的公安头目，在不明真相中充当了江氏犯罪团伙的黑打手，成了迫害“真、善、忍”大法修炼者的急先锋。自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200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，他亲自赴京非法劫持并押回进京上访的法轮功学员，接着经他伙同“六一零”核批非法关押、送洗脑班，送劳改、劳教的多达数十人次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后经大法学员耐心讲真相，他开始反省，并从没收的大法书中留了一套自学。他被大法的洪大慈悲与纯正、以及镇邪威力所震撼，加之几年来所接触的法轮功学员依照“真、善、忍”修炼的故事的感召，他悔悟了，不再助纣为虐，很快调离原岗位，并将功赎罪，暗中保护大法学员，其内部一有动静，就赶快告诉大法学员说：注意点，他们又要搞事了！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时至今日，在中共濒临灭亡之际，在“六一零”、国安，公检法中如他这样弃暗投明者越来越多。我们希望那些为短暂利益，仍充当中共迫害修炼者的打手们，快快洗手、弃恶从善吧！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2190</wp:posOffset>
                </wp:positionH>
                <wp:positionV relativeFrom="paragraph">
                  <wp:posOffset>1605915</wp:posOffset>
                </wp:positionV>
                <wp:extent cx="2167890" cy="29972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17365D"/>
                                <w:spacing w:val="2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17365D"/>
                                <w:spacing w:val="20"/>
                                <w:sz w:val="22"/>
                                <w:szCs w:val="22"/>
                                <w:lang w:eastAsia="zh-CN"/>
                              </w:rPr>
                              <w:t>恐怖的电力铁塔厚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pt;height:23.6pt;mso-wrap-distance-left:9.05pt;mso-wrap-distance-right:9.05pt;mso-wrap-distance-top:0pt;mso-wrap-distance-bottom:0pt;margin-top:126.45pt;mso-position-vertical-relative:text;margin-left:-17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color w:val="17365D"/>
                          <w:spacing w:val="2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color w:val="17365D"/>
                          <w:spacing w:val="20"/>
                          <w:sz w:val="22"/>
                          <w:szCs w:val="22"/>
                          <w:lang w:eastAsia="zh-CN"/>
                        </w:rPr>
                        <w:t>恐怖的电力铁塔厚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-1882140</wp:posOffset>
                </wp:positionV>
                <wp:extent cx="342900" cy="365760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657600"/>
                        </a:xfrm>
                        <a:prstGeom prst="rect"/>
                        <a:blipFill rotWithShape="0">
                          <a:blip r:embed="rId12">
                            <a:alphaModFix amt="34000"/>
                          </a:blip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b/>
                                <w:b/>
                                <w:color w:val="333399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color w:val="333399"/>
                                <w:sz w:val="36"/>
                                <w:szCs w:val="36"/>
                                <w:lang w:eastAsia="zh-CN"/>
                              </w:rPr>
                              <w:t>河北省对法轮功学员的迫害还在继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b/>
                                <w:b/>
                                <w:color w:val="333399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b/>
                                <w:color w:val="333399"/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18415" tIns="635" rIns="1841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88pt;mso-wrap-distance-left:9.05pt;mso-wrap-distance-right:9.05pt;mso-wrap-distance-top:0pt;mso-wrap-distance-bottom:0pt;margin-top:-148.2pt;mso-position-vertical-relative:text;margin-left:0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rFonts w:ascii="隶书" w:hAnsi="隶书" w:eastAsia="隶书"/>
                          <w:b/>
                          <w:b/>
                          <w:color w:val="333399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隶书" w:hAnsi="隶书" w:eastAsia="隶书"/>
                          <w:b/>
                          <w:color w:val="333399"/>
                          <w:sz w:val="36"/>
                          <w:szCs w:val="36"/>
                          <w:lang w:eastAsia="zh-CN"/>
                        </w:rPr>
                        <w:t>河北省对法轮功学员的迫害还在继续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b/>
                          <w:b/>
                          <w:color w:val="333399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eastAsia="隶书" w:ascii="隶书" w:hAnsi="隶书"/>
                          <w:b/>
                          <w:color w:val="333399"/>
                          <w:sz w:val="44"/>
                          <w:szCs w:val="4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686175</wp:posOffset>
            </wp:positionH>
            <wp:positionV relativeFrom="paragraph">
              <wp:posOffset>158115</wp:posOffset>
            </wp:positionV>
            <wp:extent cx="3314700" cy="1371600"/>
            <wp:effectExtent l="0" t="0" r="0" b="0"/>
            <wp:wrapNone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14747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3429000" cy="240030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36"/>
                              <w:jc w:val="both"/>
                              <w:rPr>
                                <w:b/>
                                <w:b/>
                                <w:color w:val="999999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999999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易县刘世惠被非法劫持；保定大法弟子党会英被保定劳教所、石家庄女子劳教、高阳劳教所残害了六年。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60" w:after="6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FF"/>
                                <w:lang w:eastAsia="zh-CN"/>
                              </w:rPr>
                              <w:t>◆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lang w:eastAsia="zh-CN"/>
                              </w:rPr>
                              <w:t>唐山大法弟子刘小玲等被迫害</w:t>
                            </w:r>
                          </w:p>
                          <w:p>
                            <w:pPr>
                              <w:pStyle w:val="Normal"/>
                              <w:ind w:firstLine="216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999999"/>
                                <w:sz w:val="22"/>
                                <w:szCs w:val="22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唐海县刘小玲、杨淑芝、赵玉妨、秦朋珍被劫持至石家庄女子监狱迫害；唐山钢铁公司工人陈立武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22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日晚被唐钢公安处软禁。</w:t>
                            </w:r>
                          </w:p>
                          <w:p>
                            <w:pPr>
                              <w:pStyle w:val="Normal"/>
                              <w:ind w:firstLine="216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999999"/>
                                <w:sz w:val="22"/>
                                <w:szCs w:val="22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唐山市李雅芳被绑架；遵化市宋春华六次遭国保大队绑架、勒索；唐山市七十岁老人李亚芳被恶警绑架。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60" w:after="6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FF"/>
                                <w:lang w:eastAsia="zh-CN"/>
                              </w:rPr>
                              <w:t>◆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lang w:eastAsia="zh-CN"/>
                              </w:rPr>
                              <w:t>河北其它地区数名法轮功学员</w:t>
                            </w:r>
                            <w:r>
                              <w:rPr>
                                <w:rFonts w:eastAsia="黑体;SimHei"/>
                                <w:color w:val="0000FF"/>
                                <w:lang w:eastAsia="zh-CN"/>
                              </w:rPr>
                              <w:t>遭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lang w:eastAsia="zh-CN"/>
                              </w:rPr>
                              <w:t>迫害</w:t>
                            </w:r>
                          </w:p>
                          <w:p>
                            <w:pPr>
                              <w:pStyle w:val="Normal"/>
                              <w:ind w:firstLine="236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999999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平乡县多名大法弟子遭迫害。</w:t>
                            </w:r>
                          </w:p>
                          <w:p>
                            <w:pPr>
                              <w:pStyle w:val="Normal"/>
                              <w:ind w:firstLine="236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999999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曲周县城关王润芝、宋宪民被非法抓捕。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9pt;mso-wrap-distance-left:9.05pt;mso-wrap-distance-right:9.05pt;mso-wrap-distance-top:0pt;mso-wrap-distance-bottom:0pt;margin-top:6.05pt;mso-position-vertical-relative:text;margin-left:0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ind w:firstLine="236"/>
                        <w:jc w:val="both"/>
                        <w:rPr>
                          <w:b/>
                          <w:b/>
                          <w:color w:val="999999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999999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易县刘世惠被非法劫持；保定大法弟子党会英被保定劳教所、石家庄女子劳教、高阳劳教所残害了六年。</w:t>
                      </w:r>
                    </w:p>
                    <w:p>
                      <w:pPr>
                        <w:pStyle w:val="Normal"/>
                        <w:spacing w:lineRule="exact" w:line="280" w:before="60" w:after="60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0000FF"/>
                          <w:lang w:eastAsia="zh-CN"/>
                        </w:rPr>
                        <w:t>◆</w:t>
                      </w:r>
                      <w:r>
                        <w:rPr>
                          <w:rFonts w:ascii="黑体;SimHei" w:hAnsi="黑体;SimHei" w:eastAsia="黑体;SimHei"/>
                          <w:color w:val="0000FF"/>
                          <w:lang w:eastAsia="zh-CN"/>
                        </w:rPr>
                        <w:t>唐山大法弟子刘小玲等被迫害</w:t>
                      </w:r>
                    </w:p>
                    <w:p>
                      <w:pPr>
                        <w:pStyle w:val="Normal"/>
                        <w:ind w:firstLine="216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999999"/>
                          <w:sz w:val="22"/>
                          <w:szCs w:val="22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唐海县刘小玲、杨淑芝、赵玉妨、秦朋珍被劫持至石家庄女子监狱迫害；唐山钢铁公司工人陈立武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7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22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日晚被唐钢公安处软禁。</w:t>
                      </w:r>
                    </w:p>
                    <w:p>
                      <w:pPr>
                        <w:pStyle w:val="Normal"/>
                        <w:ind w:firstLine="216"/>
                        <w:jc w:val="both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999999"/>
                          <w:sz w:val="22"/>
                          <w:szCs w:val="22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唐山市李雅芳被绑架；遵化市宋春华六次遭国保大队绑架、勒索；唐山市七十岁老人李亚芳被恶警绑架。</w:t>
                      </w:r>
                    </w:p>
                    <w:p>
                      <w:pPr>
                        <w:pStyle w:val="Normal"/>
                        <w:spacing w:lineRule="exact" w:line="280" w:before="60" w:after="60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0000FF"/>
                          <w:lang w:eastAsia="zh-CN"/>
                        </w:rPr>
                        <w:t>◆</w:t>
                      </w:r>
                      <w:r>
                        <w:rPr>
                          <w:rFonts w:ascii="黑体;SimHei" w:hAnsi="黑体;SimHei" w:eastAsia="黑体;SimHei"/>
                          <w:color w:val="0000FF"/>
                          <w:lang w:eastAsia="zh-CN"/>
                        </w:rPr>
                        <w:t>河北其它地区数名法轮功学员</w:t>
                      </w:r>
                      <w:r>
                        <w:rPr>
                          <w:rFonts w:eastAsia="黑体;SimHei"/>
                          <w:color w:val="0000FF"/>
                          <w:lang w:eastAsia="zh-CN"/>
                        </w:rPr>
                        <w:t>遭</w:t>
                      </w:r>
                      <w:r>
                        <w:rPr>
                          <w:rFonts w:ascii="黑体;SimHei" w:hAnsi="黑体;SimHei" w:eastAsia="黑体;SimHei"/>
                          <w:color w:val="0000FF"/>
                          <w:lang w:eastAsia="zh-CN"/>
                        </w:rPr>
                        <w:t>迫害</w:t>
                      </w:r>
                    </w:p>
                    <w:p>
                      <w:pPr>
                        <w:pStyle w:val="Normal"/>
                        <w:ind w:firstLine="236"/>
                        <w:jc w:val="both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999999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平乡县多名大法弟子遭迫害。</w:t>
                      </w:r>
                    </w:p>
                    <w:p>
                      <w:pPr>
                        <w:pStyle w:val="Normal"/>
                        <w:ind w:firstLine="236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999999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曲周县城关王润芝、宋宪民被非法抓捕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09975</wp:posOffset>
                </wp:positionH>
                <wp:positionV relativeFrom="paragraph">
                  <wp:posOffset>162560</wp:posOffset>
                </wp:positionV>
                <wp:extent cx="3429000" cy="13716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36"/>
                              <w:jc w:val="both"/>
                              <w:rPr>
                                <w:b/>
                                <w:b/>
                                <w:color w:val="999999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999999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沧州市人民医院对大法弟子唐建英、康兰英、王希珍野蛮灌食；沧州大法弟子史绍安、张永红被绑架。</w:t>
                            </w:r>
                          </w:p>
                          <w:p>
                            <w:pPr>
                              <w:pStyle w:val="Normal"/>
                              <w:ind w:firstLine="236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999999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张家口市宣化大法弟子柴文素被非法劳教；怀安县大法弟子王俊花被劫持到十三里看守所受迫害。</w:t>
                            </w:r>
                          </w:p>
                          <w:p>
                            <w:pPr>
                              <w:pStyle w:val="Normal"/>
                              <w:ind w:firstLine="236"/>
                              <w:jc w:val="both"/>
                              <w:rPr>
                                <w:b/>
                                <w:b/>
                                <w:color w:val="999999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999999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抚宁县大法弟子房玉茹被绑架。</w:t>
                            </w:r>
                          </w:p>
                          <w:p>
                            <w:pPr>
                              <w:pStyle w:val="Normal"/>
                              <w:ind w:firstLine="236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999999"/>
                                <w:lang w:eastAsia="zh-CN"/>
                              </w:rPr>
                              <w:t>○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廊坊大法弟子徐敏在北京打工被绑架；廊坊市大法弟子潘悦莲、冷胜贤、翁亚军被绑架。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08pt;mso-wrap-distance-left:9.05pt;mso-wrap-distance-right:9.05pt;mso-wrap-distance-top:0pt;mso-wrap-distance-bottom:0pt;margin-top:12.8pt;mso-position-vertical-relative:text;margin-left:284.2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ind w:firstLine="236"/>
                        <w:jc w:val="both"/>
                        <w:rPr>
                          <w:b/>
                          <w:b/>
                          <w:color w:val="999999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999999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沧州市人民医院对大法弟子唐建英、康兰英、王希珍野蛮灌食；沧州大法弟子史绍安、张永红被绑架。</w:t>
                      </w:r>
                    </w:p>
                    <w:p>
                      <w:pPr>
                        <w:pStyle w:val="Normal"/>
                        <w:ind w:firstLine="236"/>
                        <w:jc w:val="both"/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999999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张家口市宣化大法弟子柴文素被非法劳教；怀安县大法弟子王俊花被劫持到十三里看守所受迫害。</w:t>
                      </w:r>
                    </w:p>
                    <w:p>
                      <w:pPr>
                        <w:pStyle w:val="Normal"/>
                        <w:ind w:firstLine="236"/>
                        <w:jc w:val="both"/>
                        <w:rPr>
                          <w:b/>
                          <w:b/>
                          <w:color w:val="999999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999999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抚宁县大法弟子房玉茹被绑架。</w:t>
                      </w:r>
                    </w:p>
                    <w:p>
                      <w:pPr>
                        <w:pStyle w:val="Normal"/>
                        <w:ind w:firstLine="236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999999"/>
                          <w:lang w:eastAsia="zh-CN"/>
                        </w:rPr>
                        <w:t>○</w:t>
                      </w:r>
                      <w:r>
                        <w:rPr>
                          <w:color w:val="000000"/>
                          <w:sz w:val="22"/>
                          <w:szCs w:val="22"/>
                          <w:lang w:eastAsia="zh-CN"/>
                        </w:rPr>
                        <w:t>廊坊大法弟子徐敏在北京打工被绑架；廊坊市大法弟子潘悦莲、冷胜贤、翁亚军被绑架。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7026275" cy="0"/>
                <wp:effectExtent l="0" t="12700" r="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6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553.2pt,1.85pt" stroked="t" o:allowincell="f" style="position:absolute">
                <v:stroke color="#ffcc00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3482975" cy="51181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jc w:val="left"/>
                              <w:rPr/>
                            </w:pPr>
                            <w:r>
                              <w:rPr>
                                <w:rFonts w:ascii="隶书" w:hAnsi="隶书" w:eastAsia="隶书"/>
                                <w:color w:val="0066CC"/>
                                <w:sz w:val="40"/>
                                <w:szCs w:val="40"/>
                                <w:lang w:eastAsia="zh-CN"/>
                              </w:rPr>
                              <w:t>古风悠悠：</w:t>
                            </w:r>
                            <w:r>
                              <w:rPr>
                                <w:rFonts w:ascii="方正粗宋简体" w:hAnsi="方正粗宋简体" w:eastAsia="方正粗宋简体"/>
                                <w:color w:val="0066CC"/>
                                <w:sz w:val="40"/>
                                <w:szCs w:val="40"/>
                                <w:lang w:eastAsia="zh-CN"/>
                              </w:rPr>
                              <w:t>经得起考验的朱善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25pt;height:40.3pt;mso-wrap-distance-left:2.9pt;mso-wrap-distance-right:2.9pt;mso-wrap-distance-top:2.9pt;mso-wrap-distance-bottom:2.9pt;margin-top:1.85pt;mso-position-vertical-relative:text;margin-left:0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Articletitle"/>
                        <w:jc w:val="left"/>
                        <w:rPr/>
                      </w:pPr>
                      <w:r>
                        <w:rPr>
                          <w:rFonts w:ascii="隶书" w:hAnsi="隶书" w:eastAsia="隶书"/>
                          <w:color w:val="0066CC"/>
                          <w:sz w:val="40"/>
                          <w:szCs w:val="40"/>
                          <w:lang w:eastAsia="zh-CN"/>
                        </w:rPr>
                        <w:t>古风悠悠：</w:t>
                      </w:r>
                      <w:r>
                        <w:rPr>
                          <w:rFonts w:ascii="方正粗宋简体" w:hAnsi="方正粗宋简体" w:eastAsia="方正粗宋简体"/>
                          <w:color w:val="0066CC"/>
                          <w:sz w:val="40"/>
                          <w:szCs w:val="40"/>
                          <w:lang w:eastAsia="zh-CN"/>
                        </w:rPr>
                        <w:t>经得起考验的朱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137795</wp:posOffset>
                </wp:positionV>
                <wp:extent cx="3420110" cy="28575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Indent2"/>
                              <w:spacing w:lineRule="exact" w:line="300"/>
                              <w:ind w:hanging="0"/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悲苦，甚至忧伤生了病。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朱善了解到这个情况后，对那位老翁极为同情，他就把刚买来的地产地契还给了老翁，并不索还买地产的一分钱。那位老翁的地产失而复得，并且还多得了不少的钱，住房和生活开支，都有了保障，心情立刻轻松愉快起来，疾病也就痊愈了。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由于朱善刚刚丢了官，又失去了家里多年的积蓄，父亲的身体也还需要调养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因此生活上就增加了困难。但是，朱善仍旧坦然承受，毫无怨悔。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恰在此时，皇上突然想到了朱善，便派人了解一下他近来的情况。当皇帝了解了朱善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近况后，对朱善又增添了一份敬重，便立即任命他当上了文渊阁大学士。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生活的突变与打击，是对人的考验：看人能否还有善心义举；经得起考验的人，神对他必有嘉许善报。朱善便是如此。（事据《玉堂丛语》）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文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/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郑念行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）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225pt;mso-wrap-distance-left:9.05pt;mso-wrap-distance-right:9.05pt;mso-wrap-distance-top:0pt;mso-wrap-distance-bottom:0pt;margin-top:10.8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Indent2"/>
                        <w:spacing w:lineRule="exact" w:line="300"/>
                        <w:ind w:hanging="0"/>
                        <w:rPr>
                          <w:sz w:val="22"/>
                          <w:szCs w:val="22"/>
                          <w:lang w:val="en"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悲苦，甚至忧伤生了病。</w:t>
                      </w:r>
                    </w:p>
                    <w:p>
                      <w:pPr>
                        <w:pStyle w:val="BodyTextIndent2"/>
                        <w:spacing w:lineRule="exact" w:line="300"/>
                        <w:ind w:firstLine="440"/>
                        <w:rPr>
                          <w:sz w:val="22"/>
                          <w:szCs w:val="22"/>
                          <w:lang w:val="en"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朱善了解到这个情况后，对那位老翁极为同情，他就把刚买来的地产地契还给了老翁，并不索还买地产的一分钱。那位老翁的地产失而复得，并且还多得了不少的钱，住房和生活开支，都有了保障，心情立刻轻松愉快起来，疾病也就痊愈了。</w:t>
                      </w:r>
                    </w:p>
                    <w:p>
                      <w:pPr>
                        <w:pStyle w:val="BodyTextIndent2"/>
                        <w:spacing w:lineRule="exact" w:line="300"/>
                        <w:ind w:firstLine="440"/>
                        <w:rPr>
                          <w:sz w:val="22"/>
                          <w:szCs w:val="22"/>
                          <w:lang w:val="en"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由于朱善刚刚丢了官，又失去了家里多年的积蓄，父亲的身体也还需要调养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因此生活上就增加了困难。但是，朱善仍旧坦然承受，毫无怨悔。</w:t>
                      </w:r>
                    </w:p>
                    <w:p>
                      <w:pPr>
                        <w:pStyle w:val="BodyTextIndent2"/>
                        <w:spacing w:lineRule="exact" w:line="300"/>
                        <w:ind w:firstLine="440"/>
                        <w:rPr>
                          <w:sz w:val="22"/>
                          <w:szCs w:val="22"/>
                          <w:lang w:val="en"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恰在此时，皇上突然想到了朱善，便派人了解一下他近来的情况。当皇帝了解了朱善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的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近况后，对朱善又增添了一份敬重，便立即任命他当上了文渊阁大学士。</w:t>
                      </w:r>
                    </w:p>
                    <w:p>
                      <w:pPr>
                        <w:pStyle w:val="BodyTextIndent2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生活的突变与打击，是对人的考验：看人能否还有善心义举；经得起考验的人，神对他必有嘉许善报。朱善便是如此。（事据《玉堂丛语》）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文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/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郑念行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）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36830" distB="36830" distL="36830" distR="36830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82550</wp:posOffset>
            </wp:positionV>
            <wp:extent cx="1259840" cy="2159000"/>
            <wp:effectExtent l="0" t="0" r="0" b="0"/>
            <wp:wrapNone/>
            <wp:docPr id="4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3420110" cy="240030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208"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朱善，字备万，丰城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今江西丰城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人，为人忠厚，且有很高的文学才华。明初洪武年间，朱善由地方逐级推荐到京城。他所写的文章符合皇上的旨意和要求，于是封他做了翰林院的官，并命令他全家迁往南京，以便供职。</w:t>
                            </w:r>
                          </w:p>
                          <w:p>
                            <w:pPr>
                              <w:pStyle w:val="Normal"/>
                              <w:ind w:firstLine="26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但是这时，正赶上他父亲生</w:t>
                            </w:r>
                          </w:p>
                          <w:p>
                            <w:pPr>
                              <w:pStyle w:val="Normal"/>
                              <w:ind w:firstLine="220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病，耽误了几个月还没到任。皇</w:t>
                            </w:r>
                          </w:p>
                          <w:p>
                            <w:pPr>
                              <w:pStyle w:val="Normal"/>
                              <w:ind w:firstLine="220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帝大怒，把他贬居辽阳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今辽宁省</w:t>
                            </w:r>
                          </w:p>
                          <w:p>
                            <w:pPr>
                              <w:pStyle w:val="Normal"/>
                              <w:ind w:firstLine="220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内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)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，不久，又放回故乡。朱善用辛勤积蓄的钱，买了一块地产，准备养老之用。正在办理过程中，发现地产主人是个老翁，因无依无靠而十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189pt;mso-wrap-distance-left:2.9pt;mso-wrap-distance-right:2.9pt;mso-wrap-distance-top:2.9pt;mso-wrap-distance-bottom:2.9pt;margin-top:5.4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208"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朱善，字备万，丰城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(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今江西丰城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)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人，为人忠厚，且有很高的文学才华。明初洪武年间，朱善由地方逐级推荐到京城。他所写的文章符合皇上的旨意和要求，于是封他做了翰林院的官，并命令他全家迁往南京，以便供职。</w:t>
                      </w:r>
                    </w:p>
                    <w:p>
                      <w:pPr>
                        <w:pStyle w:val="Normal"/>
                        <w:ind w:firstLine="26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但是这时，正赶上他父亲生</w:t>
                      </w:r>
                    </w:p>
                    <w:p>
                      <w:pPr>
                        <w:pStyle w:val="Normal"/>
                        <w:ind w:firstLine="220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病，耽误了几个月还没到任。皇</w:t>
                      </w:r>
                    </w:p>
                    <w:p>
                      <w:pPr>
                        <w:pStyle w:val="Normal"/>
                        <w:ind w:firstLine="220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帝大怒，把他贬居辽阳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(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今辽宁省</w:t>
                      </w:r>
                    </w:p>
                    <w:p>
                      <w:pPr>
                        <w:pStyle w:val="Normal"/>
                        <w:ind w:firstLine="220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内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)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，不久，又放回故乡。朱善用辛勤积蓄的钱，买了一块地产，准备养老之用。正在办理过程中，发现地产主人是个老翁，因无依无靠而十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366395</wp:posOffset>
                </wp:positionV>
                <wp:extent cx="7251700" cy="45656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1840" cy="456480"/>
                          <a:chOff x="0" y="0"/>
                          <a:chExt cx="7251840" cy="456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5184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16"/>
                                  <w:sz w:val="21"/>
                                  <w:szCs w:val="21"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val="en-US" w:eastAsia="zh-CN" w:bidi="ar-SA"/>
                                </w:rPr>
                                <w:t>新唐人亚太台信号来自中新1号卫星，经度88。</w:t>
                              </w:r>
                              <w:r>
                                <w:rPr>
                                  <w:kern w:val="2"/>
                                  <w:spacing w:val="-16"/>
                                  <w:sz w:val="21"/>
                                  <w:szCs w:val="21"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val="en-US" w:bidi="ar-SA"/>
                                </w:rPr>
                                <w:t>本振频率：05150，用GCF—2900A 高频头：下行频率：03679；用GCF—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val="en-US" w:bidi="ar-SA"/>
                                </w:rPr>
                                <w:t>高频头：03689。符号率：03000。极化方式：垂直，零刻度指向5.25 点钟位置。水平，零刻度指向2 点钟位置。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040" y="10800"/>
                            <a:ext cx="702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8.85pt;width:571pt;height:35.95pt" coordorigin="-180,577" coordsize="11420,719">
                <v:shape id="shape_0" stroked="f" o:allowincell="f" style="position:absolute;left:-180;top:577;width:1141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16"/>
                            <w:sz w:val="21"/>
                            <w:szCs w:val="21"/>
                            <w:bCs/>
                            <w:rFonts w:ascii="华文仿宋" w:hAnsi="华文仿宋" w:eastAsia="华文仿宋" w:cs="华文仿宋"/>
                            <w:color w:val="auto"/>
                            <w:lang w:val="en-US" w:eastAsia="zh-CN" w:bidi="ar-SA"/>
                          </w:rPr>
                          <w:t>新唐人亚太台信号来自中新1号卫星，经度88。</w:t>
                        </w:r>
                        <w:r>
                          <w:rPr>
                            <w:kern w:val="2"/>
                            <w:spacing w:val="-16"/>
                            <w:sz w:val="21"/>
                            <w:szCs w:val="21"/>
                            <w:bCs/>
                            <w:rFonts w:ascii="华文仿宋" w:hAnsi="华文仿宋" w:eastAsia="华文仿宋" w:cs="华文仿宋"/>
                            <w:color w:val="auto"/>
                            <w:lang w:val="en-US" w:bidi="ar-SA"/>
                          </w:rPr>
                          <w:t>本振频率：05150，用GCF—2900A 高频头：下行频率：03679；用GCF—20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仿宋" w:hAnsi="华文仿宋" w:eastAsia="华文仿宋" w:cs="华文仿宋"/>
                            <w:color w:val="auto"/>
                            <w:lang w:val="en-US" w:bidi="ar-SA"/>
                          </w:rPr>
                          <w:t>高频头：03689。符号率：03000。极化方式：垂直，零刻度指向5.25 点钟位置。水平，零刻度指向2 点钟位置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,594" to="11061,5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经典特宋简">
    <w:altName w:val="宋体"/>
    <w:charset w:val="86"/>
    <w:family w:val="roman"/>
    <w:pitch w:val="default"/>
  </w:font>
  <w:font w:name="方正宋黑简体">
    <w:charset w:val="86"/>
    <w:family w:val="script"/>
    <w:pitch w:val="default"/>
  </w:font>
  <w:font w:name="Calibri">
    <w:charset w:val="00"/>
    <w:family w:val="swiss"/>
    <w:pitch w:val="variable"/>
  </w:font>
  <w:font w:name="华文行楷">
    <w:charset w:val="86"/>
    <w:family w:val="auto"/>
    <w:pitch w:val="variable"/>
  </w:font>
  <w:font w:name="方正小标宋简体">
    <w:charset w:val="86"/>
    <w:family w:val="script"/>
    <w:pitch w:val="default"/>
  </w:font>
  <w:font w:name="华文楷体">
    <w:charset w:val="86"/>
    <w:family w:val="auto"/>
    <w:pitch w:val="variable"/>
  </w:font>
  <w:font w:name="隶书">
    <w:charset w:val="86"/>
    <w:family w:val="modern"/>
    <w:pitch w:val="default"/>
  </w:font>
  <w:font w:name="华文仿宋">
    <w:charset w:val="86"/>
    <w:family w:val="auto"/>
    <w:pitch w:val="variable"/>
  </w:font>
  <w:font w:name="华文新魏">
    <w:charset w:val="86"/>
    <w:family w:val="auto"/>
    <w:pitch w:val="variable"/>
  </w:font>
  <w:font w:name="隶书">
    <w:charset w:val="01"/>
    <w:family w:val="roman"/>
    <w:pitch w:val="default"/>
  </w:font>
  <w:font w:name="方正粗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SimSun" w:hAnsi="宋体;SimSun" w:cs="宋体;SimSun"/>
      <w:b/>
      <w:bCs/>
      <w:lang w:eastAsia="zh-CN"/>
    </w:rPr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Char">
    <w:name w:val="页眉 Char"/>
    <w:basedOn w:val="DefaultParagraphFont"/>
    <w:qFormat/>
    <w:rPr>
      <w:sz w:val="18"/>
      <w:szCs w:val="18"/>
    </w:rPr>
  </w:style>
  <w:style w:type="character" w:styleId="Char1">
    <w:name w:val="页脚 Char"/>
    <w:basedOn w:val="DefaultParagraphFont"/>
    <w:qFormat/>
    <w:rPr>
      <w:sz w:val="18"/>
      <w:szCs w:val="18"/>
    </w:rPr>
  </w:style>
  <w:style w:type="character" w:styleId="Char2">
    <w:name w:val="批注框文本 Char"/>
    <w:basedOn w:val="DefaultParagraphFont"/>
    <w:qFormat/>
    <w:rPr>
      <w:sz w:val="18"/>
      <w:szCs w:val="18"/>
    </w:rPr>
  </w:style>
  <w:style w:type="character" w:styleId="1Char">
    <w:name w:val="样式1 Char"/>
    <w:basedOn w:val="DefaultParagraphFont"/>
    <w:qFormat/>
    <w:rPr>
      <w:kern w:val="2"/>
      <w:sz w:val="24"/>
      <w:szCs w:val="24"/>
    </w:rPr>
  </w:style>
  <w:style w:type="character" w:styleId="Standardtext">
    <w:name w:val="standardtext"/>
    <w:basedOn w:val="DefaultParagraphFont"/>
    <w:qFormat/>
    <w:rPr/>
  </w:style>
  <w:style w:type="character" w:styleId="Char3">
    <w:name w:val="普通(网站) Char"/>
    <w:basedOn w:val="DefaultParagraphFont"/>
    <w:qFormat/>
    <w:rPr>
      <w:rFonts w:ascii="宋体;SimSun" w:hAnsi="宋体;SimSun" w:cs="宋体;SimSun"/>
      <w:sz w:val="24"/>
      <w:szCs w:val="24"/>
    </w:rPr>
  </w:style>
  <w:style w:type="character" w:styleId="21CharCharChar">
    <w:name w:val="正文文本 21 Char Char Char"/>
    <w:basedOn w:val="DefaultParagraphFont"/>
    <w:qFormat/>
    <w:rPr>
      <w:rFonts w:eastAsia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04"/>
      <w:jc w:val="center"/>
    </w:pPr>
    <w:rPr>
      <w:rFonts w:ascii="黑体;SimHei" w:hAnsi="黑体;SimHei" w:eastAsia="黑体;SimHei" w:cs="华文楷体"/>
      <w:bCs/>
      <w:color w:val="00660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">
    <w:name w:val="articletitle"/>
    <w:basedOn w:val="Normal"/>
    <w:qFormat/>
    <w:pPr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TextBodyIndent">
    <w:name w:val="Body Text Indent"/>
    <w:basedOn w:val="Normal"/>
    <w:pPr>
      <w:snapToGrid w:val="false"/>
      <w:ind w:left="1620" w:hanging="0"/>
    </w:pPr>
    <w:rPr>
      <w:rFonts w:ascii="宋体;SimSun" w:hAnsi="宋体;SimSun" w:cs="宋体;SimSun"/>
      <w:lang w:eastAsia="zh-CN"/>
    </w:rPr>
  </w:style>
  <w:style w:type="paragraph" w:styleId="BodyTextIndent2">
    <w:name w:val="Body Text Indent 2"/>
    <w:basedOn w:val="Normal"/>
    <w:qFormat/>
    <w:pPr>
      <w:ind w:firstLine="480"/>
      <w:jc w:val="both"/>
    </w:pPr>
    <w:rPr>
      <w:rFonts w:ascii="宋体;SimSun" w:hAnsi="宋体;SimSun" w:cs="宋体;SimSun"/>
    </w:rPr>
  </w:style>
  <w:style w:type="paragraph" w:styleId="BodyTextIndent3">
    <w:name w:val="Body Text Indent 3"/>
    <w:basedOn w:val="Normal"/>
    <w:qFormat/>
    <w:pPr>
      <w:ind w:left="3780" w:hanging="0"/>
      <w:jc w:val="both"/>
    </w:pPr>
    <w:rPr>
      <w:rFonts w:ascii="宋体;SimSun" w:hAnsi="宋体;SimSun" w:cs="宋体;SimSun"/>
      <w:lang w:eastAsia="zh-CN"/>
    </w:rPr>
  </w:style>
  <w:style w:type="paragraph" w:styleId="1">
    <w:name w:val="标题1"/>
    <w:basedOn w:val="Normal"/>
    <w:qFormat/>
    <w:pPr>
      <w:jc w:val="both"/>
    </w:pPr>
    <w:rPr>
      <w:rFonts w:ascii="经典特宋简;宋体" w:hAnsi="经典特宋简;宋体" w:cs="宋体;SimSun"/>
      <w:color w:val="3366CC"/>
      <w:kern w:val="2"/>
      <w:sz w:val="44"/>
      <w:szCs w:val="44"/>
    </w:rPr>
  </w:style>
  <w:style w:type="paragraph" w:styleId="BodyText2">
    <w:name w:val="Body Text 2"/>
    <w:basedOn w:val="Normal"/>
    <w:qFormat/>
    <w:pPr>
      <w:spacing w:lineRule="exact" w:line="300"/>
      <w:jc w:val="both"/>
    </w:pPr>
    <w:rPr>
      <w:lang w:eastAsia="zh-CN"/>
    </w:rPr>
  </w:style>
  <w:style w:type="paragraph" w:styleId="BodyText3">
    <w:name w:val="Body Text 3"/>
    <w:basedOn w:val="Normal"/>
    <w:qFormat/>
    <w:pPr/>
    <w:rPr>
      <w:rFonts w:ascii="方正宋黑简体" w:hAnsi="方正宋黑简体" w:eastAsia="方正宋黑简体" w:cs="宋体;SimSun"/>
      <w:b/>
      <w:color w:val="0000FF"/>
      <w:sz w:val="44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3">
    <w:name w:val="註解方塊文字"/>
    <w:basedOn w:val="Normal"/>
    <w:qFormat/>
    <w:pPr/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11">
    <w:name w:val="样式1"/>
    <w:basedOn w:val="Style14"/>
    <w:qFormat/>
    <w:pPr>
      <w:widowControl w:val="false"/>
      <w:spacing w:lineRule="exact" w:line="300"/>
      <w:ind w:firstLine="480"/>
      <w:jc w:val="both"/>
    </w:pPr>
    <w:rPr>
      <w:kern w:val="2"/>
      <w:lang w:eastAsia="zh-CN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wmf"/><Relationship Id="rId12" Type="http://schemas.openxmlformats.org/officeDocument/2006/relationships/image" Target="media/image8.jpeg"/><Relationship Id="rId13" Type="http://schemas.openxmlformats.org/officeDocument/2006/relationships/image" Target="media/image9.png"/><Relationship Id="rId14" Type="http://schemas.openxmlformats.org/officeDocument/2006/relationships/image" Target="media/image10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1:27:00Z</dcterms:created>
  <dc:creator/>
  <dc:description/>
  <dc:language>en-US</dc:language>
  <cp:lastModifiedBy/>
  <cp:lastPrinted>2009-07-29T19:52:00Z</cp:lastPrinted>
  <dcterms:modified xsi:type="dcterms:W3CDTF">2009-07-30T00:54:00Z</dcterms:modified>
  <cp:revision>5</cp:revision>
  <dc:subject/>
  <dc:title> </dc:title>
</cp:coreProperties>
</file>