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20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16840</wp:posOffset>
                </wp:positionV>
                <wp:extent cx="7019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2pt" to="552.8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089660</wp:posOffset>
                </wp:positionV>
                <wp:extent cx="33655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5.8pt" to="552.95pt,8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946640</wp:posOffset>
                </wp:positionV>
                <wp:extent cx="7020560" cy="2159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eastAsia="zh-CN" w:bidi="ar-SA" w:val="en"/>
                                </w:rPr>
                                <w:t xml:space="preserve">https://fq.hexsci.com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eastAsia="zh-CN" w:bidi="ar-SA" w:val="en"/>
                                </w:rPr>
                                <w:t xml:space="preserve">https://fb.techelp.it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783.2pt;width:552.8pt;height:17pt" coordorigin="2,15664" coordsize="11056,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15664;width:110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000000"/>
                            <w:lang w:eastAsia="zh-CN" w:bidi="ar-SA" w:val="en"/>
                          </w:rPr>
                          <w:t xml:space="preserve">https://fq.hexsci.com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000000"/>
                            <w:lang w:eastAsia="zh-CN" w:bidi="ar-SA" w:val="en"/>
                          </w:rPr>
                          <w:t xml:space="preserve">https://fb.techelp.it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,15664" to="11057,15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85850</wp:posOffset>
            </wp:positionV>
            <wp:extent cx="1390650" cy="13906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1089660</wp:posOffset>
            </wp:positionV>
            <wp:extent cx="3362325" cy="20859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29300</wp:posOffset>
            </wp:positionH>
            <wp:positionV relativeFrom="paragraph">
              <wp:posOffset>8722360</wp:posOffset>
            </wp:positionV>
            <wp:extent cx="1143000" cy="108458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745480</wp:posOffset>
                </wp:positionV>
                <wp:extent cx="1619250" cy="99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99000"/>
                          <a:chOff x="0" y="0"/>
                          <a:chExt cx="1619280" cy="9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339" t="2559" r="694" b="11417"/>
                          <a:stretch/>
                        </pic:blipFill>
                        <pic:spPr>
                          <a:xfrm>
                            <a:off x="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1339" t="2559" r="694" b="11417"/>
                          <a:stretch/>
                        </pic:blipFill>
                        <pic:spPr>
                          <a:xfrm>
                            <a:off x="23112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339" t="2559" r="694" b="11417"/>
                          <a:stretch/>
                        </pic:blipFill>
                        <pic:spPr>
                          <a:xfrm>
                            <a:off x="46224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1339" t="2559" r="694" b="11417"/>
                          <a:stretch/>
                        </pic:blipFill>
                        <pic:spPr>
                          <a:xfrm>
                            <a:off x="69408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1339" t="2559" r="694" b="11417"/>
                          <a:stretch/>
                        </pic:blipFill>
                        <pic:spPr>
                          <a:xfrm>
                            <a:off x="92520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rcRect l="1339" t="2559" r="694" b="11417"/>
                          <a:stretch/>
                        </pic:blipFill>
                        <pic:spPr>
                          <a:xfrm>
                            <a:off x="115704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rcRect l="1339" t="2559" r="694" b="11417"/>
                          <a:stretch/>
                        </pic:blipFill>
                        <pic:spPr>
                          <a:xfrm>
                            <a:off x="1388160" y="0"/>
                            <a:ext cx="23112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52.4pt;width:127.5pt;height:7.8pt" coordorigin="5760,9048" coordsize="2550,1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9048;width:363;height:1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24;top:9048;width:363;height:15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88;top:9048;width:363;height:15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853;top:9048;width:363;height:1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17;top:9048;width:363;height:15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582;top:9048;width:363;height:1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46;top:9048;width:363;height:15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5745480</wp:posOffset>
                </wp:positionV>
                <wp:extent cx="1727200" cy="99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99000"/>
                          <a:chOff x="0" y="0"/>
                          <a:chExt cx="1727280" cy="99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1339" t="2559" r="694" b="11417"/>
                          <a:stretch/>
                        </pic:blipFill>
                        <pic:spPr>
                          <a:xfrm>
                            <a:off x="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rcRect l="1339" t="2559" r="694" b="11417"/>
                          <a:stretch/>
                        </pic:blipFill>
                        <pic:spPr>
                          <a:xfrm>
                            <a:off x="24624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rcRect l="1339" t="2559" r="694" b="11417"/>
                          <a:stretch/>
                        </pic:blipFill>
                        <pic:spPr>
                          <a:xfrm>
                            <a:off x="49356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1339" t="2559" r="694" b="11417"/>
                          <a:stretch/>
                        </pic:blipFill>
                        <pic:spPr>
                          <a:xfrm>
                            <a:off x="74052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rcRect l="1339" t="2559" r="694" b="11417"/>
                          <a:stretch/>
                        </pic:blipFill>
                        <pic:spPr>
                          <a:xfrm>
                            <a:off x="98676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rcRect l="1339" t="2559" r="694" b="11417"/>
                          <a:stretch/>
                        </pic:blipFill>
                        <pic:spPr>
                          <a:xfrm>
                            <a:off x="123372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rcRect l="1339" t="2559" r="694" b="11417"/>
                          <a:stretch/>
                        </pic:blipFill>
                        <pic:spPr>
                          <a:xfrm>
                            <a:off x="1480680" y="0"/>
                            <a:ext cx="246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52.4pt;width:136pt;height:7.8pt" coordorigin="8280,9048" coordsize="2720,156">
                <v:shape id="shape_0" stroked="f" o:allowincell="f" style="position:absolute;left:8280;top:9048;width:387;height:15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668;top:9048;width:387;height:15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057;top:9048;width:387;height:15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446;top:9048;width:387;height:15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9834;top:9048;width:387;height:15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0223;top:9048;width:387;height:15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612;top:9048;width:387;height:15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65175</wp:posOffset>
                </wp:positionV>
                <wp:extent cx="3418205" cy="32448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唐山丰润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25.55pt;mso-wrap-distance-left:8.5pt;mso-wrap-distance-right:8.5pt;mso-wrap-distance-top:2.9pt;mso-wrap-distance-bottom:2.85pt;margin-top:60.25pt;mso-position-vertical-relative:text;margin-left:27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唐山丰润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37160</wp:posOffset>
                </wp:positionV>
                <wp:extent cx="708660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  <w:t>营救牵动你我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  <w:t>声声呼唤良知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  <w:t>善心维护正义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  <w:t>果报兑现有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宋体;华文中宋" w:hAnsi="华文宋体;华文中宋" w:eastAsia="华文宋体;华文中宋" w:cs="华文宋体;华文中宋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</w:pPr>
                            <w:r>
                              <w:rPr>
                                <w:rFonts w:eastAsia="华文宋体;华文中宋" w:cs="华文宋体;华文中宋" w:ascii="华文宋体;华文中宋" w:hAnsi="华文宋体;华文中宋"/>
                                <w:color w:val="008000"/>
                                <w:sz w:val="22"/>
                                <w:szCs w:val="22"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华文隶书" w:hAnsi="华文隶书" w:eastAsia="华文隶书" w:cs="华文宋体;华文中宋"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cs="华文宋体;华文中宋" w:ascii="华文隶书" w:hAnsi="华文隶书"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3.4pt;mso-wrap-distance-left:2.9pt;mso-wrap-distance-right:2.9pt;mso-wrap-distance-top:2.9pt;mso-wrap-distance-bottom:2.9pt;margin-top:-10.8pt;mso-position-vertical-relative:text;margin-left:-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  <w:lang w:val="zh-TW"/>
                        </w:rPr>
                        <w:t>营救牵动你我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  <w:lang w:val="zh-TW"/>
                        </w:rPr>
                        <w:t>声声呼唤良知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  <w:lang w:val="zh-TW"/>
                        </w:rPr>
                        <w:t>善心维护正义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  <w:lang w:val="zh-TW"/>
                        </w:rPr>
                        <w:t>果报兑现有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2"/>
                          <w:szCs w:val="22"/>
                          <w:lang w:val="zh-TW"/>
                        </w:rPr>
                        <w:t>时</w:t>
                      </w:r>
                    </w:p>
                    <w:p>
                      <w:pPr>
                        <w:pStyle w:val="Normal"/>
                        <w:rPr>
                          <w:rFonts w:ascii="华文宋体;华文中宋" w:hAnsi="华文宋体;华文中宋" w:eastAsia="华文宋体;华文中宋" w:cs="华文宋体;华文中宋"/>
                          <w:color w:val="008000"/>
                          <w:sz w:val="22"/>
                          <w:szCs w:val="22"/>
                          <w:lang w:val="zh-TW"/>
                        </w:rPr>
                      </w:pPr>
                      <w:r>
                        <w:rPr>
                          <w:rFonts w:eastAsia="华文宋体;华文中宋" w:cs="华文宋体;华文中宋" w:ascii="华文宋体;华文中宋" w:hAnsi="华文宋体;华文中宋"/>
                          <w:color w:val="008000"/>
                          <w:sz w:val="22"/>
                          <w:szCs w:val="22"/>
                          <w:lang w:val="zh-TW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华文隶书" w:hAnsi="华文隶书" w:eastAsia="华文隶书" w:cs="华文宋体;华文中宋"/>
                          <w:color w:val="008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隶书" w:cs="华文宋体;华文中宋" w:ascii="华文隶书" w:hAnsi="华文隶书"/>
                          <w:color w:val="008000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93675</wp:posOffset>
                </wp:positionV>
                <wp:extent cx="2980690" cy="7023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40"/>
                              <w:rPr/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bCs/>
                                <w:emboss/>
                                <w:color w:val="003300"/>
                                <w:spacing w:val="-24"/>
                                <w:w w:val="90"/>
                                <w:sz w:val="118"/>
                                <w:szCs w:val="118"/>
                              </w:rPr>
                              <w:t>丰润百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15.2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040"/>
                        <w:rPr/>
                      </w:pPr>
                      <w:r>
                        <w:rPr>
                          <w:rFonts w:ascii="隶书" w:hAnsi="隶书" w:cs="华文楷体" w:eastAsia="隶书"/>
                          <w:b/>
                          <w:bCs/>
                          <w:emboss/>
                          <w:color w:val="003300"/>
                          <w:spacing w:val="-24"/>
                          <w:w w:val="90"/>
                          <w:sz w:val="118"/>
                          <w:szCs w:val="118"/>
                        </w:rPr>
                        <w:t>丰润百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98120</wp:posOffset>
                </wp:positionV>
                <wp:extent cx="3495675" cy="8915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方正大标宋简体" w:hAnsi="方正大标宋简体" w:eastAsia="方正大标宋简体" w:cs="宋体;SimSun"/>
                                <w:color w:val="333399"/>
                                <w:kern w:val="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333399"/>
                                <w:w w:val="90"/>
                                <w:sz w:val="40"/>
                                <w:szCs w:val="40"/>
                              </w:rPr>
                              <w:t>《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color w:val="333399"/>
                                <w:w w:val="90"/>
                                <w:kern w:val="0"/>
                                <w:sz w:val="40"/>
                                <w:szCs w:val="40"/>
                              </w:rPr>
                              <w:t>追查</w:t>
                            </w:r>
                            <w:bookmarkStart w:id="0" w:name="_ctl1_lblArticleContent1"/>
                            <w:bookmarkStart w:id="1" w:name="lblDisplay1"/>
                            <w:bookmarkEnd w:id="0"/>
                            <w:bookmarkEnd w:id="1"/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color w:val="333399"/>
                                <w:w w:val="90"/>
                                <w:kern w:val="0"/>
                                <w:sz w:val="40"/>
                                <w:szCs w:val="40"/>
                              </w:rPr>
                              <w:t>河北省唐山市丰润区迫害法轮功学员王希文的责任人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color w:val="333399"/>
                                <w:kern w:val="0"/>
                                <w:sz w:val="46"/>
                                <w:szCs w:val="46"/>
                              </w:rPr>
                              <w:t>的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color w:val="333399"/>
                                <w:kern w:val="0"/>
                                <w:sz w:val="40"/>
                                <w:szCs w:val="40"/>
                              </w:rPr>
                              <w:t>通告》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方正大标宋简体" w:hAnsi="方正大标宋简体" w:eastAsia="方正大标宋简体" w:cs="宋体;SimSun"/>
                                <w:b/>
                                <w:b/>
                                <w:color w:val="000099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b/>
                                <w:color w:val="000099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70.2pt;mso-wrap-distance-left:9.05pt;mso-wrap-distance-right:9.05pt;mso-wrap-distance-top:0pt;mso-wrap-distance-bottom:0pt;margin-top:15.6pt;mso-position-vertical-relative:text;margin-left:-0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方正大标宋简体" w:hAnsi="方正大标宋简体" w:eastAsia="方正大标宋简体" w:cs="宋体;SimSun"/>
                          <w:color w:val="333399"/>
                          <w:kern w:val="0"/>
                          <w:sz w:val="46"/>
                          <w:szCs w:val="4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333399"/>
                          <w:w w:val="90"/>
                          <w:sz w:val="40"/>
                          <w:szCs w:val="40"/>
                        </w:rPr>
                        <w:t>《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color w:val="333399"/>
                          <w:w w:val="90"/>
                          <w:kern w:val="0"/>
                          <w:sz w:val="40"/>
                          <w:szCs w:val="40"/>
                        </w:rPr>
                        <w:t>追查</w:t>
                      </w:r>
                      <w:bookmarkStart w:id="2" w:name="_ctl1_lblArticleContent1"/>
                      <w:bookmarkStart w:id="3" w:name="lblDisplay1"/>
                      <w:bookmarkEnd w:id="2"/>
                      <w:bookmarkEnd w:id="3"/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color w:val="333399"/>
                          <w:w w:val="90"/>
                          <w:kern w:val="0"/>
                          <w:sz w:val="40"/>
                          <w:szCs w:val="40"/>
                        </w:rPr>
                        <w:t>河北省唐山市丰润区迫害法轮功学员王希文的责任人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color w:val="333399"/>
                          <w:kern w:val="0"/>
                          <w:sz w:val="46"/>
                          <w:szCs w:val="46"/>
                        </w:rPr>
                        <w:t>的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color w:val="333399"/>
                          <w:kern w:val="0"/>
                          <w:sz w:val="40"/>
                          <w:szCs w:val="40"/>
                        </w:rPr>
                        <w:t>通告》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方正大标宋简体" w:hAnsi="方正大标宋简体" w:eastAsia="方正大标宋简体" w:cs="宋体;SimSun"/>
                          <w:b/>
                          <w:b/>
                          <w:color w:val="000099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b/>
                          <w:color w:val="000099"/>
                          <w:kern w:val="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2570</wp:posOffset>
                </wp:positionH>
                <wp:positionV relativeFrom="paragraph">
                  <wp:posOffset>1089660</wp:posOffset>
                </wp:positionV>
                <wp:extent cx="2068830" cy="1386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以来，河北省唐山市公、检、法和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系统对法轮功学员实施群体灭绝性迫害，司法系统作为执法机构，公然剥夺公民的信仰自由的权利，非法抓捕、关押、酷刑虐待、庭审、无罪判刑，造成众多法轮功学员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09.2pt;mso-wrap-distance-left:9.05pt;mso-wrap-distance-right:9.05pt;mso-wrap-distance-top:0pt;mso-wrap-distance-bottom:0pt;margin-top:85.8pt;mso-position-vertical-relative:text;margin-left:1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自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以来，河北省唐山市公、检、法和“</w:t>
                      </w:r>
                      <w:r>
                        <w:rPr/>
                        <w:t>610”</w:t>
                      </w:r>
                      <w:r>
                        <w:rPr/>
                        <w:t>系统对法轮功学员实施群体灭绝性迫害，司法系统作为执法机构，公然剥夺公民的信仰自由的权利，非法抓捕、关押、酷刑虐待、庭审、无罪判刑，造成众多法轮功学员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2474595</wp:posOffset>
                </wp:positionV>
                <wp:extent cx="3565525" cy="73336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733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rPr/>
                            </w:pPr>
                            <w:r>
                              <w:rPr/>
                              <w:t>伤、致残。更为严重的是，竟然公开采取违法的方式，阻挠律师给法轮功学员做无罪辩护，以警察等执法人员的身份公开犯罪，其性质已完全黑社会化。“追查国际”现对其主要责任单位和责任人进行全面追查，进一步核查其犯罪事实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案情简介：河北省唐山市丰润区法轮功学员王希文，于二零零九年三月二十三日在家中被警察绑架，丰润区检察院以欲登陆海外网站为由，将其非法批捕。唐山丰润区法院企图对王希文非法审判。二零零九年四月，王希文的家人聘请了北京律师刘巍和李春富为其做无罪辩护，丰润看守所、国保大队以种种借口阻止律师会见王希文。后因他们是为法轮功学员辩护，没能通过北京律协的“年度考核”，所以改由李静林律师替代他们。七月二十日，当李静林律师向法院要求得到一份起诉书，刑庭庭长徐天鹏声称卷宗在领导手里，而领导不在，叫他明天再来法院。七月二十一日上午，李静林律师再次到法院办理为当事人做辩护的手续，徐天鹏不仅非法复印了律师的律师证和身份证，还对北京司法局和北京律协的考核章百般挑剔，拒绝承认北京律协的考核章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涉案主要责任单位和责任人：唐山市丰润区法院刑二庭庭长徐天鹏；丰润区法院书记、院长韩金树， 丰润区防范办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主任张济可，副主任齐开鸿，何耐荣；丰润区副局长李春源，国保大队长董福存；国保大队分队长陈瑞民，警官杨安；丰润区区委常委、政法委政法委书记杨爱民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我们的原则是：谁犯罪谁承担、集体组织犯罪个人承担、教唆迫害与直接迫害同罪。根据这一原则，所有在组织、单位、系统名义下所犯的罪行最终将落实到个人承担。上述有关责任人将被彻底追查，并被绳之以法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鉴于修炼法轮功是天赋人权，也是公民信仰自由的权利，不违法，更不犯罪。所有参与对法轮功学员非法审判的，都将被追究个人责任，其中主审法官，包括审判长、审判员、代理审判员和公诉人将被认定为第一责任人。在此案中，第一责任人包括对律师采取暴力恐怖的方式犯罪的直接间接责任人。同级党委政法委书记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主任、参与讨论案例的其他成员将根据介入案情的情况分别承担个人责任。</w:t>
                            </w:r>
                          </w:p>
                          <w:p>
                            <w:pPr>
                              <w:pStyle w:val="BodyText2"/>
                              <w:ind w:firstLine="462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75pt;height:577.45pt;mso-wrap-distance-left:9.05pt;mso-wrap-distance-right:9.05pt;mso-wrap-distance-top:0pt;mso-wrap-distance-bottom:0pt;margin-top:194.8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ind w:hanging="0"/>
                        <w:rPr/>
                      </w:pPr>
                      <w:r>
                        <w:rPr/>
                        <w:t>伤、致残。更为严重的是，竟然公开采取违法的方式，阻挠律师给法轮功学员做无罪辩护，以警察等执法人员的身份公开犯罪，其性质已完全黑社会化。“追查国际”现对其主要责任单位和责任人进行全面追查，进一步核查其犯罪事实。</w:t>
                      </w:r>
                    </w:p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案情简介：河北省唐山市丰润区法轮功学员王希文，于二零零九年三月二十三日在家中被警察绑架，丰润区检察院以欲登陆海外网站为由，将其非法批捕。唐山丰润区法院企图对王希文非法审判。二零零九年四月，王希文的家人聘请了北京律师刘巍和李春富为其做无罪辩护，丰润看守所、国保大队以种种借口阻止律师会见王希文。后因他们是为法轮功学员辩护，没能通过北京律协的“年度考核”，所以改由李静林律师替代他们。七月二十日，当李静林律师向法院要求得到一份起诉书，刑庭庭长徐天鹏声称卷宗在领导手里，而领导不在，叫他明天再来法院。七月二十一日上午，李静林律师再次到法院办理为当事人做辩护的手续，徐天鹏不仅非法复印了律师的律师证和身份证，还对北京司法局和北京律协的考核章百般挑剔，拒绝承认北京律协的考核章。</w:t>
                      </w:r>
                    </w:p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涉案主要责任单位和责任人：唐山市丰润区法院刑二庭庭长徐天鹏；丰润区法院书记、院长韩金树， 丰润区防范办</w:t>
                      </w:r>
                      <w:r>
                        <w:rPr/>
                        <w:t>610</w:t>
                      </w:r>
                      <w:r>
                        <w:rPr/>
                        <w:t>办公室主任张济可，副主任齐开鸿，何耐荣；丰润区副局长李春源，国保大队长董福存；国保大队分队长陈瑞民，警官杨安；丰润区区委常委、政法委政法委书记杨爱民。</w:t>
                      </w:r>
                    </w:p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我们的原则是：谁犯罪谁承担、集体组织犯罪个人承担、教唆迫害与直接迫害同罪。根据这一原则，所有在组织、单位、系统名义下所犯的罪行最终将落实到个人承担。上述有关责任人将被彻底追查，并被绳之以法。</w:t>
                      </w:r>
                    </w:p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鉴于修炼法轮功是天赋人权，也是公民信仰自由的权利，不违法，更不犯罪。所有参与对法轮功学员非法审判的，都将被追究个人责任，其中主审法官，包括审判长、审判员、代理审判员和公诉人将被认定为第一责任人。在此案中，第一责任人包括对律师采取暴力恐怖的方式犯罪的直接间接责任人。同级党委政法委书记、</w:t>
                      </w:r>
                      <w:r>
                        <w:rPr/>
                        <w:t>610</w:t>
                      </w:r>
                      <w:r>
                        <w:rPr/>
                        <w:t>办公室主任、参与讨论案例的其他成员将根据介入案情的情况分别承担个人责任。</w:t>
                      </w:r>
                    </w:p>
                    <w:p>
                      <w:pPr>
                        <w:pStyle w:val="BodyText2"/>
                        <w:ind w:firstLine="462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6970</wp:posOffset>
                </wp:positionH>
                <wp:positionV relativeFrom="paragraph">
                  <wp:posOffset>5931535</wp:posOffset>
                </wp:positionV>
                <wp:extent cx="3335655" cy="39757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追查国际希望涉案人员能够良知苏醒，审时度势，为了你和家人的未来，揭露黑幕，立功赎罪，以争取最后审判时从宽处理。不管你现在是否站出来，真相必将大白于天下。到中共倒台、你们伏法之时，后悔就晚了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追查国际”全称为“追查迫害法轮功国际组织”，成立于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，旨在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98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3"/>
                                <w:szCs w:val="23"/>
                              </w:rPr>
                              <w:t> </w:t>
                            </w:r>
                          </w:p>
                          <w:p>
                            <w:pPr>
                              <w:pStyle w:val="BodyText2"/>
                              <w:ind w:firstLine="2310"/>
                              <w:rPr/>
                            </w:pPr>
                            <w:r>
                              <w:rPr/>
                              <w:t>追查迫害法轮功国际组织</w:t>
                            </w:r>
                          </w:p>
                          <w:p>
                            <w:pPr>
                              <w:pStyle w:val="BodyText2"/>
                              <w:ind w:firstLine="2310"/>
                              <w:rPr/>
                            </w:pPr>
                            <w:r>
                              <w:rPr/>
                              <w:t>二零零九年七月二十六日</w:t>
                            </w:r>
                          </w:p>
                          <w:p>
                            <w:pPr>
                              <w:pStyle w:val="BodyText2"/>
                              <w:ind w:right="2100" w:firstLine="440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-347-448-5790</w:t>
                            </w:r>
                            <w:r>
                              <w:rPr/>
                              <w:t>；传真：</w:t>
                            </w:r>
                            <w:r>
                              <w:rPr/>
                              <w:t>1-347-402-1444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BodyText2"/>
                              <w:ind w:right="2100" w:firstLine="440"/>
                              <w:rPr/>
                            </w:pPr>
                            <w:r>
                              <w:rPr/>
                              <w:t>邮信地址：</w:t>
                            </w:r>
                            <w:r>
                              <w:rPr/>
                              <w:t>PO.Box 84</w:t>
                            </w:r>
                            <w:r>
                              <w:rPr/>
                              <w:t xml:space="preserve">， </w:t>
                            </w:r>
                            <w:r>
                              <w:rPr/>
                              <w:t>New york,NY 10116</w:t>
                            </w:r>
                          </w:p>
                          <w:p>
                            <w:pPr>
                              <w:pStyle w:val="BodyText2"/>
                              <w:ind w:right="2100" w:firstLine="440"/>
                              <w:rPr/>
                            </w:pPr>
                            <w:r>
                              <w:rPr/>
                              <w:t xml:space="preserve">网址： </w:t>
                            </w:r>
                            <w:r>
                              <w:rPr/>
                              <w:t xml:space="preserve">http://upholdjustice.org/, </w:t>
                            </w:r>
                            <w:hyperlink r:id="rId33">
                              <w:r>
                                <w:rPr>
                                  <w:rStyle w:val="InternetLink"/>
                                </w:rPr>
                                <w:t>http://zhuichaguoji.org</w:t>
                              </w:r>
                            </w:hyperlink>
                          </w:p>
                          <w:p>
                            <w:pPr>
                              <w:pStyle w:val="BodyText2"/>
                              <w:ind w:firstLine="462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65pt;height:313.05pt;mso-wrap-distance-left:9.05pt;mso-wrap-distance-right:9.05pt;mso-wrap-distance-top:0pt;mso-wrap-distance-bottom:0pt;margin-top:467.05pt;mso-position-vertical-relative:text;margin-left:291.1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追查国际希望涉案人员能够良知苏醒，审时度势，为了你和家人的未来，揭露黑幕，立功赎罪，以争取最后审判时从宽处理。不管你现在是否站出来，真相必将大白于天下。到中共倒台、你们伏法之时，后悔就晚了。</w:t>
                      </w:r>
                    </w:p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追查国际”全称为“追查迫害法轮功国际组织”，成立于</w:t>
                      </w:r>
                      <w:r>
                        <w:rPr/>
                        <w:t>2003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，旨在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98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3"/>
                          <w:szCs w:val="23"/>
                        </w:rPr>
                        <w:t> </w:t>
                      </w:r>
                    </w:p>
                    <w:p>
                      <w:pPr>
                        <w:pStyle w:val="BodyText2"/>
                        <w:ind w:firstLine="2310"/>
                        <w:rPr/>
                      </w:pPr>
                      <w:r>
                        <w:rPr/>
                        <w:t>追查迫害法轮功国际组织</w:t>
                      </w:r>
                    </w:p>
                    <w:p>
                      <w:pPr>
                        <w:pStyle w:val="BodyText2"/>
                        <w:ind w:firstLine="2310"/>
                        <w:rPr/>
                      </w:pPr>
                      <w:r>
                        <w:rPr/>
                        <w:t>二零零九年七月二十六日</w:t>
                      </w:r>
                    </w:p>
                    <w:p>
                      <w:pPr>
                        <w:pStyle w:val="BodyText2"/>
                        <w:ind w:right="2100" w:firstLine="440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-347-448-5790</w:t>
                      </w:r>
                      <w:r>
                        <w:rPr/>
                        <w:t>；传真：</w:t>
                      </w:r>
                      <w:r>
                        <w:rPr/>
                        <w:t>1-347-402-1444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BodyText2"/>
                        <w:ind w:right="2100" w:firstLine="440"/>
                        <w:rPr/>
                      </w:pPr>
                      <w:r>
                        <w:rPr/>
                        <w:t>邮信地址：</w:t>
                      </w:r>
                      <w:r>
                        <w:rPr/>
                        <w:t>PO.Box 84</w:t>
                      </w:r>
                      <w:r>
                        <w:rPr/>
                        <w:t xml:space="preserve">， </w:t>
                      </w:r>
                      <w:r>
                        <w:rPr/>
                        <w:t>New york,NY 10116</w:t>
                      </w:r>
                    </w:p>
                    <w:p>
                      <w:pPr>
                        <w:pStyle w:val="BodyText2"/>
                        <w:ind w:right="2100" w:firstLine="440"/>
                        <w:rPr/>
                      </w:pPr>
                      <w:r>
                        <w:rPr/>
                        <w:t xml:space="preserve">网址： </w:t>
                      </w:r>
                      <w:r>
                        <w:rPr/>
                        <w:t xml:space="preserve">http://upholdjustice.org/, </w:t>
                      </w:r>
                      <w:hyperlink r:id="rId34">
                        <w:r>
                          <w:rPr>
                            <w:rStyle w:val="InternetLink"/>
                          </w:rPr>
                          <w:t>http://zhuichaguoji.org</w:t>
                        </w:r>
                      </w:hyperlink>
                    </w:p>
                    <w:p>
                      <w:pPr>
                        <w:pStyle w:val="BodyText2"/>
                        <w:ind w:firstLine="462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284220</wp:posOffset>
                </wp:positionV>
                <wp:extent cx="165735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CC"/>
                                <w:sz w:val="38"/>
                                <w:szCs w:val="48"/>
                                <w:lang w:val="zh-CN"/>
                              </w:rPr>
                              <w:t>【</w:t>
                            </w:r>
                            <w:r>
                              <w:rPr>
                                <w:rFonts w:ascii="楷体_GB2312;宋体" w:hAnsi="楷体_GB2312;宋体" w:cs="华文楷体" w:eastAsia="楷体_GB2312;宋体"/>
                                <w:b/>
                                <w:color w:val="0000CC"/>
                                <w:sz w:val="40"/>
                                <w:szCs w:val="40"/>
                                <w:lang w:val="zh-CN"/>
                              </w:rPr>
                              <w:t>海峡那边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CC"/>
                                <w:sz w:val="38"/>
                                <w:szCs w:val="48"/>
                                <w:lang w:val="zh-CN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0pt;mso-wrap-distance-left:5.65pt;mso-wrap-distance-right:5.65pt;mso-wrap-distance-top:0pt;mso-wrap-distance-bottom:0pt;margin-top:258.6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CC"/>
                          <w:sz w:val="38"/>
                          <w:szCs w:val="48"/>
                          <w:lang w:val="zh-CN"/>
                        </w:rPr>
                        <w:t>【</w:t>
                      </w:r>
                      <w:r>
                        <w:rPr>
                          <w:rFonts w:ascii="楷体_GB2312;宋体" w:hAnsi="楷体_GB2312;宋体" w:cs="华文楷体" w:eastAsia="楷体_GB2312;宋体"/>
                          <w:b/>
                          <w:color w:val="0000CC"/>
                          <w:sz w:val="40"/>
                          <w:szCs w:val="40"/>
                          <w:lang w:val="zh-CN"/>
                        </w:rPr>
                        <w:t>海峡那边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CC"/>
                          <w:sz w:val="38"/>
                          <w:szCs w:val="48"/>
                          <w:lang w:val="zh-CN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8">
                <wp:simplePos x="0" y="0"/>
                <wp:positionH relativeFrom="column">
                  <wp:posOffset>5094605</wp:posOffset>
                </wp:positionH>
                <wp:positionV relativeFrom="paragraph">
                  <wp:posOffset>3268980</wp:posOffset>
                </wp:positionV>
                <wp:extent cx="1920875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0000CC"/>
                                <w:sz w:val="46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方正大标宋简体" w:hAnsi="方正大标宋简体" w:cs="华文楷体" w:eastAsia="方正大标宋简体"/>
                                <w:b/>
                                <w:color w:val="0000CC"/>
                                <w:sz w:val="46"/>
                                <w:szCs w:val="48"/>
                                <w:lang w:val="zh-CN"/>
                              </w:rPr>
                              <w:t>曙光中 送福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30pt;mso-wrap-distance-left:5.65pt;mso-wrap-distance-right:5.65pt;mso-wrap-distance-top:0pt;mso-wrap-distance-bottom:0pt;margin-top:257.4pt;mso-position-vertical-relative:text;margin-left:4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0000CC"/>
                          <w:sz w:val="46"/>
                          <w:szCs w:val="48"/>
                          <w:lang w:val="zh-CN"/>
                        </w:rPr>
                      </w:pPr>
                      <w:r>
                        <w:rPr>
                          <w:rFonts w:ascii="方正大标宋简体" w:hAnsi="方正大标宋简体" w:cs="华文楷体" w:eastAsia="方正大标宋简体"/>
                          <w:b/>
                          <w:color w:val="0000CC"/>
                          <w:sz w:val="46"/>
                          <w:szCs w:val="48"/>
                          <w:lang w:val="zh-CN"/>
                        </w:rPr>
                        <w:t>曙光中 送福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665220</wp:posOffset>
                </wp:positionV>
                <wp:extent cx="3403600" cy="20802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0"/>
                              <w:rPr/>
                            </w:pPr>
                            <w:r>
                              <w:rPr/>
                              <w:t>台湾辖下的马祖各离岛与中国大陆仅一水之隔，两岸民众往来频繁。二零零九年八月一日，台湾法轮功学员组成的天国乐团，在第一线曙光里踏上马祖南竿福澳码头，从海边到山上，从街市到乡村，从码头到机场，清新悦耳的乐音响彻云霄，法轮功真相也传遍每家每户。人们了解到法轮大法已洪传世界一百一十多个国家和地区，“真善忍”的修炼原则让上亿人身心受益。当地民众沐浴在美好祥和的氛围中，喜上眉梢。天国乐团成员们希望真相福音能广传海峡对岸，让更多的同胞受益。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63.8pt;mso-wrap-distance-left:9.05pt;mso-wrap-distance-right:9.05pt;mso-wrap-distance-top:0pt;mso-wrap-distance-bottom:0pt;margin-top:288.6pt;mso-position-vertical-relative:text;margin-left:288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BodyText2"/>
                        <w:ind w:firstLine="440"/>
                        <w:rPr/>
                      </w:pPr>
                      <w:r>
                        <w:rPr/>
                        <w:t>台湾辖下的马祖各离岛与中国大陆仅一水之隔，两岸民众往来频繁。二零零九年八月一日，台湾法轮功学员组成的天国乐团，在第一线曙光里踏上马祖南竿福澳码头，从海边到山上，从街市到乡村，从码头到机场，清新悦耳的乐音响彻云霄，法轮功真相也传遍每家每户。人们了解到法轮大法已洪传世界一百一十多个国家和地区，“真善忍”的修炼原则让上亿人身心受益。当地民众沐浴在美好祥和的氛围中，喜上眉梢。天国乐团成员们希望真相福音能广传海峡对岸，让更多的同胞受益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8540</wp:posOffset>
                </wp:positionV>
                <wp:extent cx="7020560" cy="294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94480"/>
                          <a:chOff x="0" y="0"/>
                          <a:chExt cx="7020720" cy="29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0.2pt;width:552.8pt;height:23.2pt" coordorigin="0,15604" coordsize="11056,464">
                <v:shape id="shape_0" stroked="f" o:allowincell="f" style="position:absolute;left:0;top:15604;width:1105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http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635" to="11055,15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25730</wp:posOffset>
                </wp:positionV>
                <wp:extent cx="7019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9pt" to="55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5628640</wp:posOffset>
                </wp:positionH>
                <wp:positionV relativeFrom="paragraph">
                  <wp:posOffset>2674620</wp:posOffset>
                </wp:positionV>
                <wp:extent cx="1457960" cy="2446020"/>
                <wp:effectExtent l="9525" t="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2446200"/>
                          <a:chOff x="0" y="0"/>
                          <a:chExt cx="1458000" cy="2446200"/>
                        </a:xfrm>
                      </wpg:grpSpPr>
                      <pic:pic xmlns:pic="http://schemas.openxmlformats.org/drawingml/2006/picture">
                        <pic:nvPicPr>
                          <pic:cNvPr id="14" name="图片 18" descr="image049"/>
                          <pic:cNvPicPr/>
                        </pic:nvPicPr>
                        <pic:blipFill>
                          <a:blip r:embed="rId35">
                            <a:lum bright="10000"/>
                          </a:blip>
                          <a:srcRect l="7244" t="0" r="9921" b="2771"/>
                          <a:stretch/>
                        </pic:blipFill>
                        <pic:spPr>
                          <a:xfrm>
                            <a:off x="0" y="306720"/>
                            <a:ext cx="1458000" cy="1066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cccc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>
                            <a:lum bright="20000"/>
                          </a:blip>
                          <a:srcRect l="0" t="0" r="0" b="5681"/>
                          <a:stretch/>
                        </pic:blipFill>
                        <pic:spPr>
                          <a:xfrm>
                            <a:off x="0" y="1356480"/>
                            <a:ext cx="1458000" cy="108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ccc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58000" cy="324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FFFFFF"/>
                                  <w:lang w:val="zh-CN" w:eastAsia="zh-CN" w:bidi="ar-SA"/>
                                </w:rPr>
                                <w:t>天安门自焚疑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2pt;margin-top:210.6pt;width:114.8pt;height:192.6pt" coordorigin="8864,4212" coordsize="2296,3852">
                <v:shape id="shape_0" ID="图片 18" stroked="t" o:allowincell="f" style="position:absolute;left:8864;top:4695;width:2295;height:1678;mso-wrap-style:none;v-text-anchor:middle" type="_x0000_t75">
                  <v:imagedata r:id="rId37" o:detectmouseclick="t"/>
                  <v:stroke color="#cccccc" weight="9360" joinstyle="miter" endcap="flat"/>
                  <w10:wrap type="none"/>
                </v:shape>
                <v:shape id="shape_0" stroked="t" o:allowincell="f" style="position:absolute;left:8864;top:6348;width:2295;height:1715;mso-wrap-style:none;v-text-anchor:middle" type="_x0000_t75">
                  <v:imagedata r:id="rId38" o:detectmouseclick="t"/>
                  <v:stroke color="#cccccc" weight="9360" joinstyle="miter" endcap="flat"/>
                  <w10:wrap type="none"/>
                </v:shape>
                <v:shape id="shape_0" fillcolor="gray" stroked="f" o:allowincell="f" style="position:absolute;left:8864;top:4212;width:22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Times New Roman"/>
                            <w:color w:val="FFFFFF"/>
                            <w:lang w:val="zh-CN" w:eastAsia="zh-CN" w:bidi="ar-SA"/>
                          </w:rPr>
                          <w:t>天安门自焚疑点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68580</wp:posOffset>
                </wp:positionH>
                <wp:positionV relativeFrom="paragraph">
                  <wp:posOffset>5349240</wp:posOffset>
                </wp:positionV>
                <wp:extent cx="701992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21.2pt" to="558.1pt,421.2pt" stroked="t" o:allowincell="f" style="position:absolute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-187960</wp:posOffset>
                </wp:positionV>
                <wp:extent cx="5130165" cy="2882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spacing w:val="60"/>
                                <w:sz w:val="32"/>
                                <w:szCs w:val="32"/>
                              </w:rPr>
                              <w:t>丰润百姓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14.8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20" w:hanging="0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spacing w:val="60"/>
                          <w:sz w:val="32"/>
                          <w:szCs w:val="32"/>
                        </w:rPr>
                        <w:t>丰润百姓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852160</wp:posOffset>
                </wp:positionV>
                <wp:extent cx="3429000" cy="40538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零九年八月二十三日】（明慧通讯员河北报导）唐山市丰润区大法弟子石秀艳，被非法劳教两年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秘密劫持往唐山开平劳教所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秀艳，唐山市丰润区大法弟子，女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丰润区交通局退休职工，家住丰润区交通局家属院。修炼大法前，是个病秧子，患有严重的心脏病、类风湿，医院都无能为力。她连洗衣服、做饭、简单的家务活都做不了；写字都不能用右手写，只能用左手慢慢写。她脾气被病魔的特别不好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冬天喜得大法，随着学法炼功，一身的病不治而愈，性格也变得开朗、心胸也开阔了，家务活儿也都能做了，处处也都能为别人着想，家人、同事都为她的变化而高兴。现今交通局及其家属院都知道她炼法轮功是一个大好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中共打压迫害法轮功以来，石秀艳经常受到中共不法人员的骚扰。当时，县政法委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交通局勾结欲想绑架她，被她丈夫严词制止。她丈夫对想绑架她的人说：“过去石秀艳一身病，都是我伺候她，现在她炼法轮功炼好了，不用我伺候她了，反过来她现在却能伺候我了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9.2pt;mso-wrap-distance-left:8.5pt;mso-wrap-distance-right:8.5pt;mso-wrap-distance-top:0pt;mso-wrap-distance-bottom:0pt;margin-top:460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零九年八月二十三日】（明慧通讯员河北报导）唐山市丰润区大法弟子石秀艳，被非法劳教两年，于</w:t>
                      </w:r>
                      <w:r>
                        <w:rPr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被秘密劫持往唐山开平劳教所迫害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秀艳，唐山市丰润区大法弟子，女，今年</w:t>
                      </w:r>
                      <w:r>
                        <w:rPr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sz w:val="22"/>
                          <w:szCs w:val="22"/>
                        </w:rPr>
                        <w:t>岁，丰润区交通局退休职工，家住丰润区交通局家属院。修炼大法前，是个病秧子，患有严重的心脏病、类风湿，医院都无能为力。她连洗衣服、做饭、简单的家务活都做不了；写字都不能用右手写，只能用左手慢慢写。她脾气被病魔的特别不好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</w:rPr>
                        <w:t>年冬天喜得大法，随着学法炼功，一身的病不治而愈，性格也变得开朗、心胸也开阔了，家务活儿也都能做了，处处也都能为别人着想，家人、同事都为她的变化而高兴。现今交通局及其家属院都知道她炼法轮功是一个大好人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</w:rPr>
                        <w:t>年中共打压迫害法轮功以来，石秀艳经常受到中共不法人员的骚扰。当时，县政法委、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、交通局勾结欲想绑架她，被她丈夫严词制止。她丈夫对想绑架她的人说：“过去石秀艳一身病，都是我伺候她，现在她炼法轮功炼好了，不用我伺候她了，反过来她现在却能伺候我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387340</wp:posOffset>
                </wp:positionV>
                <wp:extent cx="3543300" cy="495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color w:val="800080"/>
                                <w:sz w:val="44"/>
                                <w:szCs w:val="44"/>
                              </w:rPr>
                              <w:t>唐山大法弟子石秀艳遭绑架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劳教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8.5pt;mso-wrap-distance-right:8.5pt;mso-wrap-distance-top:0pt;mso-wrap-distance-bottom:0pt;margin-top:424.2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color w:val="800080"/>
                          <w:sz w:val="44"/>
                          <w:szCs w:val="44"/>
                        </w:rPr>
                        <w:t>唐山大法弟子石秀艳遭绑架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劳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511165</wp:posOffset>
                </wp:positionV>
                <wp:extent cx="3355340" cy="435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却能伺候我了，并能给我织毛衣料理家务了。如果你们绑架她，我们爷俩就去天安门。”中共不法人员听了她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一番话，悄悄溜走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点多钟，石秀艳正在丰润城西一工商银行附近给有缘人发真相短信，突然遭到便衣绑架。丰润区公安分局副局长李春元领着六七个警察野蛮抄了家，抢劫走打印机、电脑、大法书等私人物品，把她非法关押在丰润区看守所，并非法劳教两年，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秘密送往唐山开平劳教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相关责任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区号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3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春元　丰润区公安分局副局长 办电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53465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宅电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8806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手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8329870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唐山丰润区看守所电话：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3247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220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所长　 宋殿春：手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8329852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副所长 吴玉良：手机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8033130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281045" cy="11988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045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343.2pt;mso-wrap-distance-left:2.9pt;mso-wrap-distance-right:2.9pt;mso-wrap-distance-top:2.9pt;mso-wrap-distance-bottom:2.9pt;margin-top:433.95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却能伺候我了，并能给我织毛衣料理家务了。如果你们绑架她，我们爷俩就去天安门。”中共不法人员听了她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一番话，悄悄溜走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点多钟，石秀艳正在丰润城西一工商银行附近给有缘人发真相短信，突然遭到便衣绑架。丰润区公安分局副局长李春元领着六七个警察野蛮抄了家，抢劫走打印机、电脑、大法书等私人物品，把她非法关押在丰润区看守所，并非法劳教两年，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秘密送往唐山开平劳教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相关责任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区号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3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春元　丰润区公安分局副局长 办电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53465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宅电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8806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手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832987098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唐山丰润区看守所电话：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3247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2208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所长　 宋殿春：手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832985269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副所长 吴玉良：手机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80331307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281045" cy="11988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045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99060</wp:posOffset>
                </wp:positionV>
                <wp:extent cx="3590925" cy="52501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3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月《求是》旗下的《小康》杂志调查显示，在“您相信政府公布的各种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会经济调查数据吗？”一项中，认为“掺假的成分很多”和“绝对是假的”比例高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91.1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；而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年这个比例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79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。公众对政府行为的信任度直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个百分点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为什么政府信誉会如此低呢？就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份国家统计局公布的数据来说，它公布“上半年城镇单位在岗职工平均工资较上年增长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12.9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，全国城镇居民人均可支配收入实际增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11.2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，农村居民增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8.1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，远超上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7.1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的经济增速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网民们随即开展“晒工资”活动。晒来晒去，得出“工资没涨”的结论，说大家的收入“被增长”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后来国家统计局承认，全国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亿城镇就业人口，只统计了约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.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亿人的工资，而且多是工资上涨较快的机关事业单位职工的工资。而这样的统计数据比比皆是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对于中共掩盖危机、粉饰太平的造假宣传，过去很多百姓无法分辨，而现在很多人已不再被其迷惑了。特别是随着《九评共产党》一书在大陆的热传，让很多人更看清了中共靠谎言起家、用谎言掩盖暴政的本质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远的不说，就说中共对法轮功的迫害。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迫害开始，就利用全国的媒体对法轮功进行全方位的谎言攻击，还精心制造了“天安门自焚伪案”煽动人们对法轮功的仇恨。但是中共想不到法轮功学员采取了最有效的反迫害方式——讲真相，当人们了解到海外媒体对法轮功的正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413.4pt;mso-wrap-distance-left:2.9pt;mso-wrap-distance-right:2.9pt;mso-wrap-distance-top:2.9pt;mso-wrap-distance-bottom:2.9pt;margin-top:7.8pt;mso-position-vertical-relative:text;margin-left:-3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2730"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月《求是》旗下的《小康》杂志调查显示，在“您相信政府公布的各种社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会经济调查数据吗？”一项中，认为“掺假的成分很多”和“绝对是假的”比例高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91.1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；而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年这个比例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79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。公众对政府行为的信任度直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个百分点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为什么政府信誉会如此低呢？就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份国家统计局公布的数据来说，它公布“上半年城镇单位在岗职工平均工资较上年增长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12.9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，全国城镇居民人均可支配收入实际增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11.2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，农村居民增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8.1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，远超上半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7.1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的经济增速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网民们随即开展“晒工资”活动。晒来晒去，得出“工资没涨”的结论，说大家的收入“被增长”了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后来国家统计局承认，全国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亿城镇就业人口，只统计了约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.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亿人的工资，而且多是工资上涨较快的机关事业单位职工的工资。而这样的统计数据比比皆是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对于中共掩盖危机、粉饰太平的造假宣传，过去很多百姓无法分辨，而现在很多人已不再被其迷惑了。特别是随着《九评共产党》一书在大陆的热传，让很多人更看清了中共靠谎言起家、用谎言掩盖暴政的本质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远的不说，就说中共对法轮功的迫害。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迫害开始，就利用全国的媒体对法轮功进行全方位的谎言攻击，还精心制造了“天安门自焚伪案”煽动人们对法轮功的仇恨。但是中共想不到法轮功学员采取了最有效的反迫害方式——讲真相，当人们了解到海外媒体对法轮功的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73380</wp:posOffset>
                </wp:positionV>
                <wp:extent cx="3797935" cy="5181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990033"/>
                                <w:spacing w:val="40"/>
                                <w:sz w:val="46"/>
                                <w:szCs w:val="46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/>
                                <w:color w:val="990033"/>
                                <w:spacing w:val="40"/>
                                <w:sz w:val="46"/>
                                <w:szCs w:val="46"/>
                                <w:lang w:val="zh-CN" w:eastAsia="zh-CN"/>
                              </w:rPr>
                              <w:t>由政府信誉低下想到的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40.8pt;mso-wrap-distance-left:2.9pt;mso-wrap-distance-right:2.9pt;mso-wrap-distance-top:2.9pt;mso-wrap-distance-bottom:2.9pt;margin-top:29.4pt;mso-position-vertical-relative:text;margin-left:1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粗宋简体" w:hAnsi="方正粗宋简体" w:eastAsia="方正粗宋简体"/>
                          <w:b/>
                          <w:b/>
                          <w:color w:val="990033"/>
                          <w:spacing w:val="40"/>
                          <w:sz w:val="46"/>
                          <w:szCs w:val="46"/>
                          <w:lang w:val="zh-CN" w:eastAsia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/>
                          <w:color w:val="990033"/>
                          <w:spacing w:val="40"/>
                          <w:sz w:val="46"/>
                          <w:szCs w:val="46"/>
                          <w:lang w:val="zh-CN" w:eastAsia="zh-CN"/>
                        </w:rPr>
                        <w:t>由政府信誉低下想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429000" cy="52501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3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面报道，了解到自焚的真相，了解到法轮功净化身心、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社会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传世界的事实，所有谎言都不攻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破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然而中共利用整个国家机器对“真善忍 ”信仰长达十年的打压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，“假恶斗”被发挥到了极致，摧毁的是整个社会的道德，这才是诚信危机的根源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《小康》杂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的调查还显示：最近十年被认为是人际信用最差的年代。当朋友之间都没有了信任，当吃东西都要担心食品安全时，生活在这样的社会不可怕吗？实质上我们每一个人都是这场迫害的受害者。只有停止对“真善忍”信仰的迫害，重建人们心中的</w:t>
                            </w:r>
                          </w:p>
                          <w:p>
                            <w:pPr>
                              <w:pStyle w:val="Normal"/>
                              <w:ind w:right="2520" w:hanging="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道德，我们才可能真正拥有一个诚信、美好的社会。◇</w:t>
                            </w:r>
                          </w:p>
                          <w:p>
                            <w:pPr>
                              <w:pStyle w:val="Normal"/>
                              <w:ind w:right="2415" w:hanging="0"/>
                              <w:rPr>
                                <w:rFonts w:ascii="黑体;SimHei" w:hAnsi="黑体;SimHei" w:eastAsia="黑体;SimHei"/>
                                <w:color w:val="9933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9330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15" w:hanging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3300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上图：在央视播放的镜头中，自焚者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刘思影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刚刚做了气管切开手术，本应用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插管来进行呼吸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，不能说话，而她又能说话又唱歌；她烧伤的伤口也被纱布包裹，这违反医学常识。下图：自焚者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王进东的衣裤已经被火烧破，但他两腿间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装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汽油的塑料瓶在火焰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高温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下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竟然没有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 w:eastAsia="zh-CN"/>
                              </w:rPr>
                              <w:t>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  <w:t>形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13.4pt;mso-wrap-distance-left:8.5pt;mso-wrap-distance-right:8.5pt;mso-wrap-distance-top:0pt;mso-wrap-distance-bottom:0pt;margin-top:7.8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left="2730" w:hanging="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面报道，了解到自焚的真相，了解到法轮功净化身心、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社会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传世界的事实，所有谎言都不攻自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破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然而中共利用整个国家机器对“真善忍 ”信仰长达十年的打压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，“假恶斗”被发挥到了极致，摧毁的是整个社会的道德，这才是诚信危机的根源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《小康》杂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的调查还显示：最近十年被认为是人际信用最差的年代。当朋友之间都没有了信任，当吃东西都要担心食品安全时，生活在这样的社会不可怕吗？实质上我们每一个人都是这场迫害的受害者。只有停止对“真善忍”信仰的迫害，重建人们心中的</w:t>
                      </w:r>
                    </w:p>
                    <w:p>
                      <w:pPr>
                        <w:pStyle w:val="Normal"/>
                        <w:ind w:right="2520" w:hanging="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道德，我们才可能真正拥有一个诚信、美好的社会。◇</w:t>
                      </w:r>
                    </w:p>
                    <w:p>
                      <w:pPr>
                        <w:pStyle w:val="Normal"/>
                        <w:ind w:right="2415" w:hanging="0"/>
                        <w:rPr>
                          <w:rFonts w:ascii="黑体;SimHei" w:hAnsi="黑体;SimHei" w:eastAsia="黑体;SimHei"/>
                          <w:color w:val="9933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9330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ind w:right="2415" w:hanging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993300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上图：在央视播放的镜头中，自焚者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刘思影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刚刚做了气管切开手术，本应用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插管来进行呼吸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，不能说话，而她又能说话又唱歌；她烧伤的伤口也被纱布包裹，这违反医学常识。下图：自焚者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王进东的衣裤已经被火烧破，但他两腿间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装着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汽油的塑料瓶在火焰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高温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下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竟然没有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 w:eastAsia="zh-CN"/>
                        </w:rPr>
                        <w:t>变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  <w:t>形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  <w:font w:name="华文宋体">
    <w:altName w:val="华文中宋"/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华文楷体"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hyperlink" Target="mhtml:file://C:\Documents and Settings\123\&#26700;&#38754;\&#36861;&#26597;&#36843;&#23475;&#27861;&#36718;&#21151;&#22269;&#38469;&#32452;&#32455;.mht!http://127.0.0.1:8580/dm/uggc/mUhvpUNthBWv.BEt/" TargetMode="External"/><Relationship Id="rId34" Type="http://schemas.openxmlformats.org/officeDocument/2006/relationships/hyperlink" Target="mhtml:file://C:\Documents and Settings\123\&#26700;&#38754;\&#36861;&#26597;&#36843;&#23475;&#27861;&#36718;&#21151;&#22269;&#38469;&#32452;&#32455;.mht!http://127.0.0.1:8580/dm/uggc/mUhvpUNthBWv.BEt/" TargetMode="External"/><Relationship Id="rId35" Type="http://schemas.openxmlformats.org/officeDocument/2006/relationships/image" Target="media/image5.jpeg"/><Relationship Id="rId36" Type="http://schemas.openxmlformats.org/officeDocument/2006/relationships/image" Target="media/image6.png"/><Relationship Id="rId37" Type="http://schemas.openxmlformats.org/officeDocument/2006/relationships/image" Target="media/image5.jpeg"/><Relationship Id="rId38" Type="http://schemas.openxmlformats.org/officeDocument/2006/relationships/image" Target="media/image6.png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36:00Z</dcterms:created>
  <dc:creator/>
  <dc:description/>
  <dc:language>en-US</dc:language>
  <cp:lastModifiedBy>work</cp:lastModifiedBy>
  <cp:lastPrinted>2009-08-25T21:34:00Z</cp:lastPrinted>
  <dcterms:modified xsi:type="dcterms:W3CDTF">2009-08-26T02:35:00Z</dcterms:modified>
  <cp:revision>5</cp:revision>
  <dc:subject/>
  <dc:title> </dc:title>
</cp:coreProperties>
</file>