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837" w:leader="none"/>
          <w:tab w:val="left" w:pos="6090" w:leader="none"/>
          <w:tab w:val="right" w:pos="7097" w:leader="none"/>
          <w:tab w:val="right" w:pos="7277" w:leader="none"/>
          <w:tab w:val="right" w:pos="8537" w:leader="none"/>
        </w:tabs>
        <w:bidi w:val="1"/>
        <w:ind w:left="0" w:right="0" w:hanging="0"/>
        <w:jc w:val="left"/>
        <w:rPr>
          <w:sz w:val="20"/>
          <w:lang w:val="en-US" w:eastAsia="zh-CN"/>
        </w:rPr>
      </w:pPr>
      <w:r>
        <w:rPr>
          <w:sz w:val="20"/>
          <w:rtl w:val="true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5.05pt;margin-top:0pt;width:240.7pt;height:40.15pt;mso-wrap-style:none;v-text-anchor:middle" type="_x0000_t136">
            <v:path textpathok="t"/>
            <v:textpath on="t" fitshape="t" string="济宁真相" style="font-family:&quot;LiSu&quot;;font-size:48pt"/>
            <v:fill o:detectmouseclick="t" type="solid" color2="yellow"/>
            <v:stroke color="#0000d2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8530</wp:posOffset>
                </wp:positionH>
                <wp:positionV relativeFrom="paragraph">
                  <wp:posOffset>114300</wp:posOffset>
                </wp:positionV>
                <wp:extent cx="3541395" cy="5700395"/>
                <wp:effectExtent l="5080" t="5080" r="1100836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1320" cy="5700240"/>
                          <a:chOff x="0" y="0"/>
                          <a:chExt cx="3541320" cy="570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11080" cy="570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2039760"/>
                            <a:ext cx="340812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8"/>
                                  <w:b/>
                                  <w:rFonts w:ascii="方正大标宋简体" w:hAnsi="方正大标宋简体" w:eastAsia="方正大标宋简体" w:cs="华文楷体"/>
                                  <w:color w:val="CC0099"/>
                                  <w:lang w:val="zh-CN" w:eastAsia="zh-CN" w:bidi="ar-SA"/>
                                </w:rPr>
                                <w:t>加油，让法轮功越传越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2540520"/>
                            <a:ext cx="3394800" cy="31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二零零九年八月二十二日，日本法轮功学员和天国乐团在关西重镇大阪和神户举行讲真相、反迫害游行，使民众进一步了解了法轮功真相。法轮功队伍向人们传递着“真善忍”的美好，路人纷纷拍照留念。日本人尼田先生说，“我很了解法轮功。法轮功很好，可惜在中共统治下很难啊！”田中先生说，“你们加油啊！让法轮功越传越广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刚从中国来到日本的法轮功学员刘先生说：“我感想很多也很激动。在国内，对法轮功是持续迫害；在国外，各个国家对法轮功都很支持。国外的警察在游行时帮法轮功开路，这和国内太不一样了。”他表示：虽然中共的迫害这么猖獗，但它不会长久。中国有句话：善恶终有报。真理终归是真理，美好、纯正的信仰，最终会被人们所认识。</w:t>
                              </w:r>
                            </w:p>
                          </w:txbxContent>
                        </wps:txbx>
                        <wps:bodyPr wrap="square" rIns="5400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484" b="13691"/>
                          <a:stretch/>
                        </pic:blipFill>
                        <pic:spPr>
                          <a:xfrm>
                            <a:off x="52200" y="29880"/>
                            <a:ext cx="3411360" cy="190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9pt;margin-top:9pt;width:278.8pt;height:448.85pt" coordorigin="5478,180" coordsize="5576,89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78;top:180;width:5528;height:89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cc00" weight="9360" joinstyle="miter" endcap="flat"/>
                  <w10:wrap type="none"/>
                </v:shape>
                <v:shape id="shape_0" stroked="f" o:allowincell="f" style="position:absolute;left:5688;top:3393;width:5366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zCs w:val="48"/>
                            <w:b/>
                            <w:rFonts w:ascii="方正大标宋简体" w:hAnsi="方正大标宋简体" w:eastAsia="方正大标宋简体" w:cs="华文楷体"/>
                            <w:color w:val="CC0099"/>
                            <w:lang w:val="zh-CN" w:eastAsia="zh-CN" w:bidi="ar-SA"/>
                          </w:rPr>
                          <w:t>加油，让法轮功越传越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3;top:4181;width:5345;height:4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明慧网】二零零九年八月二十二日，日本法轮功学员和天国乐团在关西重镇大阪和神户举行讲真相、反迫害游行，使民众进一步了解了法轮功真相。法轮功队伍向人们传递着“真善忍”的美好，路人纷纷拍照留念。日本人尼田先生说，“我很了解法轮功。法轮功很好，可惜在中共统治下很难啊！”田中先生说，“你们加油啊！让法轮功越传越广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刚从中国来到日本的法轮功学员刘先生说：“我感想很多也很激动。在国内，对法轮功是持续迫害；在国外，各个国家对法轮功都很支持。国外的警察在游行时帮法轮功开路，这和国内太不一样了。”他表示：虽然中共的迫害这么猖獗，但它不会长久。中国有句话：善恶终有报。真理终归是真理，美好、纯正的信仰，最终会被人们所认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60;top:227;width:5371;height:29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240" w:hanging="0"/>
        <w:jc w:val="right"/>
        <w:rPr>
          <w:lang w:eastAsia="zh-CN"/>
        </w:rPr>
      </w:pPr>
      <w:r>
        <w:rPr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0" w:leader="none"/>
        </w:tabs>
        <w:snapToGrid w:val="false"/>
        <w:jc w:val="both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618230</wp:posOffset>
                </wp:positionH>
                <wp:positionV relativeFrom="paragraph">
                  <wp:posOffset>513715</wp:posOffset>
                </wp:positionV>
                <wp:extent cx="339852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40.45pt" to="552.45pt,40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830</wp:posOffset>
                </wp:positionH>
                <wp:positionV relativeFrom="paragraph">
                  <wp:posOffset>9505315</wp:posOffset>
                </wp:positionV>
                <wp:extent cx="7134225" cy="34226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4120" cy="342360"/>
                          <a:chOff x="0" y="0"/>
                          <a:chExt cx="7134120" cy="342360"/>
                        </a:xfrm>
                      </wpg:grpSpPr>
                      <wps:wsp>
                        <wps:cNvSpPr txBox="1"/>
                        <wps:spPr>
                          <a:xfrm>
                            <a:off x="19080" y="28080"/>
                            <a:ext cx="7086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748.45pt;width:561.7pt;height:27pt" coordorigin="-58,14969" coordsize="11234,540">
                <v:shape id="shape_0" stroked="f" o:allowincell="f" style="position:absolute;left:-28;top:15013;width:111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8,14969" to="11176,14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67840</wp:posOffset>
            </wp:positionH>
            <wp:positionV relativeFrom="paragraph">
              <wp:posOffset>5621655</wp:posOffset>
            </wp:positionV>
            <wp:extent cx="1725930" cy="15824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93" t="0" r="6616" b="12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582420"/>
                    </a:xfrm>
                    <a:prstGeom prst="rect">
                      <a:avLst/>
                    </a:prstGeom>
                    <a:ln w="9525">
                      <a:solidFill>
                        <a:srgbClr val="99CC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563880</wp:posOffset>
                </wp:positionV>
                <wp:extent cx="3427095" cy="3192780"/>
                <wp:effectExtent l="0" t="0" r="691578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200" cy="3192840"/>
                          <a:chOff x="0" y="0"/>
                          <a:chExt cx="3427200" cy="3192840"/>
                        </a:xfrm>
                      </wpg:grpSpPr>
                      <wps:wsp>
                        <wps:cNvSpPr txBox="1"/>
                        <wps:spPr>
                          <a:xfrm>
                            <a:off x="0" y="452160"/>
                            <a:ext cx="332496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040"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俺们山东这地方，小青年结婚举行婚宴时，门口放一个红色的纸壳箱子，来宾往里塞红包，找专人看着帮着收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040"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那么用谁来收这钱？谁值得信任？还真是个伤脑筋的事。如果是婆家和娘家合办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宴，这个收钱的人就更不好定了。因为这个发生矛盾是常有的事。现在好了，找一个信“真 、善、忍”的法轮大法弟子来收钱，谁都放心。俺姑娘是大法弟子，被人家悄悄请去，收过好几回钱了。人家还夸奖她哪：“现在咱中国，你们是最值得信任的人！”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文／岳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0"/>
                            <a:ext cx="3409200" cy="187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40640" y="0"/>
                              <a:ext cx="206892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44"/>
                                    <w:szCs w:val="40"/>
                                    <w:b/>
                                    <w:rFonts w:ascii="华文楷体" w:hAnsi="华文楷体" w:eastAsia="华文楷体" w:cs="华文楷体"/>
                                    <w:color w:val="CC6600"/>
                                    <w:lang w:val="en-US" w:eastAsia="zh-CN" w:bidi="ar-SA"/>
                                  </w:rPr>
                                  <w:t>找谁收钱最放心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rcRect l="0" t="8232" r="17921" b="11422"/>
                            <a:stretch/>
                          </pic:blipFill>
                          <pic:spPr>
                            <a:xfrm>
                              <a:off x="0" y="60840"/>
                              <a:ext cx="1081440" cy="181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4.4pt;width:269.85pt;height:251.4pt" coordorigin="5760,888" coordsize="5397,5028">
                <v:shape id="shape_0" stroked="f" o:allowincell="f" style="position:absolute;left:5760;top:1600;width:5235;height:4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040"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俺们山东这地方，小青年结婚举行婚宴时，门口放一个红色的纸壳箱子，来宾往里塞红包，找专人看着帮着收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040"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那么用谁来收这钱？谁值得信任？还真是个伤脑筋的事。如果是婆家和娘家合办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宴，这个收钱的人就更不好定了。因为这个发生矛盾是常有的事。现在好了，找一个信“真 、善、忍”的法轮大法弟子来收钱，谁都放心。俺姑娘是大法弟子，被人家悄悄请去，收过好几回钱了。人家还夸奖她哪：“现在咱中国，你们是最值得信任的人！”（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文／岳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88;top:888;width:5369;height:2954">
                  <v:shape id="shape_0" stroked="f" o:allowincell="f" style="position:absolute;left:7899;top:888;width:3257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44"/>
                              <w:szCs w:val="40"/>
                              <w:b/>
                              <w:rFonts w:ascii="华文楷体" w:hAnsi="华文楷体" w:eastAsia="华文楷体" w:cs="华文楷体"/>
                              <w:color w:val="CC6600"/>
                              <w:lang w:val="en-US" w:eastAsia="zh-CN" w:bidi="ar-SA"/>
                            </w:rPr>
                            <w:t>找谁收钱最放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8;top:984;width:1702;height:285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3878580</wp:posOffset>
                </wp:positionV>
                <wp:extent cx="914400" cy="914400"/>
                <wp:effectExtent l="952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685800" cy="9144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73880"/>
                            <a:ext cx="571680" cy="735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315720" y="285840"/>
                            <a:ext cx="74052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明白是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305.4pt;width:83.1pt;height:72pt" coordorigin="9540,6108" coordsize="1662,1440">
                <v:rect id="shape_0" stroked="t" o:allowincell="f" style="position:absolute;left:9900;top:6108;width:1079;height:1439;mso-wrap-style:none;v-text-anchor:middle">
                  <v:fill o:detectmouseclick="t" on="false"/>
                  <v:stroke color="green" weight="57240" joinstyle="miter" endcap="flat"/>
                  <w10:wrap type="none"/>
                </v:rect>
                <v:shape id="shape_0" stroked="t" o:allowincell="f" style="position:absolute;left:9540;top:6382;width:899;height:1157;mso-wrap-style:none;v-text-anchor:middle" type="_x0000_t75">
                  <v:imagedata r:id="rId8" o:detectmouseclick="t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038;top:6558;width:1165;height:539;mso-wrap-style:none;v-text-anchor:middle;rotation:90" type="_x0000_t136">
                  <v:path textpathok="t"/>
                  <v:textpath on="t" fitshape="t" string="明白是福" style="font-family:&quot;隶书&quot;;font-size:12pt"/>
                  <v:fill o:detectmouseclick="t" color2="green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75590</wp:posOffset>
                </wp:positionV>
                <wp:extent cx="3200400" cy="288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40" w:hanging="0"/>
                              <w:jc w:val="righ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  <w:t>天赐骄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华文楷体" w:ascii="方正粗圆简体" w:hAnsi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湖北公安县的成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.7pt;mso-wrap-distance-left:2.9pt;mso-wrap-distance-right:2.9pt;mso-wrap-distance-top:2.9pt;mso-wrap-distance-bottom:2.9pt;margin-top:21.7pt;mso-position-vertical-relative:text;margin-left:29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right="1040" w:hanging="0"/>
                        <w:jc w:val="right"/>
                        <w:rPr>
                          <w:lang w:eastAsia="zh-C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3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  <w:t>天赐骄儿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eastAsia="方正粗圆简体" w:cs="华文楷体" w:ascii="方正粗圆简体" w:hAnsi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湖北公安县的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95</wp:posOffset>
                </wp:positionH>
                <wp:positionV relativeFrom="paragraph">
                  <wp:posOffset>5605780</wp:posOffset>
                </wp:positionV>
                <wp:extent cx="3564890" cy="3886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89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720" w:right="312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每年父亲节，台湾各级政府都会选出模范父亲的代表，举办表扬庆祝活动。受到台南永康市长表彰的模范父亲陈柏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600"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右图），虽花甲之年却气色红润、笑容可</w:t>
                            </w:r>
                            <w:r>
                              <w:rPr>
                                <w:spacing w:val="-10"/>
                                <w:lang w:eastAsia="zh-CN"/>
                              </w:rPr>
                              <w:t>掬，无法想象以前的他脾气暴躁、身体极差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60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陈柏湘说，他在纺纱厂任副厂长期间，工作压力大，身体逐渐走下坡路，长期用药也不好转，心情变得压抑，脾气暴躁。在退休的前一年，陈柏湘看了《转法轮》一书，开始修炼法轮功，看书后的第三天，长期的肩膀酸痛消失了；多种慢性病，如忧郁症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胃溃疡、胃下垂、肝炎、坐骨神经发炎、晚上很难入睡等等，在修炼几个月后，都明显好转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以前，他脾气不好，常口出脏话，妻子怎么劝都没有用。他也想改，就是改不过来。修炼几个月后，有一天，女儿问妈妈：“爸爸修炼法轮功，有没有什么改变？”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妻子说：“最大的变化就是没听到他骂脏话了。”真是这样，不知不觉中，陈柏湘改掉了这个毛病。他感叹法轮功在提高道德方面真的很超常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天下午，陈柏湘骑机车回家，途中被后面的轿车撞倒，身体被机车压得动弹不了。肇事司机帮忙扶起机车时，陈柏湘没有生气，也没要求赔偿，而是对司机说自己没事。司机说：“你看起来象个修行人”，他说：“是啊，我是修炼法轮功的。如果你撞的是别人，肯定要你赔钱的。”司机很感激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陈柏湘认为身教重于言教，他不仅和四个女儿关系良好，让邻里津津乐道，还把爱心投入到社区义务服务中。从二零零二年起，陈柏湘在台南监狱担任义务教诲师，一些受刑人因此择善而从，走上了修炼道路。陈柏湘表示：法轮功改善了他的身心，让他愿意不求回报地付出，让更多人也有机会体验生命的美好。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lang w:eastAsia="zh-CN"/>
                              </w:rPr>
                              <w:t>文／黄宇生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pt;height:306pt;mso-wrap-distance-left:9.05pt;mso-wrap-distance-right:9.05pt;mso-wrap-distance-top:0pt;mso-wrap-distance-bottom:0pt;margin-top:441.4pt;mso-position-vertical-relative:text;margin-left:-0.8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720" w:right="312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每年父亲节，台湾各级政府都会选出模范父亲的代表，举办表扬庆祝活动。受到台南永康市长表彰的模范父亲陈柏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600"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右图），虽花甲之年却气色红润、笑容可</w:t>
                      </w:r>
                      <w:r>
                        <w:rPr>
                          <w:spacing w:val="-10"/>
                          <w:lang w:eastAsia="zh-CN"/>
                        </w:rPr>
                        <w:t>掬，无法想象以前的他脾气暴躁、身体极差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60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陈柏湘说，他在纺纱厂任副厂长期间，工作压力大，身体逐渐走下坡路，长期用药也不好转，心情变得压抑，脾气暴躁。在退休的前一年，陈柏湘看了《转法轮》一书，开始修炼法轮功，看书后的第三天，长期的肩膀酸痛消失了；多种慢性病，如忧郁症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胃溃疡、胃下垂、肝炎、坐骨神经发炎、晚上很难入睡等等，在修炼几个月后，都明显好转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以前，他脾气不好，常口出脏话，妻子怎么劝都没有用。他也想改，就是改不过来。修炼几个月后，有一天，女儿问妈妈：“爸爸修炼法轮功，有没有什么改变？”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妻子说：“最大的变化就是没听到他骂脏话了。”真是这样，不知不觉中，陈柏湘改掉了这个毛病。他感叹法轮功在提高道德方面真的很超常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天下午，陈柏湘骑机车回家，途中被后面的轿车撞倒，身体被机车压得动弹不了。肇事司机帮忙扶起机车时，陈柏湘没有生气，也没要求赔偿，而是对司机说自己没事。司机说：“你看起来象个修行人”，他说：“是啊，我是修炼法轮功的。如果你撞的是别人，肯定要你赔钱的。”司机很感激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陈柏湘认为身教重于言教，他不仅和四个女儿关系良好，让邻里津津乐道，还把爱心投入到社区义务服务中。从二零零二年起，陈柏湘在台南监狱担任义务教诲师，一些受刑人因此择善而从，走上了修炼道路。陈柏湘表示：法轮功改善了他的身心，让他愿意不求回报地付出，让更多人也有机会体验生命的美好。（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lang w:eastAsia="zh-CN"/>
                        </w:rPr>
                        <w:t>文／黄宇生</w:t>
                      </w:r>
                      <w:r>
                        <w:rPr>
                          <w:lang w:eastAsia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8550</wp:posOffset>
                </wp:positionH>
                <wp:positionV relativeFrom="paragraph">
                  <wp:posOffset>5602605</wp:posOffset>
                </wp:positionV>
                <wp:extent cx="3420745" cy="38385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383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302.25pt;mso-wrap-distance-left:9.05pt;mso-wrap-distance-right:9.05pt;mso-wrap-distance-top:0pt;mso-wrap-distance-bottom:0pt;margin-top:441.15pt;mso-position-vertical-relative:text;margin-left:286.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5545455</wp:posOffset>
                </wp:positionV>
                <wp:extent cx="476250" cy="3086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firstLine="220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8000"/>
                                <w:spacing w:val="20"/>
                                <w:sz w:val="42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8000"/>
                                <w:spacing w:val="20"/>
                                <w:sz w:val="42"/>
                                <w:szCs w:val="44"/>
                                <w:lang w:val="zh-CN" w:eastAsia="zh-CN"/>
                              </w:rPr>
                              <w:t>从脾气暴躁到模范父亲</w:t>
                            </w:r>
                          </w:p>
                        </w:txbxContent>
                      </wps:txbx>
                      <wps:bodyPr anchor="t" lIns="37465" tIns="635" rIns="3746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43pt;mso-wrap-distance-left:2.9pt;mso-wrap-distance-right:2.9pt;mso-wrap-distance-top:2.9pt;mso-wrap-distance-bottom:2.9pt;margin-top:436.65pt;mso-position-vertical-relative:text;margin-left:-3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firstLine="220"/>
                        <w:rPr>
                          <w:rFonts w:ascii="方正粗圆简体" w:hAnsi="方正粗圆简体" w:eastAsia="方正粗圆简体" w:cs="华文楷体"/>
                          <w:bCs/>
                          <w:color w:val="008000"/>
                          <w:spacing w:val="20"/>
                          <w:sz w:val="42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8000"/>
                          <w:spacing w:val="20"/>
                          <w:sz w:val="42"/>
                          <w:szCs w:val="44"/>
                          <w:lang w:val="zh-CN" w:eastAsia="zh-CN"/>
                        </w:rPr>
                        <w:t>从脾气暴躁到模范父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48075</wp:posOffset>
                </wp:positionH>
                <wp:positionV relativeFrom="paragraph">
                  <wp:posOffset>3754755</wp:posOffset>
                </wp:positionV>
                <wp:extent cx="3333750" cy="17354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FF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74" w:firstLine="357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</w:rPr>
                              <w:t>《九评共产党》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是一本解体中共的“奇书”、一本“改变世界的书”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现在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已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有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超过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万人退出共产恶党及其相关组织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其中包括学者、教授、政府官员、军人、普通民众等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2"/>
                                <w:w w:val="90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w w:val="90"/>
                              </w:rPr>
                              <w:t>退党电话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2"/>
                                <w:w w:val="90"/>
                              </w:rPr>
                              <w:t>001-416-361-9895  001-702-8731734</w:t>
                            </w:r>
                            <w:r>
                              <w:rPr>
                                <w:rFonts w:cs="宋体;SimSun"/>
                                <w:b/>
                                <w:spacing w:val="-2"/>
                                <w:w w:val="9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pacing w:val="-2"/>
                                <w:w w:val="9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2"/>
                                <w:w w:val="90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w w:val="90"/>
                              </w:rPr>
                              <w:t>退党传真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2"/>
                                <w:w w:val="90"/>
                              </w:rPr>
                              <w:t>001-702-248-0599</w:t>
                            </w:r>
                            <w:r>
                              <w:rPr>
                                <w:rFonts w:cs="宋体;SimSun"/>
                                <w:b/>
                                <w:spacing w:val="-2"/>
                                <w:w w:val="9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2"/>
                                <w:w w:val="90"/>
                              </w:rPr>
                              <w:t>00</w:t>
                            </w:r>
                            <w:r>
                              <w:rPr>
                                <w:b/>
                                <w:spacing w:val="-2"/>
                                <w:w w:val="90"/>
                              </w:rPr>
                              <w:t>1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2"/>
                                <w:w w:val="90"/>
                              </w:rPr>
                              <w:t>-</w:t>
                            </w:r>
                            <w:r>
                              <w:rPr>
                                <w:b/>
                                <w:spacing w:val="-2"/>
                                <w:w w:val="90"/>
                              </w:rPr>
                              <w:t>510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2"/>
                                <w:w w:val="90"/>
                              </w:rPr>
                              <w:t>-</w:t>
                            </w:r>
                            <w:r>
                              <w:rPr>
                                <w:b/>
                                <w:spacing w:val="-2"/>
                                <w:w w:val="90"/>
                              </w:rPr>
                              <w:t>372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2"/>
                                <w:w w:val="90"/>
                              </w:rPr>
                              <w:t>-</w:t>
                            </w:r>
                            <w:r>
                              <w:rPr>
                                <w:b/>
                                <w:spacing w:val="-2"/>
                                <w:w w:val="90"/>
                              </w:rPr>
                              <w:t>017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eastAsia="黑体;SimHei" w:cs="宋体;SimSu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right="1695" w:firstLine="360"/>
                              <w:rPr>
                                <w:rFonts w:ascii="宋体;SimSun" w:hAnsi="宋体;SimSun" w:eastAsia="黑体;SimHei" w:cs="宋体;SimSun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905" w:hanging="0"/>
                              <w:rPr>
                                <w:rFonts w:ascii="宋体;SimSun" w:hAnsi="宋体;SimSun" w:cs="宋体;SimSun"/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00"/>
                              <w:rPr>
                                <w:rFonts w:ascii="华文新魏" w:hAnsi="华文新魏" w:eastAsia="华文新魏" w:cs="宋体;SimSun"/>
                                <w:spacing w:val="-1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宋体;SimSun" w:ascii="华文新魏" w:hAnsi="华文新魏"/>
                                <w:spacing w:val="-1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262.5pt;height:136.65pt;mso-wrap-distance-left:9.05pt;mso-wrap-distance-right:9.05pt;mso-wrap-distance-top:0pt;mso-wrap-distance-bottom:0pt;margin-top:295.65pt;mso-position-vertical-relative:text;margin-left:287.25pt;mso-position-horizontal-relative:text">
                <v:fill opacity="0f"/>
                <v:stroke dashstyle="dash"/>
                <v:textbox inset="0.1in,0.05in,0.0784722222222222in,0in">
                  <w:txbxContent>
                    <w:p>
                      <w:pPr>
                        <w:pStyle w:val="Normal"/>
                        <w:ind w:right="1474" w:firstLine="357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800080"/>
                        </w:rPr>
                        <w:t>《九评共产党》</w:t>
                      </w:r>
                      <w:r>
                        <w:rPr>
                          <w:rFonts w:ascii="宋体;SimSun" w:hAnsi="宋体;SimSun" w:cs="宋体;SimSun"/>
                        </w:rPr>
                        <w:t>，是一本解体中共的“奇书”、一本“改变世界的书”。</w:t>
                      </w:r>
                      <w:r>
                        <w:rPr>
                          <w:rFonts w:ascii="华文楷体" w:hAnsi="华文楷体" w:cs="华文楷体" w:eastAsia="华文楷体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现在</w:t>
                      </w:r>
                      <w:r>
                        <w:rPr>
                          <w:rFonts w:ascii="宋体;SimSun" w:hAnsi="宋体;SimSun" w:cs="宋体;SimSun"/>
                        </w:rPr>
                        <w:t>已</w:t>
                      </w:r>
                      <w:r>
                        <w:rPr>
                          <w:rFonts w:ascii="宋体;SimSun" w:hAnsi="宋体;SimSun" w:cs="宋体;SimSun"/>
                          <w:lang w:val="zh-CN"/>
                        </w:rPr>
                        <w:t>有</w:t>
                      </w:r>
                      <w:r>
                        <w:rPr>
                          <w:rFonts w:ascii="宋体;SimSun" w:hAnsi="宋体;SimSun" w:cs="宋体;SimSun"/>
                        </w:rPr>
                        <w:t>超过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0</w:t>
                      </w:r>
                      <w:r>
                        <w:rPr>
                          <w:rFonts w:cs="宋体;SimSun" w:ascii="宋体;SimSun" w:hAnsi="宋体;SimSun"/>
                        </w:rPr>
                        <w:t>00</w:t>
                      </w:r>
                      <w:r>
                        <w:rPr>
                          <w:rFonts w:ascii="宋体;SimSun" w:hAnsi="宋体;SimSun" w:cs="宋体;SimSun"/>
                        </w:rPr>
                        <w:t>万人退出共产恶党及其相关组织。</w:t>
                      </w:r>
                      <w:r>
                        <w:rPr>
                          <w:rFonts w:ascii="宋体;SimSun" w:hAnsi="宋体;SimSun" w:cs="宋体;SimSun"/>
                        </w:rPr>
                        <w:t>其中包括学者、教授、政府官员、军人、普通民众等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pacing w:val="-2"/>
                          <w:w w:val="90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w w:val="90"/>
                        </w:rPr>
                        <w:t>退党电话：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-2"/>
                          <w:w w:val="90"/>
                        </w:rPr>
                        <w:t>001-416-361-9895  001-702-8731734</w:t>
                      </w:r>
                      <w:r>
                        <w:rPr>
                          <w:rFonts w:cs="宋体;SimSun"/>
                          <w:b/>
                          <w:spacing w:val="-2"/>
                          <w:w w:val="9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  <w:spacing w:val="-2"/>
                          <w:w w:val="90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pacing w:val="-2"/>
                          <w:w w:val="90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w w:val="90"/>
                        </w:rPr>
                        <w:t>退党传真：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-2"/>
                          <w:w w:val="90"/>
                        </w:rPr>
                        <w:t>001-702-248-0599</w:t>
                      </w:r>
                      <w:r>
                        <w:rPr>
                          <w:rFonts w:cs="宋体;SimSun"/>
                          <w:b/>
                          <w:spacing w:val="-2"/>
                          <w:w w:val="90"/>
                        </w:rPr>
                        <w:t xml:space="preserve"> 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-2"/>
                          <w:w w:val="90"/>
                        </w:rPr>
                        <w:t>00</w:t>
                      </w:r>
                      <w:r>
                        <w:rPr>
                          <w:b/>
                          <w:spacing w:val="-2"/>
                          <w:w w:val="90"/>
                        </w:rPr>
                        <w:t>1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-2"/>
                          <w:w w:val="90"/>
                        </w:rPr>
                        <w:t>-</w:t>
                      </w:r>
                      <w:r>
                        <w:rPr>
                          <w:b/>
                          <w:spacing w:val="-2"/>
                          <w:w w:val="90"/>
                        </w:rPr>
                        <w:t>510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-2"/>
                          <w:w w:val="90"/>
                        </w:rPr>
                        <w:t>-</w:t>
                      </w:r>
                      <w:r>
                        <w:rPr>
                          <w:b/>
                          <w:spacing w:val="-2"/>
                          <w:w w:val="90"/>
                        </w:rPr>
                        <w:t>372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-2"/>
                          <w:w w:val="90"/>
                        </w:rPr>
                        <w:t>-</w:t>
                      </w:r>
                      <w:r>
                        <w:rPr>
                          <w:b/>
                          <w:spacing w:val="-2"/>
                          <w:w w:val="90"/>
                        </w:rPr>
                        <w:t>0176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eastAsia="黑体;SimHei" w:cs="宋体;SimSu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right="1695" w:firstLine="360"/>
                        <w:rPr>
                          <w:rFonts w:ascii="宋体;SimSun" w:hAnsi="宋体;SimSun" w:eastAsia="黑体;SimHei" w:cs="宋体;SimSun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ind w:right="1905" w:hanging="0"/>
                        <w:rPr>
                          <w:rFonts w:ascii="宋体;SimSun" w:hAnsi="宋体;SimSun" w:cs="宋体;SimSun"/>
                          <w:spacing w:val="-1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1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00"/>
                        <w:rPr>
                          <w:rFonts w:ascii="华文新魏" w:hAnsi="华文新魏" w:eastAsia="华文新魏" w:cs="宋体;SimSun"/>
                          <w:spacing w:val="-1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华文新魏" w:cs="宋体;SimSun" w:ascii="华文新魏" w:hAnsi="华文新魏"/>
                          <w:spacing w:val="-10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snapToGrid w:val="false"/>
        <w:jc w:val="both"/>
        <w:rPr>
          <w:rFonts w:ascii="宋体;SimSun" w:hAnsi="宋体;SimSun" w:cs="宋体;SimSun"/>
          <w:vanish/>
          <w:szCs w:val="22"/>
          <w:lang w:eastAsia="zh-CN"/>
        </w:rPr>
      </w:pPr>
      <w:r>
        <w:rPr>
          <w:rFonts w:cs="宋体;SimSun" w:ascii="宋体;SimSun" w:hAnsi="宋体;SimSun"/>
          <w:vanish/>
          <w:szCs w:val="2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000500</wp:posOffset>
            </wp:positionV>
            <wp:extent cx="1485900" cy="342900"/>
            <wp:effectExtent l="0" t="0" r="0" b="0"/>
            <wp:wrapTight wrapText="bothSides">
              <wp:wrapPolygon edited="0">
                <wp:start x="6191" y="689"/>
                <wp:lineTo x="370" y="2087"/>
                <wp:lineTo x="-187" y="6955"/>
                <wp:lineTo x="742" y="11838"/>
                <wp:lineTo x="742" y="14617"/>
                <wp:lineTo x="5632" y="20898"/>
                <wp:lineTo x="7509" y="20898"/>
                <wp:lineTo x="13330" y="20898"/>
                <wp:lineTo x="15019" y="20898"/>
                <wp:lineTo x="21219" y="13926"/>
                <wp:lineTo x="21406" y="6264"/>
                <wp:lineTo x="16523" y="1380"/>
                <wp:lineTo x="11268" y="689"/>
                <wp:lineTo x="6191" y="689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935</wp:posOffset>
                </wp:positionH>
                <wp:positionV relativeFrom="paragraph">
                  <wp:posOffset>9782810</wp:posOffset>
                </wp:positionV>
                <wp:extent cx="7251700" cy="4248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1840" cy="424800"/>
                          <a:chOff x="0" y="0"/>
                          <a:chExt cx="7251840" cy="42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518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新唐人亚太台信号来自中新1号卫星，经度88。本振频率：05150，用GCF—2900A 高频头：下行频率：03679；用GCF—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高频头：03689。符号率：03000。极化方式：垂直，零刻度指向5.25 点钟位置。水平，零刻度指向2 点钟位置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10080"/>
                            <a:ext cx="702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770.3pt;width:571pt;height:33.45pt" coordorigin="-181,15406" coordsize="11420,669">
                <v:shape id="shape_0" stroked="f" o:allowincell="f" style="position:absolute;left:-181;top:15406;width:1141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6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新唐人亚太台信号来自中新1号卫星，经度88。本振频率：05150，用GCF—2900A 高频头：下行频率：03679；用GCF—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高频头：03689。符号率：03000。极化方式：垂直，零刻度指向5.25 点钟位置。水平，零刻度指向2 点钟位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,15422" to="11060,15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70866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57.95pt,468pt" stroked="t" o:allowincell="f" style="position:absolute">
                <v:stroke color="#99ccff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172200</wp:posOffset>
            </wp:positionV>
            <wp:extent cx="1410970" cy="9144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196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07950" distR="107950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5257800</wp:posOffset>
            </wp:positionV>
            <wp:extent cx="914400" cy="70866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6">
            <wp:simplePos x="0" y="0"/>
            <wp:positionH relativeFrom="column">
              <wp:posOffset>-6350</wp:posOffset>
            </wp:positionH>
            <wp:positionV relativeFrom="paragraph">
              <wp:posOffset>228600</wp:posOffset>
            </wp:positionV>
            <wp:extent cx="434340" cy="3408680"/>
            <wp:effectExtent l="0" t="0" r="0" b="0"/>
            <wp:wrapNone/>
            <wp:docPr id="19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3164" r="19888" b="5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7">
            <wp:simplePos x="0" y="0"/>
            <wp:positionH relativeFrom="column">
              <wp:posOffset>589280</wp:posOffset>
            </wp:positionH>
            <wp:positionV relativeFrom="paragraph">
              <wp:posOffset>228600</wp:posOffset>
            </wp:positionV>
            <wp:extent cx="3639820" cy="1983105"/>
            <wp:effectExtent l="0" t="0" r="0" b="0"/>
            <wp:wrapNone/>
            <wp:docPr id="20" name="2009-9-8-233240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009-9-8-233240-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69" t="5157" r="47376" b="33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70005</wp:posOffset>
                </wp:positionV>
                <wp:extent cx="3352800" cy="156019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西澳小镇农夫节一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村书记捧起了《转法轮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2.85pt;mso-wrap-distance-left:9.05pt;mso-wrap-distance-right:9.05pt;mso-wrap-distance-top:0pt;mso-wrap-distance-bottom:0pt;margin-top:903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  <w:t>西澳小镇农夫节一景</w:t>
                      </w:r>
                    </w:p>
                    <w:p>
                      <w:pPr>
                        <w:pStyle w:val="Normal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b/>
                          <w:b/>
                          <w:bCs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Cs w:val="22"/>
                          <w:lang w:eastAsia="zh-CN"/>
                        </w:rPr>
                        <w:t>村书记捧起了《转法轮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515100</wp:posOffset>
                </wp:positionV>
                <wp:extent cx="3600450" cy="32353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40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零八年奥运期间，中共借机镇压民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400"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河北保定满城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大固店村，当地中共人员雇人在各出入村的路口监视法轮功学员和老百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大固店的三个主要路口，有五个这样的人，他们不听法轮功学员的善意劝告，为了每天挣三十元钱，不论白天黑夜把守着村口监视法轮功学员，最后每人得了九百三十元。奥运过去整整一年了，回过头来看看这五人的情况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岳文起，六十多岁，以前好好的身体，得了肺癌。医院因其病重无法治疗，已让其回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张月，六十多岁，查出胃癌，医院拒收，现在家调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陈子明，六十多岁，患了肺癌，正在化疗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魏文一，六十多岁，得了脑血栓，现不能说话，走路得拄着拐棍，走得特别慢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张彪，三十多岁，二零零九年正月初一，全家开车出去拜年，路上与另一辆车相撞，张彪断了三根肋骨，他母亲断了七根肋骨，他姐姐脑门上划了一条大口子，外甥一侧头骨撞坏，至今不能走路，表外甥女的胳膊被撞断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华传统文化讲“善恶有报”，迫害信仰“真善忍”的修炼人，罪孽是巨大的。因为不明真相，为了眼前利益当了共产党的枪把子，遭到天理报应，还祸及家人，算一算，有多少个九百三十元能换回这些损失呢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真心希望这样的悲剧不再发生。愿乡亲们为了自己和家人的幸福、安康，多听多看真相，远离灾难。眼下广传的“天灭中共，三退（退党团队）保命”，并不是危言耸听。古往今来，暴政必亡。现在已经有超过</w:t>
                            </w:r>
                            <w:r>
                              <w:rPr>
                                <w:lang w:eastAsia="zh-CN"/>
                              </w:rPr>
                              <w:t>6000</w:t>
                            </w:r>
                            <w:r>
                              <w:rPr>
                                <w:lang w:eastAsia="zh-CN"/>
                              </w:rPr>
                              <w:t>万人声明“三退”，废除了加入中共组织时发的“把生命献给它”的毒誓，顺应天意，为自己选择了平安的未来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54.75pt;mso-wrap-distance-left:9.05pt;mso-wrap-distance-right:9.05pt;mso-wrap-distance-top:0pt;mso-wrap-distance-bottom:0pt;margin-top:513pt;mso-position-vertical-relative:text;margin-left:-9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240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零八年奥运期间，中共借机镇压民众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400"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河北保定满城县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大固店村，当地中共人员雇人在各出入村的路口监视法轮功学员和老百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大固店的三个主要路口，有五个这样的人，他们不听法轮功学员的善意劝告，为了每天挣三十元钱，不论白天黑夜把守着村口监视法轮功学员，最后每人得了九百三十元。奥运过去整整一年了，回过头来看看这五人的情况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岳文起，六十多岁，以前好好的身体，得了肺癌。医院因其病重无法治疗，已让其回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张月，六十多岁，查出胃癌，医院拒收，现在家调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陈子明，六十多岁，患了肺癌，正在化疗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魏文一，六十多岁，得了脑血栓，现不能说话，走路得拄着拐棍，走得特别慢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张彪，三十多岁，二零零九年正月初一，全家开车出去拜年，路上与另一辆车相撞，张彪断了三根肋骨，他母亲断了七根肋骨，他姐姐脑门上划了一条大口子，外甥一侧头骨撞坏，至今不能走路，表外甥女的胳膊被撞断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华传统文化讲“善恶有报”，迫害信仰“真善忍”的修炼人，罪孽是巨大的。因为不明真相，为了眼前利益当了共产党的枪把子，遭到天理报应，还祸及家人，算一算，有多少个九百三十元能换回这些损失呢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真心希望这样的悲剧不再发生。愿乡亲们为了自己和家人的幸福、安康，多听多看真相，远离灾难。眼下广传的“天灭中共，三退（退党团队）保命”，并不是危言耸听。古往今来，暴政必亡。现在已经有超过</w:t>
                      </w:r>
                      <w:r>
                        <w:rPr>
                          <w:lang w:eastAsia="zh-CN"/>
                        </w:rPr>
                        <w:t>6000</w:t>
                      </w:r>
                      <w:r>
                        <w:rPr>
                          <w:lang w:eastAsia="zh-CN"/>
                        </w:rPr>
                        <w:t>万人声明“三退”，废除了加入中共组织时发的“把生命献给它”的毒誓，顺应天意，为自己选择了平安的未来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6172200</wp:posOffset>
                </wp:positionV>
                <wp:extent cx="3543300" cy="34702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3.25pt;mso-wrap-distance-left:9.05pt;mso-wrap-distance-right:9.05pt;mso-wrap-distance-top:0pt;mso-wrap-distance-bottom:0pt;margin-top:486pt;mso-position-vertical-relative:text;margin-left:279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057900</wp:posOffset>
                </wp:positionV>
                <wp:extent cx="2286000" cy="4178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9900CC"/>
                                <w:sz w:val="46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9900CC"/>
                                <w:sz w:val="46"/>
                                <w:szCs w:val="44"/>
                                <w:lang w:val="zh-CN" w:eastAsia="zh-CN"/>
                              </w:rPr>
                              <w:t>挣了还是赔了？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9pt;mso-wrap-distance-left:2.9pt;mso-wrap-distance-right:2.9pt;mso-wrap-distance-top:2.9pt;mso-wrap-distance-bottom:2.9pt;margin-top:477pt;mso-position-vertical-relative:text;margin-left:54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ind w:firstLine="230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9900CC"/>
                          <w:sz w:val="46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9900CC"/>
                          <w:sz w:val="46"/>
                          <w:szCs w:val="44"/>
                          <w:lang w:val="zh-CN" w:eastAsia="zh-CN"/>
                        </w:rPr>
                        <w:t>挣了还是赔了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-121920</wp:posOffset>
                </wp:positionV>
                <wp:extent cx="2599690" cy="29718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5"/>
                              <w:rPr/>
                            </w:pPr>
                            <w:r>
                              <w:rPr>
                                <w:b/>
                              </w:rPr>
                              <w:t>济宁真相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746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23.4pt;mso-wrap-distance-left:2.9pt;mso-wrap-distance-right:2.9pt;mso-wrap-distance-top:2.9pt;mso-wrap-distance-bottom:2.9pt;margin-top:-9.6pt;mso-position-vertical-relative:text;margin-left:360pt;mso-position-horizontal-relative:text">
                <v:fill opacity="0f"/>
                <v:textbox inset="0.000694444444444445in,0.0409722222222222in,0.0791666666666667in,0.000694444444444445in">
                  <w:txbxContent>
                    <w:p>
                      <w:pPr>
                        <w:pStyle w:val="Normal"/>
                        <w:ind w:firstLine="1135"/>
                        <w:rPr/>
                      </w:pPr>
                      <w:r>
                        <w:rPr>
                          <w:b/>
                        </w:rPr>
                        <w:t>济宁真相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第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  <w:lang w:eastAsia="zh-CN"/>
                        </w:rPr>
                        <w:t>2</w:t>
                      </w:r>
                      <w:r>
                        <w:rPr>
                          <w:b/>
                        </w:rPr>
                        <w:t>期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03200</wp:posOffset>
                </wp:positionH>
                <wp:positionV relativeFrom="paragraph">
                  <wp:posOffset>-92075</wp:posOffset>
                </wp:positionV>
                <wp:extent cx="4229100" cy="2971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339966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339966"/>
                                <w:lang w:val="zh-CN" w:eastAsia="zh-CN"/>
                              </w:rPr>
                              <w:t xml:space="preserve">真诚关爱如人生的阳光   是非纷扰中与你煦道真言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2.9pt;mso-wrap-distance-right:2.9pt;mso-wrap-distance-top:2.9pt;mso-wrap-distance-bottom:2.9pt;margin-top:-7.25pt;mso-position-vertical-relative:text;margin-left:1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黑体;SimHei" w:hAnsi="黑体;SimHei" w:eastAsia="黑体;SimHei"/>
                          <w:b/>
                          <w:b/>
                          <w:color w:val="339966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339966"/>
                          <w:lang w:val="zh-CN" w:eastAsia="zh-CN"/>
                        </w:rPr>
                        <w:t xml:space="preserve">真诚关爱如人生的阳光   是非纷扰中与你煦道真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</wp:posOffset>
                </wp:positionV>
                <wp:extent cx="2514600" cy="58293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right="720" w:firstLine="448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天下午值班，在楼道碰上我局前任局长，互相点了个头他就继续下楼，当他走到楼梯拐弯处，就听到他喊我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right="720" w:firstLine="448"/>
                              <w:rPr/>
                            </w:pPr>
                            <w:r>
                              <w:rPr>
                                <w:lang w:val="en"/>
                              </w:rPr>
                              <w:t>他说：“</w:t>
                            </w:r>
                            <w:r>
                              <w:rPr>
                                <w:lang w:eastAsia="zh-CN"/>
                              </w:rPr>
                              <w:t>今天你值班</w:t>
                            </w:r>
                            <w:r>
                              <w:rPr>
                                <w:lang w:val="en"/>
                              </w:rPr>
                              <w:t>，这里没有别人，我向你道个歉。”我不明白他的意思，就问他说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什么？他说：“以前因为法轮功的事，我对不住你，对你有点狠，只是做样子让上面看的，请你不要恨我。我早想跟你说说了。”“我不会恨你的。”我说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他接着说：</w:t>
                            </w:r>
                            <w:r>
                              <w:rPr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要是现在，让我那样干，我也不会干的。</w:t>
                            </w:r>
                            <w:r>
                              <w:rPr>
                                <w:lang w:val="en"/>
                              </w:rPr>
                              <w:t>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我说：</w:t>
                            </w:r>
                            <w:r>
                              <w:rPr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几年前你让我入党，我不入，我只知道人发毒誓不好，那时不知道怎么不好，现在明白了。共产党是西来的幽灵，咱们对这幽灵发毒誓，脑门上打着幽灵的印记，天要灭这个幽灵，你把你的党员退出来吧，抹去幽灵的印记，老天就保护你了。为了你的安全用小名退出来吧。你有小名吗？</w:t>
                            </w:r>
                            <w:r>
                              <w:rPr>
                                <w:lang w:val="en"/>
                              </w:rPr>
                              <w:t>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他说：</w:t>
                            </w:r>
                            <w:r>
                              <w:rPr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有。</w:t>
                            </w:r>
                            <w:r>
                              <w:rPr>
                                <w:lang w:val="e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他在楼梯扶手上写了两个字，答应退出中共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我说：</w:t>
                            </w:r>
                            <w:r>
                              <w:rPr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请你记住法轮大法好！真善忍好！</w:t>
                            </w:r>
                            <w:r>
                              <w:rPr>
                                <w:lang w:val="en"/>
                              </w:rPr>
                              <w:t>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left="1418" w:firstLine="44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行！</w:t>
                            </w:r>
                            <w:r>
                              <w:rPr>
                                <w:lang w:val="e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他高兴地下楼了。</w:t>
                            </w:r>
                            <w:r>
                              <w:rPr>
                                <w:lang w:val="zh-CN" w:eastAsia="zh-CN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lang w:val="en" w:eastAsia="zh-CN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大法弟子</w:t>
                            </w:r>
                            <w:r>
                              <w:rPr>
                                <w:lang w:val="zh-CN" w:eastAsia="zh-CN"/>
                              </w:rPr>
                              <w:t>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9pt;mso-wrap-distance-left:2.9pt;mso-wrap-distance-right:2.9pt;mso-wrap-distance-top:2.9pt;mso-wrap-distance-bottom:2.9pt;margin-top:18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right="720" w:firstLine="448"/>
                        <w:rPr>
                          <w:lang w:val="en"/>
                        </w:rPr>
                      </w:pPr>
                      <w:r>
                        <w:rPr>
                          <w:lang w:eastAsia="zh-CN"/>
                        </w:rPr>
                        <w:t>一天下午值班，在楼道碰上我局前任局长，互相点了个头他就继续下楼，当他走到楼梯拐弯处，就听到他喊我。</w:t>
                      </w:r>
                    </w:p>
                    <w:p>
                      <w:pPr>
                        <w:pStyle w:val="BodyText2"/>
                        <w:spacing w:lineRule="exact" w:line="280"/>
                        <w:ind w:right="720" w:firstLine="448"/>
                        <w:rPr/>
                      </w:pPr>
                      <w:r>
                        <w:rPr>
                          <w:lang w:val="en"/>
                        </w:rPr>
                        <w:t>他说：“</w:t>
                      </w:r>
                      <w:r>
                        <w:rPr>
                          <w:lang w:eastAsia="zh-CN"/>
                        </w:rPr>
                        <w:t>今天你值班</w:t>
                      </w:r>
                      <w:r>
                        <w:rPr>
                          <w:lang w:val="en"/>
                        </w:rPr>
                        <w:t>，这里没有别人，我向你道个歉。”我不明白他的意思，就问他说</w:t>
                      </w:r>
                    </w:p>
                    <w:p>
                      <w:pPr>
                        <w:pStyle w:val="BodyText2"/>
                        <w:spacing w:lineRule="exact" w:line="28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什么？他说：“以前因为法轮功的事，我对不住你，对你有点狠，只是做样子让上面看的，请你不要恨我。我早想跟你说说了。”“我不会恨你的。”我说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/>
                      </w:pPr>
                      <w:r>
                        <w:rPr>
                          <w:lang w:eastAsia="zh-CN"/>
                        </w:rPr>
                        <w:t>他接着说：</w:t>
                      </w:r>
                      <w:r>
                        <w:rPr>
                          <w:lang w:val="e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要是现在，让我那样干，我也不会干的。</w:t>
                      </w:r>
                      <w:r>
                        <w:rPr>
                          <w:lang w:val="en"/>
                        </w:rPr>
                        <w:t>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/>
                      </w:pPr>
                      <w:r>
                        <w:rPr>
                          <w:lang w:eastAsia="zh-CN"/>
                        </w:rPr>
                        <w:t>我说：</w:t>
                      </w:r>
                      <w:r>
                        <w:rPr>
                          <w:lang w:val="e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几年前你让我入党，我不入，我只知道人发毒誓不好，那时不知道怎么不好，现在明白了。共产党是西来的幽灵，咱们对这幽灵发毒誓，脑门上打着幽灵的印记，天要灭这个幽灵，你把你的党员退出来吧，抹去幽灵的印记，老天就保护你了。为了你的安全用小名退出来吧。你有小名吗？</w:t>
                      </w:r>
                      <w:r>
                        <w:rPr>
                          <w:lang w:val="en"/>
                        </w:rPr>
                        <w:t>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en"/>
                        </w:rPr>
                      </w:pPr>
                      <w:r>
                        <w:rPr>
                          <w:lang w:eastAsia="zh-CN"/>
                        </w:rPr>
                        <w:t>他说：</w:t>
                      </w:r>
                      <w:r>
                        <w:rPr>
                          <w:lang w:val="e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有。</w:t>
                      </w:r>
                      <w:r>
                        <w:rPr>
                          <w:lang w:val="e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他在楼梯扶手上写了两个字，答应退出中共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/>
                      </w:pPr>
                      <w:r>
                        <w:rPr>
                          <w:lang w:eastAsia="zh-CN"/>
                        </w:rPr>
                        <w:t>我说：</w:t>
                      </w:r>
                      <w:r>
                        <w:rPr>
                          <w:lang w:val="e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请你记住法轮大法好！真善忍好！</w:t>
                      </w:r>
                      <w:r>
                        <w:rPr>
                          <w:lang w:val="en"/>
                        </w:rPr>
                        <w:t>”</w:t>
                      </w:r>
                    </w:p>
                    <w:p>
                      <w:pPr>
                        <w:pStyle w:val="BodyText2"/>
                        <w:spacing w:lineRule="exact" w:line="280"/>
                        <w:ind w:left="1418" w:firstLine="448"/>
                        <w:rPr/>
                      </w:pPr>
                      <w:r>
                        <w:rPr>
                          <w:rFonts w:cs="宋体;SimSun" w:ascii="宋体;SimSun" w:hAnsi="宋体;SimSun"/>
                          <w:lang w:val="e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行！</w:t>
                      </w:r>
                      <w:r>
                        <w:rPr>
                          <w:lang w:val="e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他高兴地下楼了。</w:t>
                      </w:r>
                      <w:r>
                        <w:rPr>
                          <w:lang w:val="zh-CN" w:eastAsia="zh-CN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lang w:val="en" w:eastAsia="zh-CN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大法弟子</w:t>
                      </w:r>
                      <w:r>
                        <w:rPr>
                          <w:lang w:val="zh-CN" w:eastAsia="zh-CN"/>
                        </w:rPr>
                        <w:t>）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228600</wp:posOffset>
                </wp:positionV>
                <wp:extent cx="457200" cy="12395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>
                                <w:rFonts w:ascii="华文隶书" w:hAnsi="华文隶书" w:eastAsia="华文隶书"/>
                                <w:b/>
                                <w:b/>
                                <w:color w:val="CC0099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CC0099"/>
                                <w:sz w:val="44"/>
                                <w:szCs w:val="44"/>
                                <w:lang w:eastAsia="zh-CN"/>
                              </w:rPr>
                              <w:t>局长道歉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7.6pt;mso-wrap-distance-left:2.9pt;mso-wrap-distance-right:2.9pt;mso-wrap-distance-top:2.9pt;mso-wrap-distance-bottom:2.9pt;margin-top:18pt;mso-position-vertical-relative:text;margin-left:5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rPr>
                          <w:rFonts w:ascii="华文隶书" w:hAnsi="华文隶书" w:eastAsia="华文隶书"/>
                          <w:b/>
                          <w:b/>
                          <w:color w:val="CC0099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color w:val="CC0099"/>
                          <w:sz w:val="44"/>
                          <w:szCs w:val="44"/>
                          <w:lang w:eastAsia="zh-CN"/>
                        </w:rPr>
                        <w:t>局长道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2286635</wp:posOffset>
                </wp:positionV>
                <wp:extent cx="3657600" cy="159956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59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8"/>
                              <w:jc w:val="both"/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【明慧网】韩国第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89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届“真善忍国际美展”于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日～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日在大邱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METRO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美术馆展出。此次美展引起大邱市民的强烈共鸣。很多观众欣赏画展后，都签名呼吁制止中共对法轮功的迫害。</w:t>
                            </w:r>
                          </w:p>
                          <w:p>
                            <w:pPr>
                              <w:pStyle w:val="Normal"/>
                              <w:ind w:firstLine="448"/>
                              <w:jc w:val="both"/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在美展开幕式上，大邱美术协会会长李待希发表祝辞，他说：“这次美展传递一种讯息——虽然（法轮功学员）在承受压迫的痛苦，仍渴求自由、追寻博爱与和平的精神。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5.95pt;mso-wrap-distance-left:2.9pt;mso-wrap-distance-right:2.9pt;mso-wrap-distance-top:2.9pt;mso-wrap-distance-bottom:2.9pt;margin-top:180.0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8"/>
                        <w:jc w:val="both"/>
                        <w:rPr>
                          <w:rFonts w:ascii="宋体;SimSun" w:hAnsi="宋体;SimSun" w:cs="宋体;SimSun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【明慧网】韩国第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89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届“真善忍国际美展”于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日～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日在大邱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METRO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美术馆展出。此次美展引起大邱市民的强烈共鸣。很多观众欣赏画展后，都签名呼吁制止中共对法轮功的迫害。</w:t>
                      </w:r>
                    </w:p>
                    <w:p>
                      <w:pPr>
                        <w:pStyle w:val="Normal"/>
                        <w:ind w:firstLine="448"/>
                        <w:jc w:val="both"/>
                        <w:rPr>
                          <w:rFonts w:ascii="宋体;SimSun" w:hAnsi="宋体;SimSun" w:cs="宋体;SimSun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在美展开幕式上，大邱美术协会会长李待希发表祝辞，他说：“这次美展传递一种讯息——虽然（法轮功学员）在承受压迫的痛苦，仍渴求自由、追寻博爱与和平的精神。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3971925</wp:posOffset>
                </wp:positionV>
                <wp:extent cx="4133850" cy="19621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48"/>
                              <w:ind w:left="2400" w:hanging="240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济宁市法轮功学员被迫害情况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济宁任城区接庄镇大法弟子谢秋云、尹祥敏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在邹城太平镇讲真相，被恶人举报，现在被非法关押邹城看守所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当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点太平镇派出所恶警到两位大法弟子家搜走大法书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下午，两位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多岁的女性法轮功学员在二十里铺镇政府附近讲真相时被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邪党恶人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架，其它情况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待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1pt" style="position:absolute;rotation:-0;width:325.5pt;height:154.5pt;mso-wrap-distance-left:9.05pt;mso-wrap-distance-right:9.05pt;mso-wrap-distance-top:0pt;mso-wrap-distance-bottom:0pt;margin-top:312.7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48" w:after="48"/>
                        <w:ind w:left="2400" w:hanging="2400"/>
                        <w:rPr>
                          <w:rFonts w:ascii="黑体;SimHei" w:hAnsi="黑体;SimHei" w:eastAsia="黑体;SimHei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                                  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济宁市法轮功学员被迫害情况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济宁任城区接庄镇大法弟子谢秋云、尹祥敏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在邹城太平镇讲真相，被恶人举报，现在被非法关押邹城看守所。</w:t>
                      </w:r>
                      <w:r>
                        <w:rPr>
                          <w:rFonts w:ascii="宋体;SimSun" w:hAnsi="宋体;SimSun" w:cs="宋体;SimSun"/>
                        </w:rPr>
                        <w:t>当晚</w:t>
                      </w:r>
                      <w:r>
                        <w:rPr>
                          <w:rFonts w:cs="宋体;SimSun" w:ascii="宋体;SimSun" w:hAnsi="宋体;SimSu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</w:rPr>
                        <w:t>点太平镇派出所恶警到两位大法弟子家搜走大法书籍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下午，两位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多岁的女性法轮功学员在二十里铺镇政府附近讲真相时被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邪党恶人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架，其它情况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待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方正宋黑简体">
    <w:charset w:val="86"/>
    <w:family w:val="script"/>
    <w:pitch w:val="default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隶书">
    <w:charset w:val="01"/>
    <w:family w:val="roman"/>
    <w:pitch w:val="default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华文新魏">
    <w:charset w:val="86"/>
    <w:family w:val="auto"/>
    <w:pitch w:val="variable"/>
  </w:font>
  <w:font w:name="华文仿宋">
    <w:charset w:val="86"/>
    <w:family w:val="auto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60"/>
      <w:szCs w:val="60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1">
    <w:name w:val=" Char Char Char Char Char1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character" w:styleId="Bn12">
    <w:name w:val="bn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11">
    <w:name w:val="批注框文本1"/>
    <w:basedOn w:val="Normal"/>
    <w:qFormat/>
    <w:pPr/>
    <w:rPr>
      <w:sz w:val="16"/>
      <w:szCs w:val="16"/>
    </w:rPr>
  </w:style>
  <w:style w:type="paragraph" w:styleId="2">
    <w:name w:val="批注框文本2"/>
    <w:basedOn w:val="Normal"/>
    <w:qFormat/>
    <w:pPr/>
    <w:rPr>
      <w:sz w:val="16"/>
      <w:szCs w:val="16"/>
    </w:rPr>
  </w:style>
  <w:style w:type="paragraph" w:styleId="ArticletitleChar">
    <w:name w:val="articletitle Char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4:00:00Z</dcterms:created>
  <dc:creator/>
  <dc:description/>
  <dc:language>en-US</dc:language>
  <cp:lastModifiedBy/>
  <cp:lastPrinted>2009-09-15T13:33:00Z</cp:lastPrinted>
  <dcterms:modified xsi:type="dcterms:W3CDTF">2009-09-15T18:41:00Z</dcterms:modified>
  <cp:revision>7</cp:revision>
  <dc:subject/>
  <dc:title> </dc:title>
</cp:coreProperties>
</file>