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837" w:leader="none"/>
          <w:tab w:val="left" w:pos="6090" w:leader="none"/>
          <w:tab w:val="right" w:pos="7097" w:leader="none"/>
          <w:tab w:val="right" w:pos="7277" w:leader="none"/>
          <w:tab w:val="right" w:pos="8537" w:leader="none"/>
        </w:tabs>
        <w:bidi w:val="1"/>
        <w:ind w:left="0" w:right="0" w:hanging="0"/>
        <w:jc w:val="left"/>
        <w:rPr>
          <w:sz w:val="20"/>
          <w:lang w:val="en-US" w:eastAsia="zh-CN"/>
        </w:rPr>
      </w:pPr>
      <w:r>
        <w:rPr>
          <w:sz w:val="20"/>
          <w:rtl w:val="true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96335</wp:posOffset>
            </wp:positionH>
            <wp:positionV relativeFrom="paragraph">
              <wp:posOffset>59690</wp:posOffset>
            </wp:positionV>
            <wp:extent cx="3295650" cy="2430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92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30780"/>
                    </a:xfrm>
                    <a:prstGeom prst="rect">
                      <a:avLst/>
                    </a:prstGeom>
                    <a:ln w="952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1.2pt;margin-top:2.25pt;width:215.95pt;height:44.95pt;mso-wrap-style:none;v-text-anchor:middle" type="_x0000_t136">
            <v:path textpathok="t"/>
            <v:textpath on="t" fitshape="t" string="临沂真言" style="font-family:&quot;华文中宋&quot;;font-size:12pt"/>
            <v:fill o:detectmouseclick="t" type="solid" color2="#ffff7f"/>
            <v:stroke color="navy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snapToGrid w:val="false"/>
        <w:jc w:val="both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18230</wp:posOffset>
                </wp:positionH>
                <wp:positionV relativeFrom="paragraph">
                  <wp:posOffset>637540</wp:posOffset>
                </wp:positionV>
                <wp:extent cx="33985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50.2pt" to="552.45pt,5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9505315</wp:posOffset>
                </wp:positionV>
                <wp:extent cx="7134225" cy="34226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120" cy="342360"/>
                          <a:chOff x="0" y="0"/>
                          <a:chExt cx="7134120" cy="342360"/>
                        </a:xfrm>
                      </wpg:grpSpPr>
                      <wps:wsp>
                        <wps:cNvSpPr txBox="1"/>
                        <wps:spPr>
                          <a:xfrm>
                            <a:off x="19080" y="28080"/>
                            <a:ext cx="7086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748.45pt;width:561.7pt;height:27pt" coordorigin="-58,14969" coordsize="1123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;top:15013;width:11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,14969" to="11176,14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107950" simplePos="0" locked="0" layoutInCell="0" allowOverlap="1" relativeHeight="27">
            <wp:simplePos x="0" y="0"/>
            <wp:positionH relativeFrom="column">
              <wp:posOffset>5718175</wp:posOffset>
            </wp:positionH>
            <wp:positionV relativeFrom="paragraph">
              <wp:posOffset>862330</wp:posOffset>
            </wp:positionV>
            <wp:extent cx="1257300" cy="901700"/>
            <wp:effectExtent l="0" t="0" r="0" b="0"/>
            <wp:wrapNone/>
            <wp:docPr id="5" name="bb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b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</wp:posOffset>
                </wp:positionH>
                <wp:positionV relativeFrom="paragraph">
                  <wp:posOffset>5526405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35.15pt" to="279.7pt,435.15pt" stroked="t" o:allowincell="f" style="position:absolute">
                <v:stroke color="#ff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3421380" cy="288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山东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1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2.7pt;mso-wrap-distance-left:2.9pt;mso-wrap-distance-right:2.9pt;mso-wrap-distance-top:2.9pt;mso-wrap-distance-bottom:2.9pt;margin-top:26.4pt;mso-position-vertical-relative:text;margin-left:26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山东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1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湖北公安县的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707390</wp:posOffset>
                </wp:positionV>
                <wp:extent cx="3439795" cy="4832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483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70.85pt;height:380.55pt;mso-wrap-distance-left:9.05pt;mso-wrap-distance-right:9.05pt;mso-wrap-distance-top:0pt;mso-wrap-distance-bottom:0pt;margin-top:55.7pt;mso-position-vertical-relative:text;margin-left:28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7750</wp:posOffset>
                </wp:positionH>
                <wp:positionV relativeFrom="paragraph">
                  <wp:posOffset>1249680</wp:posOffset>
                </wp:positionV>
                <wp:extent cx="3349625" cy="4248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424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216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一次和一个朋友谈到“天安门自焚”伪案，她说：“我知道是假的。”她说：“那年过年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假，领导怕本单位的法轮功学员上访，就派单位里一个北京职工每天去天安门广场看着。那天“自焚”时，那个职工正在现场。他说他看到整个过程特别假，象演戏。灭火器等一些东西都是警察在车上早就准备好了的，整个过程根本不象突发事件，明显看出是有计划有安排的。他说当时他就断定这是假的，是在演戏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还有一次在公共汽车上，说到有的报社记者为了得奖金，不惜出卖良心、被共产党利用编造假新闻，邻座的中年男子说：我家在黑龙江哈尔滨，我就亲眼见了一件这样的事。我们家住的院里有对夫妇，女的有了外遇，男的一气之下把她杀了。事发后，有关部门的人对他讲：“你说你是炼法轮功的，走火入魔了，就给你判死缓。”最后这个人就按着他们要求的说了，判了死缓。这个事儿上电视了。中年男子说：“我知道炼法轮功的都是好人，我才不相信共产党的那些宣传呢。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文／河北廊坊法轮功学员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334.5pt;mso-wrap-distance-left:9.05pt;mso-wrap-distance-right:9.05pt;mso-wrap-distance-top:0pt;mso-wrap-distance-bottom:0pt;margin-top:98.4pt;mso-position-vertical-relative:text;margin-left:282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216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一次和一个朋友谈到“天安门自焚”伪案，她说：“我知道是假的。”她说：“那年过年放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假，领导怕本单位的法轮功学员上访，就派单位里一个北京职工每天去天安门广场看着。那天“自焚”时，那个职工正在现场。他说他看到整个过程特别假，象演戏。灭火器等一些东西都是警察在车上早就准备好了的，整个过程根本不象突发事件，明显看出是有计划有安排的。他说当时他就断定这是假的，是在演戏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还有一次在公共汽车上，说到有的报社记者为了得奖金，不惜出卖良心、被共产党利用编造假新闻，邻座的中年男子说：我家在黑龙江哈尔滨，我就亲眼见了一件这样的事。我们家住的院里有对夫妇，女的有了外遇，男的一气之下把她杀了。事发后，有关部门的人对他讲：“你说你是炼法轮功的，走火入魔了，就给你判死缓。”最后这个人就按着他们要求的说了，判了死缓。这个事儿上电视了。中年男子说：“我知道炼法轮功的都是好人，我才不相信共产党的那些宣传呢。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文／河北廊坊法轮功学员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524250</wp:posOffset>
                </wp:positionH>
                <wp:positionV relativeFrom="paragraph">
                  <wp:posOffset>807720</wp:posOffset>
                </wp:positionV>
                <wp:extent cx="3009900" cy="4991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1"/>
                              <w:rPr>
                                <w:rFonts w:ascii="方正粗圆简体" w:hAnsi="方正粗圆简体" w:eastAsia="方正粗圆简体" w:cs="华文楷体"/>
                                <w:b/>
                                <w:b/>
                                <w:bCs/>
                                <w:color w:val="F262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/>
                                <w:bCs/>
                                <w:color w:val="F26200"/>
                                <w:sz w:val="44"/>
                                <w:szCs w:val="44"/>
                                <w:lang w:val="zh-CN" w:eastAsia="zh-CN"/>
                              </w:rPr>
                              <w:t>老百姓  心里明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9.3pt;mso-wrap-distance-left:2.9pt;mso-wrap-distance-right:2.9pt;mso-wrap-distance-top:2.9pt;mso-wrap-distance-bottom:2.9pt;margin-top:63.6pt;mso-position-vertical-relative:text;margin-left:277.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ind w:firstLine="221"/>
                        <w:rPr>
                          <w:rFonts w:ascii="方正粗圆简体" w:hAnsi="方正粗圆简体" w:eastAsia="方正粗圆简体" w:cs="华文楷体"/>
                          <w:b/>
                          <w:b/>
                          <w:bCs/>
                          <w:color w:val="F262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/>
                          <w:bCs/>
                          <w:color w:val="F26200"/>
                          <w:sz w:val="44"/>
                          <w:szCs w:val="44"/>
                          <w:lang w:val="zh-CN" w:eastAsia="zh-CN"/>
                        </w:rPr>
                        <w:t>老百姓  心里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ragraph">
                  <wp:posOffset>5681980</wp:posOffset>
                </wp:positionV>
                <wp:extent cx="3564890" cy="3886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left="600"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自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迫害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以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山东省沂水县大法学员李传芳被中共恶党人员绑架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次，先后被非法关押在沂水县看守所、拘留所、临沂市洗脑班，济南市女子劳教所等地迫害。</w:t>
                            </w:r>
                          </w:p>
                          <w:p>
                            <w:pPr>
                              <w:pStyle w:val="Normal"/>
                              <w:ind w:left="600"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李传芳是沂水县夏威镇人，在修炼之前，她总是大病没有小病不断，经常吃药也不见效，因此心情烦躁，夫妻之间常常闹矛盾。直到李传芳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得法修炼法轮功后，身体健康了，家庭也和睦了，日子过得一天比一天好。</w:t>
                            </w:r>
                          </w:p>
                          <w:p>
                            <w:pPr>
                              <w:pStyle w:val="Normal"/>
                              <w:ind w:left="600"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然而，在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中共邪党江泽民集团在全国开始大面积迫害法轮功当天，一伙政府官员开着大卡车到李传芳家，当时李传芳正在地里干农活，恶党人员把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绑架到管理区，之后又开着卡车到李传芳家里抢劫走录音机、大法书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份，李传芳又被绑架到恶党政府大院，期间不法人员逼着李传芳转化、放弃修炼、骂师父、大法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就拳打脚踢。李传芳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非法关押十多天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逼交三千元钱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让回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李传芳身上被打的紫青烂肿的，回家后躺在床上不能起，连翻身都要女儿帮忙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李传芳夫妇被绑架到镇“六一零”非法关押十多天，“六一零”人员逼着李传芳上学的女儿到同学家借钱，后被敲诈一千元钱才肯放人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2004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县国保局谭秀军伙同村书记开车到李传芳家里。当时李传芳正在地里刨地瓜，不法人员找到后，把李传芳劫持回家里，摁在椅子上不让她动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强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把她家里翻了个遍，抢走大法书和真相材料，也抢走她家仅有的三千七百元存折，连人带物绑架到沂水县看守所，关押一个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李传芳被非法劳教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劳教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逼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她放弃对“真善忍”的信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关在屋内，吃饭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小便等都在屋内，专门有人轮流看管。李传芳受到精神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与肉体的双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折磨，失去自由两年多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pt;height:306pt;mso-wrap-distance-left:9.05pt;mso-wrap-distance-right:9.05pt;mso-wrap-distance-top:0pt;mso-wrap-distance-bottom:0pt;margin-top:447.4pt;mso-position-vertical-relative:text;margin-left:-0.8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ind w:left="600"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自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迫害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以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山东省沂水县大法学员李传芳被中共恶党人员绑架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次，先后被非法关押在沂水县看守所、拘留所、临沂市洗脑班，济南市女子劳教所等地迫害。</w:t>
                      </w:r>
                    </w:p>
                    <w:p>
                      <w:pPr>
                        <w:pStyle w:val="Normal"/>
                        <w:ind w:left="600"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李传芳是沂水县夏威镇人，在修炼之前，她总是大病没有小病不断，经常吃药也不见效，因此心情烦躁，夫妻之间常常闹矛盾。直到李传芳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得法修炼法轮功后，身体健康了，家庭也和睦了，日子过得一天比一天好。</w:t>
                      </w:r>
                    </w:p>
                    <w:p>
                      <w:pPr>
                        <w:pStyle w:val="Normal"/>
                        <w:ind w:left="600"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然而，在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中共邪党江泽民集团在全国开始大面积迫害法轮功当天，一伙政府官员开着大卡车到李传芳家，当时李传芳正在地里干农活，恶党人员把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绑架到管理区，之后又开着卡车到李传芳家里抢劫走录音机、大法书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份，李传芳又被绑架到恶党政府大院，期间不法人员逼着李传芳转化、放弃修炼、骂师父、大法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就拳打脚踢。李传芳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非法关押十多天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逼交三千元钱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让回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李传芳身上被打的紫青烂肿的，回家后躺在床上不能起，连翻身都要女儿帮忙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李传芳夫妇被绑架到镇“六一零”非法关押十多天，“六一零”人员逼着李传芳上学的女儿到同学家借钱，后被敲诈一千元钱才肯放人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2004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县国保局谭秀军伙同村书记开车到李传芳家里。当时李传芳正在地里刨地瓜，不法人员找到后，把李传芳劫持回家里，摁在椅子上不让她动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强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把她家里翻了个遍，抢走大法书和真相材料，也抢走她家仅有的三千七百元存折，连人带物绑架到沂水县看守所，关押一个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李传芳被非法劳教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劳教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警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逼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她放弃对“真善忍”的信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关在屋内，吃饭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小便等都在屋内，专门有人轮流看管。李传芳受到精神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与肉体的双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折磨，失去自由两年多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5688330</wp:posOffset>
                </wp:positionV>
                <wp:extent cx="3420745" cy="38385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383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302.25pt;mso-wrap-distance-left:9.05pt;mso-wrap-distance-right:9.05pt;mso-wrap-distance-top:0pt;mso-wrap-distance-bottom:0pt;margin-top:447.9pt;mso-position-vertical-relative:text;margin-left:286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4">
                <wp:simplePos x="0" y="0"/>
                <wp:positionH relativeFrom="column">
                  <wp:posOffset>125095</wp:posOffset>
                </wp:positionH>
                <wp:positionV relativeFrom="paragraph">
                  <wp:posOffset>2240280</wp:posOffset>
                </wp:positionV>
                <wp:extent cx="3298190" cy="495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rPr>
                                <w:rFonts w:ascii="方正大标宋简体" w:hAnsi="方正大标宋简体" w:eastAsia="方正大标宋简体" w:cs="华文楷体"/>
                                <w:b/>
                                <w:b/>
                                <w:color w:val="F26200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华文楷体" w:eastAsia="方正大标宋简体"/>
                                <w:b/>
                                <w:color w:val="F26200"/>
                                <w:sz w:val="48"/>
                                <w:szCs w:val="48"/>
                                <w:lang w:val="zh-CN" w:eastAsia="zh-CN"/>
                              </w:rPr>
                              <w:t>把真相带到伦敦市中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39pt;mso-wrap-distance-left:5.65pt;mso-wrap-distance-right:5.65pt;mso-wrap-distance-top:0pt;mso-wrap-distance-bottom:0pt;margin-top:176.4pt;mso-position-vertical-relative:text;margin-left: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rPr>
                          <w:rFonts w:ascii="方正大标宋简体" w:hAnsi="方正大标宋简体" w:eastAsia="方正大标宋简体" w:cs="华文楷体"/>
                          <w:b/>
                          <w:b/>
                          <w:color w:val="F26200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方正大标宋简体" w:hAnsi="方正大标宋简体" w:cs="华文楷体" w:eastAsia="方正大标宋简体"/>
                          <w:b/>
                          <w:color w:val="F26200"/>
                          <w:sz w:val="48"/>
                          <w:szCs w:val="48"/>
                          <w:lang w:val="zh-CN" w:eastAsia="zh-CN"/>
                        </w:rPr>
                        <w:t>把真相带到伦敦市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800</wp:posOffset>
                </wp:positionH>
                <wp:positionV relativeFrom="paragraph">
                  <wp:posOffset>2754630</wp:posOffset>
                </wp:positionV>
                <wp:extent cx="3502025" cy="27311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二零零九年八月二十九日，法轮功学员走上英国伦敦街头，把真相带给中西方民众。在法轮大法的美好祥和、以及中共的迫害真相面前，人们心灵触动。大家问得最多的是：中共为什么要迫害这么平和的功法？法轮功学员告诉人们：法轮功讲“真善忍”，共产党讲“假恶斗”。法轮功主张诚实、讲真话、尊重传统道德，鼓励人们通过实践“真善忍”获得身心的健康。中共的意识形态破产后，只能依靠腐败聚拢党徒，造成整个社会道德越来越败坏；而法轮功的“真善忍”象乱世中的清流，短短几年间引来上亿人修炼。这是中共不能容忍的所谓“和党争夺民心”。九九年七月，中共用谎言宣传和暴力手段掀起了这场迫害。明白真相的人们纷纷签下自己的名字，支持法轮功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215.05pt;mso-wrap-distance-left:9.05pt;mso-wrap-distance-right:9.05pt;mso-wrap-distance-top:0pt;mso-wrap-distance-bottom:0pt;margin-top:216.9pt;mso-position-vertical-relative:text;margin-left:-4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二零零九年八月二十九日，法轮功学员走上英国伦敦街头，把真相带给中西方民众。在法轮大法的美好祥和、以及中共的迫害真相面前，人们心灵触动。大家问得最多的是：中共为什么要迫害这么平和的功法？法轮功学员告诉人们：法轮功讲“真善忍”，共产党讲“假恶斗”。法轮功主张诚实、讲真话、尊重传统道德，鼓励人们通过实践“真善忍”获得身心的健康。中共的意识形态破产后，只能依靠腐败聚拢党徒，造成整个社会道德越来越败坏；而法轮功的“真善忍”象乱世中的清流，短短几年间引来上亿人修炼。这是中共不能容忍的所谓“和党争夺民心”。九九年七月，中共用谎言宣传和暴力手段掀起了这场迫害。明白真相的人们纷纷签下自己的名字，支持法轮功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85725</wp:posOffset>
                </wp:positionH>
                <wp:positionV relativeFrom="paragraph">
                  <wp:posOffset>5583555</wp:posOffset>
                </wp:positionV>
                <wp:extent cx="476250" cy="3314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220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0080"/>
                                <w:spacing w:val="20"/>
                                <w:sz w:val="42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0080"/>
                                <w:spacing w:val="20"/>
                                <w:sz w:val="42"/>
                                <w:szCs w:val="44"/>
                                <w:lang w:val="zh-CN" w:eastAsia="zh-CN"/>
                              </w:rPr>
                              <w:t>沂水李传芳被绑架九次</w:t>
                            </w:r>
                          </w:p>
                        </w:txbxContent>
                      </wps:txbx>
                      <wps:bodyPr anchor="t" lIns="37465" tIns="63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61pt;mso-wrap-distance-left:2.9pt;mso-wrap-distance-right:2.9pt;mso-wrap-distance-top:2.9pt;mso-wrap-distance-bottom:2.9pt;margin-top:439.65pt;mso-position-vertical-relative:text;margin-left:-6.7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firstLine="220"/>
                        <w:rPr>
                          <w:rFonts w:ascii="方正粗圆简体" w:hAnsi="方正粗圆简体" w:eastAsia="方正粗圆简体" w:cs="华文楷体"/>
                          <w:bCs/>
                          <w:color w:val="000080"/>
                          <w:spacing w:val="20"/>
                          <w:sz w:val="42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0080"/>
                          <w:spacing w:val="20"/>
                          <w:sz w:val="42"/>
                          <w:szCs w:val="44"/>
                          <w:lang w:val="zh-CN" w:eastAsia="zh-CN"/>
                        </w:rPr>
                        <w:t>沂水李传芳被绑架九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snapToGrid w:val="false"/>
        <w:jc w:val="both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3397885</wp:posOffset>
            </wp:positionV>
            <wp:extent cx="3406775" cy="247586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9792335</wp:posOffset>
                </wp:positionV>
                <wp:extent cx="7025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71.05pt" to="553pt,7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115050</wp:posOffset>
                </wp:positionV>
                <wp:extent cx="7086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1.5pt" to="557.95pt,481.5pt" stroked="t" o:allowincell="f" style="position:absolute">
                <v:stroke color="#99ccff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8425</wp:posOffset>
            </wp:positionH>
            <wp:positionV relativeFrom="paragraph">
              <wp:posOffset>6337300</wp:posOffset>
            </wp:positionV>
            <wp:extent cx="1410970" cy="9588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96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6600" stroked="t" o:allowincell="f" style="position:absolute;margin-left:63pt;margin-top:18pt;width:170.65pt;height:23.35pt;mso-wrap-style:none;v-text-anchor:middle" type="_x0000_t136">
            <v:path textpathok="t"/>
            <v:textpath on="t" fitshape="t" string="修大法　食道癌痊愈" style="font-family:&quot;Arial Black&quot;;font-size:12pt"/>
            <v:fill o:detectmouseclick="t" type="solid" color2="#3399ff"/>
            <v:stroke color="#ff9900" weight="9360" joinstyle="miter" endcap="flat"/>
            <w10:wrap type="none"/>
          </v:shape>
        </w:pict>
        <w:drawing>
          <wp:anchor behindDoc="0" distT="0" distB="0" distL="107950" distR="107950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685800</wp:posOffset>
            </wp:positionV>
            <wp:extent cx="1445260" cy="205359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685800</wp:posOffset>
                </wp:positionV>
                <wp:extent cx="3625850" cy="53435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534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216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山东省临沂市蒙阴县界牌镇有位七十六的老人，身体健康，面色红润，干起活来有使不完的劲。真想不到他十四年前是一位走路困难、身患癌症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16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九九五年，这位老人着凉、劳累过度，得了类风湿关节炎，并因骨质增生引起腰疼。那时两条腿发木、发凉、疼痛，严重时腿疼的不敢走路，走起路来膝关节咯吱咯吱的响，大腿处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胯子处也时常疼痛，干点活腿疼的更厉害。打针吃药也管点用，但药一停腿又开始疼痛。大夫建议关节炎以养为主，可七、八口人吃饭，不干活指望什么？再累再疼也得硬撑着干活。</w:t>
                            </w:r>
                            <w:r>
                              <w:rPr/>
                              <w:t>腰疼厉害时疼的直不起腰，睡觉时不敢翻身。</w:t>
                            </w:r>
                            <w:r>
                              <w:rPr>
                                <w:lang w:eastAsia="zh-CN"/>
                              </w:rPr>
                              <w:t>腿疼、腰疼吃了不少药、打了不少</w:t>
                            </w:r>
                            <w:r>
                              <w:rPr>
                                <w:spacing w:val="-10"/>
                                <w:lang w:eastAsia="zh-CN"/>
                              </w:rPr>
                              <w:t>针，欠了不少债，也遭了不少罪，但病情越来越严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旧病不去，又添新症。也是在一九九五年，老人开始吃饭经常噎着，开始时也没在意，认为活太急、吃饭快造成的。四、五个月后食道疼得厉害，疼起来像针扎着一般，咽口唾沫都撑得大梁骨疼。吃饭时离不开水，吃一口饭喝一口水，否则咽不下去饭。有时食道疼的厉害吃个半饱就算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这位老人到蒙阴县医院做了钡餐透视，确认为食道癌。老人的儿子不敢相信这是真的，又领着父亲到济南军区医院检查，结果还是癌症。大夫让回家养着，以后不断的吃着中药调制，也未见效，疼痛也越来越厉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九九八年老人的女儿得到法轮大法后，亲身体验到大法去病健身的奇效，就让老爹炼炼功试试。老人受中共无神论毒害，说：“我不信啊，神啊鬼啊，我可不信这个。”到了晚上放师父讲法录像时，女儿又催促老人去看录像，老人就去了。在看录像的过程中，食道那种针扎般的疼痛逐渐消失，老人这才知道法轮大法好，这才知道大法真能祛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后随着读大法的书，炼功，食道癌、类风湿关节炎、腰疼全都不治自愈，老人又能正常下坡干活、正常生活，十四年过去了，老人没再吃一片药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只是千千万万法轮功修炼者祛病健身当中一个普通的例子。写出来是真诚地希望所有父老乡亲，都能明白法轮功真相，都能分享大法的美好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840" w:hanging="0"/>
                              <w:jc w:val="both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420.75pt;mso-wrap-distance-left:9.05pt;mso-wrap-distance-right:9.05pt;mso-wrap-distance-top:0pt;mso-wrap-distance-bottom:0pt;margin-top:54pt;mso-position-vertical-relative:text;margin-left: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216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山东省临沂市蒙阴县界牌镇有位七十六的老人，身体健康，面色红润，干起活来有使不完的劲。真想不到他十四年前是一位走路困难、身患癌症的人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16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九九五年，这位老人着凉、劳累过度，得了类风湿关节炎，并因骨质增生引起腰疼。那时两条腿发木、发凉、疼痛，严重时腿疼的不敢走路，走起路来膝关节咯吱咯吱的响，大腿处、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胯子处也时常疼痛，干点活腿疼的更厉害。打针吃药也管点用，但药一停腿又开始疼痛。大夫建议关节炎以养为主，可七、八口人吃饭，不干活指望什么？再累再疼也得硬撑着干活。</w:t>
                      </w:r>
                      <w:r>
                        <w:rPr/>
                        <w:t>腰疼厉害时疼的直不起腰，睡觉时不敢翻身。</w:t>
                      </w:r>
                      <w:r>
                        <w:rPr>
                          <w:lang w:eastAsia="zh-CN"/>
                        </w:rPr>
                        <w:t>腿疼、腰疼吃了不少药、打了不少</w:t>
                      </w:r>
                      <w:r>
                        <w:rPr>
                          <w:spacing w:val="-10"/>
                          <w:lang w:eastAsia="zh-CN"/>
                        </w:rPr>
                        <w:t>针，欠了不少债，也遭了不少罪，但病情越来越严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旧病不去，又添新症。也是在一九九五年，老人开始吃饭经常噎着，开始时也没在意，认为活太急、吃饭快造成的。四、五个月后食道疼得厉害，疼起来像针扎着一般，咽口唾沫都撑得大梁骨疼。吃饭时离不开水，吃一口饭喝一口水，否则咽不下去饭。有时食道疼的厉害吃个半饱就算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这位老人到蒙阴县医院做了钡餐透视，确认为食道癌。老人的儿子不敢相信这是真的，又领着父亲到济南军区医院检查，结果还是癌症。大夫让回家养着，以后不断的吃着中药调制，也未见效，疼痛也越来越厉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九九八年老人的女儿得到法轮大法后，亲身体验到大法去病健身的奇效，就让老爹炼炼功试试。老人受中共无神论毒害，说：“我不信啊，神啊鬼啊，我可不信这个。”到了晚上放师父讲法录像时，女儿又催促老人去看录像，老人就去了。在看录像的过程中，食道那种针扎般的疼痛逐渐消失，老人这才知道法轮大法好，这才知道大法真能祛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后随着读大法的书，炼功，食道癌、类风湿关节炎、腰疼全都不治自愈，老人又能正常下坡干活、正常生活，十四年过去了，老人没再吃一片药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只是千千万万法轮功修炼者祛病健身当中一个普通的例子。写出来是真诚地希望所有父老乡亲，都能明白法轮功真相，都能分享大法的美好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3840" w:hanging="0"/>
                        <w:jc w:val="both"/>
                        <w:rPr>
                          <w:rFonts w:eastAsia="Times New Roman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509397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临沂真言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1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临沂真言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1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935</wp:posOffset>
                </wp:positionH>
                <wp:positionV relativeFrom="paragraph">
                  <wp:posOffset>9782810</wp:posOffset>
                </wp:positionV>
                <wp:extent cx="7251700" cy="4248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新唐人亚太台信号来自中新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号卫星，经度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88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。本振频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0515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，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 xml:space="preserve">GCF—2900A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0367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；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  <w:lang w:eastAsia="zh-CN"/>
                              </w:rPr>
                              <w:t>GCF—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高频头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0368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。符号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030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 xml:space="preserve">5.25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10"/>
                                <w:sz w:val="22"/>
                                <w:lang w:eastAsia="zh-CN"/>
                              </w:rPr>
                              <w:t>点钟位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置。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pt;height:33.45pt;mso-wrap-distance-left:9.05pt;mso-wrap-distance-right:9.05pt;mso-wrap-distance-top:0pt;mso-wrap-distance-bottom:0pt;margin-top:770.3pt;mso-position-vertical-relative:text;margin-left:-9.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新唐人亚太台信号来自中新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号卫星，经度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88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。本振频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0515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，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 xml:space="preserve">GCF—2900A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高频头：下行频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03679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；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  <w:lang w:eastAsia="zh-CN"/>
                        </w:rPr>
                        <w:t>GCF—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2007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高频头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03689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。符号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030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。极化方式：垂直，零刻度指向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 xml:space="preserve">5.25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点钟位置。水平，零刻度指向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 xml:space="preserve">2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10"/>
                          <w:sz w:val="22"/>
                          <w:lang w:eastAsia="zh-CN"/>
                        </w:rPr>
                        <w:t>点钟位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38125</wp:posOffset>
                </wp:positionV>
                <wp:extent cx="3126740" cy="33051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330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260.25pt;mso-wrap-distance-left:9.05pt;mso-wrap-distance-right:9.05pt;mso-wrap-distance-top:0pt;mso-wrap-distance-bottom:0pt;margin-top:18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6667500</wp:posOffset>
                </wp:positionV>
                <wp:extent cx="2895600" cy="30829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40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零八年奥运期间，中共借机镇压民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40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河北保定满城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固店村，当地中共人员雇人在各出入村的路口监视法轮功学员和老百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大固店的三个主要路口，有五个这样的人，他们不听法轮功学员的善意劝告，为了每天挣三十元钱，不论白天黑夜把守着村口监视法轮功学员，最后每人得了九百三十元。奥运过去整整一年了，回过头来看看这五人的情况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岳文起，六十多岁，以前好好的身体，得了肺癌。医院因其病重无法治疗，已让其回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月，六十多岁，查出胃癌，医院拒收，现在家调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子明，六十多岁，患了肺癌，正在化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魏文一，六十多岁，得了脑血栓，现不能说话，走路得拄着拐棍，走得特别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彪，三十多岁，二零零九年正月初一，全家开车出去拜年，路上与另一辆车相撞，张彪断了三根肋骨，他母亲断了七根肋骨，他姐姐脑门上划了一条大口子，外甥一侧头骨撞坏，至今不能走路，表外甥女的胳膊被撞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华传统文化讲“善恶有报”，迫害信仰“真善忍”的修炼人，罪孽是巨大的。因为不明真相，为了眼前利益当了共产党的枪把子，遭到天理报应，还祸及家人，算一算，有多少个九百三十元能换回这些损失呢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真心希望这样的悲剧不再发生。愿乡亲们为了自己和家人的幸福、安康，多听多看真相，远离灾难。眼下广传的“天灭中共，三退（退党团队）保命”，并不是危言耸听。古往今来，暴政必亡。现在已经有超过</w:t>
                            </w:r>
                            <w:r>
                              <w:rPr>
                                <w:lang w:eastAsia="zh-CN"/>
                              </w:rPr>
                              <w:t>5900</w:t>
                            </w:r>
                            <w:r>
                              <w:rPr>
                                <w:lang w:eastAsia="zh-CN"/>
                              </w:rPr>
                              <w:t>万人声明“三退”，废除了加入中共组织时发的“把生命献给它”的毒誓，顺应天意，为自己选择了平安的未来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2.75pt;mso-wrap-distance-left:9.05pt;mso-wrap-distance-right:9.05pt;mso-wrap-distance-top:0pt;mso-wrap-distance-bottom:0pt;margin-top:525pt;mso-position-vertical-relative:text;margin-left:-4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40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零八年奥运期间，中共借机镇压民众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40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河北保定满城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大固店村，当地中共人员雇人在各出入村的路口监视法轮功学员和老百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大固店的三个主要路口，有五个这样的人，他们不听法轮功学员的善意劝告，为了每天挣三十元钱，不论白天黑夜把守着村口监视法轮功学员，最后每人得了九百三十元。奥运过去整整一年了，回过头来看看这五人的情况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岳文起，六十多岁，以前好好的身体，得了肺癌。医院因其病重无法治疗，已让其回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张月，六十多岁，查出胃癌，医院拒收，现在家调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陈子明，六十多岁，患了肺癌，正在化疗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魏文一，六十多岁，得了脑血栓，现不能说话，走路得拄着拐棍，走得特别慢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张彪，三十多岁，二零零九年正月初一，全家开车出去拜年，路上与另一辆车相撞，张彪断了三根肋骨，他母亲断了七根肋骨，他姐姐脑门上划了一条大口子，外甥一侧头骨撞坏，至今不能走路，表外甥女的胳膊被撞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华传统文化讲“善恶有报”，迫害信仰“真善忍”的修炼人，罪孽是巨大的。因为不明真相，为了眼前利益当了共产党的枪把子，遭到天理报应，还祸及家人，算一算，有多少个九百三十元能换回这些损失呢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真心希望这样的悲剧不再发生。愿乡亲们为了自己和家人的幸福、安康，多听多看真相，远离灾难。眼下广传的“天灭中共，三退（退党团队）保命”，并不是危言耸听。古往今来，暴政必亡。现在已经有超过</w:t>
                      </w:r>
                      <w:r>
                        <w:rPr>
                          <w:lang w:eastAsia="zh-CN"/>
                        </w:rPr>
                        <w:t>5900</w:t>
                      </w:r>
                      <w:r>
                        <w:rPr>
                          <w:lang w:eastAsia="zh-CN"/>
                        </w:rPr>
                        <w:t>万人声明“三退”，废除了加入中共组织时发的“把生命献给它”的毒誓，顺应天意，为自己选择了平安的未来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5925</wp:posOffset>
                </wp:positionH>
                <wp:positionV relativeFrom="paragraph">
                  <wp:posOffset>6280150</wp:posOffset>
                </wp:positionV>
                <wp:extent cx="4105275" cy="34702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73.25pt;mso-wrap-distance-left:9.05pt;mso-wrap-distance-right:9.05pt;mso-wrap-distance-top:0pt;mso-wrap-distance-bottom:0pt;margin-top:494.5pt;mso-position-vertical-relative:text;margin-left:232.7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95325</wp:posOffset>
                </wp:positionH>
                <wp:positionV relativeFrom="paragraph">
                  <wp:posOffset>6192520</wp:posOffset>
                </wp:positionV>
                <wp:extent cx="2286000" cy="4178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9900CC"/>
                                <w:sz w:val="46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9900CC"/>
                                <w:sz w:val="46"/>
                                <w:szCs w:val="44"/>
                                <w:lang w:val="zh-CN" w:eastAsia="zh-CN"/>
                              </w:rPr>
                              <w:t>挣了还是赔了？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9pt;mso-wrap-distance-left:2.9pt;mso-wrap-distance-right:2.9pt;mso-wrap-distance-top:2.9pt;mso-wrap-distance-bottom:2.9pt;margin-top:487.6pt;mso-position-vertical-relative:text;margin-left:54.7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ind w:firstLine="23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9900CC"/>
                          <w:sz w:val="46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9900CC"/>
                          <w:sz w:val="46"/>
                          <w:szCs w:val="44"/>
                          <w:lang w:val="zh-CN" w:eastAsia="zh-CN"/>
                        </w:rPr>
                        <w:t>挣了还是赔了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5695950</wp:posOffset>
                </wp:positionV>
                <wp:extent cx="29718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华文楷体"/>
                                <w:color w:val="00000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CC00"/>
                                <w:spacing w:val="-8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lang w:val="zh-CN" w:eastAsia="zh-CN"/>
                              </w:rPr>
                              <w:t>零九年五月九日，台湾六千余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lang w:val="zh-CN" w:eastAsia="zh-CN"/>
                              </w:rPr>
                              <w:t>法轮功学员排《转法轮》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lang w:val="zh-CN" w:eastAsia="zh-CN"/>
                              </w:rPr>
                              <w:t>颂师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2.9pt;mso-wrap-distance-right:2.9pt;mso-wrap-distance-top:2.9pt;mso-wrap-distance-bottom:2.9pt;margin-top:448.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楷体" w:hAnsi="华文楷体" w:eastAsia="华文楷体" w:cs="华文楷体"/>
                          <w:color w:val="000000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CC00"/>
                          <w:spacing w:val="-8"/>
                          <w:lang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lang w:val="zh-CN" w:eastAsia="zh-CN"/>
                        </w:rPr>
                        <w:t>零九年五月九日，台湾六千余名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lang w:val="zh-CN" w:eastAsia="zh-CN"/>
                        </w:rPr>
                        <w:t>法轮功学员排《转法轮》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lang w:val="zh-CN" w:eastAsia="zh-CN"/>
                        </w:rPr>
                        <w:t>颂师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modern"/>
    <w:pitch w:val="default"/>
  </w:font>
  <w:font w:name="方正宋黑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11">
    <w:name w:val="批注框文本1"/>
    <w:basedOn w:val="Normal"/>
    <w:qFormat/>
    <w:pPr/>
    <w:rPr>
      <w:sz w:val="16"/>
      <w:szCs w:val="16"/>
    </w:rPr>
  </w:style>
  <w:style w:type="paragraph" w:styleId="2">
    <w:name w:val="批注框文本2"/>
    <w:basedOn w:val="Normal"/>
    <w:qFormat/>
    <w:pPr/>
    <w:rPr>
      <w:sz w:val="16"/>
      <w:szCs w:val="16"/>
    </w:rPr>
  </w:style>
  <w:style w:type="paragraph" w:styleId="ArticletitleChar">
    <w:name w:val="articletitle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09:00Z</dcterms:created>
  <dc:creator> </dc:creator>
  <dc:description/>
  <cp:keywords/>
  <dc:language>en-US</dc:language>
  <cp:lastModifiedBy>guest1</cp:lastModifiedBy>
  <cp:lastPrinted>2009-09-05T16:24:00Z</cp:lastPrinted>
  <dcterms:modified xsi:type="dcterms:W3CDTF">2009-09-07T02:47:00Z</dcterms:modified>
  <cp:revision>77</cp:revision>
  <dc:subject/>
  <dc:title> </dc:title>
</cp:coreProperties>
</file>