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小册子：莱阳真言（特刊）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  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  <w:t>(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合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1) 32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页，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A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纸。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firstLine="178"/>
        <w:jc w:val="left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方正楷体简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08:00Z</dcterms:created>
  <dc:creator>guest1</dc:creator>
  <dc:description/>
  <cp:keywords/>
  <dc:language>en-US</dc:language>
  <cp:lastModifiedBy>guest1</cp:lastModifiedBy>
  <cp:lastPrinted>2004-11-29T22:36:00Z</cp:lastPrinted>
  <dcterms:modified xsi:type="dcterms:W3CDTF">2010-02-12T02:08:00Z</dcterms:modified>
  <cp:revision>2</cp:revision>
  <dc:subject/>
  <dc:title>小册子：黑河真言（新年特刊）   </dc:title>
</cp:coreProperties>
</file>