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9525</wp:posOffset>
                </wp:positionH>
                <wp:positionV relativeFrom="paragraph">
                  <wp:posOffset>911860</wp:posOffset>
                </wp:positionV>
                <wp:extent cx="7045960" cy="9223375"/>
                <wp:effectExtent l="0" t="0" r="14880590" b="0"/>
                <wp:wrapNone/>
                <wp:docPr id="6" name=""/>
                <a:graphic xmlns:a="http://schemas.openxmlformats.org/drawingml/2006/main">
                  <a:graphicData uri="http://schemas.microsoft.com/office/word/2010/wordprocessingGroup">
                    <wpg:wgp>
                      <wpg:cNvGrpSpPr/>
                      <wpg:grpSpPr>
                        <a:xfrm>
                          <a:off x="0" y="0"/>
                          <a:ext cx="7045920" cy="9223200"/>
                          <a:chOff x="0" y="0"/>
                          <a:chExt cx="7045920" cy="9223200"/>
                        </a:xfrm>
                      </wpg:grpSpPr>
                      <wps:wsp>
                        <wps:cNvSpPr txBox="1"/>
                        <wps:spPr>
                          <a:xfrm>
                            <a:off x="38160" y="0"/>
                            <a:ext cx="4695840" cy="539640"/>
                          </a:xfrm>
                          <a:prstGeom prst="rect">
                            <a:avLst/>
                          </a:prstGeom>
                          <a:noFill/>
                          <a:ln w="0">
                            <a:noFill/>
                          </a:ln>
                        </wps:spPr>
                        <wps:txbx>
                          <w:txbxContent>
                            <w:p>
                              <w:pPr>
                                <w:overflowPunct w:val="false"/>
                                <w:bidi w:val="0"/>
                                <w:jc w:val="both"/>
                                <w:rPr/>
                              </w:pPr>
                              <w:r>
                                <w:rPr>
                                  <w:kern w:val="2"/>
                                  <w:sz w:val="48"/>
                                  <w:szCs w:val="21"/>
                                  <w:b/>
                                  <w:rFonts w:ascii="Times New Roman" w:hAnsi="Times New Roman" w:eastAsia="方正大标宋简体" w:cs="Hei Medium;MS Gothic"/>
                                  <w:color w:val="B43C00"/>
                                  <w:lang w:val="en-US" w:eastAsia="zh-CN" w:bidi="ar-SA"/>
                                </w:rPr>
                                <w:t>全球</w:t>
                              </w:r>
                              <w:r>
                                <w:rPr>
                                  <w:kern w:val="2"/>
                                  <w:sz w:val="48"/>
                                  <w:szCs w:val="21"/>
                                  <w:b/>
                                  <w:rFonts w:eastAsia="方正大标宋简体" w:cs="Hei Medium;MS Gothic" w:ascii="方正大标宋简体" w:hAnsi="方正大标宋简体"/>
                                  <w:color w:val="B43C00"/>
                                  <w:lang w:val="en-US" w:eastAsia="zh-CN" w:bidi="ar-SA"/>
                                </w:rPr>
                                <w:t>法轮功学员恭祝创始人过年好</w:t>
                              </w:r>
                            </w:p>
                          </w:txbxContent>
                        </wps:txbx>
                        <wps:bodyPr wrap="square" lIns="0" rIns="0" tIns="0" bIns="0" anchor="t">
                          <a:noAutofit/>
                        </wps:bodyPr>
                      </wps:wsp>
                      <wps:wsp>
                        <wps:cNvSpPr txBox="1"/>
                        <wps:spPr>
                          <a:xfrm>
                            <a:off x="4850280" y="3058200"/>
                            <a:ext cx="2196000" cy="614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年坚持不懈地讲真相中，正信愈发坚定，支持法轮功的政府和民众也越来越多。</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401560" y="570240"/>
                            <a:ext cx="2268360" cy="3114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式迅速吸引了从政府高官到普通民众的各阶层人士。目前法轮功已弘传世界一百多个国家，超过一亿人修炼。法轮功书籍被翻译成三十多种文字在全世界发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七月，以江泽民为首的中共流氓集团出于自私和妒嫉，发动了对法轮功学员的残酷迫害。据明慧网统计，目前已有至少3352名法轮功学员被迫害致死，数十万计的法轮功学员被关进监狱、劳教所、精神病院，惨遭酷刑折磨。更有甚者，中共活体摘取法轮功学员的器官贩卖、牟取暴利，犯下人类历史上最惨烈、最邪恶的罪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表示，邪不胜正。</w:t>
                              </w:r>
                            </w:p>
                          </w:txbxContent>
                        </wps:txbx>
                        <wps:bodyPr wrap="square" lIns="0" rIns="0" tIns="0" bIns="0" anchor="t">
                          <a:noAutofit/>
                        </wps:bodyPr>
                      </wps:wsp>
                      <wps:wsp>
                        <wps:cNvSpPr txBox="1"/>
                        <wps:spPr>
                          <a:xfrm>
                            <a:off x="0" y="572760"/>
                            <a:ext cx="2232000" cy="3146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二月过年之际，世界各地法轮功学员，特别是中国大陆法轮功学员以及普通民众，纷纷通过明慧网向法轮功创始人李洪志先生问候庚寅年新年快乐。包括来自公检法、军队、政府部门、高校、教育界、知识份子等各界法轮功学员，突破网络封锁，传送上万份充满敬意的精美贺词、贺卡、闪画等表达对师父的思念和感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也称法轮大法），以“真、善、忍”为修炼原则，包括五套功法动作。学炼者普遍身强体健、道德提升。法轮功自李洪志先生于一九九二年五月十三日在中国长春传出后，在中国大陆以“人传人、心传心”的</w:t>
                              </w:r>
                            </w:p>
                          </w:txbxContent>
                        </wps:txbx>
                        <wps:bodyPr wrap="square" lIns="0" rIns="0" tIns="0" bIns="0" anchor="t">
                          <a:noAutofit/>
                        </wps:bodyPr>
                      </wps:wsp>
                      <pic:pic xmlns:pic="http://schemas.openxmlformats.org/drawingml/2006/picture">
                        <pic:nvPicPr>
                          <pic:cNvPr id="0" name="" descr=""/>
                          <pic:cNvPicPr/>
                        </pic:nvPicPr>
                        <pic:blipFill>
                          <a:blip r:embed="rId4"/>
                          <a:srcRect l="872" t="884" r="872" b="575"/>
                          <a:stretch/>
                        </pic:blipFill>
                        <pic:spPr>
                          <a:xfrm>
                            <a:off x="4928400" y="50040"/>
                            <a:ext cx="2042640" cy="2886120"/>
                          </a:xfrm>
                          <a:prstGeom prst="rect">
                            <a:avLst/>
                          </a:prstGeom>
                          <a:ln w="6480">
                            <a:solidFill>
                              <a:srgbClr val="cc9900"/>
                            </a:solidFill>
                            <a:miter/>
                          </a:ln>
                        </pic:spPr>
                      </pic:pic>
                      <wps:wsp>
                        <wps:cNvSpPr txBox="1"/>
                        <wps:spPr>
                          <a:xfrm>
                            <a:off x="4850280" y="3823200"/>
                            <a:ext cx="2196000" cy="538020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女孩刘思影全身烧伤，医院竟然违反</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医疗常识地将她全身包裹得像粽子一样；气管被切开了还能底气十足地讲话、唱歌。这些闹剧破绽百出，西洋镜一捅就破。周边的观光客听着真相，神情也专注起来。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一天下午，几位大陆观光客站在楼前人行道公车站牌下等游览车，看着对面阿根廷及西班牙起诉中共迫害元凶的横幅，一位年约五十多岁的先生对同伴说：“他们（指江泽民等元凶）是迫害法轮功的首恶，所以才会被起诉和缉捕。”一位说：“原来法轮功特好看的，不过是炼功嘛，我看着挺好，干啥要阻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带日本团的导游先生用流利的日语临场客串翻译，把游客的提问转问学员，将学员的回答向游客转述，说明法轮功学员为什么在这里，真相照片以及文字和横幅的内容都说些什么。这位导游向学员表示，经常有机会带大陆团，有时也带团到大陆去，接触大陆人士的机会很多，他经常对大陆民众说，在台湾和世界各地景点看到法轮功是很正常的事，既然难得出来一趟，就要多看多听这些在大陆看不到的景象、听不到的声音，才不枉出国旅游一趟。</w:t>
                              </w:r>
                              <w:r>
                                <w:rPr>
                                  <w:sz w:val="22"/>
                                  <w:szCs w:val="22"/>
                                  <w:kern w:val="0"/>
                                  <w:rFonts w:eastAsia="宋体;SimSun" w:cs="宋体;SimSun" w:ascii="华文楷体" w:hAnsi="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205520"/>
                            <a:ext cx="2232000" cy="350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明慧记者郑语焉台湾台北采访报导）北台湾著名地标“台北一零一大楼”对面的人行道边沿，醒目的横幅：“阿根廷法官裁决逮捕迫害法轮功的元凶江泽民、罗干”、“西班牙以群体灭绝罪、酷刑罪刑事起诉江泽民、罗干、薄熙来、贾庆林、吴官正”，触动着熙来攘往的人们，尤其是来自中国大陆的观光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的游客特地趋前向法轮功学员询问事件因由，有的侧耳倾听法轮功学员的讲述，并不时将眼光投向学员手上的真相照片。有人为中共迫害法轮功的无理感到不可思议，有人为中共加诸法轮功修炼者的残酷迫害，甚至活体摘取器官牟利的行径感到万般不忍与义愤填膺，更多的是为迫害法轮功的元凶终于遭到起诉及通</w:t>
                              </w:r>
                            </w:p>
                          </w:txbxContent>
                        </wps:txbx>
                        <wps:bodyPr wrap="square" lIns="0" rIns="0" tIns="0" bIns="0" anchor="t">
                          <a:noAutofit/>
                        </wps:bodyPr>
                      </wps:wsp>
                      <wps:wsp>
                        <wps:cNvSpPr txBox="1"/>
                        <wps:spPr>
                          <a:xfrm>
                            <a:off x="289080" y="3765600"/>
                            <a:ext cx="4149720" cy="418320"/>
                          </a:xfrm>
                          <a:prstGeom prst="rect">
                            <a:avLst/>
                          </a:prstGeom>
                          <a:noFill/>
                          <a:ln w="0">
                            <a:noFill/>
                          </a:ln>
                        </wps:spPr>
                        <wps:txbx>
                          <w:txbxContent>
                            <w:p>
                              <w:pPr>
                                <w:overflowPunct w:val="false"/>
                                <w:bidi w:val="0"/>
                                <w:jc w:val="both"/>
                                <w:rPr/>
                              </w:pPr>
                              <w:r>
                                <w:rPr>
                                  <w:kern w:val="2"/>
                                  <w:spacing w:val="6"/>
                                  <w:sz w:val="43"/>
                                  <w:szCs w:val="44"/>
                                  <w:b/>
                                  <w:rFonts w:ascii="方正宋黑简体" w:hAnsi="方正宋黑简体" w:eastAsia="方正宋黑简体" w:cs="宋体;SimSun"/>
                                  <w:color w:val="006699"/>
                                  <w:lang w:val="en-US" w:eastAsia="zh-CN" w:bidi="ar-SA"/>
                                </w:rPr>
                                <w:t>台湾旅游景点 真相触动大陆游客</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2422" t="2866" r="620" b="5538"/>
                          <a:stretch/>
                        </pic:blipFill>
                        <pic:spPr>
                          <a:xfrm>
                            <a:off x="16560" y="7770960"/>
                            <a:ext cx="3552120" cy="1365120"/>
                          </a:xfrm>
                          <a:prstGeom prst="rect">
                            <a:avLst/>
                          </a:prstGeom>
                          <a:ln w="6480">
                            <a:solidFill>
                              <a:srgbClr val="666699"/>
                            </a:solidFill>
                            <a:miter/>
                          </a:ln>
                        </pic:spPr>
                      </pic:pic>
                      <wps:wsp>
                        <wps:cNvSpPr txBox="1"/>
                        <wps:spPr>
                          <a:xfrm>
                            <a:off x="2401560" y="4204800"/>
                            <a:ext cx="2268360" cy="501840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缉而感欣慰，表示善恶到头终有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教于台北某技术学院的法轮功学员宜文，固定每周两天的业余时间到一零一大楼景点参加讲清真相的活动。宜文表示，在真相面前，人心在觉醒，“前不久，一位中老年的先生跑来说：那些高干迫害法轮功的事情我都知道，他们说的那些都是假的，要诬蔑人家法轮功的，我都清楚得很。巴不得这些人早日被判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一位小伙子，不停地询问许多问题，一直问到“天安门自焚案”。讲真相的学员点出了几个中共造假的证据：中共中央电视台关于自焚的录像中，王进东在天安门广场上自焚，全身烧着，但是最易燃的头发却仍然在头上；他的衣服被烧破，两腿间的塑料汽油瓶在大火中却不燃烧、不变</w:t>
                              </w:r>
                            </w:p>
                            <w:p>
                              <w:pPr>
                                <w:overflowPunct w:val="false"/>
                                <w:bidi w:val="0"/>
                                <w:spacing w:lineRule="exact" w:line="300"/>
                                <w:ind w:left="2100" w:hanging="0"/>
                                <w:jc w:val="both"/>
                                <w:rPr/>
                              </w:pPr>
                              <w:r>
                                <w:rPr>
                                  <w:kern w:val="2"/>
                                  <w:sz w:val="22"/>
                                  <w:szCs w:val="22"/>
                                  <w:rFonts w:ascii="宋体;SimSun" w:hAnsi="宋体;SimSun" w:eastAsia="宋体;SimSun" w:cs="宋体;SimSun"/>
                                  <w:color w:val="000000"/>
                                  <w:lang w:val="en-US" w:eastAsia="zh-CN" w:bidi="ar-SA"/>
                                </w:rPr>
                                <w:t>形；警察在王进东身后拎着灭火毯等待，直到他对着镜头喊完话后才将毯子盖在他身上，这到底是自焚还是演戏？小</w:t>
                              </w:r>
                            </w:p>
                          </w:txbxContent>
                        </wps:txbx>
                        <wps:bodyPr wrap="square" lIns="0" rIns="0" tIns="0" bIns="0" anchor="t">
                          <a:noAutofit/>
                        </wps:bodyPr>
                      </wps:wsp>
                    </wpg:wgp>
                  </a:graphicData>
                </a:graphic>
              </wp:anchor>
            </w:drawing>
          </mc:Choice>
          <mc:Fallback>
            <w:pict>
              <v:group id="shape_0" style="position:absolute;margin-left:-0.75pt;margin-top:71.8pt;width:554.85pt;height:726.25pt" coordorigin="-15,1436" coordsize="11097,14525">
                <v:shapetype id="_x0000_t202" coordsize="21600,21600" o:spt="202" path="m,l,21600l21600,21600l21600,xe">
                  <v:stroke joinstyle="miter"/>
                  <v:path gradientshapeok="t" o:connecttype="rect"/>
                </v:shapetype>
                <v:shape id="shape_0" stroked="f" o:allowincell="f" style="position:absolute;left:45;top:1436;width:7394;height:849;mso-wrap-style:square;v-text-anchor:top" type="_x0000_t202">
                  <v:textbox>
                    <w:txbxContent>
                      <w:p>
                        <w:pPr>
                          <w:overflowPunct w:val="false"/>
                          <w:bidi w:val="0"/>
                          <w:jc w:val="both"/>
                          <w:rPr/>
                        </w:pPr>
                        <w:r>
                          <w:rPr>
                            <w:kern w:val="2"/>
                            <w:sz w:val="48"/>
                            <w:szCs w:val="21"/>
                            <w:b/>
                            <w:rFonts w:ascii="Times New Roman" w:hAnsi="Times New Roman" w:eastAsia="方正大标宋简体" w:cs="Hei Medium;MS Gothic"/>
                            <w:color w:val="B43C00"/>
                            <w:lang w:val="en-US" w:eastAsia="zh-CN" w:bidi="ar-SA"/>
                          </w:rPr>
                          <w:t>全球</w:t>
                        </w:r>
                        <w:r>
                          <w:rPr>
                            <w:kern w:val="2"/>
                            <w:sz w:val="48"/>
                            <w:szCs w:val="21"/>
                            <w:b/>
                            <w:rFonts w:eastAsia="方正大标宋简体" w:cs="Hei Medium;MS Gothic" w:ascii="方正大标宋简体" w:hAnsi="方正大标宋简体"/>
                            <w:color w:val="B43C00"/>
                            <w:lang w:val="en-US" w:eastAsia="zh-CN" w:bidi="ar-SA"/>
                          </w:rPr>
                          <w:t>法轮功学员恭祝创始人过年好</w:t>
                        </w:r>
                      </w:p>
                    </w:txbxContent>
                  </v:textbox>
                  <v:fill o:detectmouseclick="t" on="false"/>
                  <v:stroke color="#3465a4" joinstyle="round" endcap="flat"/>
                  <w10:wrap type="none"/>
                </v:shape>
                <v:shape id="shape_0" stroked="f" o:allowincell="f" style="position:absolute;left:7623;top:6252;width:3457;height:96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年坚持不懈地讲真相中，正信愈发坚定，支持法轮功的政府和民众也越来越多。</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67;top:2334;width:3571;height:49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式迅速吸引了从政府高官到普通民众的各阶层人士。目前法轮功已弘传世界一百多个国家，超过一亿人修炼。法轮功书籍被翻译成三十多种文字在全世界发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七月，以江泽民为首的中共流氓集团出于自私和妒嫉，发动了对法轮功学员的残酷迫害。据明慧网统计，目前已有至少3352名法轮功学员被迫害致死，数十万计的法轮功学员被关进监狱、劳教所、精神病院，惨遭酷刑折磨。更有甚者，中共活体摘取法轮功学员的器官贩卖、牟取暴利，犯下人类历史上最惨烈、最邪恶的罪行。</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表示，邪不胜正。</w:t>
                        </w:r>
                      </w:p>
                    </w:txbxContent>
                  </v:textbox>
                  <v:fill o:detectmouseclick="t" on="false"/>
                  <v:stroke color="#3465a4" joinstyle="round" endcap="flat"/>
                  <w10:wrap type="none"/>
                </v:shape>
                <v:shape id="shape_0" stroked="f" o:allowincell="f" style="position:absolute;left:-15;top:2338;width:3514;height:49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二月过年之际，世界各地法轮功学员，特别是中国大陆法轮功学员以及普通民众，纷纷通过明慧网向法轮功创始人李洪志先生问候庚寅年新年快乐。包括来自公检法、军队、政府部门、高校、教育界、知识份子等各界法轮功学员，突破网络封锁，传送上万份充满敬意的精美贺词、贺卡、闪画等表达对师父的思念和感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也称法轮大法），以“真、善、忍”为修炼原则，包括五套功法动作。学炼者普遍身强体健、道德提升。法轮功自李洪志先生于一九九二年五月十三日在中国长春传出后，在中国大陆以“人传人、心传心”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47;top:1515;width:3216;height:4544;mso-wrap-style:none;v-text-anchor:middle" type="_x0000_t75">
                  <v:imagedata r:id="rId6" o:detectmouseclick="t"/>
                  <v:stroke color="#cc9900" weight="6480" joinstyle="miter" endcap="flat"/>
                  <w10:wrap type="none"/>
                </v:shape>
                <v:shape id="shape_0" stroked="f" o:allowincell="f" style="position:absolute;left:7623;top:7457;width:3457;height:8472;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女孩刘思影全身烧伤，医院竟然违反</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医疗常识地将她全身包裹得像粽子一样；气管被切开了还能底气十足地讲话、唱歌。这些闹剧破绽百出，西洋镜一捅就破。周边的观光客听着真相，神情也专注起来。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一天下午，几位大陆观光客站在楼前人行道公车站牌下等游览车，看着对面阿根廷及西班牙起诉中共迫害元凶的横幅，一位年约五十多岁的先生对同伴说：“他们（指江泽民等元凶）是迫害法轮功的首恶，所以才会被起诉和缉捕。”一位说：“原来法轮功特好看的，不过是炼功嘛，我看着挺好，干啥要阻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带日本团的导游先生用流利的日语临场客串翻译，把游客的提问转问学员，将学员的回答向游客转述，说明法轮功学员为什么在这里，真相照片以及文字和横幅的内容都说些什么。这位导游向学员表示，经常有机会带大陆团，有时也带团到大陆去，接触大陆人士的机会很多，他经常对大陆民众说，在台湾和世界各地景点看到法轮功是很正常的事，既然难得出来一趟，就要多看多听这些在大陆看不到的景象、听不到的声音，才不枉出国旅游一趟。</w:t>
                        </w:r>
                        <w:r>
                          <w:rPr>
                            <w:sz w:val="22"/>
                            <w:szCs w:val="22"/>
                            <w:kern w:val="0"/>
                            <w:rFonts w:eastAsia="宋体;SimSun" w:cs="宋体;SimSun" w:ascii="华文楷体" w:hAnsi="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top:8059;width:3514;height:55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明慧记者郑语焉台湾台北采访报导）北台湾著名地标“台北一零一大楼”对面的人行道边沿，醒目的横幅：“阿根廷法官裁决逮捕迫害法轮功的元凶江泽民、罗干”、“西班牙以群体灭绝罪、酷刑罪刑事起诉江泽民、罗干、薄熙来、贾庆林、吴官正”，触动着熙来攘往的人们，尤其是来自中国大陆的观光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的游客特地趋前向法轮功学员询问事件因由，有的侧耳倾听法轮功学员的讲述，并不时将眼光投向学员手上的真相照片。有人为中共迫害法轮功的无理感到不可思议，有人为中共加诸法轮功修炼者的残酷迫害，甚至活体摘取器官牟利的行径感到万般不忍与义愤填膺，更多的是为迫害法轮功的元凶终于遭到起诉及通</w:t>
                        </w:r>
                      </w:p>
                    </w:txbxContent>
                  </v:textbox>
                  <v:fill o:detectmouseclick="t" on="false"/>
                  <v:stroke color="#3465a4" joinstyle="round" endcap="flat"/>
                  <w10:wrap type="none"/>
                </v:shape>
                <v:shape id="shape_0" stroked="f" o:allowincell="f" style="position:absolute;left:441;top:7366;width:6534;height:658;mso-wrap-style:square;v-text-anchor:top" type="_x0000_t202">
                  <v:textbox>
                    <w:txbxContent>
                      <w:p>
                        <w:pPr>
                          <w:overflowPunct w:val="false"/>
                          <w:bidi w:val="0"/>
                          <w:jc w:val="both"/>
                          <w:rPr/>
                        </w:pPr>
                        <w:r>
                          <w:rPr>
                            <w:kern w:val="2"/>
                            <w:spacing w:val="6"/>
                            <w:sz w:val="43"/>
                            <w:szCs w:val="44"/>
                            <w:b/>
                            <w:rFonts w:ascii="方正宋黑简体" w:hAnsi="方正宋黑简体" w:eastAsia="方正宋黑简体" w:cs="宋体;SimSun"/>
                            <w:color w:val="006699"/>
                            <w:lang w:val="en-US" w:eastAsia="zh-CN" w:bidi="ar-SA"/>
                          </w:rPr>
                          <w:t>台湾旅游景点 真相触动大陆游客</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11;top:13674;width:5593;height:2149;mso-wrap-style:none;v-text-anchor:middle" type="_x0000_t75">
                  <v:imagedata r:id="rId7" o:detectmouseclick="t"/>
                  <v:stroke color="#666699" weight="6480" joinstyle="miter" endcap="flat"/>
                  <w10:wrap type="none"/>
                </v:shape>
                <v:shape id="shape_0" stroked="f" o:allowincell="f" style="position:absolute;left:3767;top:8058;width:3571;height:7902;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缉而感欣慰，表示善恶到头终有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教于台北某技术学院的法轮功学员宜文，固定每周两天的业余时间到一零一大楼景点参加讲清真相的活动。宜文表示，在真相面前，人心在觉醒，“前不久，一位中老年的先生跑来说：那些高干迫害法轮功的事情我都知道，他们说的那些都是假的，要诬蔑人家法轮功的，我都清楚得很。巴不得这些人早日被判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一位小伙子，不停地询问许多问题，一直问到“天安门自焚案”。讲真相的学员点出了几个中共造假的证据：中共中央电视台关于自焚的录像中，王进东在天安门广场上自焚，全身烧着，但是最易燃的头发却仍然在头上；他的衣服被烧破，两腿间的塑料汽油瓶在大火中却不燃烧、不变</w:t>
                        </w:r>
                      </w:p>
                      <w:p>
                        <w:pPr>
                          <w:overflowPunct w:val="false"/>
                          <w:bidi w:val="0"/>
                          <w:spacing w:lineRule="exact" w:line="300"/>
                          <w:ind w:left="2100" w:hanging="0"/>
                          <w:jc w:val="both"/>
                          <w:rPr/>
                        </w:pPr>
                        <w:r>
                          <w:rPr>
                            <w:kern w:val="2"/>
                            <w:sz w:val="22"/>
                            <w:szCs w:val="22"/>
                            <w:rFonts w:ascii="宋体;SimSun" w:hAnsi="宋体;SimSun" w:eastAsia="宋体;SimSun" w:cs="宋体;SimSun"/>
                            <w:color w:val="000000"/>
                            <w:lang w:val="en-US" w:eastAsia="zh-CN" w:bidi="ar-SA"/>
                          </w:rPr>
                          <w:t>形；警察在王进东身后拎着灭火毯等待，直到他对着镜头喊完话后才将毯子盖在他身上，这到底是自焚还是演戏？小</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39725</wp:posOffset>
                </wp:positionH>
                <wp:positionV relativeFrom="paragraph">
                  <wp:posOffset>549275</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6</w:t>
                            </w:r>
                            <w:r>
                              <w:rPr>
                                <w:rFonts w:ascii="宋体;SimSun" w:hAnsi="宋体;SimSun" w:cs="宋体;SimSun"/>
                                <w:b/>
                                <w:bCs/>
                                <w:sz w:val="22"/>
                                <w:szCs w:val="22"/>
                                <w:lang w:val="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25pt;mso-position-vertical-relative:text;margin-left:26.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6</w:t>
                      </w:r>
                      <w:r>
                        <w:rPr>
                          <w:rFonts w:ascii="宋体;SimSun" w:hAnsi="宋体;SimSun" w:cs="宋体;SimSun"/>
                          <w:b/>
                          <w:bCs/>
                          <w:sz w:val="22"/>
                          <w:szCs w:val="22"/>
                          <w:lang w:val="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6350</wp:posOffset>
                </wp:positionH>
                <wp:positionV relativeFrom="paragraph">
                  <wp:posOffset>126365</wp:posOffset>
                </wp:positionV>
                <wp:extent cx="7051040" cy="10109200"/>
                <wp:effectExtent l="0" t="0" r="15266035" b="0"/>
                <wp:wrapNone/>
                <wp:docPr id="12" name=""/>
                <a:graphic xmlns:a="http://schemas.openxmlformats.org/drawingml/2006/main">
                  <a:graphicData uri="http://schemas.microsoft.com/office/word/2010/wordprocessingGroup">
                    <wpg:wgp>
                      <wpg:cNvGrpSpPr/>
                      <wpg:grpSpPr>
                        <a:xfrm>
                          <a:off x="0" y="0"/>
                          <a:ext cx="7050960" cy="10109160"/>
                          <a:chOff x="0" y="0"/>
                          <a:chExt cx="7050960" cy="10109160"/>
                        </a:xfrm>
                      </wpg:grpSpPr>
                      <wpg:grpSp>
                        <wpg:cNvGrpSpPr/>
                        <wpg:grpSpPr>
                          <a:xfrm>
                            <a:off x="2470320" y="6550200"/>
                            <a:ext cx="4572000" cy="2337480"/>
                          </a:xfrm>
                        </wpg:grpSpPr>
                        <wps:wsp>
                          <wps:cNvSpPr txBox="1"/>
                          <wps:spPr>
                            <a:xfrm>
                              <a:off x="110160" y="2105640"/>
                              <a:ext cx="4327560" cy="23184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一九九九年元旦合肥市大法弟子万人炼功迎新年</w:t>
                                </w:r>
                              </w:p>
                            </w:txbxContent>
                          </wps:txbx>
                          <wps:bodyPr wrap="square" lIns="0" rIns="0" tIns="0" bIns="0" anchor="t">
                            <a:noAutofit/>
                          </wps:bodyPr>
                        </wps:wsp>
                        <pic:pic xmlns:pic="http://schemas.openxmlformats.org/drawingml/2006/picture">
                          <pic:nvPicPr>
                            <pic:cNvPr id="2" name="" descr=""/>
                            <pic:cNvPicPr/>
                          </pic:nvPicPr>
                          <pic:blipFill>
                            <a:blip r:embed="rId8"/>
                            <a:srcRect l="0" t="0" r="567" b="27487"/>
                            <a:stretch/>
                          </pic:blipFill>
                          <pic:spPr>
                            <a:xfrm>
                              <a:off x="0" y="0"/>
                              <a:ext cx="4572000" cy="2055960"/>
                            </a:xfrm>
                            <a:prstGeom prst="rect">
                              <a:avLst/>
                            </a:prstGeom>
                            <a:ln w="6480">
                              <a:solidFill>
                                <a:srgbClr val="666633"/>
                              </a:solidFill>
                              <a:miter/>
                            </a:ln>
                          </pic:spPr>
                        </pic:pic>
                      </wpg:grpSp>
                      <pic:pic xmlns:pic="http://schemas.openxmlformats.org/drawingml/2006/picture">
                        <pic:nvPicPr>
                          <pic:cNvPr id="3" name="" descr=""/>
                          <pic:cNvPicPr/>
                        </pic:nvPicPr>
                        <pic:blipFill>
                          <a:blip r:embed="rId9">
                            <a:lum bright="6000"/>
                          </a:blip>
                          <a:srcRect l="0" t="0" r="7140" b="487"/>
                          <a:stretch/>
                        </pic:blipFill>
                        <pic:spPr>
                          <a:xfrm>
                            <a:off x="3240" y="0"/>
                            <a:ext cx="1391760" cy="2268720"/>
                          </a:xfrm>
                          <a:prstGeom prst="rect">
                            <a:avLst/>
                          </a:prstGeom>
                          <a:ln w="0">
                            <a:noFill/>
                          </a:ln>
                        </pic:spPr>
                      </pic:pic>
                      <wps:wsp>
                        <wps:cNvSpPr txBox="1"/>
                        <wps:spPr>
                          <a:xfrm>
                            <a:off x="2426400" y="586080"/>
                            <a:ext cx="2268360" cy="5844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咳嗽得要用双手将腹部死死地按住才稍微好受一点，胸口又堵着个坨，出不得气，有气无力。几天的时间身体瘦了一大圈，面如土色，亲朋好友看到如此惨状，都怕我过早去世，十分同情。都为我凑钱，催我赶快化疗。我在长沙肿瘤医院住院二十天，花钱两万多元，搞了一次化疗，病情一点没减轻，身体还越来越坏，不仅不能进食，看到别人吃东西都想呕吐，整日睡在床上，动弹不得，生活完全不能自理。头脑昏昏沉沉，头皮痛得象刀割一样。</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出院后回到家，亲友看到我这般惨状，象个死人一样，兄弟姐妹都目瞪口呆，十分悲伤，背着我流泪。我七十多岁的老母更是泣不成声，吃不下饭、睡不着觉，整日以泪洗面。出院时，医生还交待十五天后再来化疗，我问医生：化疗能不能把我的病治好？医生回答“很难说”。我心里知道我这是被判了“死刑”了。得了肺癌哪有治好的？化疗也只不过是拖延时日，我家里也没有钱，我就等死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就在这极痛苦、万分绝望的时刻，有一个法轮功学员来看我，她给我讲了大法修炼中的许多神奇故事，我很震动，立即表示要学法轮功。因为我不识字，我就请了师父的讲法录音，是个带外音的MP3，音量很大，开始</w:t>
                              </w:r>
                            </w:p>
                          </w:txbxContent>
                        </wps:txbx>
                        <wps:bodyPr wrap="square" lIns="0" rIns="0" tIns="0" bIns="0" anchor="t">
                          <a:noAutofit/>
                        </wps:bodyPr>
                      </wps:wsp>
                      <wps:wsp>
                        <wps:cNvSpPr txBox="1"/>
                        <wps:spPr>
                          <a:xfrm>
                            <a:off x="5760" y="586080"/>
                            <a:ext cx="2232000" cy="5844600"/>
                          </a:xfrm>
                          <a:prstGeom prst="rect">
                            <a:avLst/>
                          </a:prstGeom>
                          <a:noFill/>
                          <a:ln w="0">
                            <a:noFill/>
                          </a:ln>
                        </wps:spPr>
                        <wps:txbx>
                          <w:txbxContent>
                            <w:p>
                              <w:pPr>
                                <w:overflowPunct w:val="false"/>
                                <w:bidi w:val="0"/>
                                <w:spacing w:lineRule="exact" w:line="300"/>
                                <w:ind w:left="2415" w:firstLine="440"/>
                                <w:jc w:val="both"/>
                                <w:rPr/>
                              </w:pPr>
                              <w:r>
                                <w:rPr>
                                  <w:kern w:val="2"/>
                                  <w:sz w:val="22"/>
                                  <w:szCs w:val="22"/>
                                  <w:rFonts w:ascii="宋体;SimSun" w:hAnsi="宋体;SimSun" w:eastAsia="宋体;SimSun" w:cs="宋体;SimSun"/>
                                  <w:color w:val="000000"/>
                                  <w:lang w:val="en-US" w:eastAsia="zh-CN" w:bidi="ar-SA"/>
                                </w:rPr>
                                <w:t>我是湖南常德市的一名农村妇女，今年五十八岁。前不久我被医院判了“死刑”，是大法师父让我起死回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我的身体健康情况也算一般，从没得过什么大病，偶尔有个小毛病，但一吃药就好了。二零零九年九月栽种油菜的季节，我突然觉得身体很不好，呼吸困难，咳嗽不止，开始我以为是为了赶季节，天天栽菜劳累过度，受了风寒患感冒，就买了点治感冒的药吃了，可一点没见效，丈夫就送我到县医院检查。一扫描发现我肺部有阴影，怀疑是肿瘤。开始我不相信，女儿、女婿刚好从外面打工回家，就送我到长沙肿瘤医院，经过两次切片检查后确诊，是肺瘤（肺癌），而且还不能做手术。这一晴天霹雳，把我和我的家人都炸晕了，我丈夫急得只知道哭。因为我家条件差，儿女条件也都不算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彻底崩溃了，我想这是绝症，家里也没钱，即使有钱也难治好啊。当时我咳嗽很厉害，五脏六腑都咳</w:t>
                              </w:r>
                            </w:p>
                          </w:txbxContent>
                        </wps:txbx>
                        <wps:bodyPr wrap="square" lIns="0" rIns="0" tIns="0" bIns="0" anchor="t">
                          <a:noAutofit/>
                        </wps:bodyPr>
                      </wps:wsp>
                      <wps:wsp>
                        <wps:cNvSpPr txBox="1"/>
                        <wps:spPr>
                          <a:xfrm>
                            <a:off x="1369800" y="45000"/>
                            <a:ext cx="3979440" cy="463680"/>
                          </a:xfrm>
                          <a:prstGeom prst="rect">
                            <a:avLst/>
                          </a:prstGeom>
                          <a:noFill/>
                          <a:ln w="0">
                            <a:noFill/>
                          </a:ln>
                        </wps:spPr>
                        <wps:txbx>
                          <w:txbxContent>
                            <w:p>
                              <w:pPr>
                                <w:overflowPunct w:val="false"/>
                                <w:bidi w:val="0"/>
                                <w:spacing w:before="62" w:after="0"/>
                                <w:jc w:val="center"/>
                                <w:rPr/>
                              </w:pPr>
                              <w:r>
                                <w:rPr>
                                  <w:kern w:val="2"/>
                                  <w:sz w:val="46"/>
                                  <w:szCs w:val="21"/>
                                  <w:bCs/>
                                  <w:rFonts w:ascii="方正粗圆简体" w:hAnsi="方正粗圆简体" w:eastAsia="方正粗圆简体" w:cs="华文中宋"/>
                                  <w:color w:val="D60093"/>
                                  <w:lang w:val="en-US" w:eastAsia="zh-CN" w:bidi="ar-SA"/>
                                </w:rPr>
                                <w:t>医院判“死刑”</w:t>
                              </w:r>
                              <w:r>
                                <w:rPr>
                                  <w:kern w:val="2"/>
                                  <w:sz w:val="46"/>
                                  <w:szCs w:val="21"/>
                                  <w:bCs/>
                                  <w:rFonts w:eastAsia="方正粗圆简体" w:ascii="Times New Roman" w:hAnsi="Times New Roman" w:cs="Times New Roman"/>
                                  <w:color w:val="D60093"/>
                                  <w:lang w:val="en-US" w:eastAsia="zh-CN" w:bidi="ar-SA"/>
                                </w:rPr>
                                <w:t xml:space="preserve"> </w:t>
                              </w:r>
                              <w:r>
                                <w:rPr>
                                  <w:kern w:val="2"/>
                                  <w:sz w:val="46"/>
                                  <w:szCs w:val="21"/>
                                  <w:bCs/>
                                  <w:rFonts w:eastAsia="方正粗圆简体" w:ascii="方正粗圆简体" w:hAnsi="方正粗圆简体" w:cs="华文中宋"/>
                                  <w:color w:val="D60093"/>
                                  <w:lang w:val="en-US" w:eastAsia="zh-CN" w:bidi="ar-SA"/>
                                </w:rPr>
                                <w:t>大法救我命</w:t>
                              </w:r>
                            </w:p>
                          </w:txbxContent>
                        </wps:txbx>
                        <wps:bodyPr wrap="square" lIns="36720" rIns="36720" tIns="0" bIns="0" anchor="t">
                          <a:noAutofit/>
                        </wps:bodyPr>
                      </wps:wsp>
                      <wps:wsp>
                        <wps:cNvSpPr txBox="1"/>
                        <wps:spPr>
                          <a:xfrm>
                            <a:off x="4883040" y="9000"/>
                            <a:ext cx="2150640" cy="6329520"/>
                          </a:xfrm>
                          <a:prstGeom prst="rect">
                            <a:avLst/>
                          </a:prstGeom>
                          <a:noFill/>
                          <a:ln w="0">
                            <a:noFill/>
                          </a:ln>
                        </wps:spPr>
                        <wps:txbx>
                          <w:txbxContent>
                            <w:p>
                              <w:pPr>
                                <w:overflowPunct w:val="false"/>
                                <w:bidi w:val="0"/>
                                <w:spacing w:lineRule="exact" w:line="300"/>
                                <w:ind w:left="1260" w:hanging="0"/>
                                <w:jc w:val="both"/>
                                <w:rPr/>
                              </w:pPr>
                              <w:r>
                                <w:rPr>
                                  <w:kern w:val="2"/>
                                  <w:sz w:val="22"/>
                                  <w:szCs w:val="22"/>
                                  <w:rFonts w:ascii="宋体;SimSun" w:hAnsi="宋体;SimSun" w:eastAsia="宋体;SimSun" w:cs="宋体;SimSun"/>
                                  <w:color w:val="000000"/>
                                  <w:lang w:val="en-US" w:eastAsia="zh-CN" w:bidi="ar-SA"/>
                                </w:rPr>
                                <w:t>我只能睡着听，第二天我就能起床，能吃饭了，我就坐在火坑边把</w:t>
                              </w:r>
                            </w:p>
                            <w:p>
                              <w:pPr>
                                <w:overflowPunct w:val="false"/>
                                <w:bidi w:val="0"/>
                                <w:spacing w:lineRule="exact" w:line="300"/>
                                <w:ind w:hanging="0"/>
                                <w:jc w:val="both"/>
                                <w:rPr/>
                              </w:pPr>
                              <w:r>
                                <w:rPr>
                                  <w:sz w:val="22"/>
                                  <w:kern w:val="2"/>
                                  <w:szCs w:val="22"/>
                                  <w:rFonts w:ascii="宋体;SimSun" w:hAnsi="宋体;SimSun" w:eastAsia="宋体;SimSun" w:cs="宋体;SimSun"/>
                                  <w:color w:val="000000"/>
                                  <w:lang w:val="en-US" w:eastAsia="zh-CN" w:bidi="ar-SA"/>
                                </w:rPr>
                                <w:t>MP3放在左耳朵边的衣领上面听，因为我右耳朵听不见，左耳朵听力也很差。</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几天后，这位学员又来看我，教我炼功动作，和我一起炼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身体一天天发生着很大的变化。出院快到十五天的时候我外地打工的儿媳天天给我打电话说：妈妈我给你弄到钱啦，你去化疗吧。我侄儿、外甥也都跟我讲，我们给您找到江湖名医、祖传秘方，要相信医药能治好你的病。我很坚定地告诉他们，我已经好了，你们就安心做事别担心我了。他们从电话里听到我的声音底气很足，不象病人，也就没说什么了。我也确实好了，胸口堵得出不得气那个坨没有了，两只耳朵都能听见了，多年喜欢流泪的眼睛也不流泪了，头脑清醒、不昏也不痛，肩周炎等等许多病症都不翼而飞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十八天的时候，咳嗽彻底停了。我修炼的信心更足了。我觉得我太幸福了。我上街赶集，别人看到我都很吃惊：你得的恶病怎么这么快就好了？真是不敢相信啦！我说是真的好了，医院判了我“死刑”，法轮大法救了我的命，法轮大法太好了，你们要记住“法轮大法好、真善忍好，会得福报的。</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6403320"/>
                            <a:ext cx="2336760" cy="400680"/>
                          </a:xfrm>
                          <a:prstGeom prst="rect">
                            <a:avLst/>
                          </a:prstGeom>
                          <a:noFill/>
                          <a:ln w="0">
                            <a:noFill/>
                          </a:ln>
                        </wps:spPr>
                        <wps:txbx>
                          <w:txbxContent>
                            <w:p>
                              <w:pPr>
                                <w:overflowPunct w:val="false"/>
                                <w:bidi w:val="0"/>
                                <w:jc w:val="center"/>
                                <w:rPr/>
                              </w:pPr>
                              <w:r>
                                <w:rPr>
                                  <w:kern w:val="2"/>
                                  <w:sz w:val="43"/>
                                  <w:szCs w:val="30"/>
                                  <w:b/>
                                  <w:rFonts w:ascii="华文中宋" w:hAnsi="华文中宋" w:eastAsia="华文中宋" w:cs="Times New Roman"/>
                                  <w:color w:val="008080"/>
                                  <w:lang w:val="en-US" w:eastAsia="zh-CN" w:bidi="ar-SA"/>
                                </w:rPr>
                                <w:t>一张珍贵的照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240" y="6886440"/>
                            <a:ext cx="2232000" cy="3091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近日，妻子回老家带回一张照片，这是一张反映一九九九年元旦合肥市大法弟子在位于安徽省合肥市梅山路上的安徽中医学院操场万人炼功迎接新年的照片。许多合肥市民现场观看了这一盛况空前的弘法活动，被大法慈悲、祥和的能量场所包围，都感到身心舒服。《合肥晚报》等省市媒体的记者也在现场观摩并予以图片或文字报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尽管照片上的学员我都不认识，但看上去仍感到非常亲切。从照片上能看出有老年学员、有小学员、有年轻学员，更有穿着警服的警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然而就在这之后仅仅半年时间，中共邪党江泽民一意孤行，开始全</w:t>
                              </w:r>
                            </w:p>
                          </w:txbxContent>
                        </wps:txbx>
                        <wps:bodyPr wrap="square" lIns="0" rIns="0" tIns="0" bIns="0" anchor="t">
                          <a:noAutofit/>
                        </wps:bodyPr>
                      </wps:wsp>
                      <wps:wsp>
                        <wps:cNvSpPr txBox="1"/>
                        <wps:spPr>
                          <a:xfrm>
                            <a:off x="2456640" y="8989200"/>
                            <a:ext cx="4594320" cy="1120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迫害法轮功，令许多世人不可思议。此前的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一年过去了，又逢新年，希望人们能够主动寻找法轮功真相，早日了解真相。（</w:t>
                              </w:r>
                              <w:r>
                                <w:rPr>
                                  <w:kern w:val="2"/>
                                  <w:sz w:val="22"/>
                                  <w:szCs w:val="22"/>
                                  <w:rFonts w:ascii="华文楷体" w:hAnsi="华文楷体" w:eastAsia="华文楷体" w:cs="华文楷体"/>
                                  <w:color w:val="000000"/>
                                  <w:lang w:val="en-US" w:eastAsia="zh-CN" w:bidi="ar-SA"/>
                                </w:rPr>
                                <w:t>文／安徽合肥大法弟子</w:t>
                              </w:r>
                              <w:r>
                                <w:rPr>
                                  <w:kern w:val="2"/>
                                  <w:sz w:val="2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5pt;margin-top:9.95pt;width:555.15pt;height:796pt" coordorigin="-10,199" coordsize="11103,15920">
                <v:group id="shape_0" style="position:absolute;left:3880;top:10514;width:7200;height:3681">
                  <v:shape id="shape_0" stroked="f" o:allowincell="f" style="position:absolute;left:4054;top:13830;width:6814;height:364;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一九九九年元旦合肥市大法弟子万人炼功迎新年</w:t>
                          </w:r>
                        </w:p>
                      </w:txbxContent>
                    </v:textbox>
                    <v:fill o:detectmouseclick="t" on="false"/>
                    <v:stroke color="#3465a4" joinstyle="round" endcap="flat"/>
                    <w10:wrap type="none"/>
                  </v:shape>
                  <v:shape id="shape_0" stroked="t" o:allowincell="f" style="position:absolute;left:3880;top:10514;width:7199;height:3237;mso-wrap-style:none;v-text-anchor:middle" type="_x0000_t75">
                    <v:imagedata r:id="rId10" o:detectmouseclick="t"/>
                    <v:stroke color="#666633" weight="6480" joinstyle="miter" endcap="flat"/>
                    <w10:wrap type="none"/>
                  </v:shape>
                </v:group>
                <v:shape id="shape_0" stroked="f" o:allowincell="f" style="position:absolute;left:-5;top:199;width:2191;height:3572;mso-wrap-style:none;v-text-anchor:middle" type="_x0000_t75">
                  <v:imagedata r:id="rId11" o:detectmouseclick="t"/>
                  <v:stroke color="#3465a4" joinstyle="round" endcap="flat"/>
                  <w10:wrap type="none"/>
                </v:shape>
                <v:shape id="shape_0" stroked="f" o:allowincell="f" style="position:absolute;left:3811;top:1122;width:3571;height:92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咳嗽得要用双手将腹部死死地按住才稍微好受一点，胸口又堵着个坨，出不得气，有气无力。几天的时间身体瘦了一大圈，面如土色，亲朋好友看到如此惨状，都怕我过早去世，十分同情。都为我凑钱，催我赶快化疗。我在长沙肿瘤医院住院二十天，花钱两万多元，搞了一次化疗，病情一点没减轻，身体还越来越坏，不仅不能进食，看到别人吃东西都想呕吐，整日睡在床上，动弹不得，生活完全不能自理。头脑昏昏沉沉，头皮痛得象刀割一样。</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出院后回到家，亲友看到我这般惨状，象个死人一样，兄弟姐妹都目瞪口呆，十分悲伤，背着我流泪。我七十多岁的老母更是泣不成声，吃不下饭、睡不着觉，整日以泪洗面。出院时，医生还交待十五天后再来化疗，我问医生：化疗能不能把我的病治好？医生回答“很难说”。我心里知道我这是被判了“死刑”了。得了肺癌哪有治好的？化疗也只不过是拖延时日，我家里也没有钱，我就等死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就在这极痛苦、万分绝望的时刻，有一个法轮功学员来看我，她给我讲了大法修炼中的许多神奇故事，我很震动，立即表示要学法轮功。因为我不识字，我就请了师父的讲法录音，是个带外音的MP3，音量很大，开始</w:t>
                        </w:r>
                      </w:p>
                    </w:txbxContent>
                  </v:textbox>
                  <v:fill o:detectmouseclick="t" on="false"/>
                  <v:stroke color="#3465a4" joinstyle="round" endcap="flat"/>
                  <w10:wrap type="none"/>
                </v:shape>
                <v:shape id="shape_0" stroked="f" o:allowincell="f" style="position:absolute;left:-1;top:1122;width:3514;height:9203;mso-wrap-style:square;v-text-anchor:top" type="_x0000_t202">
                  <v:textbox>
                    <w:txbxContent>
                      <w:p>
                        <w:pPr>
                          <w:overflowPunct w:val="false"/>
                          <w:bidi w:val="0"/>
                          <w:spacing w:lineRule="exact" w:line="300"/>
                          <w:ind w:left="2415" w:firstLine="440"/>
                          <w:jc w:val="both"/>
                          <w:rPr/>
                        </w:pPr>
                        <w:r>
                          <w:rPr>
                            <w:kern w:val="2"/>
                            <w:sz w:val="22"/>
                            <w:szCs w:val="22"/>
                            <w:rFonts w:ascii="宋体;SimSun" w:hAnsi="宋体;SimSun" w:eastAsia="宋体;SimSun" w:cs="宋体;SimSun"/>
                            <w:color w:val="000000"/>
                            <w:lang w:val="en-US" w:eastAsia="zh-CN" w:bidi="ar-SA"/>
                          </w:rPr>
                          <w:t>我是湖南常德市的一名农村妇女，今年五十八岁。前不久我被医院判了“死刑”，是大法师父让我起死回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我的身体健康情况也算一般，从没得过什么大病，偶尔有个小毛病，但一吃药就好了。二零零九年九月栽种油菜的季节，我突然觉得身体很不好，呼吸困难，咳嗽不止，开始我以为是为了赶季节，天天栽菜劳累过度，受了风寒患感冒，就买了点治感冒的药吃了，可一点没见效，丈夫就送我到县医院检查。一扫描发现我肺部有阴影，怀疑是肿瘤。开始我不相信，女儿、女婿刚好从外面打工回家，就送我到长沙肿瘤医院，经过两次切片检查后确诊，是肺瘤（肺癌），而且还不能做手术。这一晴天霹雳，把我和我的家人都炸晕了，我丈夫急得只知道哭。因为我家条件差，儿女条件也都不算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彻底崩溃了，我想这是绝症，家里也没钱，即使有钱也难治好啊。当时我咳嗽很厉害，五脏六腑都咳</w:t>
                        </w:r>
                      </w:p>
                    </w:txbxContent>
                  </v:textbox>
                  <v:fill o:detectmouseclick="t" on="false"/>
                  <v:stroke color="#3465a4" joinstyle="round" endcap="flat"/>
                  <w10:wrap type="none"/>
                </v:shape>
                <v:shape id="shape_0" stroked="f" o:allowincell="f" style="position:absolute;left:2147;top:270;width:6266;height:729;mso-wrap-style:square;v-text-anchor:top" type="_x0000_t202">
                  <v:textbox>
                    <w:txbxContent>
                      <w:p>
                        <w:pPr>
                          <w:overflowPunct w:val="false"/>
                          <w:bidi w:val="0"/>
                          <w:spacing w:before="62" w:after="0"/>
                          <w:jc w:val="center"/>
                          <w:rPr/>
                        </w:pPr>
                        <w:r>
                          <w:rPr>
                            <w:kern w:val="2"/>
                            <w:sz w:val="46"/>
                            <w:szCs w:val="21"/>
                            <w:bCs/>
                            <w:rFonts w:ascii="方正粗圆简体" w:hAnsi="方正粗圆简体" w:eastAsia="方正粗圆简体" w:cs="华文中宋"/>
                            <w:color w:val="D60093"/>
                            <w:lang w:val="en-US" w:eastAsia="zh-CN" w:bidi="ar-SA"/>
                          </w:rPr>
                          <w:t>医院判“死刑”</w:t>
                        </w:r>
                        <w:r>
                          <w:rPr>
                            <w:kern w:val="2"/>
                            <w:sz w:val="46"/>
                            <w:szCs w:val="21"/>
                            <w:bCs/>
                            <w:rFonts w:eastAsia="方正粗圆简体" w:ascii="Times New Roman" w:hAnsi="Times New Roman" w:cs="Times New Roman"/>
                            <w:color w:val="D60093"/>
                            <w:lang w:val="en-US" w:eastAsia="zh-CN" w:bidi="ar-SA"/>
                          </w:rPr>
                          <w:t xml:space="preserve"> </w:t>
                        </w:r>
                        <w:r>
                          <w:rPr>
                            <w:kern w:val="2"/>
                            <w:sz w:val="46"/>
                            <w:szCs w:val="21"/>
                            <w:bCs/>
                            <w:rFonts w:eastAsia="方正粗圆简体" w:ascii="方正粗圆简体" w:hAnsi="方正粗圆简体" w:cs="华文中宋"/>
                            <w:color w:val="D60093"/>
                            <w:lang w:val="en-US" w:eastAsia="zh-CN" w:bidi="ar-SA"/>
                          </w:rPr>
                          <w:t>大法救我命</w:t>
                        </w:r>
                      </w:p>
                    </w:txbxContent>
                  </v:textbox>
                  <v:fill o:detectmouseclick="t" on="false"/>
                  <v:stroke color="#3465a4" joinstyle="round" endcap="flat"/>
                  <w10:wrap type="none"/>
                </v:shape>
                <v:shape id="shape_0" stroked="f" o:allowincell="f" style="position:absolute;left:7680;top:213;width:3386;height:9967;mso-wrap-style:square;v-text-anchor:top" type="_x0000_t202">
                  <v:textbox>
                    <w:txbxContent>
                      <w:p>
                        <w:pPr>
                          <w:overflowPunct w:val="false"/>
                          <w:bidi w:val="0"/>
                          <w:spacing w:lineRule="exact" w:line="300"/>
                          <w:ind w:left="1260" w:hanging="0"/>
                          <w:jc w:val="both"/>
                          <w:rPr/>
                        </w:pPr>
                        <w:r>
                          <w:rPr>
                            <w:kern w:val="2"/>
                            <w:sz w:val="22"/>
                            <w:szCs w:val="22"/>
                            <w:rFonts w:ascii="宋体;SimSun" w:hAnsi="宋体;SimSun" w:eastAsia="宋体;SimSun" w:cs="宋体;SimSun"/>
                            <w:color w:val="000000"/>
                            <w:lang w:val="en-US" w:eastAsia="zh-CN" w:bidi="ar-SA"/>
                          </w:rPr>
                          <w:t>我只能睡着听，第二天我就能起床，能吃饭了，我就坐在火坑边把</w:t>
                        </w:r>
                      </w:p>
                      <w:p>
                        <w:pPr>
                          <w:overflowPunct w:val="false"/>
                          <w:bidi w:val="0"/>
                          <w:spacing w:lineRule="exact" w:line="300"/>
                          <w:ind w:hanging="0"/>
                          <w:jc w:val="both"/>
                          <w:rPr/>
                        </w:pPr>
                        <w:r>
                          <w:rPr>
                            <w:sz w:val="22"/>
                            <w:kern w:val="2"/>
                            <w:szCs w:val="22"/>
                            <w:rFonts w:ascii="宋体;SimSun" w:hAnsi="宋体;SimSun" w:eastAsia="宋体;SimSun" w:cs="宋体;SimSun"/>
                            <w:color w:val="000000"/>
                            <w:lang w:val="en-US" w:eastAsia="zh-CN" w:bidi="ar-SA"/>
                          </w:rPr>
                          <w:t>MP3放在左耳朵边的衣领上面听，因为我右耳朵听不见，左耳朵听力也很差。</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几天后，这位学员又来看我，教我炼功动作，和我一起炼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身体一天天发生着很大的变化。出院快到十五天的时候我外地打工的儿媳天天给我打电话说：妈妈我给你弄到钱啦，你去化疗吧。我侄儿、外甥也都跟我讲，我们给您找到江湖名医、祖传秘方，要相信医药能治好你的病。我很坚定地告诉他们，我已经好了，你们就安心做事别担心我了。他们从电话里听到我的声音底气很足，不象病人，也就没说什么了。我也确实好了，胸口堵得出不得气那个坨没有了，两只耳朵都能听见了，多年喜欢流泪的眼睛也不流泪了，头脑清醒、不昏也不痛，肩周炎等等许多病症都不翼而飞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十八天的时候，咳嗽彻底停了。我修炼的信心更足了。我觉得我太幸福了。我上街赶集，别人看到我都很吃惊：你得的恶病怎么这么快就好了？真是不敢相信啦！我说是真的好了，医院判了我“死刑”，法轮大法救了我的命，法轮大法太好了，你们要记住“法轮大法好、真善忍好，会得福报的。</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top:10283;width:3679;height:630;mso-wrap-style:square;v-text-anchor:top" type="_x0000_t202">
                  <v:textbox>
                    <w:txbxContent>
                      <w:p>
                        <w:pPr>
                          <w:overflowPunct w:val="false"/>
                          <w:bidi w:val="0"/>
                          <w:jc w:val="center"/>
                          <w:rPr/>
                        </w:pPr>
                        <w:r>
                          <w:rPr>
                            <w:kern w:val="2"/>
                            <w:sz w:val="43"/>
                            <w:szCs w:val="30"/>
                            <w:b/>
                            <w:rFonts w:ascii="华文中宋" w:hAnsi="华文中宋" w:eastAsia="华文中宋" w:cs="Times New Roman"/>
                            <w:color w:val="008080"/>
                            <w:lang w:val="en-US" w:eastAsia="zh-CN" w:bidi="ar-SA"/>
                          </w:rPr>
                          <w:t>一张珍贵的照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top:11044;width:3514;height:486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近日，妻子回老家带回一张照片，这是一张反映一九九九年元旦合肥市大法弟子在位于安徽省合肥市梅山路上的安徽中医学院操场万人炼功迎接新年的照片。许多合肥市民现场观看了这一盛况空前的弘法活动，被大法慈悲、祥和的能量场所包围，都感到身心舒服。《合肥晚报》等省市媒体的记者也在现场观摩并予以图片或文字报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尽管照片上的学员我都不认识，但看上去仍感到非常亲切。从照片上能看出有老年学员、有小学员、有年轻学员，更有穿着警服的警察学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然而就在这之后仅仅半年时间，中共邪党江泽民一意孤行，开始全</w:t>
                        </w:r>
                      </w:p>
                    </w:txbxContent>
                  </v:textbox>
                  <v:fill o:detectmouseclick="t" on="false"/>
                  <v:stroke color="#3465a4" joinstyle="round" endcap="flat"/>
                  <w10:wrap type="none"/>
                </v:shape>
                <v:shape id="shape_0" stroked="f" o:allowincell="f" style="position:absolute;left:3859;top:14355;width:7234;height:176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迫害法轮功，令许多世人不可思议。此前的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一年过去了，又逢新年，希望人们能够主动寻找法轮功真相，早日了解真相。（</w:t>
                        </w:r>
                        <w:r>
                          <w:rPr>
                            <w:kern w:val="2"/>
                            <w:sz w:val="22"/>
                            <w:szCs w:val="22"/>
                            <w:rFonts w:ascii="华文楷体" w:hAnsi="华文楷体" w:eastAsia="华文楷体" w:cs="华文楷体"/>
                            <w:color w:val="000000"/>
                            <w:lang w:val="en-US" w:eastAsia="zh-CN" w:bidi="ar-SA"/>
                          </w:rPr>
                          <w:t>文／安徽合肥大法弟子</w:t>
                        </w:r>
                        <w:r>
                          <w:rPr>
                            <w:kern w:val="2"/>
                            <w:sz w:val="2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485900</wp:posOffset>
                </wp:positionH>
                <wp:positionV relativeFrom="paragraph">
                  <wp:posOffset>-198120</wp:posOffset>
                </wp:positionV>
                <wp:extent cx="5473065" cy="288290"/>
                <wp:effectExtent l="0" t="0" r="0" b="0"/>
                <wp:wrapNone/>
                <wp:docPr id="13" name="Frame3"/>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eastAsia="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eastAsia="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15"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6985000</wp:posOffset>
                </wp:positionV>
                <wp:extent cx="7070725" cy="3175"/>
                <wp:effectExtent l="635" t="5080" r="635" b="5080"/>
                <wp:wrapNone/>
                <wp:docPr id="16" name=""/>
                <a:graphic xmlns:a="http://schemas.openxmlformats.org/drawingml/2006/main">
                  <a:graphicData uri="http://schemas.microsoft.com/office/word/2010/wordprocessingShape">
                    <wps:wsp>
                      <wps:cNvSpPr/>
                      <wps:spPr>
                        <a:xfrm>
                          <a:off x="0" y="0"/>
                          <a:ext cx="7070760" cy="324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25pt,550pt" to="552.45pt,550.2pt" stroked="t" o:allowincell="f" style="position:absolute">
                <v:stroke color="#99ccff" weight="936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99060</wp:posOffset>
                </wp:positionV>
                <wp:extent cx="5473700" cy="288290"/>
                <wp:effectExtent l="0" t="0" r="0" b="0"/>
                <wp:wrapSquare wrapText="bothSides"/>
                <wp:docPr id="17" name="Frame4"/>
                <a:graphic xmlns:a="http://schemas.openxmlformats.org/drawingml/2006/main">
                  <a:graphicData uri="http://schemas.microsoft.com/office/word/2010/wordprocessingShape">
                    <wps:wsp>
                      <wps:cNvSpPr txBox="1"/>
                      <wps:spPr>
                        <a:xfrm>
                          <a:off x="0" y="0"/>
                          <a:ext cx="54737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1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eastAsia="zh-CN"/>
                        </w:rPr>
                        <w:t xml:space="preserve">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788535</wp:posOffset>
                </wp:positionH>
                <wp:positionV relativeFrom="paragraph">
                  <wp:posOffset>271145</wp:posOffset>
                </wp:positionV>
                <wp:extent cx="2268220" cy="6663055"/>
                <wp:effectExtent l="0" t="0" r="0" b="0"/>
                <wp:wrapNone/>
                <wp:docPr id="18" name="Frame8"/>
                <a:graphic xmlns:a="http://schemas.openxmlformats.org/drawingml/2006/main">
                  <a:graphicData uri="http://schemas.microsoft.com/office/word/2010/wordprocessingShape">
                    <wps:wsp>
                      <wps:cNvSpPr txBox="1"/>
                      <wps:spPr>
                        <a:xfrm>
                          <a:off x="0" y="0"/>
                          <a:ext cx="2268220" cy="66630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8.6pt;height:524.65pt;mso-wrap-distance-left:2.9pt;mso-wrap-distance-right:2.9pt;mso-wrap-distance-top:2.9pt;mso-wrap-distance-bottom:2.9pt;margin-top:21.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39140</wp:posOffset>
                </wp:positionV>
                <wp:extent cx="2206625" cy="6195060"/>
                <wp:effectExtent l="0" t="0" r="0" b="0"/>
                <wp:wrapNone/>
                <wp:docPr id="19" name="Frame6"/>
                <a:graphic xmlns:a="http://schemas.openxmlformats.org/drawingml/2006/main">
                  <a:graphicData uri="http://schemas.microsoft.com/office/word/2010/wordprocessingShape">
                    <wps:wsp>
                      <wps:cNvSpPr txBox="1"/>
                      <wps:spPr>
                        <a:xfrm>
                          <a:off x="0" y="0"/>
                          <a:ext cx="2206625" cy="6195060"/>
                        </a:xfrm>
                        <a:prstGeom prst="rect"/>
                        <a:solidFill>
                          <a:srgbClr val="FFFFFF">
                            <a:alpha val="0"/>
                          </a:srgbClr>
                        </a:solidFill>
                      </wps:spPr>
                      <wps:txbx id="2">
                        <w:txbxContent>
                          <w:p>
                            <w:pPr>
                              <w:pStyle w:val="TextBodyIndent"/>
                              <w:spacing w:lineRule="exact" w:line="300"/>
                              <w:rPr/>
                            </w:pPr>
                            <w:r>
                              <w:rPr/>
                              <w:t>（明慧通讯员河北报道）河北省涞水县地税局公务员闫志达，男，今年</w:t>
                            </w:r>
                            <w:r>
                              <w:rPr/>
                              <w:t>32</w:t>
                            </w:r>
                            <w:r>
                              <w:rPr/>
                              <w:t>岁，心地善良，待人谦逊。可是因为他坚持信仰法轮大法，多次遭当地警察迫害，</w:t>
                            </w:r>
                            <w:r>
                              <w:rPr/>
                              <w:t>2003</w:t>
                            </w:r>
                            <w:r>
                              <w:rPr/>
                              <w:t>年</w:t>
                            </w:r>
                            <w:r>
                              <w:rPr/>
                              <w:t>11</w:t>
                            </w:r>
                            <w:r>
                              <w:rPr/>
                              <w:t xml:space="preserve">月被绑架、非法关押两个月，家人遭恶警勒索。他长期生活在紧张、压抑的环境中，精神压力很大，他自述有人暗示他会遭到群殴或故意车祸事件，他于两周前休假在家，没有能力正常上班。 </w:t>
                            </w:r>
                          </w:p>
                          <w:p>
                            <w:pPr>
                              <w:pStyle w:val="TextBodyIndent"/>
                              <w:spacing w:lineRule="exact" w:line="300"/>
                              <w:rPr/>
                            </w:pPr>
                            <w:r>
                              <w:rPr/>
                              <w:t>1995</w:t>
                            </w:r>
                            <w:r>
                              <w:rPr/>
                              <w:t>年，在石家庄税校学习期间，幸遇法轮大法，身体在修炼中变得越来越好，道德越来越高尚。</w:t>
                            </w:r>
                          </w:p>
                          <w:p>
                            <w:pPr>
                              <w:pStyle w:val="TextBodyIndent"/>
                              <w:spacing w:lineRule="exact" w:line="300"/>
                              <w:rPr/>
                            </w:pPr>
                            <w:r>
                              <w:rPr/>
                              <w:t>2003</w:t>
                            </w:r>
                            <w:r>
                              <w:rPr/>
                              <w:t>年</w:t>
                            </w:r>
                            <w:r>
                              <w:rPr/>
                              <w:t>11</w:t>
                            </w:r>
                            <w:r>
                              <w:rPr/>
                              <w:t>月</w:t>
                            </w:r>
                            <w:r>
                              <w:rPr/>
                              <w:t>17</w:t>
                            </w:r>
                            <w:r>
                              <w:rPr/>
                              <w:t>日晚饭后，由涞水县地税局纪检组长万锡山、原办公室主任张磊（现升任副局长）带着涞水县公安局一群恶警非法闯入闫志达家。领头的是公安局纪检组长刘耀华，他声称是省委书记签的字，在家人面前晃了一下，就把一家人监视起来不让动。几个恶警连推带搡地把闫志达摁在椅子上，把椅子的横棱弄断两根，然后恶警们在屋内一阵乱翻，当时，他的儿子才三岁，被这突如其来的场面吓得直哭。他们抄走了价值</w:t>
                            </w:r>
                            <w:r>
                              <w:rPr/>
                              <w:t>5000</w:t>
                            </w:r>
                            <w:r>
                              <w:rPr/>
                              <w:t>多元的电脑</w:t>
                            </w:r>
                            <w:r>
                              <w:rPr/>
                              <w:t>等</w:t>
                            </w:r>
                            <w:r>
                              <w:rPr/>
                              <w:t xml:space="preserve">物品，连小孩学英语的一套光盘都被他们抢走，后来才知道他们想把这套光盘当成构陷闫志达的所谓证据，他们还拿走了闫志达妻子的通讯录，还翻看她的私人日记和信件。他的父母亲眼目睹了这一切。 </w:t>
                            </w:r>
                          </w:p>
                          <w:p>
                            <w:pPr>
                              <w:pStyle w:val="TextBodyIndent"/>
                              <w:spacing w:lineRule="exact" w:line="300"/>
                              <w:rPr/>
                            </w:pPr>
                            <w:r>
                              <w:rPr/>
                              <w:t>恶警将闫志达非法拘禁在县公安局国保大队，当晚一夜不让睡觉。国保大队长刘建川，副队长戴春杰软硬兼施，又是哄骗又是威胁，要骗取所谓的口供，第二天县“</w:t>
                            </w:r>
                            <w:r>
                              <w:rPr/>
                              <w:t>610”</w:t>
                            </w:r>
                            <w:r>
                              <w:rPr/>
                              <w:t>（专门迫害法轮功的</w:t>
                            </w:r>
                            <w:r>
                              <w:rPr/>
                              <w:t>非法组织</w:t>
                            </w:r>
                            <w:r>
                              <w:rPr/>
                              <w:t>）头子王福才下令将闫志达关进涞水县看守所进行迫害，一个月后又转到涞水县拘留所关押半个月，后来又关进涞水县招待所</w:t>
                            </w:r>
                            <w:r>
                              <w:rPr/>
                              <w:t>中的</w:t>
                            </w:r>
                            <w:r>
                              <w:rPr/>
                              <w:t>洗脑班（非法拘禁</w:t>
                            </w:r>
                            <w:r>
                              <w:rPr/>
                              <w:t>迫害法轮功学员的黑窝</w:t>
                            </w:r>
                            <w:r>
                              <w:rPr/>
                              <w:t xml:space="preserve">）半个月。在拘禁期间，王福才、刘建川、戴春杰、刘耀华等多次对闫志达进行非法提审，捏造假笔录，对他进行精神摧残。还强迫奴役劳动；强迫剃发、穿囚服、背监规；高价购买生活用品及饭菜。 </w:t>
                            </w:r>
                          </w:p>
                          <w:p>
                            <w:pPr>
                              <w:pStyle w:val="TextBodyIndent"/>
                              <w:spacing w:lineRule="exact" w:line="300"/>
                              <w:rPr/>
                            </w:pPr>
                            <w:r>
                              <w:rPr/>
                              <w:t xml:space="preserve">在非法拘禁期间，县公安局对闫志达的单位、家人都采取了株连政策：恶警前脚刚抓走闫志达，后脚就去他的单位办公室进行搜查；诱骗他的妻子去涞水县公安局进行非法审讯，同时又派人去他妻子的单位（涞水县幼儿园）进行搜查，他的妻子在涞水县公安局被非法拘禁一天，恶人在幼儿园没找到合适的证据，只好把人放了。恶人还强迫他的父母都到公安局去做笔录。 </w:t>
                            </w:r>
                          </w:p>
                          <w:p>
                            <w:pPr>
                              <w:pStyle w:val="TextBodyIndent"/>
                              <w:spacing w:lineRule="exact" w:line="300"/>
                              <w:rPr/>
                            </w:pPr>
                            <w:r>
                              <w:rPr/>
                              <w:t>饱受骚扰的家人，一方面要照顾年幼的孩子，一方面想尽办法营救闫志达。专门负责迫害法轮功的县委副书记锁宝贵勒索钱财一万元，原公安局长刘胜利索要五千元、刘耀华索要一万八千六百元。第一次索要三千元现金和价值六百元的物品。第二次刘</w:t>
                            </w:r>
                          </w:p>
                          <w:p>
                            <w:pPr>
                              <w:pStyle w:val="TextBodyIndent"/>
                              <w:spacing w:lineRule="exact" w:line="300"/>
                              <w:rPr/>
                            </w:pPr>
                            <w:r>
                              <w:rPr/>
                            </w:r>
                          </w:p>
                          <w:p>
                            <w:pPr>
                              <w:pStyle w:val="TextBodyIndent"/>
                              <w:spacing w:lineRule="exact" w:line="300"/>
                              <w:rPr/>
                            </w:pPr>
                            <w:r>
                              <w:rPr/>
                              <w:t xml:space="preserve">耀华声称去保定找人办手续要花钱，又索要一万元。第三次刘耀华又索取五千元，说是交罚款，也没给任何收据。后来有人检举他，他捎信不让闫志达承认这五千元罚款。闫志达从洗脑班出来时，王福才又让交三千元，也没给任何收据，再加上向地税局变相勒索的钱共计约六万多元。给闫志达及其家人在精神、经济上造成了重大的损失。他的父亲（原地税局副局长）长期生活在恐惧和不安中，导致心脏不正常。 </w:t>
                            </w:r>
                          </w:p>
                          <w:p>
                            <w:pPr>
                              <w:pStyle w:val="TextBodyIndent"/>
                              <w:spacing w:lineRule="exact" w:line="300"/>
                              <w:rPr/>
                            </w:pPr>
                            <w:r>
                              <w:rPr/>
                              <w:t>然而，迫害远远没有停止，自从被迫害两个月后，闫志达就成了县“</w:t>
                            </w:r>
                            <w:r>
                              <w:rPr/>
                              <w:t>610”</w:t>
                            </w:r>
                            <w:r>
                              <w:rPr/>
                              <w:t>非法监控的对象了，每到所谓的“敏感日”或节假日，“</w:t>
                            </w:r>
                            <w:r>
                              <w:rPr/>
                              <w:t>610”</w:t>
                            </w:r>
                            <w:r>
                              <w:rPr/>
                              <w:t>及相关部门都要向地税局施压。在</w:t>
                            </w:r>
                            <w:r>
                              <w:rPr/>
                              <w:t>2009</w:t>
                            </w:r>
                            <w:r>
                              <w:rPr/>
                              <w:t>年</w:t>
                            </w:r>
                            <w:r>
                              <w:rPr/>
                              <w:t>10</w:t>
                            </w:r>
                            <w:r>
                              <w:rPr/>
                              <w:t>月</w:t>
                            </w:r>
                            <w:r>
                              <w:rPr/>
                              <w:t>1</w:t>
                            </w:r>
                            <w:r>
                              <w:rPr/>
                              <w:t>日前夕，现任地税局局长段哲秀、纪检组长万锡山、稽查局长刘清坡以谈话为名对他进行威胁，并恐吓他的家人要开除他的公职。随后，稽查局长刘清坡将闫志达自己办公室的钥匙</w:t>
                            </w:r>
                            <w:r>
                              <w:rPr/>
                              <w:t>拿走</w:t>
                            </w:r>
                            <w:r>
                              <w:rPr/>
                              <w:t xml:space="preserve">，每次闫志达进办公室还得求别人开门。 </w:t>
                            </w:r>
                          </w:p>
                          <w:p>
                            <w:pPr>
                              <w:pStyle w:val="TextBodyIndent"/>
                              <w:spacing w:lineRule="exact" w:line="300"/>
                              <w:rPr/>
                            </w:pPr>
                            <w:r>
                              <w:rPr/>
                              <w:t>相关责任人：</w:t>
                            </w:r>
                          </w:p>
                          <w:p>
                            <w:pPr>
                              <w:pStyle w:val="TextBodyIndent"/>
                              <w:spacing w:lineRule="exact" w:line="300"/>
                              <w:ind w:hanging="0"/>
                              <w:rPr/>
                            </w:pPr>
                            <w:r>
                              <w:rPr/>
                              <w:t>涞水县公安局刘耀华：</w:t>
                            </w:r>
                            <w:r>
                              <w:rPr/>
                              <w:t>13603283798</w:t>
                            </w:r>
                            <w:r>
                              <w:rPr/>
                              <w:t>戴春杰手机：</w:t>
                            </w:r>
                            <w:r>
                              <w:rPr/>
                              <w:t>13930218895</w:t>
                            </w:r>
                          </w:p>
                          <w:p>
                            <w:pPr>
                              <w:pStyle w:val="TextBodyIndent"/>
                              <w:spacing w:lineRule="exact" w:line="300"/>
                              <w:ind w:hanging="0"/>
                              <w:rPr/>
                            </w:pPr>
                            <w:r>
                              <w:rPr/>
                              <w:t>涞水县地税局长：段哲秀</w:t>
                            </w:r>
                            <w:r>
                              <w:rPr/>
                              <w:br/>
                            </w:r>
                            <w:r>
                              <w:rPr/>
                              <w:t>副局长：张磊（涞水县地税局家属楼南楼</w:t>
                            </w:r>
                            <w:r>
                              <w:rPr/>
                              <w:t>1</w:t>
                            </w:r>
                            <w:r>
                              <w:rPr/>
                              <w:t>单元</w:t>
                            </w:r>
                            <w:r>
                              <w:rPr/>
                              <w:t>302</w:t>
                            </w:r>
                            <w:r>
                              <w:rPr/>
                              <w:t>）</w:t>
                            </w:r>
                            <w:r>
                              <w:rPr/>
                              <w:br/>
                            </w:r>
                            <w:r>
                              <w:rPr/>
                              <w:t>副局长：万锡山（涞水县地税局家属楼北楼</w:t>
                            </w:r>
                            <w:r>
                              <w:rPr/>
                              <w:t>3</w:t>
                            </w:r>
                            <w:r>
                              <w:rPr/>
                              <w:t>单元</w:t>
                            </w:r>
                            <w:r>
                              <w:rPr/>
                              <w:t>302</w:t>
                            </w:r>
                            <w:r>
                              <w:rPr/>
                              <w:t>）</w:t>
                            </w:r>
                          </w:p>
                          <w:p>
                            <w:pPr>
                              <w:pStyle w:val="TextBodyIndent"/>
                              <w:spacing w:lineRule="exact" w:line="300"/>
                              <w:ind w:hanging="0"/>
                              <w:rPr/>
                            </w:pPr>
                            <w:r>
                              <w:rPr/>
                              <w:t>稽查局长：刘清坡（涞水县地税局家属楼北楼</w:t>
                            </w:r>
                            <w:r>
                              <w:rPr/>
                              <w:t>3</w:t>
                            </w:r>
                            <w:r>
                              <w:rPr/>
                              <w:t>单元</w:t>
                            </w:r>
                            <w:r>
                              <w:rPr/>
                              <w:t>202</w:t>
                            </w:r>
                            <w:r>
                              <w:rPr/>
                              <w:t>）</w:t>
                            </w:r>
                            <w:r>
                              <w:rPr/>
                              <w:t>◇</w:t>
                            </w:r>
                          </w:p>
                        </w:txbxContent>
                      </wps:txbx>
                      <wps:bodyPr anchor="t" lIns="635" tIns="635" rIns="635" bIns="635">
                        <a:noAutofit/>
                      </wps:bodyPr>
                    </wps:wsp>
                  </a:graphicData>
                </a:graphic>
              </wp:anchor>
            </w:drawing>
          </mc:Choice>
          <mc:Fallback>
            <w:pict>
              <v:rect fillcolor="#FFFFFF" style="position:absolute;rotation:-0;width:173.75pt;height:487.8pt;mso-wrap-distance-left:2.9pt;mso-wrap-distance-right:2.9pt;mso-wrap-distance-top:2.9pt;mso-wrap-distance-bottom:2.9pt;margin-top:58.2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明慧通讯员河北报道）河北省涞水县地税局公务员闫志达，男，今年</w:t>
                      </w:r>
                      <w:r>
                        <w:rPr/>
                        <w:t>32</w:t>
                      </w:r>
                      <w:r>
                        <w:rPr/>
                        <w:t>岁，心地善良，待人谦逊。可是因为他坚持信仰法轮大法，多次遭当地警察迫害，</w:t>
                      </w:r>
                      <w:r>
                        <w:rPr/>
                        <w:t>2003</w:t>
                      </w:r>
                      <w:r>
                        <w:rPr/>
                        <w:t>年</w:t>
                      </w:r>
                      <w:r>
                        <w:rPr/>
                        <w:t>11</w:t>
                      </w:r>
                      <w:r>
                        <w:rPr/>
                        <w:t xml:space="preserve">月被绑架、非法关押两个月，家人遭恶警勒索。他长期生活在紧张、压抑的环境中，精神压力很大，他自述有人暗示他会遭到群殴或故意车祸事件，他于两周前休假在家，没有能力正常上班。 </w:t>
                      </w:r>
                    </w:p>
                    <w:p>
                      <w:pPr>
                        <w:pStyle w:val="TextBodyIndent"/>
                        <w:spacing w:lineRule="exact" w:line="300"/>
                        <w:rPr/>
                      </w:pPr>
                      <w:r>
                        <w:rPr/>
                        <w:t>1995</w:t>
                      </w:r>
                      <w:r>
                        <w:rPr/>
                        <w:t>年，在石家庄税校学习期间，幸遇法轮大法，身体在修炼中变得越来越好，道德越来越高尚。</w:t>
                      </w:r>
                    </w:p>
                    <w:p>
                      <w:pPr>
                        <w:pStyle w:val="TextBodyIndent"/>
                        <w:spacing w:lineRule="exact" w:line="300"/>
                        <w:rPr/>
                      </w:pPr>
                      <w:r>
                        <w:rPr/>
                        <w:t>2003</w:t>
                      </w:r>
                      <w:r>
                        <w:rPr/>
                        <w:t>年</w:t>
                      </w:r>
                      <w:r>
                        <w:rPr/>
                        <w:t>11</w:t>
                      </w:r>
                      <w:r>
                        <w:rPr/>
                        <w:t>月</w:t>
                      </w:r>
                      <w:r>
                        <w:rPr/>
                        <w:t>17</w:t>
                      </w:r>
                      <w:r>
                        <w:rPr/>
                        <w:t>日晚饭后，由涞水县地税局纪检组长万锡山、原办公室主任张磊（现升任副局长）带着涞水县公安局一群恶警非法闯入闫志达家。领头的是公安局纪检组长刘耀华，他声称是省委书记签的字，在家人面前晃了一下，就把一家人监视起来不让动。几个恶警连推带搡地把闫志达摁在椅子上，把椅子的横棱弄断两根，然后恶警们在屋内一阵乱翻，当时，他的儿子才三岁，被这突如其来的场面吓得直哭。他们抄走了价值</w:t>
                      </w:r>
                      <w:r>
                        <w:rPr/>
                        <w:t>5000</w:t>
                      </w:r>
                      <w:r>
                        <w:rPr/>
                        <w:t>多元的电脑</w:t>
                      </w:r>
                      <w:r>
                        <w:rPr/>
                        <w:t>等</w:t>
                      </w:r>
                      <w:r>
                        <w:rPr/>
                        <w:t xml:space="preserve">物品，连小孩学英语的一套光盘都被他们抢走，后来才知道他们想把这套光盘当成构陷闫志达的所谓证据，他们还拿走了闫志达妻子的通讯录，还翻看她的私人日记和信件。他的父母亲眼目睹了这一切。 </w:t>
                      </w:r>
                    </w:p>
                    <w:p>
                      <w:pPr>
                        <w:pStyle w:val="TextBodyIndent"/>
                        <w:spacing w:lineRule="exact" w:line="300"/>
                        <w:rPr/>
                      </w:pPr>
                      <w:r>
                        <w:rPr/>
                        <w:t>恶警将闫志达非法拘禁在县公安局国保大队，当晚一夜不让睡觉。国保大队长刘建川，副队长戴春杰软硬兼施，又是哄骗又是威胁，要骗取所谓的口供，第二天县“</w:t>
                      </w:r>
                      <w:r>
                        <w:rPr/>
                        <w:t>610”</w:t>
                      </w:r>
                      <w:r>
                        <w:rPr/>
                        <w:t>（专门迫害法轮功的</w:t>
                      </w:r>
                      <w:r>
                        <w:rPr/>
                        <w:t>非法组织</w:t>
                      </w:r>
                      <w:r>
                        <w:rPr/>
                        <w:t>）头子王福才下令将闫志达关进涞水县看守所进行迫害，一个月后又转到涞水县拘留所关押半个月，后来又关进涞水县招待所</w:t>
                      </w:r>
                      <w:r>
                        <w:rPr/>
                        <w:t>中的</w:t>
                      </w:r>
                      <w:r>
                        <w:rPr/>
                        <w:t>洗脑班（非法拘禁</w:t>
                      </w:r>
                      <w:r>
                        <w:rPr/>
                        <w:t>迫害法轮功学员的黑窝</w:t>
                      </w:r>
                      <w:r>
                        <w:rPr/>
                        <w:t xml:space="preserve">）半个月。在拘禁期间，王福才、刘建川、戴春杰、刘耀华等多次对闫志达进行非法提审，捏造假笔录，对他进行精神摧残。还强迫奴役劳动；强迫剃发、穿囚服、背监规；高价购买生活用品及饭菜。 </w:t>
                      </w:r>
                    </w:p>
                    <w:p>
                      <w:pPr>
                        <w:pStyle w:val="TextBodyIndent"/>
                        <w:spacing w:lineRule="exact" w:line="300"/>
                        <w:rPr/>
                      </w:pPr>
                      <w:r>
                        <w:rPr/>
                        <w:t xml:space="preserve">在非法拘禁期间，县公安局对闫志达的单位、家人都采取了株连政策：恶警前脚刚抓走闫志达，后脚就去他的单位办公室进行搜查；诱骗他的妻子去涞水县公安局进行非法审讯，同时又派人去他妻子的单位（涞水县幼儿园）进行搜查，他的妻子在涞水县公安局被非法拘禁一天，恶人在幼儿园没找到合适的证据，只好把人放了。恶人还强迫他的父母都到公安局去做笔录。 </w:t>
                      </w:r>
                    </w:p>
                    <w:p>
                      <w:pPr>
                        <w:pStyle w:val="TextBodyIndent"/>
                        <w:spacing w:lineRule="exact" w:line="300"/>
                        <w:rPr/>
                      </w:pPr>
                      <w:r>
                        <w:rPr/>
                        <w:t>饱受骚扰的家人，一方面要照顾年幼的孩子，一方面想尽办法营救闫志达。专门负责迫害法轮功的县委副书记锁宝贵勒索钱财一万元，原公安局长刘胜利索要五千元、刘耀华索要一万八千六百元。第一次索要三千元现金和价值六百元的物品。第二次刘</w:t>
                      </w:r>
                    </w:p>
                    <w:p>
                      <w:pPr>
                        <w:pStyle w:val="TextBodyIndent"/>
                        <w:spacing w:lineRule="exact" w:line="300"/>
                        <w:rPr/>
                      </w:pPr>
                      <w:r>
                        <w:rPr/>
                      </w:r>
                    </w:p>
                    <w:p>
                      <w:pPr>
                        <w:pStyle w:val="TextBodyIndent"/>
                        <w:spacing w:lineRule="exact" w:line="300"/>
                        <w:rPr/>
                      </w:pPr>
                      <w:r>
                        <w:rPr/>
                        <w:t xml:space="preserve">耀华声称去保定找人办手续要花钱，又索要一万元。第三次刘耀华又索取五千元，说是交罚款，也没给任何收据。后来有人检举他，他捎信不让闫志达承认这五千元罚款。闫志达从洗脑班出来时，王福才又让交三千元，也没给任何收据，再加上向地税局变相勒索的钱共计约六万多元。给闫志达及其家人在精神、经济上造成了重大的损失。他的父亲（原地税局副局长）长期生活在恐惧和不安中，导致心脏不正常。 </w:t>
                      </w:r>
                    </w:p>
                    <w:p>
                      <w:pPr>
                        <w:pStyle w:val="TextBodyIndent"/>
                        <w:spacing w:lineRule="exact" w:line="300"/>
                        <w:rPr/>
                      </w:pPr>
                      <w:r>
                        <w:rPr/>
                        <w:t>然而，迫害远远没有停止，自从被迫害两个月后，闫志达就成了县“</w:t>
                      </w:r>
                      <w:r>
                        <w:rPr/>
                        <w:t>610”</w:t>
                      </w:r>
                      <w:r>
                        <w:rPr/>
                        <w:t>非法监控的对象了，每到所谓的“敏感日”或节假日，“</w:t>
                      </w:r>
                      <w:r>
                        <w:rPr/>
                        <w:t>610”</w:t>
                      </w:r>
                      <w:r>
                        <w:rPr/>
                        <w:t>及相关部门都要向地税局施压。在</w:t>
                      </w:r>
                      <w:r>
                        <w:rPr/>
                        <w:t>2009</w:t>
                      </w:r>
                      <w:r>
                        <w:rPr/>
                        <w:t>年</w:t>
                      </w:r>
                      <w:r>
                        <w:rPr/>
                        <w:t>10</w:t>
                      </w:r>
                      <w:r>
                        <w:rPr/>
                        <w:t>月</w:t>
                      </w:r>
                      <w:r>
                        <w:rPr/>
                        <w:t>1</w:t>
                      </w:r>
                      <w:r>
                        <w:rPr/>
                        <w:t>日前夕，现任地税局局长段哲秀、纪检组长万锡山、稽查局长刘清坡以谈话为名对他进行威胁，并恐吓他的家人要开除他的公职。随后，稽查局长刘清坡将闫志达自己办公室的钥匙</w:t>
                      </w:r>
                      <w:r>
                        <w:rPr/>
                        <w:t>拿走</w:t>
                      </w:r>
                      <w:r>
                        <w:rPr/>
                        <w:t xml:space="preserve">，每次闫志达进办公室还得求别人开门。 </w:t>
                      </w:r>
                    </w:p>
                    <w:p>
                      <w:pPr>
                        <w:pStyle w:val="TextBodyIndent"/>
                        <w:spacing w:lineRule="exact" w:line="300"/>
                        <w:rPr/>
                      </w:pPr>
                      <w:r>
                        <w:rPr/>
                        <w:t>相关责任人：</w:t>
                      </w:r>
                    </w:p>
                    <w:p>
                      <w:pPr>
                        <w:pStyle w:val="TextBodyIndent"/>
                        <w:spacing w:lineRule="exact" w:line="300"/>
                        <w:ind w:hanging="0"/>
                        <w:rPr/>
                      </w:pPr>
                      <w:r>
                        <w:rPr/>
                        <w:t>涞水县公安局刘耀华：</w:t>
                      </w:r>
                      <w:r>
                        <w:rPr/>
                        <w:t>13603283798</w:t>
                      </w:r>
                      <w:r>
                        <w:rPr/>
                        <w:t>戴春杰手机：</w:t>
                      </w:r>
                      <w:r>
                        <w:rPr/>
                        <w:t>13930218895</w:t>
                      </w:r>
                    </w:p>
                    <w:p>
                      <w:pPr>
                        <w:pStyle w:val="TextBodyIndent"/>
                        <w:spacing w:lineRule="exact" w:line="300"/>
                        <w:ind w:hanging="0"/>
                        <w:rPr/>
                      </w:pPr>
                      <w:r>
                        <w:rPr/>
                        <w:t>涞水县地税局长：段哲秀</w:t>
                      </w:r>
                      <w:r>
                        <w:rPr/>
                        <w:br/>
                      </w:r>
                      <w:r>
                        <w:rPr/>
                        <w:t>副局长：张磊（涞水县地税局家属楼南楼</w:t>
                      </w:r>
                      <w:r>
                        <w:rPr/>
                        <w:t>1</w:t>
                      </w:r>
                      <w:r>
                        <w:rPr/>
                        <w:t>单元</w:t>
                      </w:r>
                      <w:r>
                        <w:rPr/>
                        <w:t>302</w:t>
                      </w:r>
                      <w:r>
                        <w:rPr/>
                        <w:t>）</w:t>
                      </w:r>
                      <w:r>
                        <w:rPr/>
                        <w:br/>
                      </w:r>
                      <w:r>
                        <w:rPr/>
                        <w:t>副局长：万锡山（涞水县地税局家属楼北楼</w:t>
                      </w:r>
                      <w:r>
                        <w:rPr/>
                        <w:t>3</w:t>
                      </w:r>
                      <w:r>
                        <w:rPr/>
                        <w:t>单元</w:t>
                      </w:r>
                      <w:r>
                        <w:rPr/>
                        <w:t>302</w:t>
                      </w:r>
                      <w:r>
                        <w:rPr/>
                        <w:t>）</w:t>
                      </w:r>
                    </w:p>
                    <w:p>
                      <w:pPr>
                        <w:pStyle w:val="TextBodyIndent"/>
                        <w:spacing w:lineRule="exact" w:line="300"/>
                        <w:ind w:hanging="0"/>
                        <w:rPr/>
                      </w:pPr>
                      <w:r>
                        <w:rPr/>
                        <w:t>稽查局长：刘清坡（涞水县地税局家属楼北楼</w:t>
                      </w:r>
                      <w:r>
                        <w:rPr/>
                        <w:t>3</w:t>
                      </w:r>
                      <w:r>
                        <w:rPr/>
                        <w:t>单元</w:t>
                      </w:r>
                      <w:r>
                        <w:rPr/>
                        <w:t>202</w:t>
                      </w:r>
                      <w:r>
                        <w:rPr/>
                        <w:t>）</w:t>
                      </w: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259080</wp:posOffset>
                </wp:positionV>
                <wp:extent cx="2514600" cy="426085"/>
                <wp:effectExtent l="0" t="0" r="0" b="0"/>
                <wp:wrapNone/>
                <wp:docPr id="20" name="Frame5"/>
                <a:graphic xmlns:a="http://schemas.openxmlformats.org/drawingml/2006/main">
                  <a:graphicData uri="http://schemas.microsoft.com/office/word/2010/wordprocessingShape">
                    <wps:wsp>
                      <wps:cNvSpPr txBox="1"/>
                      <wps:spPr>
                        <a:xfrm>
                          <a:off x="0" y="0"/>
                          <a:ext cx="2514600" cy="426085"/>
                        </a:xfrm>
                        <a:prstGeom prst="rect"/>
                        <a:solidFill>
                          <a:srgbClr val="FFFFFF">
                            <a:alpha val="0"/>
                          </a:srgbClr>
                        </a:solidFill>
                      </wps:spPr>
                      <wps:txbx>
                        <w:txbxContent>
                          <w:p>
                            <w:pPr>
                              <w:pStyle w:val="Normal"/>
                              <w:snapToGrid w:val="false"/>
                              <w:jc w:val="center"/>
                              <w:rPr/>
                            </w:pPr>
                            <w:r>
                              <w:rPr>
                                <w:rFonts w:ascii="方正大标宋简体" w:hAnsi="方正大标宋简体" w:cs="华文中宋" w:eastAsia="方正大标宋简体"/>
                                <w:b/>
                                <w:bCs/>
                                <w:color w:val="800000"/>
                                <w:sz w:val="44"/>
                                <w:szCs w:val="44"/>
                              </w:rPr>
                              <w:t>善良小伙的遭遇</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198pt;height:33.55pt;mso-wrap-distance-left:2.9pt;mso-wrap-distance-right:2.9pt;mso-wrap-distance-top:2.9pt;mso-wrap-distance-bottom:2.9pt;margin-top:20.4pt;mso-position-vertical-relative:text;margin-left:-9pt;mso-position-horizontal-relative:text">
                <v:fill opacity="0f"/>
                <v:textbox inset="0.0409722222222222in,0.000694444444444445in,0.0409722222222222in,0.000694444444444445in">
                  <w:txbxContent>
                    <w:p>
                      <w:pPr>
                        <w:pStyle w:val="Normal"/>
                        <w:snapToGrid w:val="false"/>
                        <w:jc w:val="center"/>
                        <w:rPr/>
                      </w:pPr>
                      <w:r>
                        <w:rPr>
                          <w:rFonts w:ascii="方正大标宋简体" w:hAnsi="方正大标宋简体" w:cs="华文中宋" w:eastAsia="方正大标宋简体"/>
                          <w:b/>
                          <w:bCs/>
                          <w:color w:val="800000"/>
                          <w:sz w:val="44"/>
                          <w:szCs w:val="44"/>
                        </w:rPr>
                        <w:t>善良小伙的遭遇</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3315</wp:posOffset>
                </wp:positionH>
                <wp:positionV relativeFrom="paragraph">
                  <wp:posOffset>263525</wp:posOffset>
                </wp:positionV>
                <wp:extent cx="2195830" cy="6670675"/>
                <wp:effectExtent l="0" t="0" r="0" b="0"/>
                <wp:wrapNone/>
                <wp:docPr id="21" name="Frame7"/>
                <a:graphic xmlns:a="http://schemas.openxmlformats.org/drawingml/2006/main">
                  <a:graphicData uri="http://schemas.microsoft.com/office/word/2010/wordprocessingShape">
                    <wps:wsp>
                      <wps:cNvSpPr txBox="1"/>
                      <wps:spPr>
                        <a:xfrm>
                          <a:off x="0" y="0"/>
                          <a:ext cx="2195830" cy="66706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25.25pt;mso-wrap-distance-left:9.05pt;mso-wrap-distance-right:9.05pt;mso-wrap-distance-top:0pt;mso-wrap-distance-bottom:0pt;margin-top:20.75pt;mso-position-vertical-relative:text;margin-left:18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409825</wp:posOffset>
                </wp:positionH>
                <wp:positionV relativeFrom="paragraph">
                  <wp:posOffset>7124065</wp:posOffset>
                </wp:positionV>
                <wp:extent cx="4591050" cy="396240"/>
                <wp:effectExtent l="0" t="0" r="0" b="0"/>
                <wp:wrapNone/>
                <wp:docPr id="22" name="Frame12"/>
                <a:graphic xmlns:a="http://schemas.openxmlformats.org/drawingml/2006/main">
                  <a:graphicData uri="http://schemas.microsoft.com/office/word/2010/wordprocessingShape">
                    <wps:wsp>
                      <wps:cNvSpPr txBox="1"/>
                      <wps:spPr>
                        <a:xfrm>
                          <a:off x="0" y="0"/>
                          <a:ext cx="4591050" cy="396240"/>
                        </a:xfrm>
                        <a:prstGeom prst="rect"/>
                        <a:solidFill>
                          <a:srgbClr val="FFFFFF">
                            <a:alpha val="0"/>
                          </a:srgbClr>
                        </a:solidFill>
                      </wps:spPr>
                      <wps:txbx>
                        <w:txbxContent>
                          <w:p>
                            <w:pPr>
                              <w:pStyle w:val="Normal"/>
                              <w:snapToGrid w:val="false"/>
                              <w:jc w:val="center"/>
                              <w:rPr>
                                <w:rFonts w:ascii="华文中宋" w:hAnsi="华文中宋" w:eastAsia="华文中宋"/>
                                <w:b/>
                                <w:b/>
                                <w:color w:val="003399"/>
                                <w:spacing w:val="20"/>
                                <w:sz w:val="37"/>
                                <w:szCs w:val="30"/>
                              </w:rPr>
                            </w:pPr>
                            <w:r>
                              <w:rPr>
                                <w:rFonts w:ascii="华文中宋" w:hAnsi="华文中宋" w:eastAsia="华文中宋"/>
                                <w:b/>
                                <w:color w:val="003399"/>
                                <w:spacing w:val="20"/>
                                <w:sz w:val="37"/>
                                <w:szCs w:val="30"/>
                              </w:rPr>
                              <w:t>由温家宝“言者无罪” 被删想到的</w:t>
                            </w:r>
                          </w:p>
                          <w:p>
                            <w:pPr>
                              <w:pStyle w:val="Normal"/>
                              <w:snapToGrid w:val="false"/>
                              <w:rPr>
                                <w:rFonts w:ascii="方正宋黑简体" w:hAnsi="方正宋黑简体" w:eastAsia="方正宋黑简体" w:cs="宋体;SimSun"/>
                                <w:b/>
                                <w:b/>
                                <w:color w:val="006699"/>
                                <w:spacing w:val="20"/>
                                <w:sz w:val="41"/>
                                <w:szCs w:val="44"/>
                              </w:rPr>
                            </w:pPr>
                            <w:r>
                              <w:rPr>
                                <w:rFonts w:eastAsia="方正宋黑简体" w:cs="宋体;SimSun" w:ascii="方正宋黑简体" w:hAnsi="方正宋黑简体"/>
                                <w:b/>
                                <w:color w:val="006699"/>
                                <w:spacing w:val="20"/>
                                <w:sz w:val="41"/>
                                <w:szCs w:val="44"/>
                              </w:rPr>
                            </w:r>
                          </w:p>
                          <w:p>
                            <w:pPr>
                              <w:pStyle w:val="Articletitle"/>
                              <w:spacing w:lineRule="exact" w:line="600"/>
                              <w:jc w:val="center"/>
                              <w:rPr>
                                <w:rFonts w:ascii="方正粗圆简体" w:hAnsi="方正粗圆简体" w:eastAsia="方正粗圆简体" w:cs="Hei Medium;MS Gothic"/>
                                <w:b/>
                                <w:b/>
                                <w:color w:val="003399"/>
                                <w:spacing w:val="-6"/>
                                <w:sz w:val="37"/>
                                <w:szCs w:val="40"/>
                              </w:rPr>
                            </w:pPr>
                            <w:r>
                              <w:rPr>
                                <w:rFonts w:eastAsia="方正粗圆简体" w:cs="Hei Medium;MS Gothic" w:ascii="方正粗圆简体" w:hAnsi="方正粗圆简体"/>
                                <w:b/>
                                <w:color w:val="003399"/>
                                <w:spacing w:val="-6"/>
                                <w:sz w:val="37"/>
                                <w:szCs w:val="40"/>
                              </w:rPr>
                            </w:r>
                          </w:p>
                        </w:txbxContent>
                      </wps:txbx>
                      <wps:bodyPr anchor="t" lIns="635" tIns="635" rIns="635" bIns="635">
                        <a:noAutofit/>
                      </wps:bodyPr>
                    </wps:wsp>
                  </a:graphicData>
                </a:graphic>
              </wp:anchor>
            </w:drawing>
          </mc:Choice>
          <mc:Fallback>
            <w:pict>
              <v:rect fillcolor="#FFFFFF" style="position:absolute;rotation:-0;width:361.5pt;height:31.2pt;mso-wrap-distance-left:2.9pt;mso-wrap-distance-right:2.9pt;mso-wrap-distance-top:2.9pt;mso-wrap-distance-bottom:2.9pt;margin-top:560.95pt;mso-position-vertical-relative:text;margin-left:189.75pt;mso-position-horizontal-relative:text">
                <v:fill opacity="0f"/>
                <v:textbox inset="0.000694444444444445in,0.000694444444444445in,0.000694444444444445in,0.000694444444444445in">
                  <w:txbxContent>
                    <w:p>
                      <w:pPr>
                        <w:pStyle w:val="Normal"/>
                        <w:snapToGrid w:val="false"/>
                        <w:jc w:val="center"/>
                        <w:rPr>
                          <w:rFonts w:ascii="华文中宋" w:hAnsi="华文中宋" w:eastAsia="华文中宋"/>
                          <w:b/>
                          <w:b/>
                          <w:color w:val="003399"/>
                          <w:spacing w:val="20"/>
                          <w:sz w:val="37"/>
                          <w:szCs w:val="30"/>
                        </w:rPr>
                      </w:pPr>
                      <w:r>
                        <w:rPr>
                          <w:rFonts w:ascii="华文中宋" w:hAnsi="华文中宋" w:eastAsia="华文中宋"/>
                          <w:b/>
                          <w:color w:val="003399"/>
                          <w:spacing w:val="20"/>
                          <w:sz w:val="37"/>
                          <w:szCs w:val="30"/>
                        </w:rPr>
                        <w:t>由温家宝“言者无罪” 被删想到的</w:t>
                      </w:r>
                    </w:p>
                    <w:p>
                      <w:pPr>
                        <w:pStyle w:val="Normal"/>
                        <w:snapToGrid w:val="false"/>
                        <w:rPr>
                          <w:rFonts w:ascii="方正宋黑简体" w:hAnsi="方正宋黑简体" w:eastAsia="方正宋黑简体" w:cs="宋体;SimSun"/>
                          <w:b/>
                          <w:b/>
                          <w:color w:val="006699"/>
                          <w:spacing w:val="20"/>
                          <w:sz w:val="41"/>
                          <w:szCs w:val="44"/>
                        </w:rPr>
                      </w:pPr>
                      <w:r>
                        <w:rPr>
                          <w:rFonts w:eastAsia="方正宋黑简体" w:cs="宋体;SimSun" w:ascii="方正宋黑简体" w:hAnsi="方正宋黑简体"/>
                          <w:b/>
                          <w:color w:val="006699"/>
                          <w:spacing w:val="20"/>
                          <w:sz w:val="41"/>
                          <w:szCs w:val="44"/>
                        </w:rPr>
                      </w:r>
                    </w:p>
                    <w:p>
                      <w:pPr>
                        <w:pStyle w:val="Articletitle"/>
                        <w:spacing w:lineRule="exact" w:line="600"/>
                        <w:jc w:val="center"/>
                        <w:rPr>
                          <w:rFonts w:ascii="方正粗圆简体" w:hAnsi="方正粗圆简体" w:eastAsia="方正粗圆简体" w:cs="Hei Medium;MS Gothic"/>
                          <w:b/>
                          <w:b/>
                          <w:color w:val="003399"/>
                          <w:spacing w:val="-6"/>
                          <w:sz w:val="37"/>
                          <w:szCs w:val="40"/>
                        </w:rPr>
                      </w:pPr>
                      <w:r>
                        <w:rPr>
                          <w:rFonts w:eastAsia="方正粗圆简体" w:cs="Hei Medium;MS Gothic" w:ascii="方正粗圆简体" w:hAnsi="方正粗圆简体"/>
                          <w:b/>
                          <w:color w:val="003399"/>
                          <w:spacing w:val="-6"/>
                          <w:sz w:val="37"/>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350</wp:posOffset>
                </wp:positionH>
                <wp:positionV relativeFrom="paragraph">
                  <wp:posOffset>7184390</wp:posOffset>
                </wp:positionV>
                <wp:extent cx="2209800" cy="2933065"/>
                <wp:effectExtent l="0" t="0" r="0" b="0"/>
                <wp:wrapNone/>
                <wp:docPr id="23" name="Frame11"/>
                <a:graphic xmlns:a="http://schemas.openxmlformats.org/drawingml/2006/main">
                  <a:graphicData uri="http://schemas.microsoft.com/office/word/2010/wordprocessingShape">
                    <wps:wsp>
                      <wps:cNvSpPr txBox="1"/>
                      <wps:spPr>
                        <a:xfrm>
                          <a:off x="0" y="0"/>
                          <a:ext cx="2209800" cy="2933065"/>
                        </a:xfrm>
                        <a:prstGeom prst="rect"/>
                        <a:solidFill>
                          <a:srgbClr val="FFFFFF">
                            <a:alpha val="0"/>
                          </a:srgbClr>
                        </a:solidFill>
                      </wps:spPr>
                      <wps:txbx id="1">
                        <w:txbxContent>
                          <w:p>
                            <w:pPr>
                              <w:pStyle w:val="TextBodyIndent"/>
                              <w:spacing w:lineRule="exact" w:line="300"/>
                              <w:rPr/>
                            </w:pPr>
                            <w:r>
                              <w:rPr/>
                              <w:t>二零一零年二月一日，中共门户网站新华网在报导国务院总理温家宝去年的一次官方座谈会讲话中，删除了他说的“知无不言，言无不尽，言者无罪，闻者足戒”等十六个字（这四句是中共前党魁最先引用为自己装点门面的）。温家宝为一国总理，其讲话还被随意删节，可见中共对言论的钳制有多严。其实其前任朱镕基的话语权也曾被压制过。</w:t>
                            </w:r>
                          </w:p>
                          <w:p>
                            <w:pPr>
                              <w:pStyle w:val="TextBodyIndent"/>
                              <w:spacing w:lineRule="exact" w:line="300"/>
                              <w:rPr/>
                            </w:pPr>
                            <w:r>
                              <w:rPr/>
                              <w:t>一九九九年由于中国科学院科痞何祚庥无端滋事，在媒体上对法轮功恶毒攻击，法轮功学员有用书面形式直接向朱镕基反映事实情况的。在天津公安非法抓捕无辜的法轮功学员并进行殴打的情况下，引发了法轮功学员的“四•二五”万人大上访。朱镕基见到来访的法轮功学员，亲自指认了三位代表，并带着他们朝中南海西门走去。他边走边大声问道：</w:t>
                            </w:r>
                          </w:p>
                          <w:p>
                            <w:pPr>
                              <w:pStyle w:val="TextBodyIndent"/>
                              <w:spacing w:lineRule="exact" w:line="300"/>
                              <w:rPr/>
                            </w:pPr>
                            <w:r>
                              <w:rPr/>
                              <w:t>“</w:t>
                            </w:r>
                            <w:r>
                              <w:rPr/>
                              <w:t>你们反映的情况我不是做了批示吗？”</w:t>
                            </w:r>
                          </w:p>
                          <w:p>
                            <w:pPr>
                              <w:pStyle w:val="TextBodyIndent"/>
                              <w:spacing w:lineRule="exact" w:line="300"/>
                              <w:rPr/>
                            </w:pPr>
                            <w:r>
                              <w:rPr/>
                              <w:t>“</w:t>
                            </w:r>
                            <w:r>
                              <w:rPr/>
                              <w:t>我们没有看到呀！”法轮功学员愕然地答道。</w:t>
                            </w:r>
                          </w:p>
                          <w:p>
                            <w:pPr>
                              <w:pStyle w:val="TextBodyIndent"/>
                              <w:spacing w:lineRule="exact" w:line="300"/>
                              <w:rPr/>
                            </w:pPr>
                            <w:r>
                              <w:rPr/>
                              <w:t>朱镕基此时才知道他作为总理的批示竟然有人敢扣压下来。事态的发展告诉人们只有当时的公安部长罗干才有这样的机会。因为总理的批示要经过公安才能息事宁人，而罗干正在刻意寻找定法轮功为</w:t>
                            </w:r>
                            <w:r>
                              <w:rPr/>
                              <w:t>×</w:t>
                            </w:r>
                            <w:r>
                              <w:rPr/>
                              <w:t>教的证据。分析家们普遍认为，这是罗干借扣押朱镕基的批示向中共党魁示忠的行为。朱镕基的一句无意问话道出了中共内部邪恶势力构陷法轮功的黑幕。</w:t>
                            </w:r>
                          </w:p>
                          <w:p>
                            <w:pPr>
                              <w:pStyle w:val="TextBodyIndent"/>
                              <w:spacing w:lineRule="exact" w:line="300"/>
                              <w:ind w:right="59" w:firstLine="440"/>
                              <w:rPr/>
                            </w:pPr>
                            <w:r>
                              <w:rPr/>
                              <w:t>其实温家宝说不说那一句话都一个样，新华网删不删也都一个样，只是它这一删更让人看出其流氓本质来了：中共现在可是连遮羞布都不要了。这就是中国的社会现实：知不能言，言则有罪。（</w:t>
                            </w:r>
                            <w:r>
                              <w:rPr>
                                <w:rFonts w:ascii="华文楷体" w:hAnsi="华文楷体" w:cs="华文楷体" w:eastAsia="华文楷体"/>
                              </w:rPr>
                              <w:t>文／小溪</w:t>
                            </w:r>
                            <w:r>
                              <w:rPr/>
                              <w:t>）</w:t>
                            </w:r>
                            <w:r>
                              <w:rPr>
                                <w:color w:val="000000"/>
                                <w:spacing w:val="-12"/>
                                <w:kern w:val="0"/>
                              </w:rPr>
                              <w:t>◇</w:t>
                            </w:r>
                          </w:p>
                          <w:p>
                            <w:pPr>
                              <w:pStyle w:val="TextBodyIndent"/>
                              <w:spacing w:lineRule="exact" w:line="300"/>
                              <w:ind w:firstLine="416"/>
                              <w:rPr>
                                <w:spacing w:val="-6"/>
                              </w:rPr>
                            </w:pPr>
                            <w:r>
                              <w:rPr>
                                <w:spacing w:val="-6"/>
                              </w:rPr>
                            </w:r>
                          </w:p>
                          <w:p>
                            <w:pPr>
                              <w:pStyle w:val="TextBodyIndent"/>
                              <w:spacing w:lineRule="exact" w:line="300"/>
                              <w:ind w:hanging="0"/>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4pt;height:230.95pt;mso-wrap-distance-left:2.9pt;mso-wrap-distance-right:2.9pt;mso-wrap-distance-top:2.9pt;mso-wrap-distance-bottom:2.9pt;margin-top:565.7pt;mso-position-vertical-relative:text;margin-left:-0.5pt;mso-position-horizontal-relative:text">
                <v:fill opacity="0f"/>
                <v:textbox inset="0.000694444444444445in,0.000694444444444445in,0.000694444444444445in,0.000694444444444445in">
                  <w:txbxContent>
                    <w:p>
                      <w:pPr>
                        <w:pStyle w:val="TextBodyIndent"/>
                        <w:spacing w:lineRule="exact" w:line="300"/>
                        <w:rPr/>
                      </w:pPr>
                      <w:r>
                        <w:rPr/>
                        <w:t>二零一零年二月一日，中共门户网站新华网在报导国务院总理温家宝去年的一次官方座谈会讲话中，删除了他说的“知无不言，言无不尽，言者无罪，闻者足戒”等十六个字（这四句是中共前党魁最先引用为自己装点门面的）。温家宝为一国总理，其讲话还被随意删节，可见中共对言论的钳制有多严。其实其前任朱镕基的话语权也曾被压制过。</w:t>
                      </w:r>
                    </w:p>
                    <w:p>
                      <w:pPr>
                        <w:pStyle w:val="TextBodyIndent"/>
                        <w:spacing w:lineRule="exact" w:line="300"/>
                        <w:rPr/>
                      </w:pPr>
                      <w:r>
                        <w:rPr/>
                        <w:t>一九九九年由于中国科学院科痞何祚庥无端滋事，在媒体上对法轮功恶毒攻击，法轮功学员有用书面形式直接向朱镕基反映事实情况的。在天津公安非法抓捕无辜的法轮功学员并进行殴打的情况下，引发了法轮功学员的“四•二五”万人大上访。朱镕基见到来访的法轮功学员，亲自指认了三位代表，并带着他们朝中南海西门走去。他边走边大声问道：</w:t>
                      </w:r>
                    </w:p>
                    <w:p>
                      <w:pPr>
                        <w:pStyle w:val="TextBodyIndent"/>
                        <w:spacing w:lineRule="exact" w:line="300"/>
                        <w:rPr/>
                      </w:pPr>
                      <w:r>
                        <w:rPr/>
                        <w:t>“</w:t>
                      </w:r>
                      <w:r>
                        <w:rPr/>
                        <w:t>你们反映的情况我不是做了批示吗？”</w:t>
                      </w:r>
                    </w:p>
                    <w:p>
                      <w:pPr>
                        <w:pStyle w:val="TextBodyIndent"/>
                        <w:spacing w:lineRule="exact" w:line="300"/>
                        <w:rPr/>
                      </w:pPr>
                      <w:r>
                        <w:rPr/>
                        <w:t>“</w:t>
                      </w:r>
                      <w:r>
                        <w:rPr/>
                        <w:t>我们没有看到呀！”法轮功学员愕然地答道。</w:t>
                      </w:r>
                    </w:p>
                    <w:p>
                      <w:pPr>
                        <w:pStyle w:val="TextBodyIndent"/>
                        <w:spacing w:lineRule="exact" w:line="300"/>
                        <w:rPr/>
                      </w:pPr>
                      <w:r>
                        <w:rPr/>
                        <w:t>朱镕基此时才知道他作为总理的批示竟然有人敢扣压下来。事态的发展告诉人们只有当时的公安部长罗干才有这样的机会。因为总理的批示要经过公安才能息事宁人，而罗干正在刻意寻找定法轮功为</w:t>
                      </w:r>
                      <w:r>
                        <w:rPr/>
                        <w:t>×</w:t>
                      </w:r>
                      <w:r>
                        <w:rPr/>
                        <w:t>教的证据。分析家们普遍认为，这是罗干借扣押朱镕基的批示向中共党魁示忠的行为。朱镕基的一句无意问话道出了中共内部邪恶势力构陷法轮功的黑幕。</w:t>
                      </w:r>
                    </w:p>
                    <w:p>
                      <w:pPr>
                        <w:pStyle w:val="TextBodyIndent"/>
                        <w:spacing w:lineRule="exact" w:line="300"/>
                        <w:ind w:right="59" w:firstLine="440"/>
                        <w:rPr/>
                      </w:pPr>
                      <w:r>
                        <w:rPr/>
                        <w:t>其实温家宝说不说那一句话都一个样，新华网删不删也都一个样，只是它这一删更让人看出其流氓本质来了：中共现在可是连遮羞布都不要了。这就是中国的社会现实：知不能言，言则有罪。（</w:t>
                      </w:r>
                      <w:r>
                        <w:rPr>
                          <w:rFonts w:ascii="华文楷体" w:hAnsi="华文楷体" w:cs="华文楷体" w:eastAsia="华文楷体"/>
                        </w:rPr>
                        <w:t>文／小溪</w:t>
                      </w:r>
                      <w:r>
                        <w:rPr/>
                        <w:t>）</w:t>
                      </w:r>
                      <w:r>
                        <w:rPr>
                          <w:color w:val="000000"/>
                          <w:spacing w:val="-12"/>
                          <w:kern w:val="0"/>
                        </w:rPr>
                        <w:t>◇</w:t>
                      </w:r>
                    </w:p>
                    <w:p>
                      <w:pPr>
                        <w:pStyle w:val="TextBodyIndent"/>
                        <w:spacing w:lineRule="exact" w:line="300"/>
                        <w:ind w:firstLine="416"/>
                        <w:rPr>
                          <w:spacing w:val="-6"/>
                        </w:rPr>
                      </w:pPr>
                      <w:r>
                        <w:rPr>
                          <w:spacing w:val="-6"/>
                        </w:rPr>
                      </w:r>
                    </w:p>
                    <w:p>
                      <w:pPr>
                        <w:pStyle w:val="TextBodyIndent"/>
                        <w:spacing w:lineRule="exact" w:line="300"/>
                        <w:ind w:hanging="0"/>
                        <w:rPr>
                          <w:spacing w:val="-6"/>
                        </w:rPr>
                      </w:pPr>
                      <w:r>
                        <w:rPr>
                          <w:spacing w:val="-6"/>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9350</wp:posOffset>
                </wp:positionH>
                <wp:positionV relativeFrom="paragraph">
                  <wp:posOffset>7562850</wp:posOffset>
                </wp:positionV>
                <wp:extent cx="2197100" cy="2512060"/>
                <wp:effectExtent l="0" t="0" r="0" b="0"/>
                <wp:wrapNone/>
                <wp:docPr id="24" name="Frame10"/>
                <a:graphic xmlns:a="http://schemas.openxmlformats.org/drawingml/2006/main">
                  <a:graphicData uri="http://schemas.microsoft.com/office/word/2010/wordprocessingShape">
                    <wps:wsp>
                      <wps:cNvSpPr txBox="1"/>
                      <wps:spPr>
                        <a:xfrm>
                          <a:off x="0" y="0"/>
                          <a:ext cx="2197100" cy="2512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pt;height:197.8pt;mso-wrap-distance-left:2.9pt;mso-wrap-distance-right:2.9pt;mso-wrap-distance-top:2.9pt;mso-wrap-distance-bottom:2.9pt;margin-top:595.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26000</wp:posOffset>
                </wp:positionH>
                <wp:positionV relativeFrom="paragraph">
                  <wp:posOffset>7571105</wp:posOffset>
                </wp:positionV>
                <wp:extent cx="2206625" cy="2524760"/>
                <wp:effectExtent l="0" t="0" r="0" b="0"/>
                <wp:wrapNone/>
                <wp:docPr id="25" name="Frame9"/>
                <a:graphic xmlns:a="http://schemas.openxmlformats.org/drawingml/2006/main">
                  <a:graphicData uri="http://schemas.microsoft.com/office/word/2010/wordprocessingShape">
                    <wps:wsp>
                      <wps:cNvSpPr txBox="1"/>
                      <wps:spPr>
                        <a:xfrm>
                          <a:off x="0" y="0"/>
                          <a:ext cx="2206625" cy="25247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3.75pt;height:198.8pt;mso-wrap-distance-left:2.9pt;mso-wrap-distance-right:2.9pt;mso-wrap-distance-top:2.9pt;mso-wrap-distance-bottom:2.9pt;margin-top:596.1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8415</wp:posOffset>
                </wp:positionH>
                <wp:positionV relativeFrom="paragraph">
                  <wp:posOffset>120015</wp:posOffset>
                </wp:positionV>
                <wp:extent cx="7028815" cy="10017760"/>
                <wp:effectExtent l="0" t="0" r="19627215" b="0"/>
                <wp:wrapNone/>
                <wp:docPr id="28" name=""/>
                <a:graphic xmlns:a="http://schemas.openxmlformats.org/drawingml/2006/main">
                  <a:graphicData uri="http://schemas.microsoft.com/office/word/2010/wordprocessingGroup">
                    <wpg:wgp>
                      <wpg:cNvGrpSpPr/>
                      <wpg:grpSpPr>
                        <a:xfrm>
                          <a:off x="0" y="0"/>
                          <a:ext cx="7028640" cy="10017720"/>
                          <a:chOff x="0" y="0"/>
                          <a:chExt cx="7028640" cy="10017720"/>
                        </a:xfrm>
                      </wpg:grpSpPr>
                      <wps:wsp>
                        <wps:cNvSpPr txBox="1"/>
                        <wps:spPr>
                          <a:xfrm>
                            <a:off x="4833720" y="17640"/>
                            <a:ext cx="2195280" cy="7154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好礼义的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或许孔子时期，人类已不再推崇朴实善良、安分守己的自然本性。孔子看到了社会道德的退步，所以要提倡“克己复礼”，同时也对弟子指出了贫富中各自的不同品德境界。老子说，“故失道而后德，失德而后仁，失仁而后义，失义而后礼。”孔子看到了社会道德的下滑，但还想让社会守住“礼”这个底线。而在当今的中国社会，早已礼不复存。虽然物质和金钱远比“大跃进”时代让人眼花缭乱，但过去讲勤俭是美德，现在讲挥霍是身价；过去讲贪污是罪恶，现在讲腐败是本事；过去讲做人不能昧良心，现在讲有钱能使鬼推磨。更有坑蒙拐骗暴力遍地，电视台每日不停地诲淫诲暴，乱伦乱性，黑帮乱党一家，正邪颠倒，社会道德已下滑到无处可继续下滑的地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试想，得道之人是高于圣人的，而且真仙都是求真向善的。如果修炼人在那个时候就看到了今天，张果老的倒骑驴也就不难理解了——那可能既是对人的提示，也是自我言志。《转法轮》（法轮功主要著作）中两处提到张果老，“他发现向前走就是往后退，人离宇宙特性越来越远。”“他发现往前走就是后退，他就掉过来骑。”是啊，人离道越远、离“真善忍”越远，人心就越恶、社会就越滥，天地间存在的“成住坏灭”规律也就越到了最后一环。“千年轮回有缘由。”但愿更多的今人能看清神仙、圣贤们早就看到的，珍惜这个特殊时代中回荡着的、关于人生终极问题的特殊呼唤。（</w:t>
                              </w:r>
                              <w:r>
                                <w:rPr>
                                  <w:kern w:val="2"/>
                                  <w:sz w:val="22"/>
                                  <w:szCs w:val="22"/>
                                  <w:rFonts w:ascii="华文楷体" w:hAnsi="华文楷体" w:eastAsia="华文楷体" w:cs="华文楷体"/>
                                  <w:color w:val="000000"/>
                                  <w:lang w:val="en-US" w:eastAsia="zh-CN" w:bidi="ar-SA"/>
                                </w:rPr>
                                <w:t>文／秦梦苏</w:t>
                              </w:r>
                              <w:r>
                                <w:rPr>
                                  <w:kern w:val="2"/>
                                  <w:sz w:val="22"/>
                                  <w:szCs w:val="22"/>
                                  <w:rFonts w:ascii="宋体;SimSun" w:hAnsi="宋体;SimSun" w:eastAsia="宋体;SimSun" w:cs="宋体;SimSun"/>
                                  <w:color w:val="000000"/>
                                  <w:lang w:val="en-US" w:eastAsia="zh-CN" w:bidi="ar-SA"/>
                                </w:rPr>
                                <w:t>）</w:t>
                              </w:r>
                              <w:r>
                                <w:rPr>
                                  <w:sz w:val="22"/>
                                  <w:szCs w:val="22"/>
                                  <w:kern w:val="0"/>
                                  <w:rFonts w:eastAsia="宋体;SimSun" w:cs="宋体;SimSun" w:ascii="华文楷体" w:hAnsi="华文楷体"/>
                                  <w:color w:val="000000"/>
                                  <w:lang w:val="en-US" w:eastAsia="zh-CN" w:bidi="ar-SA"/>
                                </w:rPr>
                                <w:t>◇</w:t>
                              </w:r>
                            </w:p>
                          </w:txbxContent>
                        </wps:txbx>
                        <wps:bodyPr wrap="square" lIns="0" rIns="0" tIns="0" bIns="0" anchor="t">
                          <a:noAutofit/>
                        </wps:bodyPr>
                      </wps:wsp>
                      <wps:wsp>
                        <wps:cNvSpPr txBox="1"/>
                        <wps:spPr>
                          <a:xfrm>
                            <a:off x="248400" y="0"/>
                            <a:ext cx="3876840" cy="447840"/>
                          </a:xfrm>
                          <a:prstGeom prst="rect">
                            <a:avLst/>
                          </a:prstGeom>
                          <a:noFill/>
                          <a:ln w="0">
                            <a:noFill/>
                          </a:ln>
                        </wps:spPr>
                        <wps:txbx>
                          <w:txbxContent>
                            <w:p>
                              <w:pPr>
                                <w:overflowPunct w:val="false"/>
                                <w:bidi w:val="0"/>
                                <w:jc w:val="both"/>
                                <w:rPr/>
                              </w:pPr>
                              <w:r>
                                <w:rPr>
                                  <w:kern w:val="2"/>
                                  <w:spacing w:val="14"/>
                                  <w:sz w:val="64"/>
                                  <w:szCs w:val="21"/>
                                  <w:b/>
                                  <w:bCs/>
                                  <w:rFonts w:ascii="隶书" w:hAnsi="隶书" w:eastAsia="隶书" w:cs="宋体;SimSun"/>
                                  <w:color w:val="CC6600"/>
                                  <w:lang w:val="en-US" w:eastAsia="zh-CN" w:bidi="ar-SA"/>
                                </w:rPr>
                                <w:t>张果老倒骑驴的启示</w:t>
                              </w:r>
                            </w:p>
                          </w:txbxContent>
                        </wps:txbx>
                        <wps:bodyPr wrap="square" lIns="0" rIns="0" tIns="0" bIns="0" anchor="t">
                          <a:noAutofit/>
                        </wps:bodyPr>
                      </wps:wsp>
                      <wps:wsp>
                        <wps:cNvSpPr txBox="1"/>
                        <wps:spPr>
                          <a:xfrm>
                            <a:off x="2392200" y="3637440"/>
                            <a:ext cx="2242800" cy="3440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转法轮》原著，让学生自己去研读、思考和判断。</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晃多年过去了，当年被批臭的“孔老二”现在已成了红遍中原的“古代明星”。信息和商业时代，即便是极权政府，对华夏祖宗帝王们的否定、对传统文化的隔绝也已不可能再维持下去，人们又可以读到孔子的《论语》原文了。这好比为笔者寻找“张果老为什么倒骑驴”这类问题的答案，推倒了一道柏林墙，多了一片自由学习、思考的天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看到《论语》中有这样一笔记载。一天，孔子的弟子子贡问孔子说：“贫穷而不阿谀奉承、不讨好别人；富有而不骄奢、不狂妄。老师认为怎么样啊？”孔子回答说：“还不错吧，但比不上贫穷而能自得其乐、富有却</w:t>
                              </w:r>
                            </w:p>
                          </w:txbxContent>
                        </wps:txbx>
                        <wps:bodyPr wrap="square" lIns="0" rIns="0" tIns="0" bIns="0" anchor="t">
                          <a:noAutofit/>
                        </wps:bodyPr>
                      </wps:wsp>
                      <wps:wsp>
                        <wps:cNvSpPr txBox="1"/>
                        <wps:spPr>
                          <a:xfrm>
                            <a:off x="0" y="591840"/>
                            <a:ext cx="2174760" cy="942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张果老的故事可能最早见于《明皇杂录》。新旧《唐书》均在方技类中载有《张果传》。清朝无垢道人所著《八仙全传》，更是仔细讲述了张果老的来历，其中包括其坚定求道、历经漫长岁月和百般艰难的故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张果老一心修道，不求世间荣华富贵。唐太宗、唐高宗不时征召他，都被他婉拒了。武则天也召他出山，张果老无奈，就在庙前装死。时值盛夏，不一会他的身体就开始腐烂发臭。武则天听后只好作罢。但不久就有人在恒山的山中再次见到他。唐玄宗数次召见他，求长生不老之法。唐玄宗见到张果老老态龙钟。就问：“先生是得道之人，为何发疏齿落、老态龙钟？”张果老说：“衰朽之岁，也没有什么道术可依凭，所以才变成现在的样子，实在令人羞愧。不过今天如果把这些疏发残齿拔去，不就可以长出新的出来吗？”于是便在殿前拔去自己的鬓发、击落满口的牙齿。玄宗有点害怕，忙叫人扶张果老去休息。一会儿张果老回殿，果然容颜一新，青鬓皓齿。于是当时的达官贵人们都争相拜谒，求教返老还童的秘诀，但都被张果老拒绝了。张果老证明了仙家不同于凡人，但求道并非为了更有本事与凡俗混为一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说张果老平时倒骑一头白毛驴，能日行万里。他的毛驴一不吃草料，二不饮水。到夜晚拍一下驴头，那咻咻喘气的驴子就倒在地上变成一张纸驴，张果老将其折迭起来收好。第二天起来，掏出纸驴轻轻吹口气，一头活生生的驴子又站在面前。</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古代传下来的修炼故事中，往往蕴含着许多天机奥妙。笔者儿时便听到“张果老骑驴——倒着走”这一歇后语，不解：既然是神仙，做事应该更有意义，为什么倒着走呢？无处问询。那时正值“文革”，中国传统文化被中国的学校一律当作批判和铲除对象。除了大字报，没有参考资料，四处更找不到半纸孔子原著或有关的正面论述。当年全中国批“孔老二”、批“师道尊严”，就象这十年批法轮功、批“真善忍”，大陆的学校绝不敢发给学生一本《论语》</w:t>
                              </w:r>
                            </w:p>
                          </w:txbxContent>
                        </wps:txbx>
                        <wps:bodyPr wrap="square" lIns="0" rIns="0" tIns="0" bIns="0" anchor="t">
                          <a:noAutofit/>
                        </wps:bodyPr>
                      </wps:wsp>
                      <pic:pic xmlns:pic="http://schemas.openxmlformats.org/drawingml/2006/picture">
                        <pic:nvPicPr>
                          <pic:cNvPr id="4" name="" descr=""/>
                          <pic:cNvPicPr/>
                        </pic:nvPicPr>
                        <pic:blipFill>
                          <a:blip r:embed="rId12"/>
                          <a:srcRect l="0" t="682" r="0" b="1369"/>
                          <a:stretch/>
                        </pic:blipFill>
                        <pic:spPr>
                          <a:xfrm>
                            <a:off x="2417400" y="512280"/>
                            <a:ext cx="2190600" cy="3093840"/>
                          </a:xfrm>
                          <a:prstGeom prst="rect">
                            <a:avLst/>
                          </a:prstGeom>
                          <a:ln w="0">
                            <a:noFill/>
                          </a:ln>
                        </pic:spPr>
                      </pic:pic>
                      <wpg:grpSp>
                        <wpg:cNvGrpSpPr/>
                        <wpg:grpSpPr>
                          <a:xfrm>
                            <a:off x="2193120" y="7271280"/>
                            <a:ext cx="4798800" cy="2670840"/>
                          </a:xfrm>
                        </wpg:grpSpPr>
                        <wps:wsp>
                          <wps:cNvSpPr txBox="1"/>
                          <wps:spPr>
                            <a:xfrm>
                              <a:off x="83880" y="0"/>
                              <a:ext cx="4714920" cy="2670840"/>
                            </a:xfrm>
                            <a:prstGeom prst="rect">
                              <a:avLst/>
                            </a:prstGeom>
                            <a:noFill/>
                            <a:ln w="9360">
                              <a:solidFill>
                                <a:srgbClr val="996600"/>
                              </a:solidFill>
                              <a:miter/>
                            </a:ln>
                          </wps:spPr>
                          <wps:bodyPr/>
                        </wps:wsp>
                        <wps:wsp>
                          <wps:cNvSpPr txBox="1"/>
                          <wps:spPr>
                            <a:xfrm>
                              <a:off x="0" y="45720"/>
                              <a:ext cx="2531880" cy="463680"/>
                            </a:xfrm>
                            <a:prstGeom prst="rect">
                              <a:avLst/>
                            </a:prstGeom>
                            <a:noFill/>
                            <a:ln w="0">
                              <a:noFill/>
                            </a:ln>
                          </wps:spPr>
                          <wps:txbx>
                            <w:txbxContent>
                              <w:p>
                                <w:pPr>
                                  <w:overflowPunct w:val="false"/>
                                  <w:bidi w:val="0"/>
                                  <w:spacing w:before="62" w:after="0"/>
                                  <w:jc w:val="center"/>
                                  <w:rPr/>
                                </w:pPr>
                                <w:r>
                                  <w:rPr>
                                    <w:w w:val="85"/>
                                    <w:kern w:val="2"/>
                                    <w:sz w:val="38"/>
                                    <w:szCs w:val="21"/>
                                    <w:bCs/>
                                    <w:rFonts w:ascii="Times New Roman" w:hAnsi="Times New Roman" w:eastAsia="方正粗圆简体" w:cs="Times New Roman"/>
                                    <w:color w:val="663300"/>
                                    <w:lang w:val="en-US" w:eastAsia="zh-CN" w:bidi="ar-SA"/>
                                  </w:rPr>
                                  <w:t>世道民情：</w:t>
                                </w:r>
                                <w:r>
                                  <w:rPr>
                                    <w:w w:val="85"/>
                                    <w:kern w:val="2"/>
                                    <w:sz w:val="38"/>
                                    <w:szCs w:val="21"/>
                                    <w:bCs/>
                                    <w:rFonts w:eastAsia="方正粗圆简体" w:ascii="方正粗圆简体" w:hAnsi="方正粗圆简体" w:cs="华文中宋"/>
                                    <w:color w:val="663300"/>
                                    <w:lang w:val="en-US" w:eastAsia="zh-CN" w:bidi="ar-SA"/>
                                  </w:rPr>
                                  <w:t>警察找真相</w:t>
                                </w:r>
                              </w:p>
                            </w:txbxContent>
                          </wps:txbx>
                          <wps:bodyPr wrap="square" lIns="36720" rIns="36720" tIns="0" bIns="0" anchor="t">
                            <a:noAutofit/>
                          </wps:bodyPr>
                        </wps:wsp>
                        <wps:wsp>
                          <wps:cNvSpPr txBox="1"/>
                          <wps:spPr>
                            <a:xfrm>
                              <a:off x="118800" y="478800"/>
                              <a:ext cx="2276640" cy="210708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我县公安局一位明真相的人讲，在公安内部，有90%的人看过《九评共产党》，超过50%的人看过《转法轮》，特别喜欢传看法轮功的真相小册子。有的干警经常到分管科室去找（是不明真相的人交上来的），甚至还追着分管警察到身上搜小册子看；他们上班在办公室坐着看，吃饭在饭堂里边吃边看，有时“610”（江泽民为迫害法轮功成立的非法组织，凌驾于公、检、法之上）的人来了，</w:t>
                                </w:r>
                              </w:p>
                            </w:txbxContent>
                          </wps:txbx>
                          <wps:bodyPr wrap="square" lIns="71640" rIns="71640" tIns="0" bIns="0" anchor="t">
                            <a:noAutofit/>
                          </wps:bodyPr>
                        </wps:wsp>
                        <wps:wsp>
                          <wps:cNvSpPr txBox="1"/>
                          <wps:spPr>
                            <a:xfrm>
                              <a:off x="2458800" y="97920"/>
                              <a:ext cx="2333520" cy="25470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找一科要小册子看。有一天，一个主任来了，一上午看了四本小册子还不愿离开，问还有没有？那位明真相公安局人员还说，公安人员最想看的是迫害大法遭恶报的内容和相信大法显奇迹的事例。现在有部份人已上网“三退”（退党、退团、退队），还有的公安找大法弟子帮助发表觉醒悔过的郑重声明，更有几个人通过几年与法轮功学员的接触，了解到大法弟子的善良和原来一身病都好了的事实，现已走入大法修炼，入道得法。（</w:t>
                                </w:r>
                                <w:r>
                                  <w:rPr>
                                    <w:kern w:val="2"/>
                                    <w:spacing w:val="-4"/>
                                    <w:sz w:val="22"/>
                                    <w:szCs w:val="21"/>
                                    <w:rFonts w:ascii="华文楷体" w:hAnsi="华文楷体" w:eastAsia="华文楷体" w:cs="华文楷体"/>
                                    <w:color w:val="000000"/>
                                    <w:lang w:val="en-US" w:eastAsia="zh-CN" w:bidi="ar-SA"/>
                                  </w:rPr>
                                  <w:t>文/湖北大法弟子</w:t>
                                </w:r>
                                <w:r>
                                  <w:rPr>
                                    <w:kern w:val="2"/>
                                    <w:spacing w:val="-4"/>
                                    <w:sz w:val="22"/>
                                    <w:szCs w:val="21"/>
                                    <w:rFonts w:ascii="宋体;SimSun" w:hAnsi="宋体;SimSun" w:eastAsia="宋体;SimSun" w:cs="宋体;SimSun"/>
                                    <w:color w:val="000000"/>
                                    <w:lang w:val="en-US" w:eastAsia="zh-CN" w:bidi="ar-SA"/>
                                  </w:rPr>
                                  <w:t>）</w:t>
                                </w:r>
                              </w:p>
                            </w:txbxContent>
                          </wps:txbx>
                          <wps:bodyPr wrap="square" lIns="71640" rIns="71640" tIns="0" bIns="0" anchor="t">
                            <a:noAutofit/>
                          </wps:bodyPr>
                        </wps:wsp>
                      </wpg:grpSp>
                    </wpg:wgp>
                  </a:graphicData>
                </a:graphic>
              </wp:anchor>
            </w:drawing>
          </mc:Choice>
          <mc:Fallback>
            <w:pict>
              <v:group id="shape_0" style="position:absolute;margin-left:1.45pt;margin-top:9.45pt;width:553.45pt;height:788.8pt" coordorigin="29,189" coordsize="11069,15776">
                <v:shape id="shape_0" stroked="f" o:allowincell="f" style="position:absolute;left:7641;top:217;width:3456;height:1126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好礼义的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或许孔子时期，人类已不再推崇朴实善良、安分守己的自然本性。孔子看到了社会道德的退步，所以要提倡“克己复礼”，同时也对弟子指出了贫富中各自的不同品德境界。老子说，“故失道而后德，失德而后仁，失仁而后义，失义而后礼。”孔子看到了社会道德的下滑，但还想让社会守住“礼”这个底线。而在当今的中国社会，早已礼不复存。虽然物质和金钱远比“大跃进”时代让人眼花缭乱，但过去讲勤俭是美德，现在讲挥霍是身价；过去讲贪污是罪恶，现在讲腐败是本事；过去讲做人不能昧良心，现在讲有钱能使鬼推磨。更有坑蒙拐骗暴力遍地，电视台每日不停地诲淫诲暴，乱伦乱性，黑帮乱党一家，正邪颠倒，社会道德已下滑到无处可继续下滑的地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试想，得道之人是高于圣人的，而且真仙都是求真向善的。如果修炼人在那个时候就看到了今天，张果老的倒骑驴也就不难理解了——那可能既是对人的提示，也是自我言志。《转法轮》（法轮功主要著作）中两处提到张果老，“他发现向前走就是往后退，人离宇宙特性越来越远。”“他发现往前走就是后退，他就掉过来骑。”是啊，人离道越远、离“真善忍”越远，人心就越恶、社会就越滥，天地间存在的“成住坏灭”规律也就越到了最后一环。“千年轮回有缘由。”但愿更多的今人能看清神仙、圣贤们早就看到的，珍惜这个特殊时代中回荡着的、关于人生终极问题的特殊呼唤。（</w:t>
                        </w:r>
                        <w:r>
                          <w:rPr>
                            <w:kern w:val="2"/>
                            <w:sz w:val="22"/>
                            <w:szCs w:val="22"/>
                            <w:rFonts w:ascii="华文楷体" w:hAnsi="华文楷体" w:eastAsia="华文楷体" w:cs="华文楷体"/>
                            <w:color w:val="000000"/>
                            <w:lang w:val="en-US" w:eastAsia="zh-CN" w:bidi="ar-SA"/>
                          </w:rPr>
                          <w:t>文／秦梦苏</w:t>
                        </w:r>
                        <w:r>
                          <w:rPr>
                            <w:kern w:val="2"/>
                            <w:sz w:val="22"/>
                            <w:szCs w:val="22"/>
                            <w:rFonts w:ascii="宋体;SimSun" w:hAnsi="宋体;SimSun" w:eastAsia="宋体;SimSun" w:cs="宋体;SimSun"/>
                            <w:color w:val="000000"/>
                            <w:lang w:val="en-US" w:eastAsia="zh-CN" w:bidi="ar-SA"/>
                          </w:rPr>
                          <w:t>）</w:t>
                        </w:r>
                        <w:r>
                          <w:rPr>
                            <w:sz w:val="22"/>
                            <w:szCs w:val="22"/>
                            <w:kern w:val="0"/>
                            <w:rFonts w:eastAsia="宋体;SimSun" w:cs="宋体;SimSun" w:ascii="华文楷体" w:hAnsi="华文楷体"/>
                            <w:color w:val="000000"/>
                            <w:lang w:val="en-US" w:eastAsia="zh-CN" w:bidi="ar-SA"/>
                          </w:rPr>
                          <w:t>◇</w:t>
                        </w:r>
                      </w:p>
                    </w:txbxContent>
                  </v:textbox>
                  <v:fill o:detectmouseclick="t" on="false"/>
                  <v:stroke color="#3465a4" joinstyle="round" endcap="flat"/>
                  <w10:wrap type="none"/>
                </v:shape>
                <v:shape id="shape_0" stroked="f" o:allowincell="f" style="position:absolute;left:420;top:189;width:6104;height:704;mso-wrap-style:square;v-text-anchor:top" type="_x0000_t202">
                  <v:textbox>
                    <w:txbxContent>
                      <w:p>
                        <w:pPr>
                          <w:overflowPunct w:val="false"/>
                          <w:bidi w:val="0"/>
                          <w:jc w:val="both"/>
                          <w:rPr/>
                        </w:pPr>
                        <w:r>
                          <w:rPr>
                            <w:kern w:val="2"/>
                            <w:spacing w:val="14"/>
                            <w:sz w:val="64"/>
                            <w:szCs w:val="21"/>
                            <w:b/>
                            <w:bCs/>
                            <w:rFonts w:ascii="隶书" w:hAnsi="隶书" w:eastAsia="隶书" w:cs="宋体;SimSun"/>
                            <w:color w:val="CC6600"/>
                            <w:lang w:val="en-US" w:eastAsia="zh-CN" w:bidi="ar-SA"/>
                          </w:rPr>
                          <w:t>张果老倒骑驴的启示</w:t>
                        </w:r>
                      </w:p>
                    </w:txbxContent>
                  </v:textbox>
                  <v:fill o:detectmouseclick="t" on="false"/>
                  <v:stroke color="#3465a4" joinstyle="round" endcap="flat"/>
                  <w10:wrap type="none"/>
                </v:shape>
                <v:shape id="shape_0" stroked="f" o:allowincell="f" style="position:absolute;left:3796;top:5917;width:3531;height:541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文、《转法轮》原著，让学生自己去研读、思考和判断。</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晃多年过去了，当年被批臭的“孔老二”现在已成了红遍中原的“古代明星”。信息和商业时代，即便是极权政府，对华夏祖宗帝王们的否定、对传统文化的隔绝也已不可能再维持下去，人们又可以读到孔子的《论语》原文了。这好比为笔者寻找“张果老为什么倒骑驴”这类问题的答案，推倒了一道柏林墙，多了一片自由学习、思考的天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看到《论语》中有这样一笔记载。一天，孔子的弟子子贡问孔子说：“贫穷而不阿谀奉承、不讨好别人；富有而不骄奢、不狂妄。老师认为怎么样啊？”孔子回答说：“还不错吧，但比不上贫穷而能自得其乐、富有却</w:t>
                        </w:r>
                      </w:p>
                    </w:txbxContent>
                  </v:textbox>
                  <v:fill o:detectmouseclick="t" on="false"/>
                  <v:stroke color="#3465a4" joinstyle="round" endcap="flat"/>
                  <w10:wrap type="none"/>
                </v:shape>
                <v:shape id="shape_0" stroked="f" o:allowincell="f" style="position:absolute;left:29;top:1121;width:3424;height:1484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张果老的故事可能最早见于《明皇杂录》。新旧《唐书》均在方技类中载有《张果传》。清朝无垢道人所著《八仙全传》，更是仔细讲述了张果老的来历，其中包括其坚定求道、历经漫长岁月和百般艰难的故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张果老一心修道，不求世间荣华富贵。唐太宗、唐高宗不时征召他，都被他婉拒了。武则天也召他出山，张果老无奈，就在庙前装死。时值盛夏，不一会他的身体就开始腐烂发臭。武则天听后只好作罢。但不久就有人在恒山的山中再次见到他。唐玄宗数次召见他，求长生不老之法。唐玄宗见到张果老老态龙钟。就问：“先生是得道之人，为何发疏齿落、老态龙钟？”张果老说：“衰朽之岁，也没有什么道术可依凭，所以才变成现在的样子，实在令人羞愧。不过今天如果把这些疏发残齿拔去，不就可以长出新的出来吗？”于是便在殿前拔去自己的鬓发、击落满口的牙齿。玄宗有点害怕，忙叫人扶张果老去休息。一会儿张果老回殿，果然容颜一新，青鬓皓齿。于是当时的达官贵人们都争相拜谒，求教返老还童的秘诀，但都被张果老拒绝了。张果老证明了仙家不同于凡人，但求道并非为了更有本事与凡俗混为一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说张果老平时倒骑一头白毛驴，能日行万里。他的毛驴一不吃草料，二不饮水。到夜晚拍一下驴头，那咻咻喘气的驴子就倒在地上变成一张纸驴，张果老将其折迭起来收好。第二天起来，掏出纸驴轻轻吹口气，一头活生生的驴子又站在面前。</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古代传下来的修炼故事中，往往蕴含着许多天机奥妙。笔者儿时便听到“张果老骑驴——倒着走”这一歇后语，不解：既然是神仙，做事应该更有意义，为什么倒着走呢？无处问询。那时正值“文革”，中国传统文化被中国的学校一律当作批判和铲除对象。除了大字报，没有参考资料，四处更找不到半纸孔子原著或有关的正面论述。当年全中国批“孔老二”、批“师道尊严”，就象这十年批法轮功、批“真善忍”，大陆的学校绝不敢发给学生一本《论语》</w:t>
                        </w:r>
                      </w:p>
                    </w:txbxContent>
                  </v:textbox>
                  <v:fill o:detectmouseclick="t" on="false"/>
                  <v:stroke color="#3465a4" joinstyle="round" endcap="flat"/>
                  <w10:wrap type="none"/>
                </v:shape>
                <v:shape id="shape_0" stroked="f" o:allowincell="f" style="position:absolute;left:3836;top:996;width:3449;height:4871;mso-wrap-style:none;v-text-anchor:middle" type="_x0000_t75">
                  <v:imagedata r:id="rId13" o:detectmouseclick="t"/>
                  <v:stroke color="#3465a4" joinstyle="round" endcap="flat"/>
                  <w10:wrap type="none"/>
                </v:shape>
                <v:group id="shape_0" style="position:absolute;left:3483;top:11640;width:7557;height:4206">
                  <v:shape id="shape_0" stroked="t" o:allowincell="f" style="position:absolute;left:3615;top:11640;width:7424;height:4205;mso-wrap-style:none;v-text-anchor:middle" type="_x0000_t202">
                    <v:textbox>
                      <w:txbxContent>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996600" weight="9360" joinstyle="miter" endcap="flat"/>
                    <w10:wrap type="none"/>
                  </v:shape>
                  <v:shape id="shape_0" stroked="f" o:allowincell="f" style="position:absolute;left:3483;top:11712;width:3986;height:729;mso-wrap-style:square;v-text-anchor:top" type="_x0000_t202">
                    <v:textbox>
                      <w:txbxContent>
                        <w:p>
                          <w:pPr>
                            <w:overflowPunct w:val="false"/>
                            <w:bidi w:val="0"/>
                            <w:spacing w:before="62" w:after="0"/>
                            <w:jc w:val="center"/>
                            <w:rPr/>
                          </w:pPr>
                          <w:r>
                            <w:rPr>
                              <w:w w:val="85"/>
                              <w:kern w:val="2"/>
                              <w:sz w:val="38"/>
                              <w:szCs w:val="21"/>
                              <w:bCs/>
                              <w:rFonts w:ascii="Times New Roman" w:hAnsi="Times New Roman" w:eastAsia="方正粗圆简体" w:cs="Times New Roman"/>
                              <w:color w:val="663300"/>
                              <w:lang w:val="en-US" w:eastAsia="zh-CN" w:bidi="ar-SA"/>
                            </w:rPr>
                            <w:t>世道民情：</w:t>
                          </w:r>
                          <w:r>
                            <w:rPr>
                              <w:w w:val="85"/>
                              <w:kern w:val="2"/>
                              <w:sz w:val="38"/>
                              <w:szCs w:val="21"/>
                              <w:bCs/>
                              <w:rFonts w:eastAsia="方正粗圆简体" w:ascii="方正粗圆简体" w:hAnsi="方正粗圆简体" w:cs="华文中宋"/>
                              <w:color w:val="663300"/>
                              <w:lang w:val="en-US" w:eastAsia="zh-CN" w:bidi="ar-SA"/>
                            </w:rPr>
                            <w:t>警察找真相</w:t>
                          </w:r>
                        </w:p>
                      </w:txbxContent>
                    </v:textbox>
                    <v:fill o:detectmouseclick="t" on="false"/>
                    <v:stroke color="#3465a4" joinstyle="round" endcap="flat"/>
                    <w10:wrap type="none"/>
                  </v:shape>
                  <v:shape id="shape_0" stroked="f" o:allowincell="f" style="position:absolute;left:3670;top:12394;width:3584;height:3317;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我县公安局一位明真相的人讲，在公安内部，有90%的人看过《九评共产党》，超过50%的人看过《转法轮》，特别喜欢传看法轮功的真相小册子。有的干警经常到分管科室去找（是不明真相的人交上来的），甚至还追着分管警察到身上搜小册子看；他们上班在办公室坐着看，吃饭在饭堂里边吃边看，有时“610”（江泽民为迫害法轮功成立的非法组织，凌驾于公、检、法之上）的人来了，</w:t>
                          </w:r>
                        </w:p>
                      </w:txbxContent>
                    </v:textbox>
                    <v:fill o:detectmouseclick="t" on="false"/>
                    <v:stroke color="#3465a4" joinstyle="round" endcap="flat"/>
                    <w10:wrap type="none"/>
                  </v:shape>
                  <v:shape id="shape_0" stroked="f" o:allowincell="f" style="position:absolute;left:7355;top:11794;width:3674;height:4010;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找一科要小册子看。有一天，一个主任来了，一上午看了四本小册子还不愿离开，问还有没有？那位明真相公安局人员还说，公安人员最想看的是迫害大法遭恶报的内容和相信大法显奇迹的事例。现在有部份人已上网“三退”（退党、退团、退队），还有的公安找大法弟子帮助发表觉醒悔过的郑重声明，更有几个人通过几年与法轮功学员的接触，了解到大法弟子的善良和原来一身病都好了的事实，现已走入大法修炼，入道得法。（</w:t>
                          </w:r>
                          <w:r>
                            <w:rPr>
                              <w:kern w:val="2"/>
                              <w:spacing w:val="-4"/>
                              <w:sz w:val="22"/>
                              <w:szCs w:val="21"/>
                              <w:rFonts w:ascii="华文楷体" w:hAnsi="华文楷体" w:eastAsia="华文楷体" w:cs="华文楷体"/>
                              <w:color w:val="000000"/>
                              <w:lang w:val="en-US" w:eastAsia="zh-CN" w:bidi="ar-SA"/>
                            </w:rPr>
                            <w:t>文/湖北大法弟子</w:t>
                          </w:r>
                          <w:r>
                            <w:rPr>
                              <w:kern w:val="2"/>
                              <w:spacing w:val="-4"/>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600200</wp:posOffset>
                </wp:positionH>
                <wp:positionV relativeFrom="paragraph">
                  <wp:posOffset>-198120</wp:posOffset>
                </wp:positionV>
                <wp:extent cx="5359400" cy="288290"/>
                <wp:effectExtent l="0" t="0" r="0" b="0"/>
                <wp:wrapNone/>
                <wp:docPr id="29" name="Frame13"/>
                <a:graphic xmlns:a="http://schemas.openxmlformats.org/drawingml/2006/main">
                  <a:graphicData uri="http://schemas.microsoft.com/office/word/2010/wordprocessingShape">
                    <wps:wsp>
                      <wps:cNvSpPr txBox="1"/>
                      <wps:spPr>
                        <a:xfrm>
                          <a:off x="0" y="0"/>
                          <a:ext cx="535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w:t>
                            </w:r>
                            <w:r>
                              <w:rPr>
                                <w:rFonts w:cs="宋体;SimSun" w:ascii="宋体;SimSun" w:hAnsi="宋体;SimSun"/>
                                <w:b/>
                                <w:bCs/>
                                <w:lang w:val="en"/>
                              </w:rPr>
                              <w:t>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22pt;height:22.7pt;mso-wrap-distance-left:2.9pt;mso-wrap-distance-right:2.9pt;mso-wrap-distance-top:2.9pt;mso-wrap-distance-bottom:2.9pt;margin-top:-15.6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w:t>
                      </w:r>
                      <w:r>
                        <w:rPr>
                          <w:rFonts w:cs="宋体;SimSun" w:ascii="宋体;SimSun" w:hAnsi="宋体;SimSun"/>
                          <w:b/>
                          <w:bCs/>
                          <w:lang w:val="en"/>
                        </w:rPr>
                        <w:t>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宋黑简体">
    <w:charset w:val="86"/>
    <w:family w:val="script"/>
    <w:pitch w:val="default"/>
  </w:font>
  <w:font w:name="华文行楷">
    <w:charset w:val="86"/>
    <w:family w:val="auto"/>
    <w:pitch w:val="variable"/>
  </w:font>
  <w:font w:name="方正粗圆简体">
    <w:charset w:val="86"/>
    <w:family w:val="script"/>
    <w:pitch w:val="default"/>
  </w:font>
  <w:font w:name="华文中宋">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06:00Z</dcterms:created>
  <dc:creator/>
  <dc:description/>
  <cp:keywords/>
  <dc:language>en-US</dc:language>
  <cp:lastModifiedBy/>
  <cp:lastPrinted>2010-02-20T12:42:00Z</cp:lastPrinted>
  <dcterms:modified xsi:type="dcterms:W3CDTF">2010-02-20T18:43:00Z</dcterms:modified>
  <cp:revision>7</cp:revision>
  <dc:subject/>
  <dc:title> </dc:title>
</cp:coreProperties>
</file>