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rPr>
          <w:rFonts w:ascii="Times New Roman" w:hAnsi="Times New Roman" w:eastAsia="Times New Roman" w:cs="Times New Roman"/>
        </w:rPr>
      </w:pPr>
      <w:r>
        <w:drawing>
          <wp:anchor behindDoc="0" distT="0" distB="0" distL="179705" distR="0" simplePos="0" locked="0" layoutInCell="0" allowOverlap="1" relativeHeight="12">
            <wp:simplePos x="0" y="0"/>
            <wp:positionH relativeFrom="column">
              <wp:posOffset>213995</wp:posOffset>
            </wp:positionH>
            <wp:positionV relativeFrom="paragraph">
              <wp:posOffset>-36195</wp:posOffset>
            </wp:positionV>
            <wp:extent cx="2943225" cy="570230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845820</wp:posOffset>
                </wp:positionV>
                <wp:extent cx="700913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6.6pt" to="550.65pt,6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6.65pt" to="550.6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216015</wp:posOffset>
            </wp:positionH>
            <wp:positionV relativeFrom="paragraph">
              <wp:posOffset>635</wp:posOffset>
            </wp:positionV>
            <wp:extent cx="756285" cy="7562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00450</wp:posOffset>
            </wp:positionH>
            <wp:positionV relativeFrom="paragraph">
              <wp:posOffset>915035</wp:posOffset>
            </wp:positionV>
            <wp:extent cx="3420110" cy="21558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438900</wp:posOffset>
            </wp:positionV>
            <wp:extent cx="2160270" cy="14668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32230</wp:posOffset>
                </wp:positionV>
                <wp:extent cx="3420110" cy="4710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71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罗马帝国对早期基督徒进行了持续三百年的迫害。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从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借助一场罗马大火而嫁祸基督徒的尼禄（公元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54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在位）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，到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君士坦丁大帝（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Constantine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，公元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306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337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在位）在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313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年颁布米兰诏书，基督教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才被认定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为合法且自由的宗教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两千年过去了，对正信的迫害又一次在人类上演。人们把早期基督徒的遭遇同今天信仰“真善忍”的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法轮功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学员遭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的迫害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做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比较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，以从中吸取正面教训，正确面对眼前所发生的对正信的迫害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罗马帝国的法律体系非常发达，起源于古罗马的“罗马法”是现今许多国家法律体系的基础，所谓的“民法”就起源于罗马法，当时的辩护制度已经成熟。但是，</w:t>
                            </w:r>
                            <w:r>
                              <w:rPr/>
                              <w:t>两千年前</w:t>
                            </w:r>
                            <w:r>
                              <w:rPr/>
                              <w:t>法律并没有保护基督</w:t>
                            </w:r>
                            <w:r>
                              <w:rPr/>
                              <w:t>信</w:t>
                            </w:r>
                            <w:r>
                              <w:rPr/>
                              <w:t>徒不受迫害，相反，法律还成为迫害基督徒的工具。戴克里先（</w:t>
                            </w:r>
                            <w:r>
                              <w:rPr/>
                              <w:t>Diocletian</w:t>
                            </w:r>
                            <w:r>
                              <w:rPr/>
                              <w:t>）皇帝就颁布了四个针对基督徒的法令（</w:t>
                            </w:r>
                            <w:r>
                              <w:rPr/>
                              <w:t>Edic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ocletian</w:t>
                            </w:r>
                            <w:r>
                              <w:rPr/>
                              <w:t>），包括禁止集会，基督教堂的私产被充公，基督教的书籍被烧毁，后来要求基督徒要么放弃信仰，要么被处死（因为迫害不得人心，这些法令并没有被积极执行，很多基督徒得以逃脱</w:t>
                            </w:r>
                            <w:r>
                              <w:rPr/>
                              <w:t>迫害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中共对法律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玩弄，超过了古罗马人的想象。</w:t>
                            </w:r>
                            <w:r>
                              <w:rPr/>
                              <w:t>为</w:t>
                            </w:r>
                            <w:r>
                              <w:rPr/>
                              <w:t>迫害法轮功，</w:t>
                            </w:r>
                            <w:r>
                              <w:rPr/>
                              <w:t>中共</w:t>
                            </w:r>
                            <w:r>
                              <w:rPr/>
                              <w:t>也是发布了违背宪法的条令规</w:t>
                            </w:r>
                            <w:r>
                              <w:rPr/>
                              <w:t>定</w:t>
                            </w:r>
                            <w:r>
                              <w:rPr/>
                              <w:t>，包括不准法轮功集体炼功，不准为法轮功上访，全面收缴和烧毁法轮功书籍，强行所谓的“转化”，不放弃信仰就让你丢掉饭碗，关进洗脑班和劳教所，遭受非人折磨，甚至被酷刑迫害致死。　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中共口口声声说要健全法制建设，</w:t>
                            </w:r>
                            <w:r>
                              <w:rPr/>
                              <w:t>但迫害</w:t>
                            </w:r>
                            <w:r>
                              <w:rPr/>
                              <w:t>一上来就建立</w:t>
                            </w:r>
                            <w:r>
                              <w:rPr/>
                              <w:t>了</w:t>
                            </w:r>
                            <w:r>
                              <w:rPr/>
                              <w:t>一个从上到下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类似于中央文革小组的“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办公室”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（中共专门迫害法轮功的非法组织）</w:t>
                            </w:r>
                            <w:r>
                              <w:rPr/>
                              <w:t>，完全凌驾于公检法之上，绕开了法律体系，让法律完全失去了保护人民权利的作用。同时，中共让各地的负责人兼任“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办公室”</w:t>
                            </w:r>
                            <w:r>
                              <w:rPr/>
                              <w:t>头目</w:t>
                            </w:r>
                            <w:r>
                              <w:rPr/>
                              <w:t>，以迫害的力度，包括转化率（要求高）、上访率（要求低）等作为一票否决的考核指标，把整个国家动员起来，拖入对法轮功的随意打压。另一方面，又操纵法律走过场，走所谓的“法律程序”来做秀，掩盖迫害，给迫害披上“合法化”的外衣，用法律形式欺骗迷惑外界；私下发</w:t>
                            </w:r>
                            <w:r>
                              <w:rPr/>
                              <w:t>布迫害命令：对法轮功不讲法律；</w:t>
                            </w:r>
                            <w:r>
                              <w:rPr/>
                              <w:t>通知不让律师为法轮功作正当辩护，敢于站出来为法轮功说话的律师，也成为了被中共打压的对象；在所谓的“法律程序”中，请不请律师辩护，结果一样，都是非法重判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中共公然玩弄践踏法律、自曝其邪的做法，在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月某市“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610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办公室秘密文件《关于应对敌情动向的防控要求》中表白得非常露骨：“我们对法轮功案件的处理，不仅是刑事案件的处置工作，更重要的是政治斗争的具体体现。”“要求市法院继续落实好内审制度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……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法轮功类案件不允许出现无罪判决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……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就是绝对不能出现无罪的情况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中共对法轮功的迫害在整个抓捕、刑讯逼供、开庭及判刑的过程中，即使在中国现行法律中也是没有法律依据的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每一个环节都是非法的。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十一年来，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中共为迫害制造的借口已经破产，对法轮功的非法迫害已受到民众的厌恶和国际社会的谴责，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它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不得不用法律的幌子继续欺骗公众和国际社会。迫害者早已丧失了正常的心智，由冠冕堂皇的诽谤、公开的迫害信仰，变成了歇斯底里的“依法”泄愤、加重迫害，而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被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其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极力掩盖的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在劳教所、洗脑班、精神病院的迫害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还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发生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70.9pt;mso-wrap-distance-left:9.05pt;mso-wrap-distance-right:9.05pt;mso-wrap-distance-top:0pt;mso-wrap-distance-bottom:0pt;margin-top:104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【明慧网】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罗马帝国对早期基督徒进行了持续三百年的迫害。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从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借助一场罗马大火而嫁祸基督徒的尼禄（公元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54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～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68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在位）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，到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君士坦丁大帝（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Constantine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，公元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306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～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337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在位）在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313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年颁布米兰诏书，基督教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才被认定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为合法且自由的宗教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。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两千年过去了，对正信的迫害又一次在人类上演。人们把早期基督徒的遭遇同今天信仰“真善忍”的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法轮功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学员遭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受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的迫害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做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比较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，以从中吸取正面教训，正确面对眼前所发生的对正信的迫害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罗马帝国的法律体系非常发达，起源于古罗马的“罗马法”是现今许多国家法律体系的基础，所谓的“民法”就起源于罗马法，当时的辩护制度已经成熟。但是，</w:t>
                      </w:r>
                      <w:r>
                        <w:rPr/>
                        <w:t>两千年前</w:t>
                      </w:r>
                      <w:r>
                        <w:rPr/>
                        <w:t>法律并没有保护基督</w:t>
                      </w:r>
                      <w:r>
                        <w:rPr/>
                        <w:t>信</w:t>
                      </w:r>
                      <w:r>
                        <w:rPr/>
                        <w:t>徒不受迫害，相反，法律还成为迫害基督徒的工具。戴克里先（</w:t>
                      </w:r>
                      <w:r>
                        <w:rPr/>
                        <w:t>Diocletian</w:t>
                      </w:r>
                      <w:r>
                        <w:rPr/>
                        <w:t>）皇帝就颁布了四个针对基督徒的法令（</w:t>
                      </w:r>
                      <w:r>
                        <w:rPr/>
                        <w:t>Edict</w:t>
                      </w:r>
                      <w:r>
                        <w:rPr/>
                        <w:t xml:space="preserve"> </w:t>
                      </w:r>
                      <w:r>
                        <w:rPr/>
                        <w:t>of</w:t>
                      </w:r>
                      <w:r>
                        <w:rPr/>
                        <w:t xml:space="preserve"> </w:t>
                      </w:r>
                      <w:r>
                        <w:rPr/>
                        <w:t>Diocletian</w:t>
                      </w:r>
                      <w:r>
                        <w:rPr/>
                        <w:t>），包括禁止集会，基督教堂的私产被充公，基督教的书籍被烧毁，后来要求基督徒要么放弃信仰，要么被处死（因为迫害不得人心，这些法令并没有被积极执行，很多基督徒得以逃脱</w:t>
                      </w:r>
                      <w:r>
                        <w:rPr/>
                        <w:t>迫害</w:t>
                      </w:r>
                      <w:r>
                        <w:rPr/>
                        <w:t>）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中共对法律</w:t>
                      </w:r>
                      <w:r>
                        <w:rPr/>
                        <w:t>的</w:t>
                      </w:r>
                      <w:r>
                        <w:rPr/>
                        <w:t>玩弄，超过了古罗马人的想象。</w:t>
                      </w:r>
                      <w:r>
                        <w:rPr/>
                        <w:t>为</w:t>
                      </w:r>
                      <w:r>
                        <w:rPr/>
                        <w:t>迫害法轮功，</w:t>
                      </w:r>
                      <w:r>
                        <w:rPr/>
                        <w:t>中共</w:t>
                      </w:r>
                      <w:r>
                        <w:rPr/>
                        <w:t>也是发布了违背宪法的条令规</w:t>
                      </w:r>
                      <w:r>
                        <w:rPr/>
                        <w:t>定</w:t>
                      </w:r>
                      <w:r>
                        <w:rPr/>
                        <w:t>，包括不准法轮功集体炼功，不准为法轮功上访，全面收缴和烧毁法轮功书籍，强行所谓的“转化”，不放弃信仰就让你丢掉饭碗，关进洗脑班和劳教所，遭受非人折磨，甚至被酷刑迫害致死。　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中共口口声声说要健全法制建设，</w:t>
                      </w:r>
                      <w:r>
                        <w:rPr/>
                        <w:t>但迫害</w:t>
                      </w:r>
                      <w:r>
                        <w:rPr/>
                        <w:t>一上来就建立</w:t>
                      </w:r>
                      <w:r>
                        <w:rPr/>
                        <w:t>了</w:t>
                      </w:r>
                      <w:r>
                        <w:rPr/>
                        <w:t>一个从上到下</w:t>
                      </w:r>
                      <w:r>
                        <w:rPr/>
                        <w:t>、</w:t>
                      </w:r>
                      <w:r>
                        <w:rPr/>
                        <w:t>类似于中央文革小组的“</w:t>
                      </w:r>
                      <w:r>
                        <w:rPr/>
                        <w:t>610</w:t>
                      </w:r>
                      <w:r>
                        <w:rPr/>
                        <w:t>办公室”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（中共专门迫害法轮功的非法组织）</w:t>
                      </w:r>
                      <w:r>
                        <w:rPr/>
                        <w:t>，完全凌驾于公检法之上，绕开了法律体系，让法律完全失去了保护人民权利的作用。同时，中共让各地的负责人兼任“</w:t>
                      </w:r>
                      <w:r>
                        <w:rPr/>
                        <w:t>610</w:t>
                      </w:r>
                      <w:r>
                        <w:rPr/>
                        <w:t>办公室”</w:t>
                      </w:r>
                      <w:r>
                        <w:rPr/>
                        <w:t>头目</w:t>
                      </w:r>
                      <w:r>
                        <w:rPr/>
                        <w:t>，以迫害的力度，包括转化率（要求高）、上访率（要求低）等作为一票否决的考核指标，把整个国家动员起来，拖入对法轮功的随意打压。另一方面，又操纵法律走过场，走所谓的“法律程序”来做秀，掩盖迫害，给迫害披上“合法化”的外衣，用法律形式欺骗迷惑外界；私下发</w:t>
                      </w:r>
                      <w:r>
                        <w:rPr/>
                        <w:t>布迫害命令：对法轮功不讲法律；</w:t>
                      </w:r>
                      <w:r>
                        <w:rPr/>
                        <w:t>通知不让律师为法轮功作正当辩护，敢于站出来为法轮功说话的律师，也成为了被中共打压的对象；在所谓的“法律程序”中，请不请律师辩护，结果一样，都是非法重判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>
                          <w:rStyle w:val="Applestylespan"/>
                          <w:rFonts w:cs="Arial"/>
                          <w:szCs w:val="21"/>
                        </w:rPr>
                      </w:pP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中共公然玩弄践踏法律、自曝其邪的做法，在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2009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年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2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月某市“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610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”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办公室秘密文件《关于应对敌情动向的防控要求》中表白得非常露骨：“我们对法轮功案件的处理，不仅是刑事案件的处置工作，更重要的是政治斗争的具体体现。”“要求市法院继续落实好内审制度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……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法轮功类案件不允许出现无罪判决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……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就是绝对不能出现无罪的情况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中共对法轮功的迫害在整个抓捕、刑讯逼供、开庭及判刑的过程中，即使在中国现行法律中也是没有法律依据的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，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每一个环节都是非法的。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十一年来，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中共为迫害制造的借口已经破产，对法轮功的非法迫害已受到民众的厌恶和国际社会的谴责，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它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不得不用法律的幌子继续欺骗公众和国际社会。迫害者早已丧失了正常的心智，由冠冕堂皇的诽谤、公开的迫害信仰，变成了歇斯底里的“依法”泄愤、加重迫害，而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被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其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极力掩盖的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在劳教所、洗脑班、精神病院的迫害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还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在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发生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。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48005</wp:posOffset>
                </wp:positionV>
                <wp:extent cx="3543300" cy="3435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湖南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7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.05pt;mso-wrap-distance-left:8.5pt;mso-wrap-distance-right:8.5pt;mso-wrap-distance-top:2.9pt;mso-wrap-distance-bottom:2.85pt;margin-top:43.15pt;mso-position-vertical-relative:text;margin-left:18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湖南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7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765550</wp:posOffset>
                </wp:positionH>
                <wp:positionV relativeFrom="paragraph">
                  <wp:posOffset>7620</wp:posOffset>
                </wp:positionV>
                <wp:extent cx="2438400" cy="762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ip@dongtaiwang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看真实的世界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192pt;height:60pt;mso-wrap-distance-left:2.9pt;mso-wrap-distance-right:2.9pt;mso-wrap-distance-top:2.9pt;mso-wrap-distance-bottom:2.9pt;margin-top:0.6pt;mso-position-vertical-relative:text;margin-left:296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ip@dongtaiwang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看真实的世界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35990</wp:posOffset>
                </wp:positionV>
                <wp:extent cx="3429000" cy="3962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bCs/>
                                <w:color w:val="008080"/>
                                <w:sz w:val="40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b/>
                                <w:bCs/>
                                <w:color w:val="008080"/>
                                <w:sz w:val="40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/>
                                <w:bCs/>
                                <w:color w:val="008080"/>
                                <w:sz w:val="40"/>
                              </w:rPr>
                              <w:t>罗马法”与“六一零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2pt;mso-wrap-distance-left:2.9pt;mso-wrap-distance-right:2.9pt;mso-wrap-distance-top:2.9pt;mso-wrap-distance-bottom:2.9pt;margin-top:73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方正粗宋简体" w:hAnsi="方正粗宋简体" w:eastAsia="方正粗宋简体"/>
                          <w:b/>
                          <w:b/>
                          <w:bCs/>
                          <w:color w:val="008080"/>
                          <w:sz w:val="40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b/>
                          <w:bCs/>
                          <w:color w:val="008080"/>
                          <w:sz w:val="40"/>
                        </w:rPr>
                        <w:t>“</w:t>
                      </w:r>
                      <w:r>
                        <w:rPr>
                          <w:rFonts w:ascii="方正粗宋简体" w:hAnsi="方正粗宋简体" w:eastAsia="方正粗宋简体"/>
                          <w:b/>
                          <w:bCs/>
                          <w:color w:val="008080"/>
                          <w:sz w:val="40"/>
                        </w:rPr>
                        <w:t>罗马法”与“六一零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600450</wp:posOffset>
                </wp:positionH>
                <wp:positionV relativeFrom="paragraph">
                  <wp:posOffset>4160520</wp:posOffset>
                </wp:positionV>
                <wp:extent cx="3420110" cy="59436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68pt;mso-wrap-distance-left:2.9pt;mso-wrap-distance-right:2.9pt;mso-wrap-distance-top:2.9pt;mso-wrap-distance-bottom:2.9pt;margin-top:327.6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3600450</wp:posOffset>
                </wp:positionH>
                <wp:positionV relativeFrom="paragraph">
                  <wp:posOffset>3070860</wp:posOffset>
                </wp:positionV>
                <wp:extent cx="3420110" cy="9906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Applestylespan"/>
                                <w:rFonts w:ascii="华文楷体" w:hAnsi="华文楷体" w:cs="Arial" w:eastAsia="华文楷体"/>
                                <w:b/>
                                <w:bCs/>
                                <w:color w:val="993300"/>
                                <w:sz w:val="24"/>
                              </w:rPr>
                              <w:t>亮丽的风景</w:t>
                            </w:r>
                            <w:r>
                              <w:rPr>
                                <w:rStyle w:val="Applestylespan"/>
                                <w:rFonts w:ascii="华文楷体" w:hAnsi="华文楷体" w:cs="Arial" w:eastAsia="华文楷体"/>
                                <w:b/>
                                <w:bCs/>
                                <w:color w:val="3333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Style w:val="Applestylespan"/>
                                <w:rFonts w:ascii="华文楷体" w:hAnsi="华文楷体" w:cs="华文楷体" w:eastAsia="华文楷体"/>
                                <w:sz w:val="22"/>
                                <w:szCs w:val="23"/>
                              </w:rPr>
                              <w:t>李洪志师父在北京共举办过十三期法轮功传授班，这是法轮功传授班举办最多的一个城市。法轮功在北京家喻户晓</w:t>
                            </w:r>
                            <w:r>
                              <w:rPr>
                                <w:rStyle w:val="Applestylespan"/>
                                <w:rFonts w:ascii="华文楷体" w:hAnsi="华文楷体" w:cs="华文楷体" w:eastAsia="华文楷体"/>
                                <w:sz w:val="22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Style w:val="Applestylespan"/>
                                <w:rFonts w:ascii="华文楷体" w:hAnsi="华文楷体" w:cs="华文楷体" w:eastAsia="华文楷体"/>
                                <w:sz w:val="22"/>
                                <w:szCs w:val="23"/>
                              </w:rPr>
                              <w:t>每一个公园，每一片绿地都能看到法轮功学员的身影。法轮功学员的晨炼是北京居民的晨炼风景中最亮丽的一景</w:t>
                            </w:r>
                            <w:r>
                              <w:rPr>
                                <w:rStyle w:val="Applestylespan"/>
                                <w:rFonts w:ascii="华文楷体" w:hAnsi="华文楷体" w:cs="华文楷体" w:eastAsia="华文楷体"/>
                                <w:sz w:val="22"/>
                                <w:szCs w:val="23"/>
                              </w:rPr>
                              <w:t>。</w:t>
                            </w:r>
                            <w:r>
                              <w:rPr>
                                <w:rStyle w:val="Applestylespan"/>
                                <w:rFonts w:ascii="华文楷体" w:hAnsi="华文楷体" w:cs="华文楷体" w:eastAsia="华文楷体"/>
                                <w:sz w:val="22"/>
                                <w:szCs w:val="23"/>
                              </w:rPr>
                              <w:t>中国，北京</w:t>
                            </w:r>
                            <w:r>
                              <w:rPr>
                                <w:rStyle w:val="Applestylespan"/>
                                <w:rFonts w:eastAsia="华文楷体" w:cs="华文楷体" w:ascii="华文楷体" w:hAnsi="华文楷体"/>
                                <w:sz w:val="22"/>
                                <w:szCs w:val="23"/>
                              </w:rPr>
                              <w:t>(199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78pt;mso-wrap-distance-left:2.9pt;mso-wrap-distance-right:2.9pt;mso-wrap-distance-top:2.9pt;mso-wrap-distance-bottom:2.9pt;margin-top:241.8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Applestylespan"/>
                          <w:rFonts w:ascii="华文楷体" w:hAnsi="华文楷体" w:cs="Arial" w:eastAsia="华文楷体"/>
                          <w:b/>
                          <w:bCs/>
                          <w:color w:val="993300"/>
                          <w:sz w:val="24"/>
                        </w:rPr>
                        <w:t>亮丽的风景</w:t>
                      </w:r>
                      <w:r>
                        <w:rPr>
                          <w:rStyle w:val="Applestylespan"/>
                          <w:rFonts w:ascii="华文楷体" w:hAnsi="华文楷体" w:cs="Arial" w:eastAsia="华文楷体"/>
                          <w:b/>
                          <w:bCs/>
                          <w:color w:val="3333FF"/>
                          <w:sz w:val="24"/>
                        </w:rPr>
                        <w:t>：</w:t>
                      </w:r>
                      <w:r>
                        <w:rPr>
                          <w:rStyle w:val="Applestylespan"/>
                          <w:rFonts w:ascii="华文楷体" w:hAnsi="华文楷体" w:cs="华文楷体" w:eastAsia="华文楷体"/>
                          <w:sz w:val="22"/>
                          <w:szCs w:val="23"/>
                        </w:rPr>
                        <w:t>李洪志师父在北京共举办过十三期法轮功传授班，这是法轮功传授班举办最多的一个城市。法轮功在北京家喻户晓</w:t>
                      </w:r>
                      <w:r>
                        <w:rPr>
                          <w:rStyle w:val="Applestylespan"/>
                          <w:rFonts w:ascii="华文楷体" w:hAnsi="华文楷体" w:cs="华文楷体" w:eastAsia="华文楷体"/>
                          <w:sz w:val="22"/>
                          <w:szCs w:val="23"/>
                        </w:rPr>
                        <w:t>，</w:t>
                      </w:r>
                      <w:r>
                        <w:rPr>
                          <w:rStyle w:val="Applestylespan"/>
                          <w:rFonts w:ascii="华文楷体" w:hAnsi="华文楷体" w:cs="华文楷体" w:eastAsia="华文楷体"/>
                          <w:sz w:val="22"/>
                          <w:szCs w:val="23"/>
                        </w:rPr>
                        <w:t>每一个公园，每一片绿地都能看到法轮功学员的身影。法轮功学员的晨炼是北京居民的晨炼风景中最亮丽的一景</w:t>
                      </w:r>
                      <w:r>
                        <w:rPr>
                          <w:rStyle w:val="Applestylespan"/>
                          <w:rFonts w:ascii="华文楷体" w:hAnsi="华文楷体" w:cs="华文楷体" w:eastAsia="华文楷体"/>
                          <w:sz w:val="22"/>
                          <w:szCs w:val="23"/>
                        </w:rPr>
                        <w:t>。</w:t>
                      </w:r>
                      <w:r>
                        <w:rPr>
                          <w:rStyle w:val="Applestylespan"/>
                          <w:rFonts w:ascii="华文楷体" w:hAnsi="华文楷体" w:cs="华文楷体" w:eastAsia="华文楷体"/>
                          <w:sz w:val="22"/>
                          <w:szCs w:val="23"/>
                        </w:rPr>
                        <w:t>中国，北京</w:t>
                      </w:r>
                      <w:r>
                        <w:rPr>
                          <w:rStyle w:val="Applestylespan"/>
                          <w:rFonts w:eastAsia="华文楷体" w:cs="华文楷体" w:ascii="华文楷体" w:hAnsi="华文楷体"/>
                          <w:sz w:val="22"/>
                          <w:szCs w:val="23"/>
                        </w:rPr>
                        <w:t>(199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438900</wp:posOffset>
                </wp:positionV>
                <wp:extent cx="3429000" cy="366522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600" w:firstLine="510"/>
                              <w:rPr>
                                <w:rFonts w:ascii="宋体;SimSun" w:hAnsi="宋体;SimSun" w:cs="Arial"/>
                                <w:sz w:val="22"/>
                              </w:rPr>
                            </w:pPr>
                            <w:r>
                              <w:rPr>
                                <w:rStyle w:val="Applestylespan"/>
                                <w:rFonts w:ascii="宋体;SimSun" w:hAnsi="宋体;SimSun" w:cs="Arial"/>
                                <w:sz w:val="22"/>
                              </w:rPr>
                              <w:t>【明慧网】二零一一年元月一日至七日，“真善忍国际美展”在土耳其的商业之都——伊斯坦布尔市再次成功举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0" w:firstLine="510"/>
                              <w:rPr>
                                <w:rStyle w:val="Applestylespan"/>
                                <w:rFonts w:ascii="宋体;SimSun" w:hAnsi="宋体;SimSun" w:cs="Arial"/>
                                <w:spacing w:val="8"/>
                                <w:sz w:val="22"/>
                              </w:rPr>
                            </w:pPr>
                            <w:r>
                              <w:rPr>
                                <w:rStyle w:val="Applestylespan"/>
                                <w:rFonts w:ascii="宋体;SimSun" w:hAnsi="宋体;SimSun" w:cs="Arial"/>
                                <w:spacing w:val="8"/>
                                <w:sz w:val="22"/>
                              </w:rPr>
                              <w:t>前来参观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Applestylespan"/>
                                <w:rFonts w:ascii="宋体;SimSun" w:hAnsi="宋体;SimSun" w:cs="Arial"/>
                                <w:sz w:val="22"/>
                              </w:rPr>
                            </w:pPr>
                            <w:r>
                              <w:rPr>
                                <w:rStyle w:val="Applestylespan"/>
                                <w:rFonts w:ascii="宋体;SimSun" w:hAnsi="宋体;SimSun" w:cs="Arial"/>
                                <w:sz w:val="22"/>
                              </w:rPr>
                              <w:t>有各种团体、组织的成员，以及来自社会不同阶层的民众。画作所展示出的法轮大法（又称法轮功）的美好，以及法轮大法修炼者面对迫害所展现出的大善大忍的精神，感动了参观者，也赢得了人们的普遍赞誉。参观者</w:t>
                            </w:r>
                            <w:r>
                              <w:rPr>
                                <w:rStyle w:val="Applestylespan"/>
                                <w:rFonts w:ascii="宋体;SimSun" w:hAnsi="宋体;SimSun" w:cs="Arial"/>
                                <w:sz w:val="22"/>
                              </w:rPr>
                              <w:t>们同时</w:t>
                            </w:r>
                            <w:r>
                              <w:rPr>
                                <w:rStyle w:val="Applestylespan"/>
                                <w:rFonts w:ascii="宋体;SimSun" w:hAnsi="宋体;SimSun" w:cs="Arial"/>
                                <w:sz w:val="22"/>
                              </w:rPr>
                              <w:t>对中共疯狂打压正信、残酷迫害善良无辜的法轮功学员表达了愤慨和谴责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自二零零四年起至今，已在世界四十多个国家和地区进行了二百多次展出的“真善忍国际美展”的作品，是由十五位来自不同国家、卓有成就的修炼法轮功的艺术家所创作的。这些作品通过写实的艺术手法，向人们叙述了一个个发生在法轮功修炼者身上的真实故事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8.6pt;mso-wrap-distance-left:2.9pt;mso-wrap-distance-right:2.9pt;mso-wrap-distance-top:2.9pt;mso-wrap-distance-bottom:2.9pt;margin-top:50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3600" w:firstLine="510"/>
                        <w:rPr>
                          <w:rFonts w:ascii="宋体;SimSun" w:hAnsi="宋体;SimSun" w:cs="Arial"/>
                          <w:sz w:val="22"/>
                        </w:rPr>
                      </w:pPr>
                      <w:r>
                        <w:rPr>
                          <w:rStyle w:val="Applestylespan"/>
                          <w:rFonts w:ascii="宋体;SimSun" w:hAnsi="宋体;SimSun" w:cs="Arial"/>
                          <w:sz w:val="22"/>
                        </w:rPr>
                        <w:t>【明慧网】二零一一年元月一日至七日，“真善忍国际美展”在土耳其的商业之都——伊斯坦布尔市再次成功举办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0" w:firstLine="510"/>
                        <w:rPr>
                          <w:rStyle w:val="Applestylespan"/>
                          <w:rFonts w:ascii="宋体;SimSun" w:hAnsi="宋体;SimSun" w:cs="Arial"/>
                          <w:spacing w:val="8"/>
                          <w:sz w:val="22"/>
                        </w:rPr>
                      </w:pPr>
                      <w:r>
                        <w:rPr>
                          <w:rStyle w:val="Applestylespan"/>
                          <w:rFonts w:ascii="宋体;SimSun" w:hAnsi="宋体;SimSun" w:cs="Arial"/>
                          <w:spacing w:val="8"/>
                          <w:sz w:val="22"/>
                        </w:rPr>
                        <w:t>前来参观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Style w:val="Applestylespan"/>
                          <w:rFonts w:ascii="宋体;SimSun" w:hAnsi="宋体;SimSun" w:cs="Arial"/>
                          <w:sz w:val="22"/>
                        </w:rPr>
                      </w:pPr>
                      <w:r>
                        <w:rPr>
                          <w:rStyle w:val="Applestylespan"/>
                          <w:rFonts w:ascii="宋体;SimSun" w:hAnsi="宋体;SimSun" w:cs="Arial"/>
                          <w:sz w:val="22"/>
                        </w:rPr>
                        <w:t>有各种团体、组织的成员，以及来自社会不同阶层的民众。画作所展示出的法轮大法（又称法轮功）的美好，以及法轮大法修炼者面对迫害所展现出的大善大忍的精神，感动了参观者，也赢得了人们的普遍赞誉。参观者</w:t>
                      </w:r>
                      <w:r>
                        <w:rPr>
                          <w:rStyle w:val="Applestylespan"/>
                          <w:rFonts w:ascii="宋体;SimSun" w:hAnsi="宋体;SimSun" w:cs="Arial"/>
                          <w:sz w:val="22"/>
                        </w:rPr>
                        <w:t>们同时</w:t>
                      </w:r>
                      <w:r>
                        <w:rPr>
                          <w:rStyle w:val="Applestylespan"/>
                          <w:rFonts w:ascii="宋体;SimSun" w:hAnsi="宋体;SimSun" w:cs="Arial"/>
                          <w:sz w:val="22"/>
                        </w:rPr>
                        <w:t>对中共疯狂打压正信、残酷迫害善良无辜的法轮功学员表达了愤慨和谴责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自二零零四年起至今，已在世界四十多个国家和地区进行了二百多次展出的“真善忍国际美展”的作品，是由十五位来自不同国家、卓有成就的修炼法轮功的艺术家所创作的。这些作品通过写实的艺术手法，向人们叙述了一个个发生在法轮功修炼者身上的真实故事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。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3314700" cy="4953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方正粗圆简体" w:hAnsi="方正粗圆简体" w:eastAsia="方正大标宋简体" w:cs="华文楷体"/>
                                <w:b w:val="false"/>
                                <w:b w:val="false"/>
                                <w:bCs w:val="false"/>
                                <w:color w:val="993300"/>
                                <w:kern w:val="0"/>
                                <w:sz w:val="38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大标宋简体"/>
                                <w:b w:val="false"/>
                                <w:bCs w:val="false"/>
                                <w:color w:val="993300"/>
                                <w:kern w:val="0"/>
                                <w:sz w:val="38"/>
                              </w:rPr>
                              <w:t>土耳其民众赞誉真善忍美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pt;mso-wrap-distance-left:2.9pt;mso-wrap-distance-right:2.9pt;mso-wrap-distance-top:2.9pt;mso-wrap-distance-bottom:2.9pt;margin-top:46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方正粗圆简体" w:hAnsi="方正粗圆简体" w:eastAsia="方正大标宋简体" w:cs="华文楷体"/>
                          <w:b w:val="false"/>
                          <w:b w:val="false"/>
                          <w:bCs w:val="false"/>
                          <w:color w:val="993300"/>
                          <w:kern w:val="0"/>
                          <w:sz w:val="38"/>
                        </w:rPr>
                      </w:pPr>
                      <w:r>
                        <w:rPr>
                          <w:rFonts w:ascii="方正粗圆简体" w:hAnsi="方正粗圆简体" w:cs="华文楷体" w:eastAsia="方正大标宋简体"/>
                          <w:b w:val="false"/>
                          <w:bCs w:val="false"/>
                          <w:color w:val="993300"/>
                          <w:kern w:val="0"/>
                          <w:sz w:val="38"/>
                        </w:rPr>
                        <w:t>土耳其民众赞誉真善忍美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3435</wp:posOffset>
            </wp:positionH>
            <wp:positionV relativeFrom="paragraph">
              <wp:posOffset>594360</wp:posOffset>
            </wp:positionV>
            <wp:extent cx="3060065" cy="194437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087745</wp:posOffset>
            </wp:positionV>
            <wp:extent cx="1590675" cy="211328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6353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99.45pt" to="553pt,7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1290</wp:posOffset>
                </wp:positionV>
                <wp:extent cx="701992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7pt" to="553pt,12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38900</wp:posOffset>
                </wp:positionV>
                <wp:extent cx="3420110" cy="365442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65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2700" w:firstLine="454"/>
                              <w:jc w:val="both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99</w:t>
                            </w:r>
                            <w:r>
                              <w:rPr/>
                              <w:t>年底，我的一位堂姐把</w:t>
                            </w:r>
                            <w:r>
                              <w:rPr/>
                              <w:t>法轮</w:t>
                            </w:r>
                            <w:r>
                              <w:rPr/>
                              <w:t>大法的书籍搬到我家，嘱咐我要收藏好，因为那些书比她的生命还重要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2700" w:firstLine="454"/>
                              <w:jc w:val="both"/>
                              <w:rPr/>
                            </w:pPr>
                            <w:r>
                              <w:rPr/>
                              <w:t>随后，她因去北京上访且绝不屈服而入狱四年之久。</w:t>
                            </w:r>
                            <w:r>
                              <w:rPr/>
                              <w:t>2004</w:t>
                            </w:r>
                            <w:r>
                              <w:rPr/>
                              <w:t>年冬季，她出狱归来，丈夫因不理解她的“固执”加上恶人的压力已与</w:t>
                            </w:r>
                            <w:r>
                              <w:rPr/>
                              <w:t>她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离了婚。堂姐无房可住，于是在我家小住了一些日子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出狱的她仍然不得安宁，经常被人监视和骚扰。我惊奇的是在大冷的天她穿的衣服竟很单薄，洗的还是冷水澡。我知道她炼法轮功以前，经常三病两痛，就问她：你不怕感冒吗？她笑着说：这几年我都是这样过来的，没得过病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听了她的话后我开始沉思：一个弱女子，失去了家庭，失去了自由，还过了被投狱四年的非人生活，仍然坚定不移，仍旧精神抖擞，是一种什么力量在支撑着她？是什么样的信仰可以笑傲乃至粉碎人类既有的残酷？她到底在追索怎样的生命意义？在人类的生存之外还有哪些更深邃的东西？我无法想象，也不得其解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看来我好好从新看</w:t>
                            </w:r>
                            <w:r>
                              <w:rPr/>
                              <w:t>了</w:t>
                            </w:r>
                            <w:r>
                              <w:rPr/>
                              <w:t>那本书——《转法轮》。在</w:t>
                            </w:r>
                            <w:r>
                              <w:rPr/>
                              <w:t>98</w:t>
                            </w:r>
                            <w:r>
                              <w:rPr/>
                              <w:t>年我也曾看过，但只是随便翻了翻，并不在意。谁知这次我看过一遍以后，还想再接着看，逐渐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就有了新的认识，就这样越看越明朗，好象人生的真理就在这本书中；再看下去觉得自己的思想都轻松了许多，遇到什么烦心事也不象原来那么悲观了，一下子好象有谁把我原来所有沉重的东西都卸掉了；我意识到身心健康的真正涵义是什么，我感到了</w:t>
                            </w:r>
                            <w:r>
                              <w:rPr/>
                              <w:t>法轮</w:t>
                            </w:r>
                            <w:r>
                              <w:rPr/>
                              <w:t>大法的妙处</w:t>
                            </w:r>
                            <w:r>
                              <w:rPr/>
                              <w:t>，决定学</w:t>
                            </w:r>
                            <w:r>
                              <w:rPr/>
                              <w:t>下去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我找来《法轮</w:t>
                            </w:r>
                            <w:r>
                              <w:rPr/>
                              <w:t>大</w:t>
                            </w:r>
                            <w:r>
                              <w:rPr/>
                              <w:t>法　大圆满法》，把五套功法学会，时常也去找老学员交流。不知不觉几个月过去了，突然有一天我发现困扰在我身上的几种病都不翼而飞，真是太神奇了。经过</w:t>
                            </w:r>
                            <w:r>
                              <w:rPr/>
                              <w:t>一段时间</w:t>
                            </w:r>
                            <w:r>
                              <w:rPr/>
                              <w:t>的修炼，发觉家庭也起了变化，不再冷脸相向，不再吵吵闹闹，我的牌瘾也不知不觉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消失了。不仅家庭和睦，连天天见我的人都惊讶</w:t>
                            </w:r>
                            <w:r>
                              <w:rPr/>
                              <w:t>地</w:t>
                            </w:r>
                            <w:r>
                              <w:rPr/>
                              <w:t>说：怎么你越变越年轻了呢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我终于明白了我的堂姐为什么遭受了那么大的磨难却</w:t>
                            </w:r>
                            <w:r>
                              <w:rPr/>
                              <w:t>正信依旧</w:t>
                            </w:r>
                            <w:r>
                              <w:rPr/>
                              <w:t>，那是我用尽语言、用尽想象都无法表达的荣耀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重庆法轮功学员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87.75pt;mso-wrap-distance-left:9.05pt;mso-wrap-distance-right:9.05pt;mso-wrap-distance-top:0pt;mso-wrap-distance-bottom:0pt;margin-top:50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left="2700" w:firstLine="454"/>
                        <w:jc w:val="both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19</w:t>
                      </w:r>
                      <w:r>
                        <w:rPr/>
                        <w:t>99</w:t>
                      </w:r>
                      <w:r>
                        <w:rPr/>
                        <w:t>年底，我的一位堂姐把</w:t>
                      </w:r>
                      <w:r>
                        <w:rPr/>
                        <w:t>法轮</w:t>
                      </w:r>
                      <w:r>
                        <w:rPr/>
                        <w:t>大法的书籍搬到我家，嘱咐我要收藏好，因为那些书比她的生命还重要。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2700" w:firstLine="454"/>
                        <w:jc w:val="both"/>
                        <w:rPr/>
                      </w:pPr>
                      <w:r>
                        <w:rPr/>
                        <w:t>随后，她因去北京上访且绝不屈服而入狱四年之久。</w:t>
                      </w:r>
                      <w:r>
                        <w:rPr/>
                        <w:t>2004</w:t>
                      </w:r>
                      <w:r>
                        <w:rPr/>
                        <w:t>年冬季，她出狱归来，丈夫因不理解她的“固执”加上恶人的压力已与</w:t>
                      </w:r>
                      <w:r>
                        <w:rPr/>
                        <w:t>她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/>
                        <w:t>离了婚。堂姐无房可住，于是在我家小住了一些日子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出狱的她仍然不得安宁，经常被人监视和骚扰。我惊奇的是在大冷的天她穿的衣服竟很单薄，洗的还是冷水澡。我知道她炼法轮功以前，经常三病两痛，就问她：你不怕感冒吗？她笑着说：这几年我都是这样过来的，没得过病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听了她的话后我开始沉思：一个弱女子，失去了家庭，失去了自由，还过了被投狱四年的非人生活，仍然坚定不移，仍旧精神抖擞，是一种什么力量在支撑着她？是什么样的信仰可以笑傲乃至粉碎人类既有的残酷？她到底在追索怎样的生命意义？在人类的生存之外还有哪些更深邃的东西？我无法想象，也不得其解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看来我好好从新看</w:t>
                      </w:r>
                      <w:r>
                        <w:rPr/>
                        <w:t>了</w:t>
                      </w:r>
                      <w:r>
                        <w:rPr/>
                        <w:t>那本书——《转法轮》。在</w:t>
                      </w:r>
                      <w:r>
                        <w:rPr/>
                        <w:t>98</w:t>
                      </w:r>
                      <w:r>
                        <w:rPr/>
                        <w:t>年我也曾看过，但只是随便翻了翻，并不在意。谁知这次我看过一遍以后，还想再接着看，逐渐</w:t>
                      </w:r>
                      <w:r>
                        <w:rPr/>
                        <w:t>地</w:t>
                      </w:r>
                      <w:r>
                        <w:rPr/>
                        <w:t>就有了新的认识，就这样越看越明朗，好象人生的真理就在这本书中；再看下去觉得自己的思想都轻松了许多，遇到什么烦心事也不象原来那么悲观了，一下子好象有谁把我原来所有沉重的东西都卸掉了；我意识到身心健康的真正涵义是什么，我感到了</w:t>
                      </w:r>
                      <w:r>
                        <w:rPr/>
                        <w:t>法轮</w:t>
                      </w:r>
                      <w:r>
                        <w:rPr/>
                        <w:t>大法的妙处</w:t>
                      </w:r>
                      <w:r>
                        <w:rPr/>
                        <w:t>，决定学</w:t>
                      </w:r>
                      <w:r>
                        <w:rPr/>
                        <w:t>下去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我找来《法轮</w:t>
                      </w:r>
                      <w:r>
                        <w:rPr/>
                        <w:t>大</w:t>
                      </w:r>
                      <w:r>
                        <w:rPr/>
                        <w:t>法　大圆满法》，把五套功法学会，时常也去找老学员交流。不知不觉几个月过去了，突然有一天我发现困扰在我身上的几种病都不翼而飞，真是太神奇了。经过</w:t>
                      </w:r>
                      <w:r>
                        <w:rPr/>
                        <w:t>一段时间</w:t>
                      </w:r>
                      <w:r>
                        <w:rPr/>
                        <w:t>的修炼，发觉家庭也起了变化，不再冷脸相向，不再吵吵闹闹，我的牌瘾也不知不觉</w:t>
                      </w:r>
                      <w:r>
                        <w:rPr/>
                        <w:t>地</w:t>
                      </w:r>
                      <w:r>
                        <w:rPr/>
                        <w:t>消失了。不仅家庭和睦，连天天见我的人都惊讶</w:t>
                      </w:r>
                      <w:r>
                        <w:rPr/>
                        <w:t>地</w:t>
                      </w:r>
                      <w:r>
                        <w:rPr/>
                        <w:t>说：怎么你越变越年轻了呢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我终于明白了我的堂姐为什么遭受了那么大的磨难却</w:t>
                      </w:r>
                      <w:r>
                        <w:rPr/>
                        <w:t>正信依旧</w:t>
                      </w:r>
                      <w:r>
                        <w:rPr/>
                        <w:t>，那是我用尽语言、用尽想象都无法表达的荣耀。</w:t>
                      </w:r>
                      <w:r>
                        <w:rPr/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重庆法轮功学员</w:t>
                      </w:r>
                      <w:r>
                        <w:rPr/>
                        <w:t>）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420110" cy="58445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84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right="2340" w:firstLine="510"/>
                              <w:jc w:val="both"/>
                              <w:rPr/>
                            </w:pPr>
                            <w:r>
                              <w:rPr/>
                              <w:t>【明慧网】我奶奶只有父亲这一个儿子，其他的都是女儿。爷爷去世后，姑姑们鼓动奶奶卖房子。老家的房子正在街里，是做买卖的黄金地段，所以当时就很值钱。可卖房的钱却陆续被几个女儿女婿借光了。按照祖上规矩和爷爷生前的意愿，那房子应该是留给</w:t>
                            </w:r>
                            <w:r>
                              <w:rPr/>
                              <w:t>我</w:t>
                            </w:r>
                            <w:r>
                              <w:rPr/>
                              <w:t>父亲的，可是房子不但卖了，奶奶还把钱几乎都借出去了，</w:t>
                            </w:r>
                            <w:r>
                              <w:rPr/>
                              <w:t>我</w:t>
                            </w:r>
                            <w:r>
                              <w:rPr/>
                              <w:t>父母分毫不得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2340" w:firstLine="510"/>
                              <w:jc w:val="both"/>
                              <w:rPr/>
                            </w:pPr>
                            <w:r>
                              <w:rPr/>
                              <w:t>当时我们家里很穷，母亲又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是一个性格火暴、毫厘不让的人，因卖房的事被几个姑姑占尽便宜，她气愤不已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之前又因劝阻奶奶卖房，与奶奶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姑姑</w:t>
                            </w:r>
                            <w:r>
                              <w:rPr/>
                              <w:t>们</w:t>
                            </w:r>
                            <w:r>
                              <w:rPr/>
                              <w:t>吵</w:t>
                            </w:r>
                            <w:r>
                              <w:rPr/>
                              <w:t>得</w:t>
                            </w:r>
                            <w:r>
                              <w:rPr/>
                              <w:t>不可开交，关系势如水火，之后彼此都不怎么往来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奶奶于二零零二年去世，留下的遗产</w:t>
                            </w:r>
                            <w:r>
                              <w:rPr/>
                              <w:t>、还有</w:t>
                            </w:r>
                            <w:r>
                              <w:rPr/>
                              <w:t>就是卖房钱都在姑姑们手里</w:t>
                            </w:r>
                            <w:r>
                              <w:rPr/>
                              <w:t>。她</w:t>
                            </w:r>
                            <w:r>
                              <w:rPr/>
                              <w:t>们怕我父母嫉恨并追究此事，就躲着我们。当地与奶奶要好的老人</w:t>
                            </w:r>
                            <w:r>
                              <w:rPr/>
                              <w:t>们</w:t>
                            </w:r>
                            <w:r>
                              <w:rPr/>
                              <w:t>都认为对我们不公，埋怨奶奶做错了事，房子就应该留给</w:t>
                            </w:r>
                            <w:r>
                              <w:rPr/>
                              <w:t>我</w:t>
                            </w:r>
                            <w:r>
                              <w:rPr/>
                              <w:t>父亲，即使卖了我们也应该得到一份。可是此时的父母已经修炼了法轮功，他们不但没有向姑姑们争遗产，反而告诉姑姑、姑夫</w:t>
                            </w:r>
                            <w:r>
                              <w:rPr/>
                              <w:t>们</w:t>
                            </w:r>
                            <w:r>
                              <w:rPr/>
                              <w:t>：钱财我们一分都不要，这件事情已经过去，就不要再提了，我们不放在心上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姑姑、姑夫们被震撼了，震撼于父母在利益与亲情面前选择放淡利益，震撼于从前争斗、妒嫉的母亲在承受失去钱财利益的委屈后，不斤斤计较个人得失，还与他们和睦相处。没有了利益关系，亲人之间终于呈现出一派和谐温暖的气象。通过讲述法轮功的真相，他们终于明白了是什么力量使父母变</w:t>
                            </w:r>
                            <w:r>
                              <w:rPr/>
                              <w:t>了</w:t>
                            </w:r>
                            <w:r>
                              <w:rPr/>
                              <w:t>，挽救了一大家子人的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2608" w:hanging="0"/>
                              <w:jc w:val="both"/>
                              <w:rPr/>
                            </w:pPr>
                            <w:r>
                              <w:rPr/>
                              <w:t>手足之情，那就是“真、善、忍”这三个字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2608" w:firstLine="510"/>
                              <w:jc w:val="both"/>
                              <w:rPr/>
                            </w:pPr>
                            <w:r>
                              <w:rPr/>
                              <w:t>父亲修炼法轮大法前患上坐骨神经风湿性腰腿疼病，成了“半瘫”的人，勉强弯着腰走几步路，腿就疼得受不了，直不起腰来，只能蹲下来歇着，彻底丧失了劳动能力，成天躺在炕上。当时家人几乎用尽了钱财去医治父亲，他却没有一丝好转的迹象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2608" w:firstLine="510"/>
                              <w:jc w:val="both"/>
                              <w:rPr/>
                            </w:pPr>
                            <w:r>
                              <w:rPr/>
                              <w:t>我当时还小，放学回家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后</w:t>
                            </w:r>
                            <w:r>
                              <w:rPr/>
                              <w:t>就</w:t>
                            </w:r>
                            <w:r>
                              <w:rPr/>
                              <w:t>得做饭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看着母亲为了挣钱干着男人的力气活，看着父亲因不能劳动养家糊口躺在炕上整日愁眉不展的神情，小小年纪的我尝到了心里压着一块大秤砣的滋味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spacing w:val="4"/>
                              </w:rPr>
                              <w:t>一九九九年，我永远也忘不了这一年，父母经人介绍开始修炼法轮功，他们观看李洪志师父的讲法录像后，仅仅只有三天，父亲恢复了劳动能力，开始下地干活，九天后，他身上所有病症与不适都不翼而飞！而这九天里，他只是观看讲法录像、炼功，没有</w:t>
                            </w:r>
                            <w:r>
                              <w:rPr>
                                <w:spacing w:val="4"/>
                              </w:rPr>
                              <w:t>过</w:t>
                            </w:r>
                            <w:r>
                              <w:rPr>
                                <w:spacing w:val="4"/>
                              </w:rPr>
                              <w:t>其它任何外部治疗。这是我亲眼目睹的奇迹，是当地所有熟知我家情况的</w:t>
                            </w:r>
                            <w:r>
                              <w:rPr>
                                <w:spacing w:val="4"/>
                              </w:rPr>
                              <w:t>人们</w:t>
                            </w:r>
                            <w:r>
                              <w:rPr>
                                <w:spacing w:val="4"/>
                              </w:rPr>
                              <w:t>亲眼目睹的奇迹</w:t>
                            </w:r>
                            <w:r>
                              <w:rPr>
                                <w:spacing w:val="4"/>
                              </w:rPr>
                              <w:t>。</w:t>
                            </w:r>
                            <w:r>
                              <w:rPr>
                                <w:spacing w:val="4"/>
                              </w:rPr>
                              <w:t>创造这个奇迹的就是法轮大法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父母按照《转法轮》书上的教导，归正自己的言行，行为准则按“真善忍”要求自己，在利益上不与人计较，在矛盾中宽容别人，不断修正自己的不足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从一九九九年“七二零”至今，即使中共</w:t>
                            </w:r>
                            <w:r>
                              <w:rPr/>
                              <w:t>从未</w:t>
                            </w:r>
                            <w:r>
                              <w:rPr/>
                              <w:t>停止过对法轮功修炼者的迫害，我的</w:t>
                            </w:r>
                            <w:r>
                              <w:rPr/>
                              <w:t>姑姑们</w:t>
                            </w:r>
                            <w:r>
                              <w:rPr/>
                              <w:t>却纷纷找我父母学功，她们想要修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因为他们亲眼见到</w:t>
                            </w:r>
                            <w:r>
                              <w:rPr/>
                              <w:t>发生在</w:t>
                            </w:r>
                            <w:r>
                              <w:rPr/>
                              <w:t>父亲</w:t>
                            </w:r>
                            <w:r>
                              <w:rPr/>
                              <w:t>身上</w:t>
                            </w:r>
                            <w:r>
                              <w:rPr/>
                              <w:t>的神奇，更体会到法轮大法真的能</w:t>
                            </w:r>
                            <w:r>
                              <w:rPr/>
                              <w:t>归正</w:t>
                            </w:r>
                            <w:r>
                              <w:rPr/>
                              <w:t>人心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文／真心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60.2pt;mso-wrap-distance-left:2.9pt;mso-wrap-distance-right:2.9pt;mso-wrap-distance-top:2.9pt;mso-wrap-distance-bottom:2.9pt;margin-top:15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right="2340" w:firstLine="510"/>
                        <w:jc w:val="both"/>
                        <w:rPr/>
                      </w:pPr>
                      <w:r>
                        <w:rPr/>
                        <w:t>【明慧网】我奶奶只有父亲这一个儿子，其他的都是女儿。爷爷去世后，姑姑们鼓动奶奶卖房子。老家的房子正在街里，是做买卖的黄金地段，所以当时就很值钱。可卖房的钱却陆续被几个女儿女婿借光了。按照祖上规矩和爷爷生前的意愿，那房子应该是留给</w:t>
                      </w:r>
                      <w:r>
                        <w:rPr/>
                        <w:t>我</w:t>
                      </w:r>
                      <w:r>
                        <w:rPr/>
                        <w:t>父亲的，可是房子不但卖了，奶奶还把钱几乎都借出去了，</w:t>
                      </w:r>
                      <w:r>
                        <w:rPr/>
                        <w:t>我</w:t>
                      </w:r>
                      <w:r>
                        <w:rPr/>
                        <w:t>父母分毫不得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2340" w:firstLine="510"/>
                        <w:jc w:val="both"/>
                        <w:rPr/>
                      </w:pPr>
                      <w:r>
                        <w:rPr/>
                        <w:t>当时我们家里很穷，母亲又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/>
                        <w:t>是一个性格火暴、毫厘不让的人，因卖房的事被几个姑姑占尽便宜，她气愤不已</w:t>
                      </w:r>
                      <w:r>
                        <w:rPr/>
                        <w:t>；</w:t>
                      </w:r>
                      <w:r>
                        <w:rPr/>
                        <w:t>之前又因劝阻奶奶卖房，与奶奶</w:t>
                      </w:r>
                      <w:r>
                        <w:rPr/>
                        <w:t>和</w:t>
                      </w:r>
                      <w:r>
                        <w:rPr/>
                        <w:t>姑姑</w:t>
                      </w:r>
                      <w:r>
                        <w:rPr/>
                        <w:t>们</w:t>
                      </w:r>
                      <w:r>
                        <w:rPr/>
                        <w:t>吵</w:t>
                      </w:r>
                      <w:r>
                        <w:rPr/>
                        <w:t>得</w:t>
                      </w:r>
                      <w:r>
                        <w:rPr/>
                        <w:t>不可开交，关系势如水火，之后彼此都不怎么往来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奶奶于二零零二年去世，留下的遗产</w:t>
                      </w:r>
                      <w:r>
                        <w:rPr/>
                        <w:t>、还有</w:t>
                      </w:r>
                      <w:r>
                        <w:rPr/>
                        <w:t>就是卖房钱都在姑姑们手里</w:t>
                      </w:r>
                      <w:r>
                        <w:rPr/>
                        <w:t>。她</w:t>
                      </w:r>
                      <w:r>
                        <w:rPr/>
                        <w:t>们怕我父母嫉恨并追究此事，就躲着我们。当地与奶奶要好的老人</w:t>
                      </w:r>
                      <w:r>
                        <w:rPr/>
                        <w:t>们</w:t>
                      </w:r>
                      <w:r>
                        <w:rPr/>
                        <w:t>都认为对我们不公，埋怨奶奶做错了事，房子就应该留给</w:t>
                      </w:r>
                      <w:r>
                        <w:rPr/>
                        <w:t>我</w:t>
                      </w:r>
                      <w:r>
                        <w:rPr/>
                        <w:t>父亲，即使卖了我们也应该得到一份。可是此时的父母已经修炼了法轮功，他们不但没有向姑姑们争遗产，反而告诉姑姑、姑夫</w:t>
                      </w:r>
                      <w:r>
                        <w:rPr/>
                        <w:t>们</w:t>
                      </w:r>
                      <w:r>
                        <w:rPr/>
                        <w:t>：钱财我们一分都不要，这件事情已经过去，就不要再提了，我们不放在心上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姑姑、姑夫们被震撼了，震撼于父母在利益与亲情面前选择放淡利益，震撼于从前争斗、妒嫉的母亲在承受失去钱财利益的委屈后，不斤斤计较个人得失，还与他们和睦相处。没有了利益关系，亲人之间终于呈现出一派和谐温暖的气象。通过讲述法轮功的真相，他们终于明白了是什么力量使父母变</w:t>
                      </w:r>
                      <w:r>
                        <w:rPr/>
                        <w:t>了</w:t>
                      </w:r>
                      <w:r>
                        <w:rPr/>
                        <w:t>，挽救了一大家子人的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2608" w:hanging="0"/>
                        <w:jc w:val="both"/>
                        <w:rPr/>
                      </w:pPr>
                      <w:r>
                        <w:rPr/>
                        <w:t>手足之情，那就是“真、善、忍”这三个字！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2608" w:firstLine="510"/>
                        <w:jc w:val="both"/>
                        <w:rPr/>
                      </w:pPr>
                      <w:r>
                        <w:rPr/>
                        <w:t>父亲修炼法轮大法前患上坐骨神经风湿性腰腿疼病，成了“半瘫”的人，勉强弯着腰走几步路，腿就疼得受不了，直不起腰来，只能蹲下来歇着，彻底丧失了劳动能力，成天躺在炕上。当时家人几乎用尽了钱财去医治父亲，他却没有一丝好转的迹象。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2608" w:firstLine="510"/>
                        <w:jc w:val="both"/>
                        <w:rPr/>
                      </w:pPr>
                      <w:r>
                        <w:rPr/>
                        <w:t>我当时还小，放学回家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/>
                        <w:t>后</w:t>
                      </w:r>
                      <w:r>
                        <w:rPr/>
                        <w:t>就</w:t>
                      </w:r>
                      <w:r>
                        <w:rPr/>
                        <w:t>得做饭</w:t>
                      </w:r>
                      <w:r>
                        <w:rPr/>
                        <w:t>。</w:t>
                      </w:r>
                      <w:r>
                        <w:rPr/>
                        <w:t>看着母亲为了挣钱干着男人的力气活，看着父亲因不能劳动养家糊口躺在炕上整日愁眉不展的神情，小小年纪的我尝到了心里压着一块大秤砣的滋味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>
                          <w:spacing w:val="4"/>
                        </w:rPr>
                        <w:t>一九九九年，我永远也忘不了这一年，父母经人介绍开始修炼法轮功，他们观看李洪志师父的讲法录像后，仅仅只有三天，父亲恢复了劳动能力，开始下地干活，九天后，他身上所有病症与不适都不翼而飞！而这九天里，他只是观看讲法录像、炼功，没有</w:t>
                      </w:r>
                      <w:r>
                        <w:rPr>
                          <w:spacing w:val="4"/>
                        </w:rPr>
                        <w:t>过</w:t>
                      </w:r>
                      <w:r>
                        <w:rPr>
                          <w:spacing w:val="4"/>
                        </w:rPr>
                        <w:t>其它任何外部治疗。这是我亲眼目睹的奇迹，是当地所有熟知我家情况的</w:t>
                      </w:r>
                      <w:r>
                        <w:rPr>
                          <w:spacing w:val="4"/>
                        </w:rPr>
                        <w:t>人们</w:t>
                      </w:r>
                      <w:r>
                        <w:rPr>
                          <w:spacing w:val="4"/>
                        </w:rPr>
                        <w:t>亲眼目睹的奇迹</w:t>
                      </w:r>
                      <w:r>
                        <w:rPr>
                          <w:spacing w:val="4"/>
                        </w:rPr>
                        <w:t>。</w:t>
                      </w:r>
                      <w:r>
                        <w:rPr>
                          <w:spacing w:val="4"/>
                        </w:rPr>
                        <w:t>创造这个奇迹的就是法轮大法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父母按照《转法轮》书上的教导，归正自己的言行，行为准则按“真善忍”要求自己，在利益上不与人计较，在矛盾中宽容别人，不断修正自己的不足</w:t>
                      </w:r>
                      <w:r>
                        <w:rPr/>
                        <w:t>。</w:t>
                      </w:r>
                      <w:r>
                        <w:rPr/>
                        <w:t>从一九九九年“七二零”至今，即使中共</w:t>
                      </w:r>
                      <w:r>
                        <w:rPr/>
                        <w:t>从未</w:t>
                      </w:r>
                      <w:r>
                        <w:rPr/>
                        <w:t>停止过对法轮功修炼者的迫害，我的</w:t>
                      </w:r>
                      <w:r>
                        <w:rPr/>
                        <w:t>姑姑们</w:t>
                      </w:r>
                      <w:r>
                        <w:rPr/>
                        <w:t>却纷纷找我父母学功，她们想要修炼</w:t>
                      </w:r>
                      <w:r>
                        <w:rPr/>
                        <w:t>，</w:t>
                      </w:r>
                      <w:r>
                        <w:rPr/>
                        <w:t>因为他们亲眼见到</w:t>
                      </w:r>
                      <w:r>
                        <w:rPr/>
                        <w:t>发生在</w:t>
                      </w:r>
                      <w:r>
                        <w:rPr/>
                        <w:t>父亲</w:t>
                      </w:r>
                      <w:r>
                        <w:rPr/>
                        <w:t>身上</w:t>
                      </w:r>
                      <w:r>
                        <w:rPr/>
                        <w:t>的神奇，更体会到法轮大法真的能</w:t>
                      </w:r>
                      <w:r>
                        <w:rPr/>
                        <w:t>归正</w:t>
                      </w:r>
                      <w:r>
                        <w:rPr/>
                        <w:t>人心。</w:t>
                      </w:r>
                      <w:r>
                        <w:rPr/>
                        <w:t>（</w:t>
                      </w:r>
                      <w:r>
                        <w:rPr>
                          <w:rFonts w:ascii="华文楷体" w:hAnsi="华文楷体" w:eastAsia="华文楷体"/>
                        </w:rPr>
                        <w:t>文／真心</w:t>
                      </w:r>
                      <w:r>
                        <w:rPr/>
                        <w:t>）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125095</wp:posOffset>
                </wp:positionV>
                <wp:extent cx="5534025" cy="288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28"/>
                                <w:szCs w:val="28"/>
                              </w:rPr>
                              <w:t>湖南版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7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2.7pt;mso-wrap-distance-left:2.9pt;mso-wrap-distance-right:2.9pt;mso-wrap-distance-top:2.9pt;mso-wrap-distance-bottom:2.9pt;margin-top:-9.8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隶书" w:hAnsi="华文隶书" w:eastAsia="华文隶书"/>
                          <w:color w:val="008000"/>
                          <w:sz w:val="28"/>
                          <w:szCs w:val="28"/>
                        </w:rPr>
                        <w:t>湖南版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7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6042660</wp:posOffset>
                </wp:positionV>
                <wp:extent cx="3420110" cy="416052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27.6pt;mso-wrap-distance-left:2.9pt;mso-wrap-distance-right:2.9pt;mso-wrap-distance-top:2.9pt;mso-wrap-distance-bottom:2.9pt;margin-top:475.8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6012815</wp:posOffset>
                </wp:positionV>
                <wp:extent cx="1828800" cy="49530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color w:val="3333FF"/>
                                <w:sz w:val="44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3333FF"/>
                                <w:sz w:val="44"/>
                              </w:rPr>
                              <w:t>生命的荣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2.9pt;mso-wrap-distance-right:2.9pt;mso-wrap-distance-top:2.9pt;mso-wrap-distance-bottom:2.9pt;margin-top:473.45pt;mso-position-vertical-relative:text;margin-left:1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华文隶书" w:hAnsi="华文隶书" w:eastAsia="华文隶书"/>
                          <w:b/>
                          <w:b/>
                          <w:bCs/>
                          <w:color w:val="3333FF"/>
                          <w:sz w:val="44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3333FF"/>
                          <w:sz w:val="44"/>
                        </w:rPr>
                        <w:t>生命的荣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3600450</wp:posOffset>
                </wp:positionH>
                <wp:positionV relativeFrom="paragraph">
                  <wp:posOffset>198120</wp:posOffset>
                </wp:positionV>
                <wp:extent cx="3420110" cy="574548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52.4pt;mso-wrap-distance-left:2.9pt;mso-wrap-distance-right:2.9pt;mso-wrap-distance-top:2.9pt;mso-wrap-distance-bottom:2.9pt;margin-top:15.6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2857500" cy="39624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方正粗宋简体" w:hAnsi="方正粗宋简体" w:eastAsia="方正粗宋简体"/>
                                <w:color w:val="CC9900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CC9900"/>
                                <w:sz w:val="40"/>
                              </w:rPr>
                              <w:t>我的父母和姑姑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.2pt;mso-wrap-distance-left:2.9pt;mso-wrap-distance-right:2.9pt;mso-wrap-distance-top:2.9pt;mso-wrap-distance-bottom:2.9pt;margin-top:15.6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方正粗宋简体" w:hAnsi="方正粗宋简体" w:eastAsia="方正粗宋简体"/>
                          <w:color w:val="CC9900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CC9900"/>
                          <w:sz w:val="40"/>
                        </w:rPr>
                        <w:t>我的父母和姑姑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7019925" cy="0"/>
                <wp:effectExtent l="0" t="8255" r="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pt" to="552.7pt,15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669780</wp:posOffset>
                </wp:positionV>
                <wp:extent cx="7141845" cy="433705"/>
                <wp:effectExtent l="0" t="635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433800"/>
                          <a:chOff x="0" y="0"/>
                          <a:chExt cx="7141680" cy="43380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新唐人亚太台信号来自中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号卫星，经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8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。本振频率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051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，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GC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—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 xml:space="preserve">2900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高频头：下行频率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0367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；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GC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—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高频头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0368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。符号率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>03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。极化方式：垂直，零刻度指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 xml:space="preserve">5.25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点钟位置。水平，零刻度指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eastAsia="zh-CN" w:bidi="ar-SA" w:val="zh-CN"/>
                                </w:rPr>
                                <w:t>点钟位置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1.4pt;width:562.35pt;height:34.2pt" coordorigin="0,15228" coordsize="11247,6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15242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新唐人亚太台信号来自中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号卫星，经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8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。本振频率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051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，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GC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—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 xml:space="preserve">2900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高频头：下行频率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0367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；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GC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—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200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高频头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0368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。符号率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>030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。极化方式：垂直，零刻度指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 xml:space="preserve">5.25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点钟位置。水平，零刻度指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eastAsia="zh-CN" w:bidi="ar-SA" w:val="zh-CN"/>
                          </w:rPr>
                          <w:t>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228" to="11243,15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47625" distB="47625" distL="47625" distR="47625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8321040</wp:posOffset>
            </wp:positionV>
            <wp:extent cx="1714500" cy="1134110"/>
            <wp:effectExtent l="0" t="0" r="0" b="0"/>
            <wp:wrapNone/>
            <wp:docPr id="28" name="2006-1-21-hexuezhao-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006-1-21-hexuezhao-1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440180" cy="169354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00300</wp:posOffset>
            </wp:positionH>
            <wp:positionV relativeFrom="paragraph">
              <wp:posOffset>4358640</wp:posOffset>
            </wp:positionV>
            <wp:extent cx="913130" cy="118872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248285</wp:posOffset>
                </wp:positionV>
                <wp:extent cx="3420110" cy="941070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741pt;mso-wrap-distance-left:2.9pt;mso-wrap-distance-right:2.9pt;mso-wrap-distance-top:2.9pt;mso-wrap-distance-bottom:2.9pt;margin-top:19.5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-89535</wp:posOffset>
                </wp:positionV>
                <wp:extent cx="5530850" cy="288290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28"/>
                                <w:szCs w:val="28"/>
                              </w:rPr>
                              <w:t>湖南版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7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2.7pt;mso-wrap-distance-left:2.9pt;mso-wrap-distance-right:2.9pt;mso-wrap-distance-top:2.9pt;mso-wrap-distance-bottom:2.9pt;margin-top:-7.0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隶书" w:hAnsi="华文隶书" w:eastAsia="华文隶书"/>
                          <w:color w:val="008000"/>
                          <w:sz w:val="28"/>
                          <w:szCs w:val="28"/>
                        </w:rPr>
                        <w:t>湖南版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7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7540</wp:posOffset>
                </wp:positionV>
                <wp:extent cx="3420110" cy="8998585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899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2415"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【明慧网】湖南郴州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教师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坚持信仰并向民众传播法轮功的真相，多次遭中共迫害。他曾被非法劳教，后又被非法判刑八年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二零零六年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初，也就是五年前快过年的这个时候，贺雪兆含冤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离世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年仅四十二岁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以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下是一位熟悉他的法轮功学员的回忆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2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2"/>
                                <w:szCs w:val="22"/>
                              </w:rPr>
                              <w:t>为他人着想的好老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是气功爱好者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在气功高潮中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我们偶然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相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是湖南郴州资兴市鲤鱼江电厂子弟学校的一名教师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他三十多岁，一米七几的个头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身材高挑，面容消瘦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工作之余，他就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为气功的事忙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着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冥冥之中似乎在追寻着什么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有一天，贺雪兆在鲤鱼江书店发现一本《法轮功》，阅读后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对气功有些认识的他一下子就明白了法轮功不是一般的气功，而这正是自己一生所追寻的，内心升起一种从未有过的欣喜和踏实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从此，贺雪兆走入了法轮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功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的修炼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不久，他原有一些难缠的疾病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胃溃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关节炎等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都好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right="168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严格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所讲的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真、善、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标准要求自己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师父怎么说，他就怎么做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以前因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工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作实验较上劲了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从实验室拿回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了一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仪器，诸如电表，试电笔，望远镜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贺雪兆赶紧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都送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学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同时，贺雪兆越来越能为他人着想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学校，家里，居民楼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那些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、不好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卫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都抢着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这在青年教师中真是不多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渐渐地，贺雪兆成了大家心中一位不可多得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好老师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09" w:firstLine="33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使贺雪兆身心受益，他利用业余时间向民众介绍法轮功，不辞辛苦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日夜奔波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不求回报，只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真诚的希望更多人了解法轮功，让更多有缘人走入修炼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09" w:firstLine="331"/>
                              <w:rPr>
                                <w:rFonts w:ascii="宋体;SimSun" w:hAnsi="宋体;SimSun" w:cs="Arial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坚守良知　成为中共打压的“顽固分子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一九九九年七月二十日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当时的国家主席江泽民妒忌学法轮功的民众越来越多，利用手中的权利在全国掀起了非法打压法轮功的运动，批判和诬陷法轮功的言论、不实的报道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铺天盖地的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充斥了全部社会媒体，中华大地很快被蒙上了“恐怖”的阴影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为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抗议中共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当局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对法轮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功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无理打压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与三、四十名法轮功学员连续三天在鲤鱼江大街炼功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平和的抗议却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引起了当局极度的恐慌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当地法轮功学员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被非法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抓到鲤鱼江派出所，贺雪兆遭非法拘留十五天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二零零零年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过年的时候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贺雪兆去老家耒阳，和当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二十多人一起去北京上访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为法轮功讨公道。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行至武汉时，贺雪兆遭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警察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劫持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后被非法劳教一年。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在郴州劳教所时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郴州几十个大小官员对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2940" w:hanging="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行威胁诱惑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告诉他们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功好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中共打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压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不对。三个月后，贺雪兆被劫持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长沙新开铺劳教所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遭到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各种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酷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刑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折磨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上抻床、穿约束衣、戴钢盔帽子、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戴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手铐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被超期关押八个月后，饱受折磨的贺雪兆于二零零一年八月回家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2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2"/>
                                <w:szCs w:val="22"/>
                              </w:rPr>
                              <w:t>传播真相　不畏艰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为了向民众传播法轮功的真相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从新开铺劳教所回家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一个月之后，就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开始做真相资料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骑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着摩托车风里来雨里去的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往来于一个离家约十五公里的乡村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 xml:space="preserve">作真相资料，以揭露中共对法轮功的迫害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有一天晚上，贺雪兆骑摩托车五个多小时，把资料送到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目的地时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已是深夜一点，他放下资料，坐了一会，就又骑摩托车回去了，一晚上来回二百多公里。途中撞到一辆车，被摔出去一米多远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 xml:space="preserve">爬起来，骑上摩托车回家了，第二天还接着上班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二零零二年五月，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又遭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绑架，家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里的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电脑、影碟机、摩托车等物品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都被抢走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在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秀流宾馆的地下室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遭到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以彭延寿为首的警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察的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刑讯逼供，皮鞭抽、双手反铐向上拉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以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绝食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的方式抗议迫害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到第五天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机智走脱，从此，贺雪兆有家不能回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流离失所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贺雪兆和几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位法轮功学员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在郴州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制作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真相资料源源不断送往周边的地区。二零零三年五月贺雪兆被警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察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跟踪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他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九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法轮功学员遭绑架。贺雪兆被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非法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关在郴州看守所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期间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他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几次被劫持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到一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个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宾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地下室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刑讯逼供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用皮鞭抽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用皮鞋踩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他的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肚子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人被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打昏死后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再被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用冷水泼醒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始终没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有妥协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这次贺雪兆被非法判刑八年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2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2"/>
                                <w:szCs w:val="22"/>
                              </w:rPr>
                              <w:t>保外就医后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2"/>
                                <w:szCs w:val="22"/>
                              </w:rPr>
                              <w:t>含冤离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被非法关押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在常德津市监狱，狱警指使三个犯人二十四小时轮班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监视着他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，不准他读书炼功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。在监狱承受着精神和肉体双重折磨，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全身长满疥疮，痒得通宵不能入睡；后又被迫害出肺结核、肺穿孔、胸膜炎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危及生命。在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家人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再三要求下，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狱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方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直到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贺雪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奄奄一息了，才答应保外就医一年。资兴“六一零” （专职迫害法轮功的非法机构，凌驾于公检法之上）主任李永生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乘机向贺雪兆家人勒索了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2"/>
                                <w:szCs w:val="22"/>
                              </w:rPr>
                              <w:t>一万五千元。二零零五年三月，贺雪兆回家时，已是皮包骨，体重只有六十多斤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回家后，贺雪兆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十四小时监视，他出门散散步就有人、车跟在身后。资兴“六一零”主任李永生等人隔三差五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持续骚扰和严密监控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身体极度虚弱的贺雪兆这次没有康复，于二零零六年一月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2940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三日含冤离世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又将过大年了，窗外暴雪已经飘了整整一天，白茫茫没了一切。沉冤昭雪必有时！善良民众对“真、善、忍”的坚守一定会为世人所珍惜，行恶者又将何如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708.55pt;mso-wrap-distance-left:2.9pt;mso-wrap-distance-right:2.9pt;mso-wrap-distance-top:2.9pt;mso-wrap-distance-bottom:2.9pt;margin-top:5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2415"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【明慧网】湖南郴州</w:t>
                      </w:r>
                      <w:r>
                        <w:rPr>
                          <w:rFonts w:ascii="宋体;SimSun" w:hAnsi="宋体;SimSun" w:cs="Arial"/>
                          <w:color w:val="000000"/>
                          <w:kern w:val="0"/>
                          <w:sz w:val="22"/>
                          <w:szCs w:val="22"/>
                        </w:rPr>
                        <w:t>教师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坚持信仰并向民众传播法轮功的真相，多次遭中共迫害。他曾被非法劳教，后又被非法判刑八年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二零零六年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初，也就是五年前快过年的这个时候，贺雪兆含冤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离世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年仅四十二岁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以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下是一位熟悉他的法轮功学员的回忆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2"/>
                        <w:rPr>
                          <w:rFonts w:ascii="宋体;SimSun" w:hAnsi="宋体;SimSun" w:cs="Arial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b/>
                          <w:kern w:val="0"/>
                          <w:sz w:val="22"/>
                          <w:szCs w:val="22"/>
                        </w:rPr>
                        <w:t>为他人着想的好老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是气功爱好者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在气功高潮中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我们偶然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相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是湖南郴州资兴市鲤鱼江电厂子弟学校的一名教师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他三十多岁，一米七几的个头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身材高挑，面容消瘦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工作之余，他就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为气功的事忙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着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冥冥之中似乎在追寻着什么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有一天，贺雪兆在鲤鱼江书店发现一本《法轮功》，阅读后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对气功有些认识的他一下子就明白了法轮功不是一般的气功，而这正是自己一生所追寻的，内心升起一种从未有过的欣喜和踏实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从此，贺雪兆走入了法轮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功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的修炼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不久，他原有一些难缠的疾病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胃溃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关节炎等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都好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right="1680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严格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所讲的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真、善、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标准要求自己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师父怎么说，他就怎么做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以前因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工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作实验较上劲了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从实验室拿回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了一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仪器，诸如电表，试电笔，望远镜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贺雪兆赶紧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都送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学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同时，贺雪兆越来越能为他人着想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学校，家里，居民楼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那些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、不好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卫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都抢着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这在青年教师中真是不多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渐渐地，贺雪兆成了大家心中一位不可多得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好老师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09" w:firstLine="33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使贺雪兆身心受益，他利用业余时间向民众介绍法轮功，不辞辛苦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日夜奔波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不求回报，只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真诚的希望更多人了解法轮功，让更多有缘人走入修炼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09" w:firstLine="331"/>
                        <w:rPr>
                          <w:rFonts w:ascii="宋体;SimSun" w:hAnsi="宋体;SimSun" w:cs="Arial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坚守良知　成为中共打压的“顽固分子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一九九九年七月二十日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当时的国家主席江泽民妒忌学法轮功的民众越来越多，利用手中的权利在全国掀起了非法打压法轮功的运动，批判和诬陷法轮功的言论、不实的报道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铺天盖地的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充斥了全部社会媒体，中华大地很快被蒙上了“恐怖”的阴影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为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抗议中共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当局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对法轮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功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无理打压</w:t>
                      </w:r>
                      <w:r>
                        <w:rPr>
                          <w:rFonts w:cs="Arial" w:ascii="宋体;SimSun" w:hAnsi="宋体;SimSun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与三、四十名法轮功学员连续三天在鲤鱼江大街炼功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平和的抗议却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引起了当局极度的恐慌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当地法轮功学员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们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被非法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抓到鲤鱼江派出所，贺雪兆遭非法拘留十五天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二零零零年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过年的时候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贺雪兆去老家耒阳，和当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二十多人一起去北京上访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为法轮功讨公道。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行至武汉时，贺雪兆遭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警察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劫持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后被非法劳教一年。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在郴州劳教所时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郴州几十个大小官员对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2940" w:hanging="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行威胁诱惑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告诉他们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功好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中共打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压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不对。三个月后，贺雪兆被劫持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长沙新开铺劳教所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遭到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各种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酷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刑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折磨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上抻床、穿约束衣、戴钢盔帽子、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戴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手铐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被超期关押八个月后，饱受折磨的贺雪兆于二零零一年八月回家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2"/>
                        <w:rPr>
                          <w:rFonts w:ascii="宋体;SimSun" w:hAnsi="宋体;SimSun" w:cs="Arial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b/>
                          <w:kern w:val="0"/>
                          <w:sz w:val="22"/>
                          <w:szCs w:val="22"/>
                        </w:rPr>
                        <w:t>传播真相　不畏艰险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为了向民众传播法轮功的真相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从新开铺劳教所回家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一个月之后，就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开始做真相资料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骑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着摩托车风里来雨里去的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往来于一个离家约十五公里的乡村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 xml:space="preserve">作真相资料，以揭露中共对法轮功的迫害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有一天晚上，贺雪兆骑摩托车五个多小时，把资料送到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目的地时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已是深夜一点，他放下资料，坐了一会，就又骑摩托车回去了，一晚上来回二百多公里。途中撞到一辆车，被摔出去一米多远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 xml:space="preserve">爬起来，骑上摩托车回家了，第二天还接着上班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二零零二年五月，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又遭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绑架，家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里的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电脑、影碟机、摩托车等物品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都被抢走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在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秀流宾馆的地下室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遭到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以彭延寿为首的警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察的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刑讯逼供，皮鞭抽、双手反铐向上拉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以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绝食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的方式抗议迫害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到第五天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机智走脱，从此，贺雪兆有家不能回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流离失所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贺雪兆和几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位法轮功学员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在郴州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制作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真相资料源源不断送往周边的地区。二零零三年五月贺雪兆被警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察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跟踪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他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九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位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法轮功学员遭绑架。贺雪兆被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非法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关在郴州看守所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期间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他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几次被劫持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到一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个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宾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地下室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刑讯逼供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恶警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用皮鞭抽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用皮鞋踩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他的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肚子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人被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打昏死后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再被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用冷水泼醒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始终没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有妥协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这次贺雪兆被非法判刑八年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2"/>
                        <w:rPr>
                          <w:rFonts w:ascii="宋体;SimSun" w:hAnsi="宋体;SimSun" w:cs="Arial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b/>
                          <w:kern w:val="0"/>
                          <w:sz w:val="22"/>
                          <w:szCs w:val="22"/>
                        </w:rPr>
                        <w:t>保外就医后</w:t>
                      </w:r>
                      <w:r>
                        <w:rPr>
                          <w:rFonts w:cs="Arial" w:ascii="宋体;SimSun" w:hAnsi="宋体;SimSun"/>
                          <w:b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宋体;SimSun" w:hAnsi="宋体;SimSun" w:cs="Arial"/>
                          <w:b/>
                          <w:kern w:val="0"/>
                          <w:sz w:val="22"/>
                          <w:szCs w:val="22"/>
                        </w:rPr>
                        <w:t>含冤离世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被非法关押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在常德津市监狱，狱警指使三个犯人二十四小时轮班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监视着他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，不准他读书炼功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。在监狱承受着精神和肉体双重折磨，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全身长满疥疮，痒得通宵不能入睡；后又被迫害出肺结核、肺穿孔、胸膜炎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危及生命。在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家人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再三要求下，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狱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方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直到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贺雪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奄奄一息了，才答应保外就医一年。资兴“六一零” （专职迫害法轮功的非法机构，凌驾于公检法之上）主任李永生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乘机向贺雪兆家人勒索了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2"/>
                          <w:szCs w:val="22"/>
                        </w:rPr>
                        <w:t>一万五千元。二零零五年三月，贺雪兆回家时，已是皮包骨，体重只有六十多斤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回家后，贺雪兆仍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十四小时监视，他出门散散步就有人、车跟在身后。资兴“六一零”主任李永生等人隔三差五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在持续骚扰和严密监控下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身体极度虚弱的贺雪兆这次没有康复，于二零零六年一月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2940" w:hanging="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三日含冤离世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又将过大年了，窗外暴雪已经飘了整整一天，白茫茫没了一切。沉冤昭雪必有时！善良民众对“真、善、忍”的坚守一定会为世人所珍惜，行恶者又将何如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33680</wp:posOffset>
                </wp:positionV>
                <wp:extent cx="4229100" cy="3962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42"/>
                                <w:szCs w:val="42"/>
                              </w:rPr>
                              <w:t>再忆我的朋友贺雪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1.2pt;mso-wrap-distance-left:2.9pt;mso-wrap-distance-right:2.9pt;mso-wrap-distance-top:2.9pt;mso-wrap-distance-bottom:2.9pt;margin-top:18.4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42"/>
                          <w:szCs w:val="42"/>
                        </w:rPr>
                        <w:t>再忆我的朋友贺雪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5501640</wp:posOffset>
                </wp:positionV>
                <wp:extent cx="1143000" cy="29718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</w:rPr>
                              <w:t>贺雪兆生前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433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</w:rPr>
                        <w:t>贺雪兆生前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9386570</wp:posOffset>
                </wp:positionV>
                <wp:extent cx="1714500" cy="29718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</w:rPr>
                              <w:t>贺雪兆含冤离世时的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739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</w:rPr>
                        <w:t>贺雪兆含冤离世时的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036445" cy="2695575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" r="4126" b="30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10104120</wp:posOffset>
                </wp:positionV>
                <wp:extent cx="694817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795.6pt" to="548.9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4705350</wp:posOffset>
                </wp:positionH>
                <wp:positionV relativeFrom="paragraph">
                  <wp:posOffset>169545</wp:posOffset>
                </wp:positionV>
                <wp:extent cx="7105650" cy="635"/>
                <wp:effectExtent l="635" t="8255" r="63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0.5pt,13.35pt" to="188.95pt,13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39840</wp:posOffset>
                </wp:positionV>
                <wp:extent cx="914400" cy="914400"/>
                <wp:effectExtent l="0" t="635" r="1270" b="63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4pt;margin-top:499.2pt;width:71.95pt;height:71.95pt;mso-wrap-style:none;v-text-anchor:middle"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76825</wp:posOffset>
            </wp:positionH>
            <wp:positionV relativeFrom="paragraph">
              <wp:posOffset>4188460</wp:posOffset>
            </wp:positionV>
            <wp:extent cx="1958340" cy="3241040"/>
            <wp:effectExtent l="0" t="0" r="0" b="0"/>
            <wp:wrapSquare wrapText="bothSides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572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420110" cy="406146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BodyText3"/>
                              <w:spacing w:lineRule="exact" w:line="300"/>
                              <w:ind w:left="3420"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县法院会议室里正在召开年终总结会，由办公室丁主任主持。按惯例第一个发言的是吴书记，第二个是许院长，接着是……一晃儿仨钟头过去了。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ind w:left="3420"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老肖是最后一个发言的庭长。丁主任宣布：“请老院长发言。”原来她是名副其实的政法大学毕业的，一直从事政法工作，已经三十多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年了。上世纪九十年代初，由庭长升为副院长、院长。全院一百多名职工，只有她一个人在全国公检法统一考试时获取了法官、检察官和律师证书。老百姓都称她：“青天”、“铁案”。就因为修炼法轮功，又到北京上访为法轮功鸣冤，她被抓、被劳教，受尽了酷刑折磨。回原单位后，本来要被无理撤职、开除，但只有她有法官证书，有的案子别人不能代替，所以才由院长降为庭长使用。法院的职工都非常尊重她，始终称呼她“老院长”，尽管她一再解释，也没人听，不但不听，还背地里向她翘大拇指呢。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ind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她从后排座位上站起身，用右手理了一下她那花白的头发。人们都回过头注视着她，给她鼓掌。她健步走向主席台，坐稳后，对着话筒，只平平淡淡地说了一句话：“我从修炼以来没做过一件亏心的事。”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ind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会议室里鸦雀无声，大家都聚精会神地准备听她讲下去，她却站了起来，给大家深深掬了一躬，然后转身，走下了主席台，微笑着环视大家。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ind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好像睡梦中刚刚惊醒一样，顿时全场爆发出雷鸣般的掌声，有的站了起来，请求她多讲几句。丁主任也识趣地及时迎了上去，示意她重新回到主席台上。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ind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她不负众望，补充说：“欢迎大家对我检举揭发，发现一件亏心事，查证核实后，奖励一万元。”说完她头也不回地回到原座位上去了。全体自动起立，把手拍得山响。她也不得不几次站起来向大家还礼。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ind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不得不佩服啊！”坐在主席台上的县政法委书记向院领导们咬着耳朵说。（</w:t>
                            </w:r>
                            <w:r>
                              <w:rPr>
                                <w:rFonts w:ascii="华文楷体" w:hAnsi="华文楷体" w:cs="华文楷体"/>
                              </w:rPr>
                              <w:t>文</w:t>
                            </w:r>
                            <w:r>
                              <w:rPr>
                                <w:rFonts w:cs="华文楷体" w:ascii="华文楷体" w:hAnsi="华文楷体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/>
                              </w:rPr>
                              <w:t>石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BodyText3"/>
                              <w:spacing w:lineRule="exact" w:line="300"/>
                              <w:ind w:firstLine="5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19.8pt;mso-wrap-distance-left:2.9pt;mso-wrap-distance-right:2.9pt;mso-wrap-distance-top:2.9pt;mso-wrap-distance-bottom:2.9pt;margin-top:15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spacing w:lineRule="exact" w:line="300"/>
                        <w:ind w:left="3420"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县法院会议室里正在召开年终总结会，由办公室丁主任主持。按惯例第一个发言的是吴书记，第二个是许院长，接着是……一晃儿仨钟头过去了。</w:t>
                      </w:r>
                    </w:p>
                    <w:p>
                      <w:pPr>
                        <w:pStyle w:val="BodyText3"/>
                        <w:spacing w:lineRule="exact" w:line="300"/>
                        <w:ind w:left="3420"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老肖是最后一个发言的庭长。丁主任宣布：“请老院长发言。”原来她是名副其实的政法大学毕业的，一直从事政法工作，已经三十多</w:t>
                      </w:r>
                    </w:p>
                    <w:p>
                      <w:pPr>
                        <w:pStyle w:val="BodyText3"/>
                        <w:spacing w:lineRule="exact" w:line="30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年了。上世纪九十年代初，由庭长升为副院长、院长。全院一百多名职工，只有她一个人在全国公检法统一考试时获取了法官、检察官和律师证书。老百姓都称她：“青天”、“铁案”。就因为修炼法轮功，又到北京上访为法轮功鸣冤，她被抓、被劳教，受尽了酷刑折磨。回原单位后，本来要被无理撤职、开除，但只有她有法官证书，有的案子别人不能代替，所以才由院长降为庭长使用。法院的职工都非常尊重她，始终称呼她“老院长”，尽管她一再解释，也没人听，不但不听，还背地里向她翘大拇指呢。</w:t>
                      </w:r>
                    </w:p>
                    <w:p>
                      <w:pPr>
                        <w:pStyle w:val="BodyText3"/>
                        <w:spacing w:lineRule="exact" w:line="300"/>
                        <w:ind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她从后排座位上站起身，用右手理了一下她那花白的头发。人们都回过头注视着她，给她鼓掌。她健步走向主席台，坐稳后，对着话筒，只平平淡淡地说了一句话：“我从修炼以来没做过一件亏心的事。”</w:t>
                      </w:r>
                    </w:p>
                    <w:p>
                      <w:pPr>
                        <w:pStyle w:val="BodyText3"/>
                        <w:spacing w:lineRule="exact" w:line="300"/>
                        <w:ind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会议室里鸦雀无声，大家都聚精会神地准备听她讲下去，她却站了起来，给大家深深掬了一躬，然后转身，走下了主席台，微笑着环视大家。</w:t>
                      </w:r>
                    </w:p>
                    <w:p>
                      <w:pPr>
                        <w:pStyle w:val="BodyText3"/>
                        <w:spacing w:lineRule="exact" w:line="300"/>
                        <w:ind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好像睡梦中刚刚惊醒一样，顿时全场爆发出雷鸣般的掌声，有的站了起来，请求她多讲几句。丁主任也识趣地及时迎了上去，示意她重新回到主席台上。</w:t>
                      </w:r>
                    </w:p>
                    <w:p>
                      <w:pPr>
                        <w:pStyle w:val="BodyText3"/>
                        <w:spacing w:lineRule="exact" w:line="300"/>
                        <w:ind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她不负众望，补充说：“欢迎大家对我检举揭发，发现一件亏心事，查证核实后，奖励一万元。”说完她头也不回地回到原座位上去了。全体自动起立，把手拍得山响。她也不得不几次站起来向大家还礼。</w:t>
                      </w:r>
                    </w:p>
                    <w:p>
                      <w:pPr>
                        <w:pStyle w:val="BodyText3"/>
                        <w:spacing w:lineRule="exact" w:line="300"/>
                        <w:ind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  <w:t>“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不得不佩服啊！”坐在主席台上的县政法委书记向院领导们咬着耳朵说。（</w:t>
                      </w:r>
                      <w:r>
                        <w:rPr>
                          <w:rFonts w:ascii="华文楷体" w:hAnsi="华文楷体" w:cs="华文楷体"/>
                        </w:rPr>
                        <w:t>文</w:t>
                      </w:r>
                      <w:r>
                        <w:rPr>
                          <w:rFonts w:cs="华文楷体" w:ascii="华文楷体" w:hAnsi="华文楷体"/>
                        </w:rPr>
                        <w:t>/</w:t>
                      </w:r>
                      <w:r>
                        <w:rPr>
                          <w:rFonts w:ascii="华文楷体" w:hAnsi="华文楷体" w:cs="华文楷体"/>
                        </w:rPr>
                        <w:t>石坡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BodyText3"/>
                        <w:spacing w:lineRule="exact" w:line="300"/>
                        <w:ind w:firstLine="51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198120</wp:posOffset>
                </wp:positionV>
                <wp:extent cx="3420110" cy="4061460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19.8pt;mso-wrap-distance-left:2.9pt;mso-wrap-distance-right:2.9pt;mso-wrap-distance-top:2.9pt;mso-wrap-distance-bottom:2.9pt;margin-top:15.6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853940</wp:posOffset>
                </wp:positionV>
                <wp:extent cx="2339975" cy="5183505"/>
                <wp:effectExtent l="0" t="0" r="0" b="0"/>
                <wp:wrapSquare wrapText="bothSides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18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</w:pPr>
                            <w:r>
                              <w:rPr/>
                              <w:t>【明慧网】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一些公检法人员、基层干部，在中共的迷惑、操控下丧失了正义和对是非的基本判断力，死心塌地地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追随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中共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迫害法轮功，虽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得到了一点暂时的风光，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却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应了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那句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“身后有余忘缩手，眼前无路想回头”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不想恶报已在眼前，正当壮年就赔上了性命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希望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他们的实例能给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更多人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警示，在大是大非面前要守住良心</w:t>
                            </w:r>
                            <w:r>
                              <w:rPr>
                                <w:rStyle w:val="Applestylespan"/>
                                <w:rFonts w:cs="Arial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8080"/>
                              </w:rPr>
                              <w:t>派出所所长临死哀号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重庆市江津区贾嗣镇派出所所长周立波，出生于李市镇黄桷乡，年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余岁，于</w:t>
                            </w:r>
                            <w:r>
                              <w:rPr/>
                              <w:t>201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痛苦不堪地死在医院病床上。据当事医生讲，周临死时哀叫：“我不再整法轮功了，饶了我……饶了我吧！……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周立波担任所长前为重庆市江津区李市镇警员，在江氏集团腐败治国、升官发财利诱下，</w:t>
                            </w:r>
                            <w:r>
                              <w:rPr/>
                              <w:t>他</w:t>
                            </w:r>
                            <w:r>
                              <w:rPr/>
                              <w:t>疯狂迫害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真善忍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信仰者，对法轮功学员陈德贵、漆富邦、王连富、唐荣富、胡忠琴等多人长期监控，频繁骚扰、抄家，并将抄去的大法书籍、法像放在脚下肆意踩踏后焚烧。当地法轮功学员向他讲清真</w:t>
                            </w:r>
                            <w:r>
                              <w:rPr/>
                              <w:t>相，</w:t>
                            </w:r>
                            <w:r>
                              <w:rPr/>
                              <w:t>善劝他不要对大法如此犯罪。可他被升官发财的贪婪之欲充塞了头脑，不但不听不信反而变本加厉：与其姐周吉芳合谋构陷法轮功学员郭传书，致使郭传书被绑架投监直至迫害致死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周立波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所作所为得到江氏流氓集团的赏识，</w:t>
                            </w:r>
                            <w:r>
                              <w:rPr/>
                              <w:t>200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他</w:t>
                            </w:r>
                            <w:r>
                              <w:rPr/>
                              <w:t>升任贾嗣镇派出所所长，随之皮肤癌恶疾缠身，病情严重发作后经治疗一年多时间，最后死在医院病床上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>
                                <w:rFonts w:ascii="方正粗圆简体" w:hAnsi="方正粗圆简体" w:eastAsia="方正粗圆简体"/>
                                <w:color w:val="00808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8080"/>
                              </w:rPr>
                              <w:t>监狱长丧子、目盲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邓冰，南充市监狱长，原四川省南充市中级法院审委会委员、政治处主任，约</w:t>
                            </w:r>
                            <w:r>
                              <w:rPr/>
                              <w:t>53</w:t>
                            </w:r>
                            <w:r>
                              <w:rPr/>
                              <w:t>岁。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以后，邓积极参与迫害南充市中级法院经济庭法轮功学员，导致她多次被非法关押、劳教、抄家</w:t>
                            </w:r>
                            <w:r>
                              <w:rPr/>
                              <w:t>，并因</w:t>
                            </w:r>
                            <w:r>
                              <w:rPr/>
                              <w:t>酷刑折磨</w:t>
                            </w:r>
                            <w:r>
                              <w:rPr/>
                              <w:t>几乎</w:t>
                            </w:r>
                            <w:r>
                              <w:rPr/>
                              <w:t>失去生命；出狱后，又被逼得背井离乡，有家难回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邓冰因而招致灾祸上身：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年，邓读大学的独子患血癌痛苦离世，年仅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岁。大约在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，邓被调离中级法院，其朝思暮想当中级法院院长的美梦一夜破灭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  <w:t>中年丧子使邓痛苦不堪，遂收养一女做养女，</w:t>
                            </w:r>
                            <w:r>
                              <w:rPr/>
                              <w:t>但</w:t>
                            </w:r>
                            <w:r>
                              <w:rPr/>
                              <w:t>痛失爱子的妻子严萍（南充市监狱医院职工）无法接纳养女，于</w:t>
                            </w:r>
                            <w:r>
                              <w:rPr/>
                              <w:t>200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对邓及养女用残忍方式毁容，</w:t>
                            </w:r>
                            <w:r>
                              <w:rPr/>
                              <w:t>致</w:t>
                            </w:r>
                            <w:r>
                              <w:rPr/>
                              <w:t>邓右眼盲，左眼几近失明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养女双眼盲。其妻则被判死缓关进了监狱。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51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08.15pt;mso-wrap-distance-left:2.9pt;mso-wrap-distance-right:2.9pt;mso-wrap-distance-top:2.9pt;mso-wrap-distance-bottom:2.9pt;margin-top:38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>
                          <w:rStyle w:val="Applestylespan"/>
                          <w:rFonts w:cs="Arial"/>
                          <w:szCs w:val="21"/>
                        </w:rPr>
                      </w:pPr>
                      <w:r>
                        <w:rPr/>
                        <w:t>【明慧网】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一些公检法人员、基层干部，在中共的迷惑、操控下丧失了正义和对是非的基本判断力，死心塌地地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追随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中共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迫害法轮功，虽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得到了一点暂时的风光，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却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应了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那句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“身后有余忘缩手，眼前无路想回头”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，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不想恶报已在眼前，正当壮年就赔上了性命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。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希望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他们的实例能给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更多人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警示，在大是大非面前要守住良心</w:t>
                      </w:r>
                      <w:r>
                        <w:rPr>
                          <w:rStyle w:val="Applestylespan"/>
                          <w:rFonts w:cs="Arial"/>
                          <w:szCs w:val="21"/>
                        </w:rPr>
                        <w:t>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008080"/>
                        </w:rPr>
                        <w:t>派出所所长临死哀号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重庆市江津区贾嗣镇派出所所长周立波，出生于李市镇黄桷乡，年</w:t>
                      </w:r>
                      <w:r>
                        <w:rPr/>
                        <w:t>40</w:t>
                      </w:r>
                      <w:r>
                        <w:rPr/>
                        <w:t>余岁，于</w:t>
                      </w:r>
                      <w:r>
                        <w:rPr/>
                        <w:t>2010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痛苦不堪地死在医院病床上。据当事医生讲，周临死时哀叫：“我不再整法轮功了，饶了我……饶了我吧！……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周立波担任所长前为重庆市江津区李市镇警员，在江氏集团腐败治国、升官发财利诱下，</w:t>
                      </w:r>
                      <w:r>
                        <w:rPr/>
                        <w:t>他</w:t>
                      </w:r>
                      <w:r>
                        <w:rPr/>
                        <w:t>疯狂迫害</w:t>
                      </w:r>
                      <w:r>
                        <w:rPr/>
                        <w:t>“</w:t>
                      </w:r>
                      <w:r>
                        <w:rPr/>
                        <w:t>真善忍</w:t>
                      </w:r>
                      <w:r>
                        <w:rPr/>
                        <w:t>”</w:t>
                      </w:r>
                      <w:r>
                        <w:rPr/>
                        <w:t>信仰者，对法轮功学员陈德贵、漆富邦、王连富、唐荣富、胡忠琴等多人长期监控，频繁骚扰、抄家，并将抄去的大法书籍、法像放在脚下肆意踩踏后焚烧。当地法轮功学员向他讲清真</w:t>
                      </w:r>
                      <w:r>
                        <w:rPr/>
                        <w:t>相，</w:t>
                      </w:r>
                      <w:r>
                        <w:rPr/>
                        <w:t>善劝他不要对大法如此犯罪。可他被升官发财的贪婪之欲充塞了头脑，不但不听不信反而变本加厉：与其姐周吉芳合谋构陷法轮功学员郭传书，致使郭传书被绑架投监直至迫害致死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周立波</w:t>
                      </w:r>
                      <w:r>
                        <w:rPr/>
                        <w:t>的</w:t>
                      </w:r>
                      <w:r>
                        <w:rPr/>
                        <w:t>所作所为得到江氏流氓集团的赏识，</w:t>
                      </w:r>
                      <w:r>
                        <w:rPr/>
                        <w:t>2005</w:t>
                      </w:r>
                      <w:r>
                        <w:rPr/>
                        <w:t>年</w:t>
                      </w:r>
                      <w:r>
                        <w:rPr/>
                        <w:t>他</w:t>
                      </w:r>
                      <w:r>
                        <w:rPr/>
                        <w:t>升任贾嗣镇派出所所长，随之皮肤癌恶疾缠身，病情严重发作后经治疗一年多时间，最后死在医院病床上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>
                          <w:rFonts w:ascii="方正粗圆简体" w:hAnsi="方正粗圆简体" w:eastAsia="方正粗圆简体"/>
                          <w:color w:val="00808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8080"/>
                        </w:rPr>
                        <w:t>监狱长丧子、目盲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邓冰，南充市监狱长，原四川省南充市中级法院审委会委员、政治处主任，约</w:t>
                      </w:r>
                      <w:r>
                        <w:rPr/>
                        <w:t>53</w:t>
                      </w:r>
                      <w:r>
                        <w:rPr/>
                        <w:t>岁。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以后，邓积极参与迫害南充市中级法院经济庭法轮功学员，导致她多次被非法关押、劳教、抄家</w:t>
                      </w:r>
                      <w:r>
                        <w:rPr/>
                        <w:t>，并因</w:t>
                      </w:r>
                      <w:r>
                        <w:rPr/>
                        <w:t>酷刑折磨</w:t>
                      </w:r>
                      <w:r>
                        <w:rPr/>
                        <w:t>几乎</w:t>
                      </w:r>
                      <w:r>
                        <w:rPr/>
                        <w:t>失去生命；出狱后，又被逼得背井离乡，有家难回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邓冰因而招致灾祸上身：</w:t>
                      </w:r>
                      <w:r>
                        <w:rPr/>
                        <w:t>2000</w:t>
                      </w:r>
                      <w:r>
                        <w:rPr/>
                        <w:t>年，邓读大学的独子患血癌痛苦离世，年仅</w:t>
                      </w:r>
                      <w:r>
                        <w:rPr/>
                        <w:t>20</w:t>
                      </w:r>
                      <w:r>
                        <w:rPr/>
                        <w:t>岁。大约在</w:t>
                      </w:r>
                      <w:r>
                        <w:rPr/>
                        <w:t>2001</w:t>
                      </w:r>
                      <w:r>
                        <w:rPr/>
                        <w:t>年，邓被调离中级法院，其朝思暮想当中级法院院长的美梦一夜破灭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  <w:t>中年丧子使邓痛苦不堪，遂收养一女做养女，</w:t>
                      </w:r>
                      <w:r>
                        <w:rPr/>
                        <w:t>但</w:t>
                      </w:r>
                      <w:r>
                        <w:rPr/>
                        <w:t>痛失爱子的妻子严萍（南充市监狱医院职工）无法接纳养女，于</w:t>
                      </w:r>
                      <w:r>
                        <w:rPr/>
                        <w:t>200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对邓及养女用残忍方式毁容，</w:t>
                      </w:r>
                      <w:r>
                        <w:rPr/>
                        <w:t>致</w:t>
                      </w:r>
                      <w:r>
                        <w:rPr/>
                        <w:t>邓右眼盲，左眼几近失明</w:t>
                      </w:r>
                      <w:r>
                        <w:rPr/>
                        <w:t>；</w:t>
                      </w:r>
                      <w:r>
                        <w:rPr/>
                        <w:t>养女双眼盲。其妻则被判死缓关进了监狱。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51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3314700</wp:posOffset>
                </wp:positionH>
                <wp:positionV relativeFrom="paragraph">
                  <wp:posOffset>-116840</wp:posOffset>
                </wp:positionV>
                <wp:extent cx="5648960" cy="2882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28"/>
                                <w:szCs w:val="28"/>
                              </w:rPr>
                              <w:t>湖南版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7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22.7pt;mso-wrap-distance-left:2.9pt;mso-wrap-distance-right:2.9pt;mso-wrap-distance-top:2.9pt;mso-wrap-distance-bottom:2.9pt;margin-top:-9.2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隶书" w:hAnsi="华文隶书" w:eastAsia="华文隶书"/>
                          <w:color w:val="008000"/>
                          <w:sz w:val="28"/>
                          <w:szCs w:val="28"/>
                        </w:rPr>
                        <w:t>湖南版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7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5226685</wp:posOffset>
                </wp:positionH>
                <wp:positionV relativeFrom="paragraph">
                  <wp:posOffset>8136890</wp:posOffset>
                </wp:positionV>
                <wp:extent cx="1694815" cy="1882140"/>
                <wp:effectExtent l="0" t="0" r="0" b="0"/>
                <wp:wrapSquare wrapText="bothSides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>
                                <w:rStyle w:val="Articlebody1"/>
                                <w:rFonts w:ascii="华文楷体" w:hAnsi="华文楷体" w:eastAsia="华文楷体" w:cs="宋体;SimSun"/>
                                <w:b/>
                                <w:b/>
                                <w:bCs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凉风习习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>
                                <w:rStyle w:val="Articlebody1"/>
                                <w:rFonts w:ascii="华文楷体" w:hAnsi="华文楷体" w:eastAsia="华文楷体" w:cs="宋体;SimSun"/>
                                <w:b/>
                                <w:b/>
                                <w:bCs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露重花含笑。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>
                                <w:rStyle w:val="Articlebody1"/>
                                <w:rFonts w:ascii="华文楷体" w:hAnsi="华文楷体" w:eastAsia="华文楷体" w:cs="宋体;SimSun"/>
                                <w:b/>
                                <w:b/>
                                <w:bCs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庭院人</w:t>
                            </w: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迹</w:t>
                            </w: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静悄悄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一份真相送到。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>
                                <w:rStyle w:val="Articlebody1"/>
                                <w:rFonts w:ascii="华文楷体" w:hAnsi="华文楷体" w:eastAsia="华文楷体" w:cs="宋体;SimSun"/>
                                <w:b/>
                                <w:b/>
                                <w:bCs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b w:val="false"/>
                                <w:bCs w:val="false"/>
                                <w:sz w:val="26"/>
                                <w:szCs w:val="21"/>
                              </w:rPr>
                              <w:br/>
                            </w: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拨开障眼迷雾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>
                                <w:rStyle w:val="Articlebody1"/>
                                <w:rFonts w:ascii="华文楷体" w:hAnsi="华文楷体" w:eastAsia="华文楷体" w:cs="宋体;SimSun"/>
                                <w:b/>
                                <w:b/>
                                <w:bCs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打开心灵门户。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>
                                <w:rStyle w:val="Articlebody1"/>
                                <w:rFonts w:ascii="华文楷体" w:hAnsi="华文楷体" w:eastAsia="华文楷体" w:cs="宋体;SimSun"/>
                                <w:b/>
                                <w:b/>
                                <w:bCs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真相为你指路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切莫</w:t>
                            </w:r>
                            <w:r>
                              <w:rPr>
                                <w:rStyle w:val="Articlebody1"/>
                                <w:rFonts w:ascii="华文楷体" w:hAnsi="华文楷体" w:cs="宋体;SimSun" w:eastAsia="华文楷体"/>
                                <w:b/>
                                <w:bCs/>
                                <w:sz w:val="26"/>
                                <w:szCs w:val="21"/>
                              </w:rPr>
                              <w:t>错过救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48.2pt;mso-wrap-distance-left:2.9pt;mso-wrap-distance-right:2.9pt;mso-wrap-distance-top:2.9pt;mso-wrap-distance-bottom:2.9pt;margin-top:640.7pt;mso-position-vertical-relative:text;margin-left:4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>
                          <w:rStyle w:val="Articlebody1"/>
                          <w:rFonts w:ascii="华文楷体" w:hAnsi="华文楷体" w:eastAsia="华文楷体" w:cs="宋体;SimSun"/>
                          <w:b/>
                          <w:b/>
                          <w:bCs/>
                          <w:sz w:val="26"/>
                          <w:szCs w:val="21"/>
                        </w:rPr>
                      </w:pP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凉风习习，</w:t>
                      </w:r>
                    </w:p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>
                          <w:rStyle w:val="Articlebody1"/>
                          <w:rFonts w:ascii="华文楷体" w:hAnsi="华文楷体" w:eastAsia="华文楷体" w:cs="宋体;SimSun"/>
                          <w:b/>
                          <w:b/>
                          <w:bCs/>
                          <w:sz w:val="26"/>
                          <w:szCs w:val="21"/>
                        </w:rPr>
                      </w:pP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露重花含笑。</w:t>
                      </w:r>
                    </w:p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>
                          <w:rStyle w:val="Articlebody1"/>
                          <w:rFonts w:ascii="华文楷体" w:hAnsi="华文楷体" w:eastAsia="华文楷体" w:cs="宋体;SimSun"/>
                          <w:b/>
                          <w:b/>
                          <w:bCs/>
                          <w:sz w:val="26"/>
                          <w:szCs w:val="21"/>
                        </w:rPr>
                      </w:pP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庭院人</w:t>
                      </w: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迹</w:t>
                      </w: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静悄悄，</w:t>
                      </w:r>
                    </w:p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一份真相送到。</w:t>
                      </w:r>
                    </w:p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>
                          <w:rStyle w:val="Articlebody1"/>
                          <w:rFonts w:ascii="华文楷体" w:hAnsi="华文楷体" w:eastAsia="华文楷体" w:cs="宋体;SimSun"/>
                          <w:b/>
                          <w:b/>
                          <w:bCs/>
                          <w:sz w:val="26"/>
                          <w:szCs w:val="21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b w:val="false"/>
                          <w:bCs w:val="false"/>
                          <w:sz w:val="26"/>
                          <w:szCs w:val="21"/>
                        </w:rPr>
                        <w:br/>
                      </w: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拨开障眼迷雾，</w:t>
                      </w:r>
                    </w:p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>
                          <w:rStyle w:val="Articlebody1"/>
                          <w:rFonts w:ascii="华文楷体" w:hAnsi="华文楷体" w:eastAsia="华文楷体" w:cs="宋体;SimSun"/>
                          <w:b/>
                          <w:b/>
                          <w:bCs/>
                          <w:sz w:val="26"/>
                          <w:szCs w:val="21"/>
                        </w:rPr>
                      </w:pP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打开心灵门户。</w:t>
                      </w:r>
                    </w:p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>
                          <w:rStyle w:val="Articlebody1"/>
                          <w:rFonts w:ascii="华文楷体" w:hAnsi="华文楷体" w:eastAsia="华文楷体" w:cs="宋体;SimSun"/>
                          <w:b/>
                          <w:b/>
                          <w:bCs/>
                          <w:sz w:val="26"/>
                          <w:szCs w:val="21"/>
                        </w:rPr>
                      </w:pP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真相为你指路，</w:t>
                      </w:r>
                    </w:p>
                    <w:p>
                      <w:pPr>
                        <w:pStyle w:val="Heading1"/>
                        <w:tabs>
                          <w:tab w:val="clear" w:pos="420"/>
                          <w:tab w:val="left" w:pos="0" w:leader="none"/>
                        </w:tabs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切莫</w:t>
                      </w:r>
                      <w:r>
                        <w:rPr>
                          <w:rStyle w:val="Articlebody1"/>
                          <w:rFonts w:ascii="华文楷体" w:hAnsi="华文楷体" w:cs="宋体;SimSun" w:eastAsia="华文楷体"/>
                          <w:b/>
                          <w:bCs/>
                          <w:sz w:val="26"/>
                          <w:szCs w:val="21"/>
                        </w:rPr>
                        <w:t>错过救度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5112385</wp:posOffset>
                </wp:positionH>
                <wp:positionV relativeFrom="paragraph">
                  <wp:posOffset>7528560</wp:posOffset>
                </wp:positionV>
                <wp:extent cx="1943100" cy="594360"/>
                <wp:effectExtent l="0" t="0" r="0" b="0"/>
                <wp:wrapSquare wrapText="bothSides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sz w:val="28"/>
                              </w:rPr>
                              <w:t>明慧网诗文：</w:t>
                            </w:r>
                          </w:p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Style w:val="Applestylespan"/>
                                <w:rFonts w:ascii="华文楷体" w:hAnsi="华文楷体" w:cs="华文楷体" w:eastAsia="华文楷体"/>
                                <w:b/>
                                <w:bCs/>
                                <w:color w:val="CC9900"/>
                                <w:sz w:val="40"/>
                              </w:rPr>
                              <w:t xml:space="preserve">清平乐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CC9900"/>
                                <w:sz w:val="40"/>
                              </w:rPr>
                              <w:t>•</w:t>
                            </w:r>
                            <w:r>
                              <w:rPr>
                                <w:rStyle w:val="Applestylespan"/>
                                <w:rFonts w:ascii="华文楷体" w:hAnsi="华文楷体" w:cs="华文楷体" w:eastAsia="华文楷体"/>
                                <w:b/>
                                <w:bCs/>
                                <w:color w:val="CC9900"/>
                                <w:sz w:val="40"/>
                              </w:rPr>
                              <w:t xml:space="preserve"> 送真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2.9pt;mso-wrap-distance-right:2.9pt;mso-wrap-distance-top:2.9pt;mso-wrap-distance-bottom:2.9pt;margin-top:592.8pt;mso-position-vertical-relative:text;margin-left:40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300"/>
                        <w:jc w:val="left"/>
                        <w:rPr/>
                      </w:pP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sz w:val="28"/>
                        </w:rPr>
                        <w:t>明慧网诗文：</w:t>
                      </w:r>
                    </w:p>
                    <w:p>
                      <w:pPr>
                        <w:pStyle w:val="Articletitle"/>
                        <w:spacing w:lineRule="exact" w:line="560"/>
                        <w:jc w:val="center"/>
                        <w:rPr/>
                      </w:pPr>
                      <w:r>
                        <w:rPr>
                          <w:rStyle w:val="Applestylespan"/>
                          <w:rFonts w:ascii="华文楷体" w:hAnsi="华文楷体" w:cs="华文楷体" w:eastAsia="华文楷体"/>
                          <w:b/>
                          <w:bCs/>
                          <w:color w:val="CC9900"/>
                          <w:sz w:val="40"/>
                        </w:rPr>
                        <w:t xml:space="preserve">清平乐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CC9900"/>
                          <w:sz w:val="40"/>
                        </w:rPr>
                        <w:t>•</w:t>
                      </w:r>
                      <w:r>
                        <w:rPr>
                          <w:rStyle w:val="Applestylespan"/>
                          <w:rFonts w:ascii="华文楷体" w:hAnsi="华文楷体" w:cs="华文楷体" w:eastAsia="华文楷体"/>
                          <w:b/>
                          <w:bCs/>
                          <w:color w:val="CC9900"/>
                          <w:sz w:val="40"/>
                        </w:rPr>
                        <w:t xml:space="preserve"> 送真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9806940</wp:posOffset>
                </wp:positionV>
                <wp:extent cx="2743200" cy="297180"/>
                <wp:effectExtent l="0" t="0" r="0" b="0"/>
                <wp:wrapSquare wrapText="bothSides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.4pt;mso-wrap-distance-left:9.05pt;mso-wrap-distance-right:9.05pt;mso-wrap-distance-top:0pt;mso-wrap-distance-bottom:0pt;margin-top:772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320540</wp:posOffset>
                </wp:positionV>
                <wp:extent cx="4572000" cy="495300"/>
                <wp:effectExtent l="0" t="0" r="0" b="0"/>
                <wp:wrapSquare wrapText="bothSides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color w:val="008080"/>
                                <w:sz w:val="40"/>
                              </w:rPr>
                            </w:pPr>
                            <w:r>
                              <w:rPr>
                                <w:rFonts w:eastAsia="方正准圆简体" w:cs="方正准圆简体" w:ascii="方正准圆简体" w:hAnsi="方正准圆简体"/>
                                <w:color w:val="008080"/>
                                <w:sz w:val="40"/>
                              </w:rPr>
                              <w:t>“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8080"/>
                                <w:sz w:val="40"/>
                              </w:rPr>
                              <w:t>身后有余忘缩手　眼前无路想回头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340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color w:val="008080"/>
                          <w:sz w:val="40"/>
                        </w:rPr>
                      </w:pPr>
                      <w:r>
                        <w:rPr>
                          <w:rFonts w:eastAsia="方正准圆简体" w:cs="方正准圆简体" w:ascii="方正准圆简体" w:hAnsi="方正准圆简体"/>
                          <w:color w:val="008080"/>
                          <w:sz w:val="40"/>
                        </w:rPr>
                        <w:t>“</w:t>
                      </w:r>
                      <w:r>
                        <w:rPr>
                          <w:rFonts w:ascii="方正准圆简体" w:hAnsi="方正准圆简体" w:eastAsia="方正准圆简体"/>
                          <w:color w:val="008080"/>
                          <w:sz w:val="40"/>
                        </w:rPr>
                        <w:t>身后有余忘缩手　眼前无路想回头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57200" cy="237744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4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sz w:val="4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sz w:val="42"/>
                              </w:rPr>
                              <w:t>一句话的年终总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7.2pt;mso-wrap-distance-left:9.05pt;mso-wrap-distance-right:9.05pt;mso-wrap-distance-top:0pt;mso-wrap-distance-bottom:0pt;margin-top:15.6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4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sz w:val="4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Cs/>
                          <w:sz w:val="42"/>
                        </w:rPr>
                        <w:t>一句话的年终总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0315</wp:posOffset>
                </wp:positionH>
                <wp:positionV relativeFrom="paragraph">
                  <wp:posOffset>4853940</wp:posOffset>
                </wp:positionV>
                <wp:extent cx="2376170" cy="5151120"/>
                <wp:effectExtent l="0" t="0" r="0" b="0"/>
                <wp:wrapSquare wrapText="bothSides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405.6pt;mso-wrap-distance-left:9.05pt;mso-wrap-distance-right:9.05pt;mso-wrap-distance-top:0pt;mso-wrap-distance-bottom:0pt;margin-top:382.2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方正准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45:00Z</dcterms:created>
  <dc:creator/>
  <dc:description/>
  <cp:keywords/>
  <dc:language>en-US</dc:language>
  <cp:lastModifiedBy>Ning</cp:lastModifiedBy>
  <cp:lastPrinted>2011-01-20T09:41:00Z</cp:lastPrinted>
  <dcterms:modified xsi:type="dcterms:W3CDTF">2011-01-20T15:42:00Z</dcterms:modified>
  <cp:revision>6</cp:revision>
  <dc:subject/>
  <dc:title> </dc:title>
</cp:coreProperties>
</file>