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250"/>
                                  <w:jc w:val="both"/>
                                  <w:rPr/>
                                </w:pPr>
                                <w:r>
                                  <w:rPr>
                                    <w:kern w:val="2"/>
                                    <w:sz w:val="32"/>
                                    <w:szCs w:val="32"/>
                                    <w:rFonts w:ascii="华文行楷" w:hAnsi="华文行楷" w:eastAsia="华文行楷" w:cs="Times New Roman"/>
                                    <w:color w:val="008000"/>
                                    <w:lang w:val="zh-CN" w:eastAsia="zh-CN" w:bidi="ar-SA"/>
                                  </w:rPr>
                                  <w:t>河北</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97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4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250"/>
                            <w:jc w:val="both"/>
                            <w:rPr/>
                          </w:pPr>
                          <w:r>
                            <w:rPr>
                              <w:kern w:val="2"/>
                              <w:sz w:val="32"/>
                              <w:szCs w:val="32"/>
                              <w:rFonts w:ascii="华文行楷" w:hAnsi="华文行楷" w:eastAsia="华文行楷" w:cs="Times New Roman"/>
                              <w:color w:val="008000"/>
                              <w:lang w:val="zh-CN" w:eastAsia="zh-CN" w:bidi="ar-SA"/>
                            </w:rPr>
                            <w:t>河北</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97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1</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14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85725</wp:posOffset>
                </wp:positionH>
                <wp:positionV relativeFrom="paragraph">
                  <wp:posOffset>898525</wp:posOffset>
                </wp:positionV>
                <wp:extent cx="7157720" cy="9137015"/>
                <wp:effectExtent l="0" t="9525" r="11039475" b="0"/>
                <wp:wrapNone/>
                <wp:docPr id="3" name=""/>
                <a:graphic xmlns:a="http://schemas.openxmlformats.org/drawingml/2006/main">
                  <a:graphicData uri="http://schemas.microsoft.com/office/word/2010/wordprocessingGroup">
                    <wpg:wgp>
                      <wpg:cNvGrpSpPr/>
                      <wpg:grpSpPr>
                        <a:xfrm>
                          <a:off x="0" y="0"/>
                          <a:ext cx="7157880" cy="9137160"/>
                          <a:chOff x="0" y="0"/>
                          <a:chExt cx="7157880" cy="9137160"/>
                        </a:xfrm>
                      </wpg:grpSpPr>
                      <wpg:grpSp>
                        <wpg:cNvGrpSpPr/>
                        <wpg:grpSpPr>
                          <a:xfrm>
                            <a:off x="2486520" y="4861080"/>
                            <a:ext cx="4671000" cy="4276080"/>
                          </a:xfrm>
                        </wpg:grpSpPr>
                        <wps:wsp>
                          <wps:cNvSpPr txBox="1"/>
                          <wps:spPr>
                            <a:xfrm>
                              <a:off x="50400" y="0"/>
                              <a:ext cx="4620960" cy="459720"/>
                            </a:xfrm>
                            <a:prstGeom prst="rect">
                              <a:avLst/>
                            </a:prstGeom>
                            <a:noFill/>
                            <a:ln w="0">
                              <a:noFill/>
                            </a:ln>
                          </wps:spPr>
                          <wps:txbx>
                            <w:txbxContent>
                              <w:p>
                                <w:pPr>
                                  <w:overflowPunct w:val="false"/>
                                  <w:bidi w:val="0"/>
                                  <w:jc w:val="center"/>
                                  <w:rPr/>
                                </w:pPr>
                                <w:r>
                                  <w:rPr>
                                    <w:kern w:val="2"/>
                                    <w:spacing w:val="10"/>
                                    <w:sz w:val="36"/>
                                    <w:szCs w:val="28"/>
                                    <w:b/>
                                    <w:bCs/>
                                    <w:rFonts w:ascii="华文楷体" w:hAnsi="华文楷体" w:eastAsia="华文楷体" w:cs="方正大标宋简体"/>
                                    <w:color w:val="0033CC"/>
                                    <w:lang w:val="en-US" w:eastAsia="zh-CN" w:bidi="ar-SA"/>
                                  </w:rPr>
                                  <w:t>大家谈：</w:t>
                                </w:r>
                                <w:r>
                                  <w:rPr>
                                    <w:kern w:val="2"/>
                                    <w:spacing w:val="10"/>
                                    <w:szCs w:val="28"/>
                                    <w:bCs/>
                                    <w:sz w:val="40"/>
                                    <w:rFonts w:cs="方正大标宋简体" w:ascii="方正粗宋简体" w:hAnsi="方正粗宋简体" w:eastAsia="方正粗宋简体"/>
                                    <w:color w:val="0033CC"/>
                                    <w:lang w:val="en-US" w:eastAsia="zh-CN" w:bidi="ar-SA"/>
                                  </w:rPr>
                                  <w:t>小悦悦被碾与小思影被烧</w:t>
                                </w:r>
                              </w:p>
                            </w:txbxContent>
                          </wps:txbx>
                          <wps:bodyPr wrap="square" rIns="90000" tIns="0" bIns="0" anchor="t">
                            <a:noAutofit/>
                          </wps:bodyPr>
                        </wps:wsp>
                        <wps:wsp>
                          <wps:cNvSpPr txBox="1"/>
                          <wps:spPr>
                            <a:xfrm>
                              <a:off x="2409840" y="424080"/>
                              <a:ext cx="2196000" cy="38138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口号，才把灭火毯盖在他头上。再如，被央视声称是现场烧死的女子刘春玲，录像画面显示她并非被烧死，而是被军警用重物击中头部倒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报道说十二岁的刘思影严重烧伤，本该抓紧施救，可是当局却让担架停下，在静止中拍摄女孩喊“妈妈”的镜头；严重烧伤患者要防止细菌感染，央视记者李玉强却不穿隔离衣、不戴口罩和帽子，拿着话筒近距离采访小思影。当局丝毫不考虑孩子的生命安全，只看重如何能以“更生动”的画面煽动起民众对法轮功的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报道小悦悦事件，是害怕民众对道德问题进行反思，进而看清造成中国社会道德败坏的魁首是中共；而反复播放小思影被烧的天安门自焚骗局，是因为中共害怕民众明白法轮功的纯正美好，从而映照出中共的残暴邪恶。然而真相怎能挡得住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26600"/>
                              <a:ext cx="2196000" cy="38494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佛山小悦悦被两辆汽车碾压，十八个路人见死不救的消息，让众人震惊。然而这一引发世界舆论的消息，在央视的各个频道中却没有一丁点报导。央视的冷漠丝毫不亚于十八个路人的见死不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作为中共一言堂的头号媒体，央视是为中共服务的，对“小悦悦事件”这样引发全民关注的有关中国人道德良知的消息不报导，而对中共授意制造的假新闻，不但播出，还要反复播放，天安门自焚假案就是一例。</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早已被国际社会揭穿是中共一手策划导演的骗局，细心的观众在央视播出的画面中，也发现了许多破绽，如：王进东的衣服被烧得七零八落，但是放在他两腿间的盛汽油的塑料雪碧瓶完好无损；王进东身后的警察拿着灭火毯悠闲地站着，等王进东喊完一句栽赃法轮功</w:t>
                                </w:r>
                              </w:p>
                            </w:txbxContent>
                          </wps:txbx>
                          <wps:bodyPr wrap="square" lIns="0" rIns="0" tIns="0" bIns="0" anchor="t">
                            <a:noAutofit/>
                          </wps:bodyPr>
                        </wps:wsp>
                      </wpg:grpSp>
                      <wpg:grpSp>
                        <wpg:cNvGrpSpPr/>
                        <wpg:grpSpPr>
                          <a:xfrm>
                            <a:off x="0" y="0"/>
                            <a:ext cx="7085880" cy="4724280"/>
                          </a:xfrm>
                        </wpg:grpSpPr>
                        <wps:wsp>
                          <wps:cNvSpPr txBox="1"/>
                          <wps:spPr>
                            <a:xfrm>
                              <a:off x="4890240" y="1819800"/>
                              <a:ext cx="2196000" cy="2898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行，不知道法轮功影响这么大。”看到队伍中揭示的三千多位大陆法轮功学员因坚持信仰而被迫害致死，丽娜说，法轮功被迫害的信息让她感到很沉重。她要去更多地了解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txbxContent>
                          </wps:txbx>
                          <wps:bodyPr wrap="square" lIns="0" rIns="0" tIns="0" bIns="0" anchor="t">
                            <a:noAutofit/>
                          </wps:bodyPr>
                        </wps:wsp>
                        <wps:wsp>
                          <wps:cNvSpPr txBox="1"/>
                          <wps:spPr>
                            <a:xfrm>
                              <a:off x="0" y="10800"/>
                              <a:ext cx="2440440" cy="438840"/>
                            </a:xfrm>
                            <a:prstGeom prst="rect">
                              <a:avLst/>
                            </a:prstGeom>
                            <a:noFill/>
                            <a:ln w="0">
                              <a:noFill/>
                            </a:ln>
                          </wps:spPr>
                          <wps:txbx>
                            <w:txbxContent>
                              <w:p>
                                <w:pPr>
                                  <w:overflowPunct w:val="false"/>
                                  <w:bidi w:val="0"/>
                                  <w:jc w:val="center"/>
                                  <w:rPr/>
                                </w:pPr>
                                <w:r>
                                  <w:rPr>
                                    <w:kern w:val="2"/>
                                    <w:spacing w:val="10"/>
                                    <w:sz w:val="46"/>
                                    <w:szCs w:val="28"/>
                                    <w:bCs/>
                                    <w:rFonts w:ascii="方正粗宋简体" w:hAnsi="方正粗宋简体" w:eastAsia="方正粗宋简体" w:cs="方正大标宋简体"/>
                                    <w:color w:val="0033CC"/>
                                    <w:lang w:val="en-US" w:eastAsia="zh-CN" w:bidi="ar-SA"/>
                                  </w:rPr>
                                  <w:t>伦敦游行传真相</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s:wsp>
                          <wps:cNvSpPr txBox="1"/>
                          <wps:spPr>
                            <a:xfrm>
                              <a:off x="92880" y="482760"/>
                              <a:ext cx="2196000" cy="4212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唐秀明英国伦敦采访报道）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游行队伍包括天国乐团、法轮大法弘传世界、法轮功反迫害和支持一亿多中国人“三退”（退党、退团、退队）四个大的方队。天国乐团的演奏震撼人心，人们从沿街商店和住宅中走出来，观众纷纷接过真相传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英国的吉尔和埃德沃德夫妇，是公司经理，他们非常喜欢天国乐团，并认为法轮功游行队伍平和有序。他们表示，这是让人们了解真相的很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方式，“越多的人知道真相，问题越可能被解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退休的英国外交官员肯恩，曾</w:t>
                                </w:r>
                              </w:p>
                            </w:txbxContent>
                          </wps:txbx>
                          <wps:bodyPr wrap="square" lIns="0" rIns="0" tIns="0" bIns="0" anchor="t">
                            <a:noAutofit/>
                          </wps:bodyPr>
                        </wps:wsp>
                        <wps:wsp>
                          <wps:cNvSpPr txBox="1"/>
                          <wps:spPr>
                            <a:xfrm>
                              <a:off x="2493000" y="1814760"/>
                              <a:ext cx="2196000" cy="2909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越南、老挝等亚洲国家任职。肯恩说自己多年前就听说过法轮功，但不明白为什么中共要迫害，能想到的唯一原因就是共产政权要控制一切。肯恩表示看到天国乐团的演奏和游行队伍很感动，把真相告诉世人很重要，希望更多的人能关注法轮功。他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很多华人面带惊讶和欣喜，中国大陆的华人观众越来越希望了解真相。来自中国南方的丽娜女士，在英国生活二十年了，她欣喜地看着游行队伍，拿出手机不停地拍照。她真诚地说：“第一次看到这么大规模的</w:t>
                                </w:r>
                              </w:p>
                            </w:txbxContent>
                          </wps:txbx>
                          <wps:bodyPr wrap="square" lIns="0" rIns="0" tIns="0" bIns="0" anchor="t">
                            <a:noAutofit/>
                          </wps:bodyPr>
                        </wps:wsp>
                        <pic:pic xmlns:pic="http://schemas.openxmlformats.org/drawingml/2006/picture">
                          <pic:nvPicPr>
                            <pic:cNvPr id="1" name="" descr=""/>
                            <pic:cNvPicPr/>
                          </pic:nvPicPr>
                          <pic:blipFill>
                            <a:blip r:embed="rId4"/>
                            <a:srcRect l="163" t="15764" r="9263" b="0"/>
                            <a:stretch/>
                          </pic:blipFill>
                          <pic:spPr>
                            <a:xfrm>
                              <a:off x="2505600" y="0"/>
                              <a:ext cx="4568760" cy="1715760"/>
                            </a:xfrm>
                            <a:prstGeom prst="rect">
                              <a:avLst/>
                            </a:prstGeom>
                            <a:ln w="9360">
                              <a:solidFill>
                                <a:srgbClr val="cc99ff"/>
                              </a:solidFill>
                              <a:miter/>
                            </a:ln>
                          </pic:spPr>
                        </pic:pic>
                      </wpg:grpSp>
                      <wpg:grpSp>
                        <wpg:cNvGrpSpPr/>
                        <wpg:grpSpPr>
                          <a:xfrm>
                            <a:off x="73800" y="4882680"/>
                            <a:ext cx="2298600" cy="4230360"/>
                          </a:xfrm>
                        </wpg:grpSpPr>
                        <wps:wsp>
                          <wps:cNvSpPr txBox="1"/>
                          <wps:spPr>
                            <a:xfrm>
                              <a:off x="28440" y="1885320"/>
                              <a:ext cx="2176920" cy="23450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马来西亚规模最大的健康博览会“二零一一年第八届国际健康展”于十一月五日至八日在吉隆坡太子世界贸易中心举办。今年是法轮功连续第三年参展，马国法轮功学员组成的腰鼓队应邀在舞台上表演，振奋人心的鼓声响彻会场，赢得观众的热烈掌声。法轮功学员向大众介绍法轮功对人身心健康的益处，并演示了五套优美舒缓的功法动作。许多参观者直接来到展位前，询问炼功地点并购买法轮功书籍和教功光碟。◇</w:t>
                                </w:r>
                              </w:p>
                            </w:txbxContent>
                          </wps:txbx>
                          <wps:bodyPr wrap="square" lIns="0" rIns="0" tIns="0" bIns="0" anchor="t">
                            <a:noAutofit/>
                          </wps:bodyPr>
                        </wps:wsp>
                        <wps:wsp>
                          <wps:cNvSpPr txBox="1"/>
                          <wps:spPr>
                            <a:xfrm>
                              <a:off x="0" y="1526400"/>
                              <a:ext cx="2298600" cy="296640"/>
                            </a:xfrm>
                            <a:prstGeom prst="rect">
                              <a:avLst/>
                            </a:prstGeom>
                            <a:noFill/>
                            <a:ln w="0">
                              <a:noFill/>
                            </a:ln>
                          </wps:spPr>
                          <wps:txbx>
                            <w:txbxContent>
                              <w:p>
                                <w:pPr>
                                  <w:overflowPunct w:val="false"/>
                                  <w:bidi w:val="0"/>
                                  <w:spacing w:lineRule="auto" w:line="199"/>
                                  <w:jc w:val="both"/>
                                  <w:rPr/>
                                </w:pPr>
                                <w:r>
                                  <w:rPr>
                                    <w:w w:val="60"/>
                                    <w:kern w:val="2"/>
                                    <w:sz w:val="40"/>
                                    <w:szCs w:val="28"/>
                                    <w:bCs/>
                                    <w:rFonts w:ascii="方正粗圆简体" w:hAnsi="方正粗圆简体" w:eastAsia="方正粗圆简体" w:cs="方正大标宋简体"/>
                                    <w:color w:val="CC0066"/>
                                    <w:lang w:val="en-US" w:eastAsia="zh-CN" w:bidi="ar-SA"/>
                                  </w:rPr>
                                  <w:t>马来西亚健康展 民众喜闻法轮功</w:t>
                                </w:r>
                              </w:p>
                            </w:txbxContent>
                          </wps:txbx>
                          <wps:bodyPr wrap="square" lIns="0" rIns="36360" tIns="0" bIns="0" anchor="t">
                            <a:noAutofit/>
                          </wps:bodyPr>
                        </wps:wsp>
                        <pic:pic xmlns:pic="http://schemas.openxmlformats.org/drawingml/2006/picture">
                          <pic:nvPicPr>
                            <pic:cNvPr id="2" name="" descr=""/>
                            <pic:cNvPicPr/>
                          </pic:nvPicPr>
                          <pic:blipFill>
                            <a:blip r:embed="rId5"/>
                            <a:srcRect l="3886" t="18219" r="4581" b="4614"/>
                            <a:stretch/>
                          </pic:blipFill>
                          <pic:spPr>
                            <a:xfrm>
                              <a:off x="41040" y="0"/>
                              <a:ext cx="2152080" cy="1419120"/>
                            </a:xfrm>
                            <a:prstGeom prst="rect">
                              <a:avLst/>
                            </a:prstGeom>
                            <a:ln w="0">
                              <a:noFill/>
                            </a:ln>
                          </pic:spPr>
                        </pic:pic>
                      </wpg:grpSp>
                    </wpg:wgp>
                  </a:graphicData>
                </a:graphic>
              </wp:anchor>
            </w:drawing>
          </mc:Choice>
          <mc:Fallback>
            <w:pict>
              <v:group id="shape_0" style="position:absolute;margin-left:-6.75pt;margin-top:70.75pt;width:563.6pt;height:719.45pt" coordorigin="-135,1415" coordsize="11272,14389">
                <v:group id="shape_0" style="position:absolute;left:3781;top:9070;width:7356;height:6734">
                  <v:shape id="shape_0" stroked="f" o:allowincell="f" style="position:absolute;left:3860;top:9070;width:7276;height:723;mso-wrap-style:square;v-text-anchor:top" type="_x0000_t202">
                    <v:textbox>
                      <w:txbxContent>
                        <w:p>
                          <w:pPr>
                            <w:overflowPunct w:val="false"/>
                            <w:bidi w:val="0"/>
                            <w:jc w:val="center"/>
                            <w:rPr/>
                          </w:pPr>
                          <w:r>
                            <w:rPr>
                              <w:kern w:val="2"/>
                              <w:spacing w:val="10"/>
                              <w:sz w:val="36"/>
                              <w:szCs w:val="28"/>
                              <w:b/>
                              <w:bCs/>
                              <w:rFonts w:ascii="华文楷体" w:hAnsi="华文楷体" w:eastAsia="华文楷体" w:cs="方正大标宋简体"/>
                              <w:color w:val="0033CC"/>
                              <w:lang w:val="en-US" w:eastAsia="zh-CN" w:bidi="ar-SA"/>
                            </w:rPr>
                            <w:t>大家谈：</w:t>
                          </w:r>
                          <w:r>
                            <w:rPr>
                              <w:kern w:val="2"/>
                              <w:spacing w:val="10"/>
                              <w:szCs w:val="28"/>
                              <w:bCs/>
                              <w:sz w:val="40"/>
                              <w:rFonts w:cs="方正大标宋简体" w:ascii="方正粗宋简体" w:hAnsi="方正粗宋简体" w:eastAsia="方正粗宋简体"/>
                              <w:color w:val="0033CC"/>
                              <w:lang w:val="en-US" w:eastAsia="zh-CN" w:bidi="ar-SA"/>
                            </w:rPr>
                            <w:t>小悦悦被碾与小思影被烧</w:t>
                          </w:r>
                        </w:p>
                      </w:txbxContent>
                    </v:textbox>
                    <v:fill o:detectmouseclick="t" on="false"/>
                    <v:stroke color="#3465a4" joinstyle="round" endcap="flat"/>
                    <w10:wrap type="none"/>
                  </v:shape>
                  <v:shape id="shape_0" stroked="f" o:allowincell="f" style="position:absolute;left:7576;top:9738;width:3457;height:6005;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口号，才把灭火毯盖在他头上。再如，被央视声称是现场烧死的女子刘春玲，录像画面显示她并非被烧死，而是被军警用重物击中头部倒下。</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报道说十二岁的刘思影严重烧伤，本该抓紧施救，可是当局却让担架停下，在静止中拍摄女孩喊“妈妈”的镜头；严重烧伤患者要防止细菌感染，央视记者李玉强却不穿隔离衣、不戴口罩和帽子，拿着话筒近距离采访小思影。当局丝毫不考虑孩子的生命安全，只看重如何能以“更生动”的画面煽动起民众对法轮功的仇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不报道小悦悦事件，是害怕民众对道德问题进行反思，进而看清造成中国社会道德败坏的魁首是中共；而反复播放小思影被烧的天安门自焚骗局，是因为中共害怕民众明白法轮功的纯正美好，从而映照出中共的残暴邪恶。然而真相怎能挡得住呢？◇</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9742;width:3457;height:606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佛山小悦悦被两辆汽车碾压，十八个路人见死不救的消息，让众人震惊。然而这一引发世界舆论的消息，在央视的各个频道中却没有一丁点报导。央视的冷漠丝毫不亚于十八个路人的见死不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作为中共一言堂的头号媒体，央视是为中共服务的，对“小悦悦事件”这样引发全民关注的有关中国人道德良知的消息不报导，而对中共授意制造的假新闻，不但播出，还要反复播放，天安门自焚假案就是一例。</w:t>
                          </w:r>
                        </w:p>
                        <w:p>
                          <w:pPr>
                            <w:overflowPunct w:val="false"/>
                            <w:bidi w:val="0"/>
                            <w:spacing w:lineRule="exact" w:line="300"/>
                            <w:ind w:firstLine="440"/>
                            <w:jc w:val="both"/>
                            <w:rPr/>
                          </w:pPr>
                          <w:r>
                            <w:rPr>
                              <w:sz w:val="22"/>
                              <w:kern w:val="0"/>
                              <w:szCs w:val="21"/>
                              <w:rFonts w:ascii="宋体;SimSun" w:hAnsi="宋体;SimSun" w:eastAsia="宋体;SimSun" w:cs="宋体;SimSun"/>
                              <w:color w:val="000000"/>
                              <w:lang w:val="en-US" w:eastAsia="zh-CN" w:bidi="ar-SA"/>
                            </w:rPr>
                            <w:t>“天安门自焚”早已被国际社会揭穿是中共一手策划导演的骗局，细心的观众在央视播出的画面中，也发现了许多破绽，如：王进东的衣服被烧得七零八落，但是放在他两腿间的盛汽油的塑料雪碧瓶完好无损；王进东身后的警察拿着灭火毯悠闲地站着，等王进东喊完一句栽赃法轮功</w:t>
                          </w:r>
                        </w:p>
                      </w:txbxContent>
                    </v:textbox>
                    <v:fill o:detectmouseclick="t" on="false"/>
                    <v:stroke color="#3465a4" joinstyle="round" endcap="flat"/>
                    <w10:wrap type="none"/>
                  </v:shape>
                </v:group>
                <v:group id="shape_0" style="position:absolute;left:-135;top:1415;width:11159;height:7440">
                  <v:shape id="shape_0" stroked="f" o:allowincell="f" style="position:absolute;left:7566;top:4281;width:3457;height:456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行，不知道法轮功影响这么大。”看到队伍中揭示的三千多位大陆法轮功学员因坚持信仰而被迫害致死，丽娜说，法轮功被迫害的信息让她感到很沉重。她要去更多地了解真相。</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从大陆来英国探亲的阿丽思女士告诉记者，看到这么大的队伍“挺惊讶的，真的挺惊讶”，与国内对法轮功的宣传完全不同。第一次看到这么多男女老少的修炼者，看到这么多西方法轮功学员。另外，对于有警察开道保护，自由平和地游行，阿丽思更是感到与大陆的不同，这种形式“在国内不可想象”。她愿意多去了解在国内看不到的真相。◇</w:t>
                          </w:r>
                        </w:p>
                      </w:txbxContent>
                    </v:textbox>
                    <v:fill o:detectmouseclick="t" on="false"/>
                    <v:stroke color="#3465a4" joinstyle="round" endcap="flat"/>
                    <w10:wrap type="none"/>
                  </v:shape>
                  <v:shape id="shape_0" stroked="f" o:allowincell="f" style="position:absolute;left:-135;top:1432;width:3842;height:690;mso-wrap-style:square;v-text-anchor:top" type="_x0000_t202">
                    <v:textbox>
                      <w:txbxContent>
                        <w:p>
                          <w:pPr>
                            <w:overflowPunct w:val="false"/>
                            <w:bidi w:val="0"/>
                            <w:jc w:val="center"/>
                            <w:rPr/>
                          </w:pPr>
                          <w:r>
                            <w:rPr>
                              <w:kern w:val="2"/>
                              <w:spacing w:val="10"/>
                              <w:sz w:val="46"/>
                              <w:szCs w:val="28"/>
                              <w:bCs/>
                              <w:rFonts w:ascii="方正粗宋简体" w:hAnsi="方正粗宋简体" w:eastAsia="方正粗宋简体" w:cs="方正大标宋简体"/>
                              <w:color w:val="0033CC"/>
                              <w:lang w:val="en-US" w:eastAsia="zh-CN" w:bidi="ar-SA"/>
                            </w:rPr>
                            <w:t>伦敦游行传真相</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1;top:2175;width:3457;height:663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唐秀明英国伦敦采访报道）二零一一年十一月五日，七百多名来自欧洲各地的法轮功学员在伦敦市中心举行集会游行，壮观的游行队伍把真相带到广大民众面前，人们纷纷表示支持法轮功、谴责中共的迫害。英国退休外交官员肯恩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游行队伍包括天国乐团、法轮大法弘传世界、法轮功反迫害和支持一亿多中国人“三退”（退党、退团、退队）四个大的方队。天国乐团的演奏震撼人心，人们从沿街商店和住宅中走出来，观众纷纷接过真相传单。</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英国的吉尔和埃德沃德夫妇，是公司经理，他们非常喜欢天国乐团，并认为法轮功游行队伍平和有序。他们表示，这是让人们了解真相的很好</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的方式，“越多的人知道真相，问题越可能被解决”。</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退休的英国外交官员肯恩，曾</w:t>
                          </w:r>
                        </w:p>
                      </w:txbxContent>
                    </v:textbox>
                    <v:fill o:detectmouseclick="t" on="false"/>
                    <v:stroke color="#3465a4" joinstyle="round" endcap="flat"/>
                    <w10:wrap type="none"/>
                  </v:shape>
                  <v:shape id="shape_0" stroked="f" o:allowincell="f" style="position:absolute;left:3791;top:4273;width:3457;height:4581;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越南、老挝等亚洲国家任职。肯恩说自己多年前就听说过法轮功，但不明白为什么中共要迫害，能想到的唯一原因就是共产政权要控制一切。肯恩表示看到天国乐团的演奏和游行队伍很感动，把真相告诉世人很重要，希望更多的人能关注法轮功。他说：“整个游行队伍充满活力，展现着平和、坚定的信念以及对和平的热爱。”</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很多华人面带惊讶和欣喜，中国大陆的华人观众越来越希望了解真相。来自中国南方的丽娜女士，在英国生活二十年了，她欣喜地看着游行队伍，拿出手机不停地拍照。她真诚地说：“第一次看到这么大规模的</w:t>
                          </w:r>
                        </w:p>
                      </w:txbxContent>
                    </v:textbox>
                    <v:fill o:detectmouseclick="t" on="false"/>
                    <v:stroke color="#3465a4" joinstyle="round" endcap="flat"/>
                    <w10:wrap type="none"/>
                  </v:shape>
                  <v:shape id="shape_0" stroked="t" o:allowincell="f" style="position:absolute;left:3811;top:1415;width:7194;height:2701;mso-wrap-style:none;v-text-anchor:middle" type="_x0000_t75">
                    <v:imagedata r:id="rId6" o:detectmouseclick="t"/>
                    <v:stroke color="#cc99ff" weight="9360" joinstyle="miter" endcap="flat"/>
                    <w10:wrap type="none"/>
                  </v:shape>
                </v:group>
                <v:group id="shape_0" style="position:absolute;left:-19;top:9104;width:3620;height:6662">
                  <v:shape id="shape_0" stroked="f" o:allowincell="f" style="position:absolute;left:26;top:12073;width:3427;height:369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马来西亚规模最大的健康博览会“二零一一年第八届国际健康展”于十一月五日至八日在吉隆坡太子世界贸易中心举办。今年是法轮功连续第三年参展，马国法轮功学员组成的腰鼓队应邀在舞台上表演，振奋人心的鼓声响彻会场，赢得观众的热烈掌声。法轮功学员向大众介绍法轮功对人身心健康的益处，并演示了五套优美舒缓的功法动作。许多参观者直接来到展位前，询问炼功地点并购买法轮功书籍和教功光碟。◇</w:t>
                          </w:r>
                        </w:p>
                      </w:txbxContent>
                    </v:textbox>
                    <v:fill o:detectmouseclick="t" on="false"/>
                    <v:stroke color="#3465a4" joinstyle="round" endcap="flat"/>
                    <w10:wrap type="none"/>
                  </v:shape>
                  <v:shape id="shape_0" stroked="f" o:allowincell="f" style="position:absolute;left:-19;top:11508;width:3619;height:466;mso-wrap-style:square;v-text-anchor:top" type="_x0000_t202">
                    <v:textbox>
                      <w:txbxContent>
                        <w:p>
                          <w:pPr>
                            <w:overflowPunct w:val="false"/>
                            <w:bidi w:val="0"/>
                            <w:spacing w:lineRule="auto" w:line="199"/>
                            <w:jc w:val="both"/>
                            <w:rPr/>
                          </w:pPr>
                          <w:r>
                            <w:rPr>
                              <w:w w:val="60"/>
                              <w:kern w:val="2"/>
                              <w:sz w:val="40"/>
                              <w:szCs w:val="28"/>
                              <w:bCs/>
                              <w:rFonts w:ascii="方正粗圆简体" w:hAnsi="方正粗圆简体" w:eastAsia="方正粗圆简体" w:cs="方正大标宋简体"/>
                              <w:color w:val="CC0066"/>
                              <w:lang w:val="en-US" w:eastAsia="zh-CN" w:bidi="ar-SA"/>
                            </w:rPr>
                            <w:t>马来西亚健康展 民众喜闻法轮功</w:t>
                          </w:r>
                        </w:p>
                      </w:txbxContent>
                    </v:textbox>
                    <v:fill o:detectmouseclick="t" on="false"/>
                    <v:stroke color="#3465a4" joinstyle="round" endcap="flat"/>
                    <w10:wrap type="none"/>
                  </v:shape>
                  <v:shape id="shape_0" stroked="f" o:allowincell="f" style="position:absolute;left:46;top:9104;width:3388;height:2234;mso-wrap-style:none;v-text-anchor:middle" type="_x0000_t75">
                    <v:imagedata r:id="rId7" o:detectmouseclick="t"/>
                    <v:stroke color="#3465a4" joinstyle="round" endcap="flat"/>
                    <w10:wrap type="none"/>
                  </v:shape>
                </v:group>
              </v:group>
            </w:pict>
          </mc:Fallback>
        </mc:AlternateContent>
      </w:r>
      <w:r>
        <w:br w:type="page"/>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28575</wp:posOffset>
                </wp:positionH>
                <wp:positionV relativeFrom="paragraph">
                  <wp:posOffset>295910</wp:posOffset>
                </wp:positionV>
                <wp:extent cx="7096125" cy="9869170"/>
                <wp:effectExtent l="0" t="0" r="9775190" b="0"/>
                <wp:wrapNone/>
                <wp:docPr id="7" name=""/>
                <a:graphic xmlns:a="http://schemas.openxmlformats.org/drawingml/2006/main">
                  <a:graphicData uri="http://schemas.microsoft.com/office/word/2010/wordprocessingGroup">
                    <wpg:wgp>
                      <wpg:cNvGrpSpPr/>
                      <wpg:grpSpPr>
                        <a:xfrm>
                          <a:off x="0" y="0"/>
                          <a:ext cx="7095960" cy="9869040"/>
                          <a:chOff x="0" y="0"/>
                          <a:chExt cx="7095960" cy="9869040"/>
                        </a:xfrm>
                      </wpg:grpSpPr>
                      <wps:wsp>
                        <wps:cNvSpPr/>
                        <wps:spPr>
                          <a:xfrm>
                            <a:off x="0" y="6070680"/>
                            <a:ext cx="7095960" cy="0"/>
                          </a:xfrm>
                          <a:prstGeom prst="line">
                            <a:avLst/>
                          </a:prstGeom>
                          <a:ln w="6480">
                            <a:solidFill>
                              <a:srgbClr val="99cc00"/>
                            </a:solidFill>
                            <a:miter/>
                          </a:ln>
                        </wps:spPr>
                        <wps:style>
                          <a:lnRef idx="0"/>
                          <a:fillRef idx="0"/>
                          <a:effectRef idx="0"/>
                          <a:fontRef idx="minor"/>
                        </wps:style>
                        <wps:bodyPr/>
                      </wps:wsp>
                      <wpg:grpSp>
                        <wpg:cNvGrpSpPr/>
                        <wpg:grpSpPr>
                          <a:xfrm>
                            <a:off x="47160" y="6155640"/>
                            <a:ext cx="7002000" cy="3713400"/>
                          </a:xfrm>
                        </wpg:grpSpPr>
                        <wps:wsp>
                          <wps:cNvSpPr txBox="1"/>
                          <wps:spPr>
                            <a:xfrm>
                              <a:off x="0" y="44640"/>
                              <a:ext cx="2122200" cy="534600"/>
                            </a:xfrm>
                            <a:prstGeom prst="rect">
                              <a:avLst/>
                            </a:prstGeom>
                            <a:noFill/>
                            <a:ln w="0">
                              <a:noFill/>
                            </a:ln>
                          </wps:spPr>
                          <wps:txbx>
                            <w:txbxContent>
                              <w:p>
                                <w:pPr>
                                  <w:overflowPunct w:val="false"/>
                                  <w:bidi w:val="0"/>
                                  <w:jc w:val="center"/>
                                  <w:rPr/>
                                </w:pPr>
                                <w:r>
                                  <w:rPr>
                                    <w:kern w:val="2"/>
                                    <w:spacing w:val="20"/>
                                    <w:sz w:val="50"/>
                                    <w:szCs w:val="28"/>
                                    <w:bCs/>
                                    <w:rFonts w:ascii="方正粗宋简体" w:hAnsi="方正粗宋简体" w:eastAsia="方正粗宋简体" w:cs="方正大标宋简体"/>
                                    <w:color w:val="009900"/>
                                    <w:lang w:val="en-US" w:eastAsia="zh-CN" w:bidi="ar-SA"/>
                                  </w:rPr>
                                  <w:t>分享幸福</w:t>
                                </w:r>
                              </w:p>
                            </w:txbxContent>
                          </wps:txbx>
                          <wps:bodyPr wrap="square" rIns="90000" tIns="0" bIns="0" anchor="t">
                            <a:noAutofit/>
                          </wps:bodyPr>
                        </wps:wsp>
                        <wps:wsp>
                          <wps:cNvSpPr txBox="1"/>
                          <wps:spPr>
                            <a:xfrm>
                              <a:off x="2400840" y="0"/>
                              <a:ext cx="2196000" cy="3713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他拥有了内心的平静和更纯净的思想。认识他的人都说他变了一个人，他的改变不仅使家人为他高兴，也开始令家人们以他为骄傲。</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西班牙的蒂安娜和母亲爱琳都炼法轮功。蒂安娜说法轮功让她明白了生活的意义，她离开家乡上了大学后，在大学里建立了义务教功点，把“真善忍”的美好带给更多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印度的文贾先生从事贸易工作，现和家人居住在西班牙，两年前开始炼功，文贾感慨地说，人就应该按“真、善、忍”生活，他戒掉了吸毒和酗酒，别人对他不好时，他会从对方的角度考虑人家为什么生气，而且可以平静下来，不和对方计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德国科隆的沃瑟拉女士说，修炼后，她的身心放松且平静，她更能容忍和为对方着想，家庭和睦，</w:t>
                                </w:r>
                              </w:p>
                            </w:txbxContent>
                          </wps:txbx>
                          <wps:bodyPr wrap="square" lIns="0" rIns="0" tIns="0" bIns="0" anchor="t">
                            <a:noAutofit/>
                          </wps:bodyPr>
                        </wps:wsp>
                        <wps:wsp>
                          <wps:cNvSpPr txBox="1"/>
                          <wps:spPr>
                            <a:xfrm>
                              <a:off x="360" y="57852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欧洲法轮大法修炼心得交流会召开之前，十一月五日早晨，来自欧洲各国的法轮功学员在英国伦敦摄政公园集体炼功，场面祥和美好。几位学员分享了自己的故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波兰的小伙子墨斐，两年前在网络上发现了法轮功。阅读了《转法轮》后，他决定修炼。以前墨斐每天要抽半包烟，并沉溺于酒。修炼后，在一周时间里他戒掉了烟酒，这让他的家人们很吃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墨斐说，自己以前老是和别人干架，修炼法轮功以后，他的性格变好了，对人对事都耐心了很多。他还说，因为按“真、善、忍”的法理要求自己，身上的坏毛病一个一个地改掉</w:t>
                                </w:r>
                              </w:p>
                            </w:txbxContent>
                          </wps:txbx>
                          <wps:bodyPr wrap="square" lIns="0" rIns="0" tIns="0" bIns="0" anchor="t">
                            <a:noAutofit/>
                          </wps:bodyPr>
                        </wps:wsp>
                        <wps:wsp>
                          <wps:cNvSpPr txBox="1"/>
                          <wps:spPr>
                            <a:xfrm>
                              <a:off x="4806000" y="1908720"/>
                              <a:ext cx="2196000" cy="1760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先生非常高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沃瑟拉女士还说，因为身为德国人，历史让她知道共产党有多坏。她说自己热爱中华文化，法轮功教人向善做好人，让人身心受益，而中共却造谣诬蔑并残酷迫害，甚至活摘法轮功学员的器官贩卖做移植手术。现在，她常去科隆大教堂前讲真相，特别是告诉中国游客法轮功真相。</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4823280" y="17280"/>
                              <a:ext cx="2174760" cy="1821240"/>
                            </a:xfrm>
                          </wpg:grpSpPr>
                          <pic:pic xmlns:pic="http://schemas.openxmlformats.org/drawingml/2006/picture">
                            <pic:nvPicPr>
                              <pic:cNvPr id="3" name="2011-11-6-minghui-london-regents-park-03--ss" descr="波兰小伙子墨斐的改变不仅使家人为他高兴，也开始让家人们以他为骄傲。"/>
                              <pic:cNvPicPr/>
                            </pic:nvPicPr>
                            <pic:blipFill>
                              <a:blip r:embed="rId8"/>
                              <a:srcRect l="1208" t="0" r="37" b="0"/>
                              <a:stretch/>
                            </pic:blipFill>
                            <pic:spPr>
                              <a:xfrm>
                                <a:off x="30960" y="0"/>
                                <a:ext cx="1233000" cy="1355040"/>
                              </a:xfrm>
                              <a:prstGeom prst="rect">
                                <a:avLst/>
                              </a:prstGeom>
                              <a:ln w="0">
                                <a:noFill/>
                              </a:ln>
                            </pic:spPr>
                          </pic:pic>
                          <pic:pic xmlns:pic="http://schemas.openxmlformats.org/drawingml/2006/picture">
                            <pic:nvPicPr>
                              <pic:cNvPr id="4" name="2011-11-6-minghui-london-regents-park-04--ss" descr="来自西班牙的蒂安娜（Diana）和母亲爱琳（Irene）"/>
                              <pic:cNvPicPr/>
                            </pic:nvPicPr>
                            <pic:blipFill>
                              <a:blip r:embed="rId9"/>
                              <a:srcRect l="7658" t="14546" r="24684" b="0"/>
                              <a:stretch/>
                            </pic:blipFill>
                            <pic:spPr>
                              <a:xfrm>
                                <a:off x="1288440" y="3240"/>
                                <a:ext cx="886320" cy="1351440"/>
                              </a:xfrm>
                              <a:prstGeom prst="rect">
                                <a:avLst/>
                              </a:prstGeom>
                              <a:ln w="0">
                                <a:noFill/>
                              </a:ln>
                            </pic:spPr>
                          </pic:pic>
                          <wps:wsp>
                            <wps:cNvSpPr txBox="1"/>
                            <wps:spPr>
                              <a:xfrm>
                                <a:off x="0" y="1428840"/>
                                <a:ext cx="2171880" cy="39240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波兰小伙子墨斐在伦敦摄政公园炼功。右图：来自西班牙的爱琳母女。</w:t>
                                  </w:r>
                                </w:p>
                              </w:txbxContent>
                            </wps:txbx>
                            <wps:bodyPr wrap="square" lIns="0" rIns="0" tIns="0" bIns="0" anchor="t">
                              <a:noAutofit/>
                            </wps:bodyPr>
                          </wps:wsp>
                        </wpg:grpSp>
                      </wpg:grpSp>
                      <wpg:grpSp>
                        <wpg:cNvGrpSpPr/>
                        <wpg:grpSpPr>
                          <a:xfrm>
                            <a:off x="47520" y="0"/>
                            <a:ext cx="7001640" cy="5977080"/>
                          </a:xfrm>
                        </wpg:grpSpPr>
                        <wps:wsp>
                          <wps:cNvSpPr txBox="1"/>
                          <wps:spPr>
                            <a:xfrm>
                              <a:off x="2250000" y="0"/>
                              <a:ext cx="2489760" cy="534600"/>
                            </a:xfrm>
                            <a:prstGeom prst="rect">
                              <a:avLst/>
                            </a:prstGeom>
                            <a:noFill/>
                            <a:ln w="0">
                              <a:noFill/>
                            </a:ln>
                          </wps:spPr>
                          <wps:txbx>
                            <w:txbxContent>
                              <w:p>
                                <w:pPr>
                                  <w:overflowPunct w:val="false"/>
                                  <w:bidi w:val="0"/>
                                  <w:jc w:val="center"/>
                                  <w:rPr/>
                                </w:pPr>
                                <w:r>
                                  <w:rPr>
                                    <w:w w:val="90"/>
                                    <w:kern w:val="2"/>
                                    <w:spacing w:val="6"/>
                                    <w:sz w:val="48"/>
                                    <w:szCs w:val="28"/>
                                    <w:bCs/>
                                    <w:rFonts w:ascii="方正粗圆简体" w:hAnsi="方正粗圆简体" w:eastAsia="方正粗圆简体" w:cs="方正大标宋简体"/>
                                    <w:color w:val="993300"/>
                                    <w:lang w:val="en-US" w:eastAsia="zh-CN" w:bidi="ar-SA"/>
                                  </w:rPr>
                                  <w:t>佐佐</w:t>
                                </w:r>
                                <w:r>
                                  <w:rPr>
                                    <w:w w:val="90"/>
                                    <w:kern w:val="2"/>
                                    <w:sz w:val="48"/>
                                    <w:szCs w:val="28"/>
                                    <w:bCs/>
                                    <w:spacing w:val="26"/>
                                    <w:rFonts w:ascii="方正粗圆简体" w:hAnsi="方正粗圆简体" w:eastAsia="方正粗圆简体" w:cs="方正大标宋简体"/>
                                    <w:color w:val="993300"/>
                                    <w:lang w:val="en-US" w:eastAsia="zh-CN" w:bidi="ar-SA"/>
                                  </w:rPr>
                                  <w:t>木</w:t>
                                </w:r>
                                <w:r>
                                  <w:rPr>
                                    <w:w w:val="90"/>
                                    <w:kern w:val="2"/>
                                    <w:szCs w:val="28"/>
                                    <w:bCs/>
                                    <w:spacing w:val="26"/>
                                    <w:sz w:val="32"/>
                                    <w:rFonts w:ascii="方正粗圆简体" w:hAnsi="方正粗圆简体" w:eastAsia="方正粗圆简体" w:cs="方正大标宋简体"/>
                                    <w:color w:val="993300"/>
                                    <w:lang w:val="en-US" w:eastAsia="zh-CN" w:bidi="ar-SA"/>
                                  </w:rPr>
                                  <w:t>的</w:t>
                                </w:r>
                                <w:r>
                                  <w:rPr>
                                    <w:w w:val="90"/>
                                    <w:kern w:val="2"/>
                                    <w:szCs w:val="28"/>
                                    <w:bCs/>
                                    <w:spacing w:val="6"/>
                                    <w:sz w:val="48"/>
                                    <w:rFonts w:ascii="方正粗圆简体" w:hAnsi="方正粗圆简体" w:eastAsia="方正粗圆简体" w:cs="方正大标宋简体"/>
                                    <w:color w:val="993300"/>
                                    <w:lang w:val="en-US" w:eastAsia="zh-CN" w:bidi="ar-SA"/>
                                  </w:rPr>
                                  <w:t>修炼奇缘</w:t>
                                </w:r>
                                <w:r>
                                  <w:rPr>
                                    <w:w w:val="90"/>
                                    <w:kern w:val="2"/>
                                    <w:szCs w:val="28"/>
                                    <w:bCs/>
                                    <w:spacing w:val="6"/>
                                    <w:sz w:val="42"/>
                                    <w:rFonts w:ascii="方正粗圆简体" w:hAnsi="方正粗圆简体" w:eastAsia="方正粗圆简体" w:cs="方正大标宋简体"/>
                                    <w:color w:val="993300"/>
                                    <w:lang w:val="en-US" w:eastAsia="zh-CN" w:bidi="ar-SA"/>
                                  </w:rPr>
                                  <w:t>　</w:t>
                                </w:r>
                              </w:p>
                            </w:txbxContent>
                          </wps:txbx>
                          <wps:bodyPr wrap="square" rIns="90000" tIns="0" bIns="0" anchor="t">
                            <a:noAutofit/>
                          </wps:bodyPr>
                        </wps:wsp>
                        <wps:wsp>
                          <wps:cNvSpPr txBox="1"/>
                          <wps:spPr>
                            <a:xfrm>
                              <a:off x="2400480" y="2494440"/>
                              <a:ext cx="2196000" cy="3463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小的孩子成家，我死了也心安了。”</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喜得大法 读书认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八年八月的一天，大女儿偶然见到同事的太太李女士。原来李女士身体虚弱，患很多疾病，可是这天看上去却是红光满面，精力充沛，象换了一个人。她马上询问原因，李女士说是修炼了法轮功。女儿如获至宝，马上告诉妈妈赶快试试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节子听了李女士的介绍，并看了李洪志师父讲法录像，她感觉非常舒服，想一定要炼这个功。当她拿起香烟想抽两口，象往常一样放松放松时，却感觉索然无味，不再想抽烟了。抽了三十年的烟，就这样神奇地戒掉了，她满心欢喜。</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是当佐佐木节子拿起《转法轮》看时却发愁了，密密麻麻的一片</w:t>
                                </w:r>
                              </w:p>
                            </w:txbxContent>
                          </wps:txbx>
                          <wps:bodyPr wrap="square" lIns="0" rIns="0" tIns="0" bIns="0" anchor="t">
                            <a:noAutofit/>
                          </wps:bodyPr>
                        </wps:wsp>
                        <wps:wsp>
                          <wps:cNvSpPr txBox="1"/>
                          <wps:spPr>
                            <a:xfrm>
                              <a:off x="0" y="3960"/>
                              <a:ext cx="2196000" cy="5973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邵凌日本采访报道）一九九八年八月开始，佐佐木节子女士的生活发生了意想不到的变化。折磨她几十年的疾病不翼而飞，大字不识的她居然能识文断字，家里充满了欢声笑语，她逢人就说，是法轮功带来了这一切，希望有缘人都来修炼法轮功，都来受益。</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孤苦童年 生活辛苦劳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抗战时期，日本侵略者在中国东北建立伪“满洲国”，并强迫部份日本国民移居中国东北，幼年的佐佐木节子随家人到了中国。日本战败后，国民撤离中国时，留下一些幼小的孩子委托给中国人领养，被称为日本孤儿。佐佐木节子被好心的中国养父母收留，可是这个家庭孩子多，生活困难，节子虽然活了下来，但是养父母根本没有钱供她念书。她十六岁就外出谋生，做过各种苦工，甚至做过壮小伙都承受不了的火车站的装卸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上个世纪八十年代，佐佐木终于回到日本。她虽然有了家庭，可是生活的重压，使她患上了肺结核、轻度肝硬化、胃病、关节炎、脊柱弯曲等等顽疾。每天早上醒来不按摩就起不来，连饭都做不了，用她自己的话说，五脏六腑都没有好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疾病的折磨，使她脾气暴躁，孩子们都怕她，丈夫为她担心忧虑。她当时想，“活到五十五岁就行了，</w:t>
                                </w:r>
                              </w:p>
                            </w:txbxContent>
                          </wps:txbx>
                          <wps:bodyPr wrap="square" lIns="0" rIns="0" tIns="0" bIns="0" anchor="t">
                            <a:noAutofit/>
                          </wps:bodyPr>
                        </wps:wsp>
                        <wps:wsp>
                          <wps:cNvSpPr txBox="1"/>
                          <wps:spPr>
                            <a:xfrm>
                              <a:off x="4805640" y="17640"/>
                              <a:ext cx="2196000" cy="5921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个字也不认识。她想，“我不识字，怎么修炼呀？”当时已经五十六岁的佐佐木却抱定了一念：“不行，我得学认字，我想读师父的书呀。”她就问老伴儿、儿女、朋友，一个字一个字地学。不知不觉地，她发现自己能慢慢地念《转法轮》了。大家都很惊奇，家人也赞叹发生了奇迹。</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传播真相 共同受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在年近七旬的佐佐木节子原来的疾病不翼而飞，完全恢复了健康，感到一身轻。她的性格也不再暴躁，很少发脾气了。为人处事也变得更加谦和，乐于助人，遇到事情总是会找自己哪里没有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经常参加社区活动，告诉大家“法轮大法好”，并和功友们免费教功。来学功的除了本国人，还有中国人。有两位中国人，小时候家里贫困没有机会念书，想读大法书却不认识字，佐佐木非常理解她们的心情，就教她们认字。她说，我自己本来是个文盲，现在却能教别人认字，能帮助她们读书，真是想也没想过。</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的丈夫韩先生看到妻子的变化，对法轮功深信不疑，一九九九年七月中共迫害法轮功后，他开始修炼法轮功。他说，中共的宣传都是骗人的，法轮功好就炼。十几年来，修炼法轮功已经成为他们生活中不可缺少的事情，老两口乐在其中。</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g:grpSp>
                          <wpg:cNvGrpSpPr/>
                          <wpg:grpSpPr>
                            <a:xfrm>
                              <a:off x="2404080" y="534600"/>
                              <a:ext cx="2192760" cy="1869480"/>
                            </a:xfrm>
                          </wpg:grpSpPr>
                          <wps:wsp>
                            <wps:cNvSpPr txBox="1"/>
                            <wps:spPr>
                              <a:xfrm>
                                <a:off x="58680" y="1661760"/>
                                <a:ext cx="2086560" cy="207720"/>
                              </a:xfrm>
                              <a:prstGeom prst="rect">
                                <a:avLst/>
                              </a:prstGeom>
                              <a:noFill/>
                              <a:ln w="0">
                                <a:noFill/>
                              </a:ln>
                            </wps:spPr>
                            <wps:txbx>
                              <w:txbxContent>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图：年近七旬的佐佐木和先生炼功</w:t>
                                  </w:r>
                                </w:p>
                              </w:txbxContent>
                            </wps:txbx>
                            <wps:bodyPr wrap="square" lIns="0" rIns="0" tIns="0" bIns="0" anchor="t">
                              <a:noAutofit/>
                            </wps:bodyPr>
                          </wps:wsp>
                          <pic:pic xmlns:pic="http://schemas.openxmlformats.org/drawingml/2006/picture">
                            <pic:nvPicPr>
                              <pic:cNvPr id="5" name="" descr=""/>
                              <pic:cNvPicPr/>
                            </pic:nvPicPr>
                            <pic:blipFill>
                              <a:blip r:embed="rId10"/>
                              <a:srcRect l="4457" t="6024" r="4487" b="4291"/>
                              <a:stretch/>
                            </pic:blipFill>
                            <pic:spPr>
                              <a:xfrm>
                                <a:off x="0" y="0"/>
                                <a:ext cx="2192760" cy="1620000"/>
                              </a:xfrm>
                              <a:prstGeom prst="rect">
                                <a:avLst/>
                              </a:prstGeom>
                              <a:ln w="12600">
                                <a:solidFill>
                                  <a:srgbClr val="ffcc00"/>
                                </a:solidFill>
                                <a:miter/>
                              </a:ln>
                            </pic:spPr>
                          </pic:pic>
                        </wpg:grpSp>
                      </wpg:grpSp>
                    </wpg:wgp>
                  </a:graphicData>
                </a:graphic>
              </wp:anchor>
            </w:drawing>
          </mc:Choice>
          <mc:Fallback>
            <w:pict>
              <v:group id="shape_0" style="position:absolute;margin-left:-2.25pt;margin-top:23.3pt;width:558.7pt;height:777.1pt" coordorigin="-45,466" coordsize="11174,15542">
                <v:line id="shape_0" from="-45,10026" to="11129,10026" stroked="t" o:allowincell="f" style="position:absolute">
                  <v:stroke color="#99cc00" weight="6480" joinstyle="miter" endcap="flat"/>
                  <v:fill o:detectmouseclick="t" on="false"/>
                  <w10:wrap type="none"/>
                </v:line>
                <v:group id="shape_0" style="position:absolute;left:29;top:10160;width:11026;height:5848">
                  <v:shape id="shape_0" stroked="f" o:allowincell="f" style="position:absolute;left:29;top:10230;width:3341;height:841;mso-wrap-style:square;v-text-anchor:top" type="_x0000_t202">
                    <v:textbox>
                      <w:txbxContent>
                        <w:p>
                          <w:pPr>
                            <w:overflowPunct w:val="false"/>
                            <w:bidi w:val="0"/>
                            <w:jc w:val="center"/>
                            <w:rPr/>
                          </w:pPr>
                          <w:r>
                            <w:rPr>
                              <w:kern w:val="2"/>
                              <w:spacing w:val="20"/>
                              <w:sz w:val="50"/>
                              <w:szCs w:val="28"/>
                              <w:bCs/>
                              <w:rFonts w:ascii="方正粗宋简体" w:hAnsi="方正粗宋简体" w:eastAsia="方正粗宋简体" w:cs="方正大标宋简体"/>
                              <w:color w:val="009900"/>
                              <w:lang w:val="en-US" w:eastAsia="zh-CN" w:bidi="ar-SA"/>
                            </w:rPr>
                            <w:t>分享幸福</w:t>
                          </w:r>
                        </w:p>
                      </w:txbxContent>
                    </v:textbox>
                    <v:fill o:detectmouseclick="t" on="false"/>
                    <v:stroke color="#3465a4" joinstyle="round" endcap="flat"/>
                    <w10:wrap type="none"/>
                  </v:shape>
                  <v:shape id="shape_0" stroked="f" o:allowincell="f" style="position:absolute;left:3810;top:10160;width:3457;height:584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如今他拥有了内心的平静和更纯净的思想。认识他的人都说他变了一个人，他的改变不仅使家人为他高兴，也开始令家人们以他为骄傲。</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西班牙的蒂安娜和母亲爱琳都炼法轮功。蒂安娜说法轮功让她明白了生活的意义，她离开家乡上了大学后，在大学里建立了义务教功点，把“真善忍”的美好带给更多人。</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印度的文贾先生从事贸易工作，现和家人居住在西班牙，两年前开始炼功，文贾感慨地说，人就应该按“真、善、忍”生活，他戒掉了吸毒和酗酒，别人对他不好时，他会从对方的角度考虑人家为什么生气，而且可以平静下来，不和对方计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德国科隆的沃瑟拉女士说，修炼后，她的身心放松且平静，她更能容忍和为对方着想，家庭和睦，</w:t>
                          </w:r>
                        </w:p>
                      </w:txbxContent>
                    </v:textbox>
                    <v:fill o:detectmouseclick="t" on="false"/>
                    <v:stroke color="#3465a4" joinstyle="round" endcap="flat"/>
                    <w10:wrap type="none"/>
                  </v:shape>
                  <v:shape id="shape_0" stroked="f" o:allowincell="f" style="position:absolute;left:30;top:11071;width:3457;height:488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一年欧洲法轮大法修炼心得交流会召开之前，十一月五日早晨，来自欧洲各国的法轮功学员在英国伦敦摄政公园集体炼功，场面祥和美好。几位学员分享了自己的故事。</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来自波兰的小伙子墨斐，两年前在网络上发现了法轮功。阅读了《转法轮》后，他决定修炼。以前墨斐每天要抽半包烟，并沉溺于酒。修炼后，在一周时间里他戒掉了烟酒，这让他的家人们很吃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墨斐说，自己以前老是和别人干架，修炼法轮功以后，他的性格变好了，对人对事都耐心了很多。他还说，因为按“真、善、忍”的法理要求自己，身上的坏毛病一个一个地改掉</w:t>
                          </w:r>
                        </w:p>
                      </w:txbxContent>
                    </v:textbox>
                    <v:fill o:detectmouseclick="t" on="false"/>
                    <v:stroke color="#3465a4" joinstyle="round" endcap="flat"/>
                    <w10:wrap type="none"/>
                  </v:shape>
                  <v:shape id="shape_0" stroked="f" o:allowincell="f" style="position:absolute;left:7598;top:13166;width:3457;height:277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的先生非常高兴。</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沃瑟拉女士还说，因为身为德国人，历史让她知道共产党有多坏。她说自己热爱中华文化，法轮功教人向善做好人，让人身心受益，而中共却造谣诬蔑并残酷迫害，甚至活摘法轮功学员的器官贩卖做移植手术。现在，她常去科隆大教堂前讲真相，特别是告诉中国游客法轮功真相。</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7625;top:10187;width:3425;height:2869">
                    <v:shape id="shape_0" ID="2011-11-6-minghui-london-regents-park-03--ss" stroked="f" o:allowincell="f" style="position:absolute;left:7674;top:10187;width:1941;height:2133;mso-wrap-style:none;v-text-anchor:middle" type="_x0000_t75">
                      <v:imagedata r:id="rId11" o:detectmouseclick="t"/>
                      <v:stroke color="#3465a4" joinstyle="round" endcap="flat"/>
                      <w10:wrap type="none"/>
                    </v:shape>
                    <v:shape id="shape_0" ID="2011-11-6-minghui-london-regents-park-04--ss" stroked="f" o:allowincell="f" style="position:absolute;left:9654;top:10192;width:1395;height:2127;mso-wrap-style:none;v-text-anchor:middle" type="_x0000_t75">
                      <v:imagedata r:id="rId12" o:detectmouseclick="t"/>
                      <v:stroke color="#3465a4" joinstyle="round" endcap="flat"/>
                      <w10:wrap type="none"/>
                    </v:shape>
                    <v:shape id="shape_0" stroked="f" o:allowincell="f" style="position:absolute;left:7625;top:12437;width:3419;height:617;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波兰小伙子墨斐在伦敦摄政公园炼功。右图：来自西班牙的爱琳母女。</w:t>
                            </w:r>
                          </w:p>
                        </w:txbxContent>
                      </v:textbox>
                      <v:fill o:detectmouseclick="t" on="false"/>
                      <v:stroke color="#3465a4" joinstyle="round" endcap="flat"/>
                      <w10:wrap type="none"/>
                    </v:shape>
                  </v:group>
                </v:group>
                <v:group id="shape_0" style="position:absolute;left:30;top:466;width:11026;height:9413">
                  <v:shape id="shape_0" stroked="f" o:allowincell="f" style="position:absolute;left:3573;top:466;width:3920;height:841;mso-wrap-style:square;v-text-anchor:top" type="_x0000_t202">
                    <v:textbox>
                      <w:txbxContent>
                        <w:p>
                          <w:pPr>
                            <w:overflowPunct w:val="false"/>
                            <w:bidi w:val="0"/>
                            <w:jc w:val="center"/>
                            <w:rPr/>
                          </w:pPr>
                          <w:r>
                            <w:rPr>
                              <w:w w:val="90"/>
                              <w:kern w:val="2"/>
                              <w:spacing w:val="6"/>
                              <w:sz w:val="48"/>
                              <w:szCs w:val="28"/>
                              <w:bCs/>
                              <w:rFonts w:ascii="方正粗圆简体" w:hAnsi="方正粗圆简体" w:eastAsia="方正粗圆简体" w:cs="方正大标宋简体"/>
                              <w:color w:val="993300"/>
                              <w:lang w:val="en-US" w:eastAsia="zh-CN" w:bidi="ar-SA"/>
                            </w:rPr>
                            <w:t>佐佐</w:t>
                          </w:r>
                          <w:r>
                            <w:rPr>
                              <w:w w:val="90"/>
                              <w:kern w:val="2"/>
                              <w:sz w:val="48"/>
                              <w:szCs w:val="28"/>
                              <w:bCs/>
                              <w:spacing w:val="26"/>
                              <w:rFonts w:ascii="方正粗圆简体" w:hAnsi="方正粗圆简体" w:eastAsia="方正粗圆简体" w:cs="方正大标宋简体"/>
                              <w:color w:val="993300"/>
                              <w:lang w:val="en-US" w:eastAsia="zh-CN" w:bidi="ar-SA"/>
                            </w:rPr>
                            <w:t>木</w:t>
                          </w:r>
                          <w:r>
                            <w:rPr>
                              <w:w w:val="90"/>
                              <w:kern w:val="2"/>
                              <w:szCs w:val="28"/>
                              <w:bCs/>
                              <w:spacing w:val="26"/>
                              <w:sz w:val="32"/>
                              <w:rFonts w:ascii="方正粗圆简体" w:hAnsi="方正粗圆简体" w:eastAsia="方正粗圆简体" w:cs="方正大标宋简体"/>
                              <w:color w:val="993300"/>
                              <w:lang w:val="en-US" w:eastAsia="zh-CN" w:bidi="ar-SA"/>
                            </w:rPr>
                            <w:t>的</w:t>
                          </w:r>
                          <w:r>
                            <w:rPr>
                              <w:w w:val="90"/>
                              <w:kern w:val="2"/>
                              <w:szCs w:val="28"/>
                              <w:bCs/>
                              <w:spacing w:val="6"/>
                              <w:sz w:val="48"/>
                              <w:rFonts w:ascii="方正粗圆简体" w:hAnsi="方正粗圆简体" w:eastAsia="方正粗圆简体" w:cs="方正大标宋简体"/>
                              <w:color w:val="993300"/>
                              <w:lang w:val="en-US" w:eastAsia="zh-CN" w:bidi="ar-SA"/>
                            </w:rPr>
                            <w:t>修炼奇缘</w:t>
                          </w:r>
                          <w:r>
                            <w:rPr>
                              <w:w w:val="90"/>
                              <w:kern w:val="2"/>
                              <w:szCs w:val="28"/>
                              <w:bCs/>
                              <w:spacing w:val="6"/>
                              <w:sz w:val="42"/>
                              <w:rFonts w:ascii="方正粗圆简体" w:hAnsi="方正粗圆简体" w:eastAsia="方正粗圆简体" w:cs="方正大标宋简体"/>
                              <w:color w:val="993300"/>
                              <w:lang w:val="en-US" w:eastAsia="zh-CN" w:bidi="ar-SA"/>
                            </w:rPr>
                            <w:t>　</w:t>
                          </w:r>
                        </w:p>
                      </w:txbxContent>
                    </v:textbox>
                    <v:fill o:detectmouseclick="t" on="false"/>
                    <v:stroke color="#3465a4" joinstyle="round" endcap="flat"/>
                    <w10:wrap type="none"/>
                  </v:shape>
                  <v:shape id="shape_0" stroked="f" o:allowincell="f" style="position:absolute;left:3810;top:4394;width:3457;height:545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最小的孩子成家，我死了也心安了。”</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喜得大法 读书认字</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八年八月的一天，大女儿偶然见到同事的太太李女士。原来李女士身体虚弱，患很多疾病，可是这天看上去却是红光满面，精力充沛，象换了一个人。她马上询问原因，李女士说是修炼了法轮功。女儿如获至宝，马上告诉妈妈赶快试试法轮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节子听了李女士的介绍，并看了李洪志师父讲法录像，她感觉非常舒服，想一定要炼这个功。当她拿起香烟想抽两口，象往常一样放松放松时，却感觉索然无味，不再想抽烟了。抽了三十年的烟，就这样神奇地戒掉了，她满心欢喜。</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可是当佐佐木节子拿起《转法轮》看时却发愁了，密密麻麻的一片</w:t>
                          </w:r>
                        </w:p>
                      </w:txbxContent>
                    </v:textbox>
                    <v:fill o:detectmouseclick="t" on="false"/>
                    <v:stroke color="#3465a4" joinstyle="round" endcap="flat"/>
                    <w10:wrap type="none"/>
                  </v:shape>
                  <v:shape id="shape_0" stroked="f" o:allowincell="f" style="position:absolute;left:30;top:472;width:3457;height:9406;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邵凌日本采访报道）一九九八年八月开始，佐佐木节子女士的生活发生了意想不到的变化。折磨她几十年的疾病不翼而飞，大字不识的她居然能识文断字，家里充满了欢声笑语，她逢人就说，是法轮功带来了这一切，希望有缘人都来修炼法轮功，都来受益。</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孤苦童年 生活辛苦劳碌</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抗战时期，日本侵略者在中国东北建立伪“满洲国”，并强迫部份日本国民移居中国东北，幼年的佐佐木节子随家人到了中国。日本战败后，国民撤离中国时，留下一些幼小的孩子委托给中国人领养，被称为日本孤儿。佐佐木节子被好心的中国养父母收留，可是这个家庭孩子多，生活困难，节子虽然活了下来，但是养父母根本没有钱供她念书。她十六岁就外出谋生，做过各种苦工，甚至做过壮小伙都承受不了的火车站的装卸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在上个世纪八十年代，佐佐木终于回到日本。她虽然有了家庭，可是生活的重压，使她患上了肺结核、轻度肝硬化、胃病、关节炎、脊柱弯曲等等顽疾。每天早上醒来不按摩就起不来，连饭都做不了，用她自己的话说，五脏六腑都没有好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疾病的折磨，使她脾气暴躁，孩子们都怕她，丈夫为她担心忧虑。她当时想，“活到五十五岁就行了，</w:t>
                          </w:r>
                        </w:p>
                      </w:txbxContent>
                    </v:textbox>
                    <v:fill o:detectmouseclick="t" on="false"/>
                    <v:stroke color="#3465a4" joinstyle="round" endcap="flat"/>
                    <w10:wrap type="none"/>
                  </v:shape>
                  <v:shape id="shape_0" stroked="f" o:allowincell="f" style="position:absolute;left:7598;top:494;width:3457;height:932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个字也不认识。她想，“我不识字，怎么修炼呀？”当时已经五十六岁的佐佐木却抱定了一念：“不行，我得学认字，我想读师父的书呀。”她就问老伴儿、儿女、朋友，一个字一个字地学。不知不觉地，她发现自己能慢慢地念《转法轮》了。大家都很惊奇，家人也赞叹发生了奇迹。</w:t>
                          </w:r>
                        </w:p>
                        <w:p>
                          <w:pPr>
                            <w:overflowPunct w:val="false"/>
                            <w:bidi w:val="0"/>
                            <w:spacing w:lineRule="exact" w:line="300"/>
                            <w:ind w:firstLine="480"/>
                            <w:jc w:val="both"/>
                            <w:rPr/>
                          </w:pPr>
                          <w:r>
                            <w:rPr>
                              <w:kern w:val="2"/>
                              <w:sz w:val="24"/>
                              <w:szCs w:val="21"/>
                              <w:rFonts w:ascii="方正粗圆简体" w:hAnsi="方正粗圆简体" w:eastAsia="方正粗圆简体" w:cs="Times New Roman"/>
                              <w:color w:val="993300"/>
                              <w:lang w:val="en-US" w:eastAsia="zh-CN" w:bidi="ar-SA"/>
                            </w:rPr>
                            <w:t>传播真相 共同受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现在年近七旬的佐佐木节子原来的疾病不翼而飞，完全恢复了健康，感到一身轻。她的性格也不再暴躁，很少发脾气了。为人处事也变得更加谦和，乐于助人，遇到事情总是会找自己哪里没有做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经常参加社区活动，告诉大家“法轮大法好”，并和功友们免费教功。来学功的除了本国人，还有中国人。有两位中国人，小时候家里贫困没有机会念书，想读大法书却不认识字，佐佐木非常理解她们的心情，就教她们认字。她说，我自己本来是个文盲，现在却能教别人认字，能帮助她们读书，真是想也没想过。</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佐佐木的丈夫韩先生看到妻子的变化，对法轮功深信不疑，一九九九年七月中共迫害法轮功后，他开始修炼法轮功。他说，中共的宣传都是骗人的，法轮功好就炼。十几年来，修炼法轮功已经成为他们生活中不可缺少的事情，老两口乐在其中。</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none"/>
                  </v:shape>
                  <v:group id="shape_0" style="position:absolute;left:3816;top:1308;width:3453;height:2944">
                    <v:shape id="shape_0" stroked="f" o:allowincell="f" style="position:absolute;left:3908;top:3925;width:3285;height:326;mso-wrap-style:square;v-text-anchor:top" type="_x0000_t202">
                      <v:textbox>
                        <w:txbxContent>
                          <w:p>
                            <w:pPr>
                              <w:overflowPunct w:val="false"/>
                              <w:bidi w:val="0"/>
                              <w:spacing w:lineRule="auto" w:line="216"/>
                              <w:jc w:val="both"/>
                              <w:rPr/>
                            </w:pPr>
                            <w:r>
                              <w:rPr>
                                <w:kern w:val="2"/>
                                <w:sz w:val="22"/>
                                <w:szCs w:val="21"/>
                                <w:rFonts w:ascii="Times New Roman" w:hAnsi="Times New Roman" w:eastAsia="华文楷体" w:cs="Times New Roman"/>
                                <w:color w:val="000000"/>
                                <w:lang w:val="en-US" w:eastAsia="zh-CN" w:bidi="ar-SA"/>
                              </w:rPr>
                              <w:t>图：年近七旬的佐佐木和先生炼功</w:t>
                            </w:r>
                          </w:p>
                        </w:txbxContent>
                      </v:textbox>
                      <v:fill o:detectmouseclick="t" on="false"/>
                      <v:stroke color="#3465a4" joinstyle="round" endcap="flat"/>
                      <w10:wrap type="none"/>
                    </v:shape>
                    <v:shape id="shape_0" stroked="t" o:allowincell="f" style="position:absolute;left:3816;top:1308;width:3452;height:2550;mso-wrap-style:none;v-text-anchor:middle" type="_x0000_t75">
                      <v:imagedata r:id="rId13" o:detectmouseclick="t"/>
                      <v:stroke color="#ffcc00" weight="12600" joinstyle="miter" endcap="flat"/>
                      <w10:wrap type="none"/>
                    </v:shape>
                  </v:group>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8"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4714875</wp:posOffset>
                </wp:positionH>
                <wp:positionV relativeFrom="paragraph">
                  <wp:posOffset>249555</wp:posOffset>
                </wp:positionV>
                <wp:extent cx="0" cy="9707880"/>
                <wp:effectExtent l="5080" t="0" r="5080" b="0"/>
                <wp:wrapNone/>
                <wp:docPr id="11" name=""/>
                <a:graphic xmlns:a="http://schemas.openxmlformats.org/drawingml/2006/main">
                  <a:graphicData uri="http://schemas.microsoft.com/office/word/2010/wordprocessingShape">
                    <wps:wsp>
                      <wps:cNvSpPr/>
                      <wps:spPr>
                        <a:xfrm>
                          <a:off x="0" y="0"/>
                          <a:ext cx="0" cy="970776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371.25pt,19.65pt" to="371.25pt,784pt" stroked="t" o:allowincell="f" style="position:absolute">
                <v:stroke color="#99ccff" weight="9360" joinstyle="miter" endcap="flat"/>
                <v:fill o:detectmouseclick="t" on="false"/>
                <w10:wrap type="none"/>
              </v:line>
            </w:pict>
          </mc:Fallback>
        </mc:AlternateContent>
        <w:object w:dxaOrig="600" w:dyaOrig="7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36.75pt" filled="f" o:ole="">
            <v:imagedata r:id="rId15" o:title=""/>
          </v:shape>
          <o:OLEObject Type="Embed" ProgID="" ShapeID="ole_rId14" DrawAspect="Content" ObjectID="_41700150" r:id="rId14"/>
        </w:object>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54610</wp:posOffset>
                </wp:positionV>
                <wp:extent cx="5130800" cy="288290"/>
                <wp:effectExtent l="0" t="0" r="0" b="0"/>
                <wp:wrapSquare wrapText="bothSides"/>
                <wp:docPr id="12" name="Frame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3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1089660</wp:posOffset>
                </wp:positionV>
                <wp:extent cx="2195830" cy="8816340"/>
                <wp:effectExtent l="0" t="0" r="0" b="0"/>
                <wp:wrapNone/>
                <wp:docPr id="13" name="Frame2"/>
                <a:graphic xmlns:a="http://schemas.openxmlformats.org/drawingml/2006/main">
                  <a:graphicData uri="http://schemas.microsoft.com/office/word/2010/wordprocessingShape">
                    <wps:wsp>
                      <wps:cNvSpPr txBox="1"/>
                      <wps:spPr>
                        <a:xfrm>
                          <a:off x="0" y="0"/>
                          <a:ext cx="2195830" cy="8816340"/>
                        </a:xfrm>
                        <a:prstGeom prst="rect"/>
                        <a:solidFill>
                          <a:srgbClr val="FFFFFF">
                            <a:alpha val="0"/>
                          </a:srgbClr>
                        </a:solidFill>
                      </wps:spPr>
                      <wps:txbx>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北省报道）河北女子监狱是迫害法轮功学员的黑窝，被非法关押的法轮功学员受到最恶劣的待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接见时警察不准法轮功学员和家属同餐，奴役时间长，从早晨六点起床，七点到车间开始干奴工，一直干到晚上七点半至八点才叫收工。中间两顿饭均在露天吃。吃饭时间短，吃饭慢的就吃不饱。星期天出工，下午六点左右收工，叫吃两顿饭。有时不出工，就得大搞卫生，不让人有空闲时间，给人很大的思想压力。这是从精神上的摧残、在肉体上的折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监狱规定</w:t>
                            </w:r>
                            <w:r>
                              <w:rPr>
                                <w:rFonts w:cs="宋体;SimSun" w:ascii="宋体;SimSun" w:hAnsi="宋体;SimSun"/>
                                <w:color w:val="000000"/>
                                <w:kern w:val="0"/>
                                <w:sz w:val="22"/>
                              </w:rPr>
                              <w:t>2011</w:t>
                            </w:r>
                            <w:r>
                              <w:rPr>
                                <w:rFonts w:ascii="宋体;SimSun" w:hAnsi="宋体;SimSun" w:cs="宋体;SimSun"/>
                                <w:color w:val="000000"/>
                                <w:kern w:val="0"/>
                                <w:sz w:val="22"/>
                              </w:rPr>
                              <w:t>年是规范化管理年，卫生查的特别严，床下什么东西都不准放，必须按规定放在指定地点。除了日常使用的必需品外，其余的一律放到库房里，生活极不稳定，早晚饭以豆腐乳、咸菜为主。</w:t>
                            </w:r>
                          </w:p>
                          <w:p>
                            <w:pPr>
                              <w:pStyle w:val="Normal"/>
                              <w:snapToGrid w:val="false"/>
                              <w:spacing w:lineRule="exact" w:line="300"/>
                              <w:ind w:firstLine="440"/>
                              <w:rPr/>
                            </w:pPr>
                            <w:r>
                              <w:rPr>
                                <w:rFonts w:ascii="宋体;SimSun" w:hAnsi="宋体;SimSun" w:cs="宋体;SimSun"/>
                                <w:color w:val="000000"/>
                                <w:kern w:val="0"/>
                                <w:sz w:val="22"/>
                              </w:rPr>
                              <w:t>在车间干奴工也十分严厉，如果忘记关机车、灯、电扇、熨斗都会遭到</w:t>
                            </w:r>
                            <w:r>
                              <w:rPr>
                                <w:rFonts w:cs="宋体;SimSun" w:ascii="宋体;SimSun" w:hAnsi="宋体;SimSun"/>
                                <w:color w:val="000000"/>
                                <w:kern w:val="0"/>
                                <w:sz w:val="22"/>
                              </w:rPr>
                              <w:t>5</w:t>
                            </w:r>
                            <w:r>
                              <w:rPr>
                                <w:rFonts w:ascii="宋体;SimSun" w:hAnsi="宋体;SimSun" w:cs="宋体;SimSun"/>
                                <w:color w:val="000000"/>
                                <w:kern w:val="0"/>
                                <w:sz w:val="22"/>
                              </w:rPr>
                              <w:t>至</w:t>
                            </w:r>
                            <w:r>
                              <w:rPr>
                                <w:rFonts w:cs="宋体;SimSun" w:ascii="宋体;SimSun" w:hAnsi="宋体;SimSun"/>
                                <w:color w:val="000000"/>
                                <w:kern w:val="0"/>
                                <w:sz w:val="22"/>
                              </w:rPr>
                              <w:t>20</w:t>
                            </w:r>
                            <w:r>
                              <w:rPr>
                                <w:rFonts w:ascii="宋体;SimSun" w:hAnsi="宋体;SimSun" w:cs="宋体;SimSun"/>
                                <w:color w:val="000000"/>
                                <w:kern w:val="0"/>
                                <w:sz w:val="22"/>
                              </w:rPr>
                              <w:t>元的罚金。有人生病后，只要没住院，就得出工，如实在走不了路，就用车拉着也得上车间。车间一律不准带任何吃的东西，个别狱警怕人们带吃的东西，经常搜身，搜出来就给扔到垃圾里，还得上黑板、扣分、扣钱或洗衣粉。车间的暖壶全部作废不叫用，叫人们用水杯接水喝，有时锅炉坏了，人们就得用饮用水或凉水，病号也不例外。每天收工时搜身，站完队查点人数，到严管队，要人人报数，报数必须下蹲。报完数还经常再搜身。到了监舍前，再一个个的报人数，然后才允许上楼。进监室后，由带班警官再次查号，逐个报数，最后开风场拿晾干的衣服、洗漱。九点半以后，开风场晾洗好的衣服，然后再逐个查人数，查完后才能正式休息，给人精神上造成沉重的压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到晚上十点必须上床，如发现违者，轻者挨批，重者罚扣洗衣粉，经常遭到训斥。别管犯了什么错误，只要上了黑板，下月接见只许通话不许同餐，家人也受到牵连。</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694.2pt;mso-wrap-distance-left:9.05pt;mso-wrap-distance-right:9.05pt;mso-wrap-distance-top:0pt;mso-wrap-distance-bottom:0pt;margin-top:85.8pt;mso-position-vertical-relative:text;margin-left:3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北省报道）河北女子监狱是迫害法轮功学员的黑窝，被非法关押的法轮功学员受到最恶劣的待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接见时警察不准法轮功学员和家属同餐，奴役时间长，从早晨六点起床，七点到车间开始干奴工，一直干到晚上七点半至八点才叫收工。中间两顿饭均在露天吃。吃饭时间短，吃饭慢的就吃不饱。星期天出工，下午六点左右收工，叫吃两顿饭。有时不出工，就得大搞卫生，不让人有空闲时间，给人很大的思想压力。这是从精神上的摧残、在肉体上的折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监狱规定</w:t>
                      </w:r>
                      <w:r>
                        <w:rPr>
                          <w:rFonts w:cs="宋体;SimSun" w:ascii="宋体;SimSun" w:hAnsi="宋体;SimSun"/>
                          <w:color w:val="000000"/>
                          <w:kern w:val="0"/>
                          <w:sz w:val="22"/>
                        </w:rPr>
                        <w:t>2011</w:t>
                      </w:r>
                      <w:r>
                        <w:rPr>
                          <w:rFonts w:ascii="宋体;SimSun" w:hAnsi="宋体;SimSun" w:cs="宋体;SimSun"/>
                          <w:color w:val="000000"/>
                          <w:kern w:val="0"/>
                          <w:sz w:val="22"/>
                        </w:rPr>
                        <w:t>年是规范化管理年，卫生查的特别严，床下什么东西都不准放，必须按规定放在指定地点。除了日常使用的必需品外，其余的一律放到库房里，生活极不稳定，早晚饭以豆腐乳、咸菜为主。</w:t>
                      </w:r>
                    </w:p>
                    <w:p>
                      <w:pPr>
                        <w:pStyle w:val="Normal"/>
                        <w:snapToGrid w:val="false"/>
                        <w:spacing w:lineRule="exact" w:line="300"/>
                        <w:ind w:firstLine="440"/>
                        <w:rPr/>
                      </w:pPr>
                      <w:r>
                        <w:rPr>
                          <w:rFonts w:ascii="宋体;SimSun" w:hAnsi="宋体;SimSun" w:cs="宋体;SimSun"/>
                          <w:color w:val="000000"/>
                          <w:kern w:val="0"/>
                          <w:sz w:val="22"/>
                        </w:rPr>
                        <w:t>在车间干奴工也十分严厉，如果忘记关机车、灯、电扇、熨斗都会遭到</w:t>
                      </w:r>
                      <w:r>
                        <w:rPr>
                          <w:rFonts w:cs="宋体;SimSun" w:ascii="宋体;SimSun" w:hAnsi="宋体;SimSun"/>
                          <w:color w:val="000000"/>
                          <w:kern w:val="0"/>
                          <w:sz w:val="22"/>
                        </w:rPr>
                        <w:t>5</w:t>
                      </w:r>
                      <w:r>
                        <w:rPr>
                          <w:rFonts w:ascii="宋体;SimSun" w:hAnsi="宋体;SimSun" w:cs="宋体;SimSun"/>
                          <w:color w:val="000000"/>
                          <w:kern w:val="0"/>
                          <w:sz w:val="22"/>
                        </w:rPr>
                        <w:t>至</w:t>
                      </w:r>
                      <w:r>
                        <w:rPr>
                          <w:rFonts w:cs="宋体;SimSun" w:ascii="宋体;SimSun" w:hAnsi="宋体;SimSun"/>
                          <w:color w:val="000000"/>
                          <w:kern w:val="0"/>
                          <w:sz w:val="22"/>
                        </w:rPr>
                        <w:t>20</w:t>
                      </w:r>
                      <w:r>
                        <w:rPr>
                          <w:rFonts w:ascii="宋体;SimSun" w:hAnsi="宋体;SimSun" w:cs="宋体;SimSun"/>
                          <w:color w:val="000000"/>
                          <w:kern w:val="0"/>
                          <w:sz w:val="22"/>
                        </w:rPr>
                        <w:t>元的罚金。有人生病后，只要没住院，就得出工，如实在走不了路，就用车拉着也得上车间。车间一律不准带任何吃的东西，个别狱警怕人们带吃的东西，经常搜身，搜出来就给扔到垃圾里，还得上黑板、扣分、扣钱或洗衣粉。车间的暖壶全部作废不叫用，叫人们用水杯接水喝，有时锅炉坏了，人们就得用饮用水或凉水，病号也不例外。每天收工时搜身，站完队查点人数，到严管队，要人人报数，报数必须下蹲。报完数还经常再搜身。到了监舍前，再一个个的报人数，然后才允许上楼。进监室后，由带班警官再次查号，逐个报数，最后开风场拿晾干的衣服、洗漱。九点半以后，开风场晾洗好的衣服，然后再逐个查人数，查完后才能正式休息，给人精神上造成沉重的压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到晚上十点必须上床，如发现违者，轻者挨批，重者罚扣洗衣粉，经常遭到训斥。别管犯了什么错误，只要上了黑板，下月接见只许通话不许同餐，家人也受到牵连。</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273050</wp:posOffset>
                </wp:positionV>
                <wp:extent cx="4686300" cy="499745"/>
                <wp:effectExtent l="0" t="0" r="0" b="0"/>
                <wp:wrapNone/>
                <wp:docPr id="14" name="Frame4"/>
                <a:graphic xmlns:a="http://schemas.openxmlformats.org/drawingml/2006/main">
                  <a:graphicData uri="http://schemas.microsoft.com/office/word/2010/wordprocessingShape">
                    <wps:wsp>
                      <wps:cNvSpPr txBox="1"/>
                      <wps:spPr>
                        <a:xfrm>
                          <a:off x="0" y="0"/>
                          <a:ext cx="4686300" cy="49974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003399"/>
                                <w:spacing w:val="14"/>
                                <w:sz w:val="46"/>
                                <w:szCs w:val="28"/>
                              </w:rPr>
                              <w:t>河北李珊珊替夫申冤 再临被劳教</w:t>
                            </w:r>
                          </w:p>
                        </w:txbxContent>
                      </wps:txbx>
                      <wps:bodyPr anchor="t" lIns="635" tIns="635" rIns="635" bIns="635">
                        <a:noAutofit/>
                      </wps:bodyPr>
                    </wps:wsp>
                  </a:graphicData>
                </a:graphic>
              </wp:anchor>
            </w:drawing>
          </mc:Choice>
          <mc:Fallback>
            <w:pict>
              <v:rect fillcolor="#FFFFFF" style="position:absolute;rotation:-0;width:369pt;height:39.35pt;mso-wrap-distance-left:2.9pt;mso-wrap-distance-right:2.9pt;mso-wrap-distance-top:2.9pt;mso-wrap-distance-bottom:2.9pt;margin-top:21.5pt;mso-position-vertical-relative:text;margin-left:0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003399"/>
                          <w:spacing w:val="14"/>
                          <w:sz w:val="46"/>
                          <w:szCs w:val="28"/>
                        </w:rPr>
                        <w:t>河北李珊珊替夫申冤 再临被劳教</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720090</wp:posOffset>
                </wp:positionV>
                <wp:extent cx="2195830" cy="9185910"/>
                <wp:effectExtent l="0" t="0" r="0" b="0"/>
                <wp:wrapNone/>
                <wp:docPr id="15" name="Frame6"/>
                <a:graphic xmlns:a="http://schemas.openxmlformats.org/drawingml/2006/main">
                  <a:graphicData uri="http://schemas.microsoft.com/office/word/2010/wordprocessingShape">
                    <wps:wsp>
                      <wps:cNvSpPr txBox="1"/>
                      <wps:spPr>
                        <a:xfrm>
                          <a:off x="0" y="0"/>
                          <a:ext cx="2195830" cy="918591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北报道）河北唐山市李珊珊，二零一一年十月二十九日被唐山国保从新天地超市摊位上强行带走，她向旁边的民众呼喊：“让我家人帮我请律师！”就这样珊珊因为坚持控告天津港北监狱，替冤狱中的丈夫周向阳伸冤，自己再次遭陷害，据说已经批了两年劳教，但代理律师始终没有见到李珊珊，也没有拿到劳教决定书。</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其实，了解一些法律常识的人都知道，中共的劳教制度违反中国的宪法、立法法、行政处罚法，很快就将消亡的，参与其中的人也一定会承担应该承担的法律责任。</w:t>
                            </w:r>
                          </w:p>
                          <w:p>
                            <w:pPr>
                              <w:pStyle w:val="Normal"/>
                              <w:snapToGrid w:val="false"/>
                              <w:spacing w:lineRule="exact" w:line="300"/>
                              <w:ind w:firstLine="440"/>
                              <w:rPr/>
                            </w:pPr>
                            <w:r>
                              <w:rPr>
                                <w:rFonts w:ascii="宋体;SimSun" w:hAnsi="宋体;SimSun" w:cs="宋体;SimSun"/>
                                <w:color w:val="000000"/>
                                <w:kern w:val="0"/>
                                <w:sz w:val="22"/>
                              </w:rPr>
                              <w:t>十月三十日，李珊珊的亲人去唐山市洗脑班送衣服，工作人员把衣服拿进去了，不让见珊珊；后来再去要求见人，工作人员告李珊珊被转移走了，下落不明；亲戚朋友心里焦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月三日家人去丰润区第五小区社区询问情况，社区人员说他们负责出人看管李珊珊；十一月四日亲人先去太平路街道办事处询问，街道书记张士平说：是市里出的钱，市里有领导负责看管李珊珊，街道不知道详情。珊珊的亲人们无奈再次去了洗脑班，那里的人员说不让见，正巧赶上珊珊出来上厕所，珊珊的亲人们才终于看到了珊珊一眼，但不让说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李珊珊被国保警察强行劫持，警察非但没有任何法律手续，也没有任何人通知家属，亲人们心急火燎的四处打探，还处处遭遇职能部门的搪塞、蒙骗，历经一个星期的周折，终于证实李珊珊确实被关押在唐山市“法制教育中心”，民间称洗脑班，地址在丰润拘留所院内。</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月九日下午，李珊珊的代理律师开始介入调查，但相关的公安和政府部门推脱责任，不告知李珊珊被关押在何处，属于何种法律程序。十一月十日上午，唐山市公安局法制科声称已经将李珊珊批劳教并送走了，让律师十一点去拿劳教决定书。律师按时前往，但法制科的警察避而不见，也不接电话，唐山市公安局其他各相关部门也互相推诿、拖延，直到上午十二点下班，始终没有任何人出面给予明确答复。“李珊珊到底关押在哪里，处于何阶段的法律程序”，一直没有人负责通知家属或代理律师，甚至代理律师和家属上门询问情况，处处受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国保警察没有任何理由、没有任何手续将李珊珊强行带走，据说还要非法劳教两年。不通知家属，家属找去了还不承认；阻止律师会见，不让律师介入；找不到负责人，没有部门为此事负责，其实这已经属于政府和公安联合窜通执法犯法了。此前，二零零六年一月，珊珊因替周向阳申诉触动了港北监狱，导致自己遭受来自中共政府机关黑社会式的报复行径，被非法劳教一年三个月。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当时唐山警察说：港北监狱张仕林“指控”李珊珊给监狱写恐吓信，并恶告李珊珊替周向阳申诉喊冤在监狱门口聚众闹事儿。劳教判决书还写了一条：“涉嫌颠覆国家政权罪”。无法想象，一个政府何至于用这么大的罪名强加在珊珊这样一个弱女子的头上。那一年珊珊只有二十五岁，遭受了劳工奴役和暗无天日的寂寞难熬的日子。李珊珊获释后仍不改初衷，坚持探望向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现在天津市港北监狱故伎重演，构陷李珊珊。可李珊珊是我们唐山的女儿，我们这些亲属都佩服她的那份忠贞坚韧，实在是这个时代女子难得的品格。为遭九年冤狱的男友周向阳，苦苦等待七年，而且因替男友申诉遭监狱陷害被非法劳教十五个月，仍不改初衷，顶着世俗的压力，从二十几岁等到三十几岁，与周向阳终结连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今年三月五日，刚刚结婚半年多，周向阳再次被劫持到港北监狱，珊珊仍然坚持替夫申冤。作为唐山市国保警察本应保护人民的生命和财产，依法维护家乡人的合法权益，怎么能甘心被利用来当打手陷害自己家乡的儿女呢？</w:t>
                            </w:r>
                          </w:p>
                          <w:p>
                            <w:pPr>
                              <w:pStyle w:val="Normal"/>
                              <w:ind w:firstLine="440"/>
                              <w:rPr>
                                <w:rFonts w:ascii="宋体;SimSun" w:hAnsi="宋体;SimSun" w:cs="宋体;SimSun"/>
                                <w:color w:val="000000"/>
                                <w:kern w:val="0"/>
                                <w:sz w:val="22"/>
                              </w:rPr>
                            </w:pPr>
                            <w:r>
                              <w:rPr>
                                <w:rFonts w:ascii="宋体;SimSun" w:hAnsi="宋体;SimSun" w:cs="宋体;SimSun"/>
                                <w:color w:val="000000"/>
                                <w:kern w:val="0"/>
                                <w:sz w:val="22"/>
                              </w:rPr>
                              <w:t>请善良的人们按照本篇文章提供的最新电话，打电话讲清真相，营救周向阳的妻子李珊珊。</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723.3pt;mso-wrap-distance-left:9.05pt;mso-wrap-distance-right:9.05pt;mso-wrap-distance-top:0pt;mso-wrap-distance-bottom:0pt;margin-top:56.7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北报道）河北唐山市李珊珊，二零一一年十月二十九日被唐山国保从新天地超市摊位上强行带走，她向旁边的民众呼喊：“让我家人帮我请律师！”就这样珊珊因为坚持控告天津港北监狱，替冤狱中的丈夫周向阳伸冤，自己再次遭陷害，据说已经批了两年劳教，但代理律师始终没有见到李珊珊，也没有拿到劳教决定书。</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其实，了解一些法律常识的人都知道，中共的劳教制度违反中国的宪法、立法法、行政处罚法，很快就将消亡的，参与其中的人也一定会承担应该承担的法律责任。</w:t>
                      </w:r>
                    </w:p>
                    <w:p>
                      <w:pPr>
                        <w:pStyle w:val="Normal"/>
                        <w:snapToGrid w:val="false"/>
                        <w:spacing w:lineRule="exact" w:line="300"/>
                        <w:ind w:firstLine="440"/>
                        <w:rPr/>
                      </w:pPr>
                      <w:r>
                        <w:rPr>
                          <w:rFonts w:ascii="宋体;SimSun" w:hAnsi="宋体;SimSun" w:cs="宋体;SimSun"/>
                          <w:color w:val="000000"/>
                          <w:kern w:val="0"/>
                          <w:sz w:val="22"/>
                        </w:rPr>
                        <w:t>十月三十日，李珊珊的亲人去唐山市洗脑班送衣服，工作人员把衣服拿进去了，不让见珊珊；后来再去要求见人，工作人员告李珊珊被转移走了，下落不明；亲戚朋友心里焦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月三日家人去丰润区第五小区社区询问情况，社区人员说他们负责出人看管李珊珊；十一月四日亲人先去太平路街道办事处询问，街道书记张士平说：是市里出的钱，市里有领导负责看管李珊珊，街道不知道详情。珊珊的亲人们无奈再次去了洗脑班，那里的人员说不让见，正巧赶上珊珊出来上厕所，珊珊的亲人们才终于看到了珊珊一眼，但不让说话。</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李珊珊被国保警察强行劫持，警察非但没有任何法律手续，也没有任何人通知家属，亲人们心急火燎的四处打探，还处处遭遇职能部门的搪塞、蒙骗，历经一个星期的周折，终于证实李珊珊确实被关押在唐山市“法制教育中心”，民间称洗脑班，地址在丰润拘留所院内。</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十一月九日下午，李珊珊的代理律师开始介入调查，但相关的公安和政府部门推脱责任，不告知李珊珊被关押在何处，属于何种法律程序。十一月十日上午，唐山市公安局法制科声称已经将李珊珊批劳教并送走了，让律师十一点去拿劳教决定书。律师按时前往，但法制科的警察避而不见，也不接电话，唐山市公安局其他各相关部门也互相推诿、拖延，直到上午十二点下班，始终没有任何人出面给予明确答复。“李珊珊到底关押在哪里，处于何阶段的法律程序”，一直没有人负责通知家属或代理律师，甚至代理律师和家属上门询问情况，处处受阻。</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国保警察没有任何理由、没有任何手续将李珊珊强行带走，据说还要非法劳教两年。不通知家属，家属找去了还不承认；阻止律师会见，不让律师介入；找不到负责人，没有部门为此事负责，其实这已经属于政府和公安联合窜通执法犯法了。此前，二零零六年一月，珊珊因替周向阳申诉触动了港北监狱，导致自己遭受来自中共政府机关黑社会式的报复行径，被非法劳教一年三个月。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当时唐山警察说：港北监狱张仕林“指控”李珊珊给监狱写恐吓信，并恶告李珊珊替周向阳申诉喊冤在监狱门口聚众闹事儿。劳教判决书还写了一条：“涉嫌颠覆国家政权罪”。无法想象，一个政府何至于用这么大的罪名强加在珊珊这样一个弱女子的头上。那一年珊珊只有二十五岁，遭受了劳工奴役和暗无天日的寂寞难熬的日子。李珊珊获释后仍不改初衷，坚持探望向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现在天津市港北监狱故伎重演，构陷李珊珊。可李珊珊是我们唐山的女儿，我们这些亲属都佩服她的那份忠贞坚韧，实在是这个时代女子难得的品格。为遭九年冤狱的男友周向阳，苦苦等待七年，而且因替男友申诉遭监狱陷害被非法劳教十五个月，仍不改初衷，顶着世俗的压力，从二十几岁等到三十几岁，与周向阳终结连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今年三月五日，刚刚结婚半年多，周向阳再次被劫持到港北监狱，珊珊仍然坚持替夫申冤。作为唐山市国保警察本应保护人民的生命和财产，依法维护家乡人的合法权益，怎么能甘心被利用来当打手陷害自己家乡的儿女呢？</w:t>
                      </w:r>
                    </w:p>
                    <w:p>
                      <w:pPr>
                        <w:pStyle w:val="Normal"/>
                        <w:ind w:firstLine="440"/>
                        <w:rPr>
                          <w:rFonts w:ascii="宋体;SimSun" w:hAnsi="宋体;SimSun" w:cs="宋体;SimSun"/>
                          <w:color w:val="000000"/>
                          <w:kern w:val="0"/>
                          <w:sz w:val="22"/>
                        </w:rPr>
                      </w:pPr>
                      <w:r>
                        <w:rPr>
                          <w:rFonts w:ascii="宋体;SimSun" w:hAnsi="宋体;SimSun" w:cs="宋体;SimSun"/>
                          <w:color w:val="000000"/>
                          <w:kern w:val="0"/>
                          <w:sz w:val="22"/>
                        </w:rPr>
                        <w:t>请善良的人们按照本篇文章提供的最新电话，打电话讲清真相，营救周向阳的妻子李珊珊。</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5540</wp:posOffset>
                </wp:positionH>
                <wp:positionV relativeFrom="paragraph">
                  <wp:posOffset>693420</wp:posOffset>
                </wp:positionV>
                <wp:extent cx="2195830" cy="9212580"/>
                <wp:effectExtent l="0" t="0" r="0" b="0"/>
                <wp:wrapNone/>
                <wp:docPr id="16" name="Frame5"/>
                <a:graphic xmlns:a="http://schemas.openxmlformats.org/drawingml/2006/main">
                  <a:graphicData uri="http://schemas.microsoft.com/office/word/2010/wordprocessingShape">
                    <wps:wsp>
                      <wps:cNvSpPr txBox="1"/>
                      <wps:spPr>
                        <a:xfrm>
                          <a:off x="0" y="0"/>
                          <a:ext cx="2195830" cy="9212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25.4pt;mso-wrap-distance-left:9.05pt;mso-wrap-distance-right:9.05pt;mso-wrap-distance-top:0pt;mso-wrap-distance-bottom:0pt;margin-top:54.6pt;mso-position-vertical-relative:text;margin-left:19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4800600</wp:posOffset>
                </wp:positionH>
                <wp:positionV relativeFrom="paragraph">
                  <wp:posOffset>297180</wp:posOffset>
                </wp:positionV>
                <wp:extent cx="2203450" cy="792480"/>
                <wp:effectExtent l="0" t="0" r="0" b="0"/>
                <wp:wrapNone/>
                <wp:docPr id="17" name="Frame3"/>
                <a:graphic xmlns:a="http://schemas.openxmlformats.org/drawingml/2006/main">
                  <a:graphicData uri="http://schemas.microsoft.com/office/word/2010/wordprocessingShape">
                    <wps:wsp>
                      <wps:cNvSpPr txBox="1"/>
                      <wps:spPr>
                        <a:xfrm>
                          <a:off x="0" y="0"/>
                          <a:ext cx="2203450" cy="792480"/>
                        </a:xfrm>
                        <a:prstGeom prst="rect"/>
                        <a:solidFill>
                          <a:srgbClr val="FFFFFF">
                            <a:alpha val="0"/>
                          </a:srgbClr>
                        </a:solidFill>
                      </wps:spPr>
                      <wps:txbx>
                        <w:txbxContent>
                          <w:p>
                            <w:pPr>
                              <w:pStyle w:val="Normal"/>
                              <w:snapToGrid w:val="false"/>
                              <w:jc w:val="center"/>
                              <w:rPr>
                                <w:rFonts w:ascii="方正粗圆简体" w:hAnsi="方正粗圆简体" w:eastAsia="方正粗圆简体" w:cs="方正大标宋简体"/>
                                <w:color w:val="003399"/>
                                <w:spacing w:val="14"/>
                                <w:sz w:val="42"/>
                                <w:szCs w:val="28"/>
                              </w:rPr>
                            </w:pPr>
                            <w:r>
                              <w:rPr>
                                <w:rFonts w:ascii="方正粗圆简体" w:hAnsi="方正粗圆简体" w:cs="方正大标宋简体" w:eastAsia="方正粗圆简体"/>
                                <w:color w:val="003399"/>
                                <w:spacing w:val="14"/>
                                <w:sz w:val="42"/>
                                <w:szCs w:val="28"/>
                              </w:rPr>
                              <w:t>河北女子监狱奴役、虐待好人</w:t>
                            </w:r>
                          </w:p>
                        </w:txbxContent>
                      </wps:txbx>
                      <wps:bodyPr anchor="t" lIns="635" tIns="635" rIns="635" bIns="635">
                        <a:noAutofit/>
                      </wps:bodyPr>
                    </wps:wsp>
                  </a:graphicData>
                </a:graphic>
              </wp:anchor>
            </w:drawing>
          </mc:Choice>
          <mc:Fallback>
            <w:pict>
              <v:rect fillcolor="#FFFFFF" style="position:absolute;rotation:-0;width:173.5pt;height:62.4pt;mso-wrap-distance-left:2.9pt;mso-wrap-distance-right:2.9pt;mso-wrap-distance-top:2.9pt;mso-wrap-distance-bottom:2.9pt;margin-top:23.4pt;mso-position-vertical-relative:text;margin-left:378pt;mso-position-horizontal-relative:text">
                <v:fill opacity="0f"/>
                <v:textbox inset="0.000694444444444445in,0.000694444444444445in,0.000694444444444445in,0.000694444444444445in">
                  <w:txbxContent>
                    <w:p>
                      <w:pPr>
                        <w:pStyle w:val="Normal"/>
                        <w:snapToGrid w:val="false"/>
                        <w:jc w:val="center"/>
                        <w:rPr>
                          <w:rFonts w:ascii="方正粗圆简体" w:hAnsi="方正粗圆简体" w:eastAsia="方正粗圆简体" w:cs="方正大标宋简体"/>
                          <w:color w:val="003399"/>
                          <w:spacing w:val="14"/>
                          <w:sz w:val="42"/>
                          <w:szCs w:val="28"/>
                        </w:rPr>
                      </w:pPr>
                      <w:r>
                        <w:rPr>
                          <w:rFonts w:ascii="方正粗圆简体" w:hAnsi="方正粗圆简体" w:cs="方正大标宋简体" w:eastAsia="方正粗圆简体"/>
                          <w:color w:val="003399"/>
                          <w:spacing w:val="14"/>
                          <w:sz w:val="42"/>
                          <w:szCs w:val="28"/>
                        </w:rPr>
                        <w:t>河北女子监狱奴役、虐待好人</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w:drawing>
          <wp:anchor behindDoc="0" distT="0" distB="0" distL="114935" distR="114935" simplePos="0" locked="0" layoutInCell="0" allowOverlap="1" relativeHeight="21">
            <wp:simplePos x="0" y="0"/>
            <wp:positionH relativeFrom="column">
              <wp:posOffset>2471420</wp:posOffset>
            </wp:positionH>
            <wp:positionV relativeFrom="paragraph">
              <wp:posOffset>269240</wp:posOffset>
            </wp:positionV>
            <wp:extent cx="1426845" cy="208915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5778" t="7249" r="-8" b="773"/>
                    <a:stretch>
                      <a:fillRect/>
                    </a:stretch>
                  </pic:blipFill>
                  <pic:spPr bwMode="auto">
                    <a:xfrm>
                      <a:off x="0" y="0"/>
                      <a:ext cx="1426845" cy="208915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38100</wp:posOffset>
                </wp:positionH>
                <wp:positionV relativeFrom="paragraph">
                  <wp:posOffset>6507480</wp:posOffset>
                </wp:positionV>
                <wp:extent cx="7096125" cy="0"/>
                <wp:effectExtent l="635" t="3175" r="0" b="3175"/>
                <wp:wrapSquare wrapText="bothSides"/>
                <wp:docPr id="19" name=""/>
                <a:graphic xmlns:a="http://schemas.openxmlformats.org/drawingml/2006/main">
                  <a:graphicData uri="http://schemas.microsoft.com/office/word/2010/wordprocessingShape">
                    <wps:wsp>
                      <wps:cNvSpPr/>
                      <wps:spPr>
                        <a:xfrm>
                          <a:off x="0" y="0"/>
                          <a:ext cx="70959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3pt,512.4pt" to="555.7pt,512.4pt" stroked="t" o:allowincell="f" style="position:absolute">
                <v:stroke color="#99ccff"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6547485</wp:posOffset>
                </wp:positionV>
                <wp:extent cx="6983730" cy="3646170"/>
                <wp:effectExtent l="0" t="0" r="12787630" b="0"/>
                <wp:wrapSquare wrapText="bothSides"/>
                <wp:docPr id="20" name=""/>
                <a:graphic xmlns:a="http://schemas.openxmlformats.org/drawingml/2006/main">
                  <a:graphicData uri="http://schemas.microsoft.com/office/word/2010/wordprocessingGroup">
                    <wpg:wgp>
                      <wpg:cNvGrpSpPr/>
                      <wpg:grpSpPr>
                        <a:xfrm>
                          <a:off x="0" y="0"/>
                          <a:ext cx="6983640" cy="3646080"/>
                          <a:chOff x="0" y="0"/>
                          <a:chExt cx="6983640" cy="3646080"/>
                        </a:xfrm>
                      </wpg:grpSpPr>
                      <wps:wsp>
                        <wps:cNvSpPr txBox="1"/>
                        <wps:spPr>
                          <a:xfrm>
                            <a:off x="2400480" y="484560"/>
                            <a:ext cx="2196000" cy="3091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泰市人民法院（1999）新城民初字第245号民事判决书的部份内容：“本院认为，被告（王安收）婚前患精神病并隐瞒，婚后精神病多次复发，且经久治不愈，曾因精神病发作杀害自己的父亲，原告（尹彦菊）坚决要求离婚，夫妻感情已完全破裂，原告离婚请求予以支持。”</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w:t>
                              </w:r>
                            </w:p>
                          </w:txbxContent>
                        </wps:txbx>
                        <wps:bodyPr wrap="square" lIns="0" rIns="0" tIns="0" bIns="0" anchor="t">
                          <a:noAutofit/>
                        </wps:bodyPr>
                      </wps:wsp>
                      <wps:wsp>
                        <wps:cNvSpPr txBox="1"/>
                        <wps:spPr>
                          <a:xfrm>
                            <a:off x="0" y="488160"/>
                            <a:ext cx="2196000" cy="315792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一伙在一九九九年七月开始迫害法轮功时，利用喉舌媒体，铺天盖地地散布谎言，如同文革再现。其中最为恶劣的谎言就是所谓的“1400例”。在这些例子中，中共把和法轮功没有任何关系的自杀、杀人以及病死事件扣在法轮功头上，并把一幅幅血腥的画面强行灌输到大陆民众的脑海里，所谓的“1400例”其实是1400个谎言编织的恶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山东新泰市铁锨打死父母案：山东新泰市泰山机械厂工人王安收，因精神病发作将其父母用铁锨打死。王安收是一个精神病患者，这一点在当地法院判决王与妻子尹彦菊离婚的判决书上写得非常明白。山东省</w:t>
                              </w:r>
                            </w:p>
                          </w:txbxContent>
                        </wps:txbx>
                        <wps:bodyPr wrap="square" lIns="0" rIns="0" tIns="0" bIns="0" anchor="t">
                          <a:noAutofit/>
                        </wps:bodyPr>
                      </wps:wsp>
                      <wps:wsp>
                        <wps:cNvSpPr txBox="1"/>
                        <wps:spPr>
                          <a:xfrm>
                            <a:off x="4788000" y="104040"/>
                            <a:ext cx="2196000" cy="3452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天下哪有不心疼子女的父母。儿子确实有精神病，当时是精神病复发跳河死亡，与法轮功没有任何关系。这是谁也抹煞不了的事实，作为他的父母，我们必须说真话，不能昧着良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如辽宁盘锦市魏家杀母案：二零零零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老百姓都知道她不是炼法轮功的，但迫于中共强权的压力，只能背地议论。（</w:t>
                              </w:r>
                              <w:r>
                                <w:rPr>
                                  <w:kern w:val="2"/>
                                  <w:sz w:val="22"/>
                                  <w:szCs w:val="21"/>
                                  <w:rFonts w:ascii="华文楷体" w:hAnsi="华文楷体" w:eastAsia="华文楷体" w:cs="华文楷体"/>
                                  <w:color w:val="000000"/>
                                  <w:lang w:val="en-US" w:eastAsia="zh-CN" w:bidi="ar-SA"/>
                                </w:rPr>
                                <w:t>文／华云</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152280" y="0"/>
                            <a:ext cx="4368960" cy="499680"/>
                          </a:xfrm>
                          <a:prstGeom prst="rect">
                            <a:avLst/>
                          </a:prstGeom>
                          <a:noFill/>
                          <a:ln w="0">
                            <a:noFill/>
                          </a:ln>
                        </wps:spPr>
                        <wps:txbx>
                          <w:txbxContent>
                            <w:p>
                              <w:pPr>
                                <w:overflowPunct w:val="false"/>
                                <w:bidi w:val="0"/>
                                <w:jc w:val="center"/>
                                <w:rPr/>
                              </w:pPr>
                              <w:r>
                                <w:rPr>
                                  <w:sz w:val="46"/>
                                  <w:kern w:val="2"/>
                                  <w:spacing w:val="6"/>
                                  <w:szCs w:val="28"/>
                                  <w:rFonts w:ascii="方正粗圆简体" w:hAnsi="方正粗圆简体" w:eastAsia="方正粗圆简体" w:cs="方正大标宋简体"/>
                                  <w:color w:val="003399"/>
                                  <w:lang w:val="en-US" w:eastAsia="zh-CN" w:bidi="ar-SA"/>
                                </w:rPr>
                                <w:t>1400个谎言编织的恶梦</w:t>
                              </w:r>
                            </w:p>
                          </w:txbxContent>
                        </wps:txbx>
                        <wps:bodyPr wrap="square" lIns="0" rIns="0" tIns="0" bIns="0" anchor="t">
                          <a:noAutofit/>
                        </wps:bodyPr>
                      </wps:wsp>
                    </wpg:wgp>
                  </a:graphicData>
                </a:graphic>
              </wp:anchor>
            </w:drawing>
          </mc:Choice>
          <mc:Fallback>
            <w:pict>
              <v:group id="shape_0" style="position:absolute;margin-left:1.5pt;margin-top:515.55pt;width:549.9pt;height:287.05pt" coordorigin="30,10311" coordsize="10998,5741">
                <v:shape id="shape_0" stroked="f" o:allowincell="f" style="position:absolute;left:3810;top:11074;width:3457;height:48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泰市人民法院（1999）新城民初字第245号民事判决书的部份内容：“本院认为，被告（王安收）婚前患精神病并隐瞒，婚后精神病多次复发，且经久治不愈，曾因精神病发作杀害自己的父亲，原告（尹彦菊）坚决要求离婚，夫妻感情已完全破裂，原告离婚请求予以支持。”</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重庆永川双石镇龙刚跳河自杀案：重庆永川双石镇龙刚，家住双桥街七十号，精神病复发跳河死亡。龙刚死后，一个姓杜的记者采访他的妻子，把一些诬蔑法轮功的话写在纸上，叫她照着念，并给了她二百元钱。龙刚父母投书明慧网说：“儿子有没有精神病作为父母是最清</w:t>
                        </w:r>
                      </w:p>
                    </w:txbxContent>
                  </v:textbox>
                  <v:fill o:detectmouseclick="t" on="false"/>
                  <v:stroke color="#3465a4" joinstyle="round" endcap="flat"/>
                  <w10:wrap type="square"/>
                </v:shape>
                <v:shape id="shape_0" stroked="f" o:allowincell="f" style="position:absolute;left:30;top:11079;width:3457;height:497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一伙在一九九九年七月开始迫害法轮功时，利用喉舌媒体，铺天盖地地散布谎言，如同文革再现。其中最为恶劣的谎言就是所谓的“1400例”。在这些例子中，中共把和法轮功没有任何关系的自杀、杀人以及病死事件扣在法轮功头上，并把一幅幅血腥的画面强行灌输到大陆民众的脑海里，所谓的“1400例”其实是1400个谎言编织的恶梦。</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山东新泰市铁锨打死父母案：山东新泰市泰山机械厂工人王安收，因精神病发作将其父母用铁锨打死。王安收是一个精神病患者，这一点在当地法院判决王与妻子尹彦菊离婚的判决书上写得非常明白。山东省</w:t>
                        </w:r>
                      </w:p>
                    </w:txbxContent>
                  </v:textbox>
                  <v:fill o:detectmouseclick="t" on="false"/>
                  <v:stroke color="#3465a4" joinstyle="round" endcap="flat"/>
                  <w10:wrap type="square"/>
                </v:shape>
                <v:shape id="shape_0" stroked="f" o:allowincell="f" style="position:absolute;left:7570;top:10475;width:3457;height:543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的，天下哪有不心疼子女的父母。儿子确实有精神病，当时是精神病复发跳河死亡，与法轮功没有任何关系。这是谁也抹煞不了的事实，作为他的父母，我们必须说真话，不能昧着良心。”</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再如辽宁盘锦市魏家杀母案：二零零零年辽宁盘锦市电视台曾报导“魏家杀母案”。事后了解到这位被杀的老年人是以拣破烂为生的，其女在海城游手好闲，打麻将，没钱了就找母亲要，母亲没钱给她，她在晚上将其母杀死。后来，公安部门的人给其女出主意：“你就说你炼法轮功，往法轮功上一推没死罪。”魏家老百姓都知道她不是炼法轮功的，但迫于中共强权的压力，只能背地议论。（</w:t>
                        </w:r>
                        <w:r>
                          <w:rPr>
                            <w:kern w:val="2"/>
                            <w:sz w:val="22"/>
                            <w:szCs w:val="21"/>
                            <w:rFonts w:ascii="华文楷体" w:hAnsi="华文楷体" w:eastAsia="华文楷体" w:cs="华文楷体"/>
                            <w:color w:val="000000"/>
                            <w:lang w:val="en-US" w:eastAsia="zh-CN" w:bidi="ar-SA"/>
                          </w:rPr>
                          <w:t>文／华云</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70;top:10311;width:6879;height:786;mso-wrap-style:square;v-text-anchor:top" type="_x0000_t202">
                  <v:textbox>
                    <w:txbxContent>
                      <w:p>
                        <w:pPr>
                          <w:overflowPunct w:val="false"/>
                          <w:bidi w:val="0"/>
                          <w:jc w:val="center"/>
                          <w:rPr/>
                        </w:pPr>
                        <w:r>
                          <w:rPr>
                            <w:sz w:val="46"/>
                            <w:kern w:val="2"/>
                            <w:spacing w:val="6"/>
                            <w:szCs w:val="28"/>
                            <w:rFonts w:ascii="方正粗圆简体" w:hAnsi="方正粗圆简体" w:eastAsia="方正粗圆简体" w:cs="方正大标宋简体"/>
                            <w:color w:val="003399"/>
                            <w:lang w:val="en-US" w:eastAsia="zh-CN" w:bidi="ar-SA"/>
                          </w:rPr>
                          <w:t>1400个谎言编织的恶梦</w:t>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2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2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2419350</wp:posOffset>
                </wp:positionH>
                <wp:positionV relativeFrom="paragraph">
                  <wp:posOffset>2581910</wp:posOffset>
                </wp:positionV>
                <wp:extent cx="2195830" cy="3886200"/>
                <wp:effectExtent l="0" t="0" r="0" b="0"/>
                <wp:wrapSquare wrapText="bothSides"/>
                <wp:docPr id="25" name="Frame11"/>
                <a:graphic xmlns:a="http://schemas.openxmlformats.org/drawingml/2006/main">
                  <a:graphicData uri="http://schemas.microsoft.com/office/word/2010/wordprocessingShape">
                    <wps:wsp>
                      <wps:cNvSpPr txBox="1"/>
                      <wps:spPr>
                        <a:xfrm>
                          <a:off x="0" y="0"/>
                          <a:ext cx="2195830" cy="38862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6pt;mso-wrap-distance-left:9.05pt;mso-wrap-distance-right:9.05pt;mso-wrap-distance-top:0pt;mso-wrap-distance-bottom:0pt;margin-top:203.3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288925</wp:posOffset>
                </wp:positionV>
                <wp:extent cx="2195830" cy="6149975"/>
                <wp:effectExtent l="0" t="0" r="0" b="0"/>
                <wp:wrapSquare wrapText="bothSides"/>
                <wp:docPr id="26" name="Frame10"/>
                <a:graphic xmlns:a="http://schemas.openxmlformats.org/drawingml/2006/main">
                  <a:graphicData uri="http://schemas.microsoft.com/office/word/2010/wordprocessingShape">
                    <wps:wsp>
                      <wps:cNvSpPr txBox="1"/>
                      <wps:spPr>
                        <a:xfrm>
                          <a:off x="0" y="0"/>
                          <a:ext cx="2195830" cy="614997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到我们家时，我们姐妹三人都已成家，并与父亲都已走入大法修炼。那个时候全中国的人都知道大法好，媒体上也说好，继母对我们既不支持也不反对。一九九九年七月中共迫害法轮功之后，我与姐姐先后走上北京，想告诉政府大法好，结果被中共绑架并关押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年轻时正处于文化大革命，当时就如他所说，他真的是想用自己满腔的热血去报效这个国家，工作兢兢业业，任劳任怨，从来不叫苦叫累，可是文革一来他就被打成了黑帮，被拉出去在各个村游斗，去挑粪，直到把扁担压折。刚走出校门不久、白面书生一样的年轻的父亲险些承受不住“今天还活着，不知明天会遭受什么样的折磨”的恐惧。在一次同事被拉出去批斗毒打时，在办公室听到同事的哀号，父亲几乎失去活下去的勇气。父亲后来说，同事之所以被毒打，是因为从他家中搜出了一本《红旗》杂志（中共党刊），那些人说，一个黑帮家里怎么可以有《红旗》杂志，一个黑帮怎么配看《红旗》杂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幸运的是，父亲还是活了下来，但对共产党的怕却深入骨髓。中共迫害法轮功后，父亲尽管知道大法是正的是好的，但也没有勇气继续修炼。有一天，父亲因心梗住进医院，越来越重，医院最后下了病危通知书，这时父亲才发现医院也无法救他，能带给他平安与健康的只有大法。于是父亲继续修炼，身体很快康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的继母不再支持父亲炼功，对我们讲真相也很反感。有时我带着孩子去住一宿，当我与孩子香甜入梦时，继母却不睡觉，说她觉少，不想睡。我也没多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去年，我去看望两位老人，继母正在一只沙发里坐着，浑身浮肿的她将一只沙发塞得满满的。两只脚象两个大馒头，吃什么药都无法消肿。另外继母还打算过两天去市医院做鼻息肉手术，这个病让她头痛难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让继母念“法轮大法好，真善忍好”。以往每提起此事，继母都不以为然，但这次也许是出于对手术的惧怕，也许病痛真的让她痛苦到极限了，继母念了起来，并不时问父亲：“我哪有病法轮功师父知道？”</w:t>
                            </w:r>
                          </w:p>
                          <w:p>
                            <w:pPr>
                              <w:pStyle w:val="Normal"/>
                              <w:snapToGrid w:val="false"/>
                              <w:spacing w:lineRule="exact" w:line="300"/>
                              <w:ind w:firstLine="440"/>
                              <w:rPr/>
                            </w:pPr>
                            <w:r>
                              <w:rPr>
                                <w:rFonts w:ascii="宋体;SimSun" w:hAnsi="宋体;SimSun" w:cs="宋体;SimSun"/>
                                <w:sz w:val="22"/>
                              </w:rPr>
                              <w:t>一天后，我去看继母，她兴奋地告诉我，她念了一天大法好，一趟又一趟的跑厕所小便，一天就消了肿。</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几天之后，父亲告诉我，继母头不痛了，晚上睡得安安静静的，以往呼噜打得大街上都能听见。又几天，继母惊奇地告诉我，这几天她不停地流鼻涕，竟然把鼻息肉流了出来，从此再不头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体验了大法神奇，不识字的继母每天晚饭后让父亲给她念《转法轮》听，一次我笑问老人，天天听法，书里说什么来着？继母说：叫掏好心眼儿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也开始告诉别人她在大法中受益的事实，让她的亲戚朋友都念大法好。已经有人因此而受益。老人说：现在听谁再说大法的坏话，我可不愿意听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后来说的一句话，着实让我吃惊不小，她说，看电视上宣传得吓人，我每次带孩子去娘家住一夜她都不敢睡觉，怕半夜我起来把她杀掉。老人说此话时略带歉意，而后可能觉得很可笑，又哈哈大笑。我却笑不出来，我看到了造谣宣传有多害人。</w:t>
                            </w:r>
                          </w:p>
                          <w:p>
                            <w:pPr>
                              <w:pStyle w:val="Normal"/>
                              <w:snapToGrid w:val="false"/>
                              <w:spacing w:lineRule="exact" w:line="300"/>
                              <w:ind w:firstLine="440"/>
                              <w:rPr/>
                            </w:pPr>
                            <w:r>
                              <w:rPr>
                                <w:rFonts w:ascii="宋体;SimSun" w:hAnsi="宋体;SimSun" w:cs="宋体;SimSun"/>
                                <w:sz w:val="22"/>
                              </w:rPr>
                              <w:t>继母是幸运的，而多少人仍被谎言毒害着。希望所有善良的人们都能静下心来，去听听法轮功学员说什么，毕竟最了解法轮功的是他们，在这个问题上他们最有发言权。（</w:t>
                            </w:r>
                            <w:r>
                              <w:rPr>
                                <w:rFonts w:ascii="华文楷体" w:hAnsi="华文楷体" w:cs="华文楷体" w:eastAsia="华文楷体"/>
                                <w:sz w:val="22"/>
                              </w:rPr>
                              <w:t>文／大陆大法弟子</w:t>
                            </w:r>
                            <w:r>
                              <w:rPr>
                                <w:rFonts w:ascii="宋体;SimSun" w:hAnsi="宋体;SimSun" w:cs="宋体;SimSun"/>
                                <w:sz w:val="22"/>
                              </w:rPr>
                              <w:t>）</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484.25pt;mso-wrap-distance-left:9.05pt;mso-wrap-distance-right:9.05pt;mso-wrap-distance-top:0pt;mso-wrap-distance-bottom:0pt;margin-top:22.75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到我们家时，我们姐妹三人都已成家，并与父亲都已走入大法修炼。那个时候全中国的人都知道大法好，媒体上也说好，继母对我们既不支持也不反对。一九九九年七月中共迫害法轮功之后，我与姐姐先后走上北京，想告诉政府大法好，结果被中共绑架并关押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父亲年轻时正处于文化大革命，当时就如他所说，他真的是想用自己满腔的热血去报效这个国家，工作兢兢业业，任劳任怨，从来不叫苦叫累，可是文革一来他就被打成了黑帮，被拉出去在各个村游斗，去挑粪，直到把扁担压折。刚走出校门不久、白面书生一样的年轻的父亲险些承受不住“今天还活着，不知明天会遭受什么样的折磨”的恐惧。在一次同事被拉出去批斗毒打时，在办公室听到同事的哀号，父亲几乎失去活下去的勇气。父亲后来说，同事之所以被毒打，是因为从他家中搜出了一本《红旗》杂志（中共党刊），那些人说，一个黑帮家里怎么可以有《红旗》杂志，一个黑帮怎么配看《红旗》杂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幸运的是，父亲还是活了下来，但对共产党的怕却深入骨髓。中共迫害法轮功后，父亲尽管知道大法是正的是好的，但也没有勇气继续修炼。有一天，父亲因心梗住进医院，越来越重，医院最后下了病危通知书，这时父亲才发现医院也无法救他，能带给他平安与健康的只有大法。于是父亲继续修炼，身体很快康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这时的继母不再支持父亲炼功，对我们讲真相也很反感。有时我带着孩子去住一宿，当我与孩子香甜入梦时，继母却不睡觉，说她觉少，不想睡。我也没多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去年，我去看望两位老人，继母正在一只沙发里坐着，浑身浮肿的她将一只沙发塞得满满的。两只脚象两个大馒头，吃什么药都无法消肿。另外继母还打算过两天去市医院做鼻息肉手术，这个病让她头痛难忍。</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我让继母念“法轮大法好，真善忍好”。以往每提起此事，继母都不以为然，但这次也许是出于对手术的惧怕，也许病痛真的让她痛苦到极限了，继母念了起来，并不时问父亲：“我哪有病法轮功师父知道？”</w:t>
                      </w:r>
                    </w:p>
                    <w:p>
                      <w:pPr>
                        <w:pStyle w:val="Normal"/>
                        <w:snapToGrid w:val="false"/>
                        <w:spacing w:lineRule="exact" w:line="300"/>
                        <w:ind w:firstLine="440"/>
                        <w:rPr/>
                      </w:pPr>
                      <w:r>
                        <w:rPr>
                          <w:rFonts w:ascii="宋体;SimSun" w:hAnsi="宋体;SimSun" w:cs="宋体;SimSun"/>
                          <w:sz w:val="22"/>
                        </w:rPr>
                        <w:t>一天后，我去看继母，她兴奋地告诉我，她念了一天大法好，一趟又一趟的跑厕所小便，一天就消了肿。</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几天之后，父亲告诉我，继母头不痛了，晚上睡得安安静静的，以往呼噜打得大街上都能听见。又几天，继母惊奇地告诉我，这几天她不停地流鼻涕，竟然把鼻息肉流了出来，从此再不头痛。</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体验了大法神奇，不识字的继母每天晚饭后让父亲给她念《转法轮》听，一次我笑问老人，天天听法，书里说什么来着？继母说：叫掏好心眼儿呗。</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也开始告诉别人她在大法中受益的事实，让她的亲戚朋友都念大法好。已经有人因此而受益。老人说：现在听谁再说大法的坏话，我可不愿意听哩！</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继母后来说的一句话，着实让我吃惊不小，她说，看电视上宣传得吓人，我每次带孩子去娘家住一夜她都不敢睡觉，怕半夜我起来把她杀掉。老人说此话时略带歉意，而后可能觉得很可笑，又哈哈大笑。我却笑不出来，我看到了造谣宣传有多害人。</w:t>
                      </w:r>
                    </w:p>
                    <w:p>
                      <w:pPr>
                        <w:pStyle w:val="Normal"/>
                        <w:snapToGrid w:val="false"/>
                        <w:spacing w:lineRule="exact" w:line="300"/>
                        <w:ind w:firstLine="440"/>
                        <w:rPr/>
                      </w:pPr>
                      <w:r>
                        <w:rPr>
                          <w:rFonts w:ascii="宋体;SimSun" w:hAnsi="宋体;SimSun" w:cs="宋体;SimSun"/>
                          <w:sz w:val="22"/>
                        </w:rPr>
                        <w:t>继母是幸运的，而多少人仍被谎言毒害着。希望所有善良的人们都能静下心来，去听听法轮功学员说什么，毕竟最了解法轮功的是他们，在这个问题上他们最有发言权。（</w:t>
                      </w:r>
                      <w:r>
                        <w:rPr>
                          <w:rFonts w:ascii="华文楷体" w:hAnsi="华文楷体" w:cs="华文楷体" w:eastAsia="华文楷体"/>
                          <w:sz w:val="22"/>
                        </w:rPr>
                        <w:t>文／大陆大法弟子</w:t>
                      </w:r>
                      <w:r>
                        <w:rPr>
                          <w:rFonts w:ascii="宋体;SimSun" w:hAnsi="宋体;SimSun" w:cs="宋体;SimSun"/>
                          <w:sz w:val="22"/>
                        </w:rPr>
                        <w:t>）</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7425</wp:posOffset>
                </wp:positionH>
                <wp:positionV relativeFrom="paragraph">
                  <wp:posOffset>294005</wp:posOffset>
                </wp:positionV>
                <wp:extent cx="2195830" cy="6144895"/>
                <wp:effectExtent l="0" t="0" r="0" b="0"/>
                <wp:wrapSquare wrapText="bothSides"/>
                <wp:docPr id="27" name="Frame9"/>
                <a:graphic xmlns:a="http://schemas.openxmlformats.org/drawingml/2006/main">
                  <a:graphicData uri="http://schemas.microsoft.com/office/word/2010/wordprocessingShape">
                    <wps:wsp>
                      <wps:cNvSpPr txBox="1"/>
                      <wps:spPr>
                        <a:xfrm>
                          <a:off x="0" y="0"/>
                          <a:ext cx="2195830" cy="614489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483.85pt;mso-wrap-distance-left:9.05pt;mso-wrap-distance-right:9.05pt;mso-wrap-distance-top:0pt;mso-wrap-distance-bottom:0pt;margin-top:23.15pt;mso-position-vertical-relative:text;margin-left:377.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374650</wp:posOffset>
                </wp:positionV>
                <wp:extent cx="457200" cy="1978660"/>
                <wp:effectExtent l="0" t="0" r="0" b="0"/>
                <wp:wrapSquare wrapText="bothSides"/>
                <wp:docPr id="28" name="Frame8"/>
                <a:graphic xmlns:a="http://schemas.openxmlformats.org/drawingml/2006/main">
                  <a:graphicData uri="http://schemas.microsoft.com/office/word/2010/wordprocessingShape">
                    <wps:wsp>
                      <wps:cNvSpPr txBox="1"/>
                      <wps:spPr>
                        <a:xfrm>
                          <a:off x="0" y="0"/>
                          <a:ext cx="457200" cy="1978660"/>
                        </a:xfrm>
                        <a:prstGeom prst="rect"/>
                        <a:solidFill>
                          <a:srgbClr val="FFFFFF">
                            <a:alpha val="0"/>
                          </a:srgbClr>
                        </a:solidFill>
                      </wps:spPr>
                      <wps:txbx>
                        <w:txbxContent>
                          <w:p>
                            <w:pPr>
                              <w:pStyle w:val="Normal"/>
                              <w:snapToGrid w:val="false"/>
                              <w:spacing w:lineRule="auto" w:line="192"/>
                              <w:rPr>
                                <w:rFonts w:ascii="方正粗宋简体" w:hAnsi="方正粗宋简体" w:eastAsia="方正粗宋简体" w:cs="方正大标宋简体"/>
                                <w:bCs/>
                                <w:color w:val="FF3399"/>
                                <w:spacing w:val="20"/>
                                <w:sz w:val="48"/>
                                <w:szCs w:val="28"/>
                              </w:rPr>
                            </w:pPr>
                            <w:r>
                              <w:rPr>
                                <w:rFonts w:ascii="方正粗宋简体" w:hAnsi="方正粗宋简体" w:cs="方正大标宋简体" w:eastAsia="方正粗宋简体"/>
                                <w:bCs/>
                                <w:color w:val="FF3399"/>
                                <w:spacing w:val="20"/>
                                <w:sz w:val="48"/>
                                <w:szCs w:val="28"/>
                              </w:rPr>
                              <w:t>继母的转变</w:t>
                            </w:r>
                          </w:p>
                        </w:txbxContent>
                      </wps:txbx>
                      <wps:bodyPr anchor="t" lIns="635" tIns="635" rIns="635" bIns="635">
                        <a:noAutofit/>
                      </wps:bodyPr>
                    </wps:wsp>
                  </a:graphicData>
                </a:graphic>
              </wp:anchor>
            </w:drawing>
          </mc:Choice>
          <mc:Fallback>
            <w:pict>
              <v:rect fillcolor="#FFFFFF" style="position:absolute;rotation:-0;width:36pt;height:155.8pt;mso-wrap-distance-left:9.05pt;mso-wrap-distance-right:9.05pt;mso-wrap-distance-top:0pt;mso-wrap-distance-bottom:0pt;margin-top:29.5pt;mso-position-vertical-relative:text;margin-left:324pt;mso-position-horizontal-relative:text">
                <v:fill opacity="0f"/>
                <v:textbox inset="0.000694444444444445in,0.000694444444444445in,0.000694444444444445in,0.000694444444444445in">
                  <w:txbxContent>
                    <w:p>
                      <w:pPr>
                        <w:pStyle w:val="Normal"/>
                        <w:snapToGrid w:val="false"/>
                        <w:spacing w:lineRule="auto" w:line="192"/>
                        <w:rPr>
                          <w:rFonts w:ascii="方正粗宋简体" w:hAnsi="方正粗宋简体" w:eastAsia="方正粗宋简体" w:cs="方正大标宋简体"/>
                          <w:bCs/>
                          <w:color w:val="FF3399"/>
                          <w:spacing w:val="20"/>
                          <w:sz w:val="48"/>
                          <w:szCs w:val="28"/>
                        </w:rPr>
                      </w:pPr>
                      <w:r>
                        <w:rPr>
                          <w:rFonts w:ascii="方正粗宋简体" w:hAnsi="方正粗宋简体" w:cs="方正大标宋简体" w:eastAsia="方正粗宋简体"/>
                          <w:bCs/>
                          <w:color w:val="FF3399"/>
                          <w:spacing w:val="20"/>
                          <w:sz w:val="48"/>
                          <w:szCs w:val="28"/>
                        </w:rPr>
                        <w:t>继母的转变</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29" name="Frame12"/>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河北</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97</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4:31:00Z</dcterms:created>
  <dc:creator> </dc:creator>
  <dc:description/>
  <cp:keywords/>
  <dc:language>en-US</dc:language>
  <cp:lastModifiedBy>work</cp:lastModifiedBy>
  <cp:lastPrinted>2011-11-10T03:26:00Z</cp:lastPrinted>
  <dcterms:modified xsi:type="dcterms:W3CDTF">2011-11-16T04:31:00Z</dcterms:modified>
  <cp:revision>2</cp:revision>
  <dc:subject/>
  <dc:title> </dc:title>
</cp:coreProperties>
</file>